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1. Безертинов Р.Н. Тенгрианство - религия тюрков и монголов. - Набережные Челны: Аяз. - 2000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Бичурин Н.Я. Собрание сведений о народах, обитавших в Средней Азии в древние времена. - М.-Л. - 1950. - Т. 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Гумилев Л.Н. Тысячелетие вокруг Каспия. - Баку, 199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Делорман А. Бозкурт // Хазар. - 1990. - No 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Кляшторный С.Г. Мифологические сюжеты в древнетюркских памятниках // Тюркологический сборни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Лависса Э., Рамбо А. Всеобщая история. - М., 1897. - Т. II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7. Малявкин А.Г. Уйгурские государства в IX-XII вв. - М., 1983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8. Мифы народов мира. Энциклопедия: в 2-х т. // Гл. ред. С.А. Токарев. - М.: НИ Большая Российская энциклопедия, 2000. - Т. 2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9. Попов А.А. Тавщийцы. - М.-Л., 1936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0. Потапов Л.П. Алтайский шаманизм. - Л., 199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1. Религии мира. Энциклопедия. - М., 1996. - Т. 6. - Ч. 1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2. Традиционное мировоззрение тюрков Южной Сибири // АН СССР Сибирское отделение. - Новосибирск, 1988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3. Безертинов Р.Н. Тенгрианство - религия тюрков и монголов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4:20:00Z</dcterms:created>
  <dc:creator>Никита</dc:creator>
  <dc:description/>
  <cp:keywords/>
  <dc:language>en-US</dc:language>
  <cp:lastModifiedBy>Никита</cp:lastModifiedBy>
  <dcterms:modified xsi:type="dcterms:W3CDTF">2021-11-07T14:28:00Z</dcterms:modified>
  <cp:revision>1</cp:revision>
  <dc:subject/>
  <dc:title>1</dc:title>
</cp:coreProperties>
</file>