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555555"/>
        </w:rPr>
      </w:pPr>
      <w:r>
        <w:rPr>
          <w:color w:val="555555"/>
        </w:rPr>
        <w:t xml:space="preserve">Тайна Шумеров </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rPr>
                <w:color w:val="555555"/>
              </w:rPr>
            </w:pPr>
            <w:r>
              <w:rPr>
                <w:color w:val="555555"/>
              </w:rPr>
              <w:t xml:space="preserve">В государственном устройстве этот народ имел все атрибуты современного развитого государства, суд присяжных, двухпалатную систему парламента, состоящую из избираемых депутатов, гражданские советы (аналог комитетов самоуправления) Их культуре свойственны удивительные музыкальные достижения, они увлекались танцами В медицине использовали фитотерапию, хорошо знали анатомию и химию, фармацевтику, астрономию и многие разделы современной математики) Развитое ткацкое дело и текстильная промышленность, прогрессивное эффективное сельское хозяйство могли бы стать примером для аналогичных современных отраслей Высокоразвитая религия, удивительные храмы - все это Шумерия, располагавшаяся в южной части современного Ирака на территории древней Месопотамии </w:t>
            </w:r>
          </w:p>
          <w:p>
            <w:pPr>
              <w:pStyle w:val="Normal"/>
              <w:spacing w:before="280" w:after="280"/>
              <w:rPr>
                <w:color w:val="555555"/>
              </w:rPr>
            </w:pPr>
            <w:r>
              <w:rPr>
                <w:color w:val="555555"/>
              </w:rPr>
              <w:t xml:space="preserve">Столетия умы ученых и теологов поражают месопотамские тексты, являющиеся переработкой шумерских. Из текста халдейской Книги Бытия следует, что не менее чем за тысячу лет до нее существовал текст Истории Творения, написанный на старом вавилонском диалекте.. </w:t>
            </w:r>
          </w:p>
          <w:p>
            <w:pPr>
              <w:pStyle w:val="Normal"/>
              <w:spacing w:before="280" w:after="280"/>
              <w:rPr>
                <w:color w:val="555555"/>
              </w:rPr>
            </w:pPr>
            <w:r>
              <w:rPr>
                <w:color w:val="555555"/>
              </w:rPr>
              <w:t xml:space="preserve">Многие поколения ученых бились над загадкой этой появившейся до времени цивилизации, но загадок оставалось более чем достаточно... Что же такое Шумерия - гениальная народность, появившаяся, как непонятый Леонардо да Винчи в Италии, раньше срока на планете Земля или'''. </w:t>
            </w:r>
          </w:p>
          <w:p>
            <w:pPr>
              <w:pStyle w:val="Normal"/>
              <w:spacing w:before="280" w:after="280"/>
              <w:rPr>
                <w:color w:val="555555"/>
              </w:rPr>
            </w:pPr>
            <w:r>
              <w:rPr>
                <w:color w:val="555555"/>
              </w:rPr>
              <w:t xml:space="preserve">Доклад сибирских ученых, представленный на ежегодных Зигелевских чтениях, мог претендовать на сенсацию. Многолетние исследования на стыке наук (лингвистики, математики, астрономии) вызвали в аудитории шок, ведь доклад был представлен вполне серьезными учеными, доказавшими, что шумерская цивилизация - результат контакта с инопланетной цивилизацией' Если же вы - отъявленный скептик, факты таковы, что придется принять их минимум как достоверную версию. </w:t>
            </w:r>
          </w:p>
          <w:p>
            <w:pPr>
              <w:pStyle w:val="Normal"/>
              <w:spacing w:before="280" w:after="280"/>
              <w:rPr>
                <w:color w:val="555555"/>
              </w:rPr>
            </w:pPr>
            <w:r>
              <w:rPr>
                <w:color w:val="555555"/>
              </w:rPr>
              <w:t xml:space="preserve">Шумеры делали записи на глиняных табличках, а иллюстрации - на цилиндрических печатях. За последние полтора столетия на месте шумерских городов археологи обнаружили тысячи текстов и иллюстраций по астрономии, математике. Среди них - по фундаментальной математике, вычисление площадей сложных фигур, извлечение корней, решения уравнений с двумя и тремя неизвестными, так называемые золотые пропорции и числа Фибоначчи (') Шумеры использовали сложнейшую шестидесятеричную систему исчисления, базировавшуюся на комбинации чисел б и 10 Сложные системы исчисления подобного рода стали использоваться с появлением компьютерной технологии В шумерских текстах содержатся сведения о происхождении, развитии и строении Солнечной системы, включая список и характеристики планет... </w:t>
            </w:r>
          </w:p>
          <w:p>
            <w:pPr>
              <w:pStyle w:val="Normal"/>
              <w:spacing w:before="280" w:after="280"/>
              <w:rPr>
                <w:color w:val="555555"/>
              </w:rPr>
            </w:pPr>
            <w:r>
              <w:rPr>
                <w:color w:val="555555"/>
              </w:rPr>
              <w:t xml:space="preserve">Одна из иллюстраций, изображающая Солнечную систему в прошлом, находится в восточной секции государственного музея в Берлине На ней в центре изображено Солнце, окруженное всеми (!) известными сегодня планетами. </w:t>
            </w:r>
          </w:p>
          <w:p>
            <w:pPr>
              <w:pStyle w:val="Normal"/>
              <w:spacing w:before="280" w:after="280"/>
              <w:rPr>
                <w:color w:val="555555"/>
              </w:rPr>
            </w:pPr>
            <w:r>
              <w:rPr>
                <w:color w:val="555555"/>
              </w:rPr>
              <w:t xml:space="preserve">Однако на рисунке есть отличия Два из них наиболее существенные. Во-первых, Плутон шумеры помещали рядом с Сатурном и описывали как спутник этой планеты, который обрел самостоятельность Плутон имеет вытянутую орбиту с большим наклоном к плоскости эклиптики, и в ходе движения по ней некоторый период, и в частности сейчас, находится ближе к Солнцу, чем Нептун, что и было отмечено шумерами. </w:t>
            </w:r>
          </w:p>
          <w:p>
            <w:pPr>
              <w:pStyle w:val="Normal"/>
              <w:spacing w:before="280" w:after="280"/>
              <w:rPr>
                <w:color w:val="555555"/>
              </w:rPr>
            </w:pPr>
            <w:r>
              <w:rPr>
                <w:color w:val="555555"/>
              </w:rPr>
              <w:t xml:space="preserve">Второе отличие' помещение некоторой неизвестной большой планеты между Марсом и Юпитером - 12-й планеты по шумерской системе! Эту загадочную планету шумеры называли Нибиру, что означает в переводе "пересекающая планета" Планета Нибиру имеет очень вытянутую и наклоненную эллиптическую орбиту и проходит между Марсом и Юпитером раз в 3600 лет. </w:t>
            </w:r>
          </w:p>
          <w:p>
            <w:pPr>
              <w:pStyle w:val="Normal"/>
              <w:spacing w:before="280" w:after="280"/>
              <w:rPr>
                <w:color w:val="555555"/>
              </w:rPr>
            </w:pPr>
            <w:r>
              <w:rPr>
                <w:color w:val="555555"/>
              </w:rPr>
              <w:t xml:space="preserve">Именно с этой планеты, по утверждениям шумерских текстов, на Землю пришли анунаки, "сошедшие с небес на Землю". В шестой главе Бытия есть упоминание о них, где они именуются нифилим - "сошедшими с небес". Из преданий мы помним странную фразу о богах, бравших в жены женщин с Земли Шумеры утверждают, что именно анунаки передали им все свои знания Таким образом произошло слияние двух цивилизаций - земной и инопланетной, появились общие дети Но самое удивительное даже не в этих "смешанных семьях" Дело в том, что сам род хомо сапиенс был создан пришельцами, причем задолго до шумеров Шумеры сообщают, что анунаки прибыли на Землю примерно 445 тысяч лет назад Перед этим анунаки изучили все планеты Солнечной системы из своих обсерваторий. Зачем же жители Нибиру высаживались на Землю,причем не один раз, а регулярно, каждые 3600 лет. </w:t>
            </w:r>
          </w:p>
          <w:p>
            <w:pPr>
              <w:pStyle w:val="Normal"/>
              <w:spacing w:before="280" w:after="280"/>
              <w:rPr>
                <w:color w:val="555555"/>
              </w:rPr>
            </w:pPr>
            <w:r>
              <w:rPr>
                <w:color w:val="555555"/>
              </w:rPr>
              <w:t xml:space="preserve">Как следует из шумерских текстов, планета Нибиру столкнулась с экологической проблемой. Для защиты своей становящейся все болев тонкой атмосферы анунаки создали щит из золотых частиц. Точно такая же идея используется в современных космических кораблях для защиты космонавтов от радиации (!). </w:t>
            </w:r>
          </w:p>
          <w:p>
            <w:pPr>
              <w:pStyle w:val="Normal"/>
              <w:spacing w:before="280" w:after="280"/>
              <w:rPr>
                <w:color w:val="555555"/>
              </w:rPr>
            </w:pPr>
            <w:r>
              <w:rPr>
                <w:color w:val="555555"/>
              </w:rPr>
              <w:t xml:space="preserve">Но анунакам нужно было золото, Его они обнаружили на седьмой планете, считая снаружи внутрь, - то есть на планете Земля, и отрядили первую экспедицию. </w:t>
            </w:r>
          </w:p>
          <w:p>
            <w:pPr>
              <w:pStyle w:val="Normal"/>
              <w:spacing w:before="0" w:after="0"/>
              <w:rPr>
                <w:color w:val="555555"/>
              </w:rPr>
            </w:pPr>
            <w:r>
              <w:rPr>
                <w:color w:val="555555"/>
              </w:rPr>
              <w:t xml:space="preserve">Сначала они безуспешно пытались добывать драгоценный металл из вод Персидского залива, а потом взялись за разработки шахтным способом в Юго-Восточной Африке. Около 300 тысяч лет назад анунаки, работавшие на золотодобыче, подняли мятеж, и тогда инопланетные ученые с помощью генетических манипуляций создали работников - хомо сапиенс. Весь этот процесс расписан с подробностями, включающими описания генетических операций, удививших даже современных специалистов по генной инженерии Археологические исследования подтверждают, что в Южной Африке в период каменного века велись горнодобывающие работы (')Х&gt; Еще в 1970 году в Свазиленде археологи открыли обширные золотодобывающие шахты глубиной до 20 метров Международная группа физиков в 1988 году определила возраст шахт - от 80 до 100 тысяч лет Легенды Зулу гласят, что в этих шахтах работали рабы из плоти и крови, искусственно созданные "первыми людьми" Существование погибшей планеты Нибиру недавно подтвердило открытие американскими астрономами осколков планеты Мердок (современное название Нибиру), один раз в 3600 лет приближающихся к Земле, вращающихся по сильно вытянутой эллиптической орбите вокруг Солнца, проходящей как раз между Марсом и Юпитером. </w:t>
            </w:r>
          </w:p>
        </w:tc>
      </w:tr>
    </w:tbl>
    <w:p>
      <w:pPr>
        <w:pStyle w:val="Normal"/>
        <w:rPr>
          <w:color w:val="555555"/>
        </w:rPr>
      </w:pPr>
      <w:r>
        <w:rPr>
          <w:color w:val="555555"/>
        </w:rPr>
        <w:t xml:space="preserve">Допотопная цивилизация </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rPr>
                <w:color w:val="555555"/>
              </w:rPr>
            </w:pPr>
            <w:r>
              <w:rPr>
                <w:color w:val="555555"/>
              </w:rPr>
              <w:t xml:space="preserve">Сегодня почти ни у кого не вызывает сомнений тот факт, что на Земле в давние времена разразилась глобальная катастрофа, которая запечатлена в мифах и легендах всех народов на всех континентах. Об этом повествуют, например, мифы Древней Греции: "И разгневался Зевс на преступления человеческие и наслал страшный потоп". В мексиканском "Кодексе Ватикаиус", одном из немногих подлинных произведений атцеков, говорится, что "в году 4008 после сотворения мира произошел потоп, посланный великим небожителем Аймун Конди за грехи людей". Сведения об уничтожении всего живого на Земле содержатся в священной книге древних индейцев "Пураны", в древнееврейском "Талмуде", на глиняных табличках Вавилона. Библия также очень подробно сообщает о потопе: "И разверзлись все источники великой бездны, и окна небесные отворились, и лился на землю дождь сорок дней и сорок ночей" (Бытие; гл. 7). Ученые высказывали много различных версий, но все сходятся в одном: поразительное совпадение легенд о всемирном потопе может свидетельствовать лишь о том, что на Земле действительно произошло грандиозное наводнение, уничтожившее всех или почти всех жителей планеты. Достоверные сведения о времени катастрофы записаны в геологической летописи Земли. По данным известного ученого, лауреата Нобелевской премии У. Ф. Либби, катастрофа произошла примерно 10 тысяч лет назад. Эту дату помогла установить пещера Шанидар в северном Иране, расположенная в горах на высоте 750 метров над уровнем. Археологи провели здесь раскопки и установили, что около 10 тысяч лет назад пещера была затоплена водой. Польский исследователь Людвиг Зацлер и мексиканский ученый Гарсия Пайома сообщают о следах затопления моря на высоте 4-5 километров в Кордильерах Центральной Америки! 10 тысяч лет назад - это время массовой гибели мамонтов, саблезубых тигров и других животных. </w:t>
            </w:r>
          </w:p>
          <w:p>
            <w:pPr>
              <w:pStyle w:val="Normal"/>
              <w:spacing w:before="280" w:after="280"/>
              <w:rPr>
                <w:color w:val="555555"/>
              </w:rPr>
            </w:pPr>
            <w:r>
              <w:rPr>
                <w:color w:val="555555"/>
              </w:rPr>
              <w:t xml:space="preserve">Согласно выводам американского ученого Д. Дайсона, до потопа Землю населяли великаныканы. Свои предположения он обосновывает опять же древними мифами различных народов и некоторыми археологическими наход- ХХ ками. Согласно преданиям жителей острова Пасхи, существовавшее на Земле человечество было расой гигантов. Древнегреческие мифы повествуют нам, что сперва "создал Зевс людей страшных и могучих, дав им громадный рост и несокрушимую силу". Древнеирландский эпос рассказывает о людяхисполинах, "бывших настолько могучими, что могли поднимать целые горы". Древнерусские былины изобилуют образами богатырей - великанов, живших в незапамятные времена. Библия говорит нам, что до потопа "были на земле исполины...Это были сильные, издревле славные люди" (Бытие; гл. 6). В "глиняных книгах" древнего Вавилона сказано, что все астрономические знания жрецы получили от людей "необычайно высокого роста". По сообщениям испанской хроники, европейцы, прибыв на американский континент, наблюдали там, в одном из храмов майя, скелет великана. Солдаты завоевателя Мексики Кортеса обнаружили область, где обитали исполины. В доказательство этого они принесли кости убитых гигантов. </w:t>
            </w:r>
          </w:p>
          <w:p>
            <w:pPr>
              <w:pStyle w:val="Normal"/>
              <w:spacing w:before="280" w:after="280"/>
              <w:rPr>
                <w:color w:val="555555"/>
              </w:rPr>
            </w:pPr>
            <w:r>
              <w:rPr>
                <w:color w:val="555555"/>
              </w:rPr>
              <w:t xml:space="preserve">Дайсон полагает, что цивилизация великанов достигла громадных высот в своем развитии, так как остатки некогда великих знаний сохранились у многих народов с древности до наших дней. Например, современный (Григорианский) календарь является почти полной аналогией календаря, существовавшего в Египте более 6 тысяч лет назад. У древних индийцев существовала единица "каште"( 1/300 миллионная доля секунды), равная периоду жизни мезонов. Для чего она им понадобилась и как ее вычислили, - загадка. </w:t>
            </w:r>
          </w:p>
          <w:p>
            <w:pPr>
              <w:pStyle w:val="Normal"/>
              <w:spacing w:before="280" w:after="280"/>
              <w:rPr>
                <w:color w:val="555555"/>
              </w:rPr>
            </w:pPr>
            <w:r>
              <w:rPr>
                <w:color w:val="555555"/>
              </w:rPr>
              <w:t xml:space="preserve">Можно только поражаться знаниям древних египтян, шумеров, майя, кхмеров, чьи познания о строении Солнечной системы, заложенные в пропорциях пирамид и храмов, не уступают современным. В древнеиндийской книге "Сурья-Суханта", написанной несколько тысячелетий назад, диаметр Земли и расстояние до Луны определены с потрясающей точностью. Наверное, астрономические познания племени догонов, небольшого африканского народа, живущего до сих пор как при первобытнобщинном строе, по крайней мере, поразительны. Карты известного мореплавателя Пири Рейса, хотя и составлены в начале XVI века, но на них точно воспроизведена Южная Америка, совершенно не изученная в то время. Но самое удивительное то, что на карте Пири Рейса Гренландия и Антарктида изображены свободными ото льда, хотя оледенение, например Антарктиды, началось многие сотни тысяч лет назад! </w:t>
            </w:r>
          </w:p>
          <w:p>
            <w:pPr>
              <w:pStyle w:val="Normal"/>
              <w:spacing w:before="0" w:after="0"/>
              <w:rPr>
                <w:color w:val="555555"/>
              </w:rPr>
            </w:pPr>
            <w:r>
              <w:rPr>
                <w:color w:val="555555"/>
              </w:rPr>
              <w:t xml:space="preserve">Таким образом, старинные рукописи, легенды и мифы разных народов с многочисленными геологическими данными свидетельствуют о том, что где-то около десяти тысяч лет назад на Земле произошла грандиозная катастрофа, уничтожившая не известную нам цивилизацию. </w:t>
            </w:r>
          </w:p>
        </w:tc>
      </w:tr>
    </w:tbl>
    <w:p>
      <w:pPr>
        <w:pStyle w:val="Normal"/>
        <w:rPr>
          <w:color w:val="555555"/>
        </w:rPr>
      </w:pPr>
      <w:r>
        <w:rPr>
          <w:color w:val="555555"/>
        </w:rPr>
        <w:t xml:space="preserve">Послание исчезнувшей цивилизации </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rPr>
                <w:color w:val="555555"/>
              </w:rPr>
            </w:pPr>
            <w:r>
              <w:rPr>
                <w:color w:val="555555"/>
              </w:rPr>
              <w:t xml:space="preserve">Житель Перу доктор Кабрера с начала 1960 годов собирает в окрестностях небольшого городка Ики, расположенного в 150 километрах от пустыни Наска, коллекцию овальных камней - от совсем небольших, размером с кулак, до стокилограммовых валунов. Вся поверхность этих находок испещрена неглубокими, стилизованными рисунками людей и животных </w:t>
            </w:r>
          </w:p>
          <w:p>
            <w:pPr>
              <w:pStyle w:val="Normal"/>
              <w:spacing w:before="280" w:after="280"/>
              <w:rPr>
                <w:color w:val="555555"/>
              </w:rPr>
            </w:pPr>
            <w:r>
              <w:rPr>
                <w:color w:val="555555"/>
              </w:rPr>
              <w:t xml:space="preserve">Уже само обилие разрисованных камней - явление достаточно необычное. Только в коллекции Кабреры, страстного почитателя древних культур Америки, таких камней порядка 12000. Немало их попало и в запасники местного музея, образцы продаются туристам в качестве сувениров Главной загадкой камней Ики являются изображения на них. Каким-то острым инструментом на поверхности камней нацарапаны сценки охоты на доисторических животных, картинки хирургических операций по пересадке органов человеческого тела, люди, рассматривающие нечто через лупу, астрономы у телескопа или с подзорной трубой, географические карты с неизвестными материками... Эти камни некоторые специалисты называют величайшим открытием XX века . </w:t>
            </w:r>
          </w:p>
          <w:p>
            <w:pPr>
              <w:pStyle w:val="Normal"/>
              <w:spacing w:before="280" w:after="280"/>
              <w:rPr>
                <w:color w:val="555555"/>
              </w:rPr>
            </w:pPr>
            <w:r>
              <w:rPr>
                <w:color w:val="555555"/>
              </w:rPr>
              <w:t xml:space="preserve">Доктор Кабрера утверждает все камни изначально были уложены в строго oпределенном порядке, что позволяло пользоваться ими, как библиотекой. Тихоокеанское побережье, где обнаружились диковинки Ики, со временем подверглось воздействию гигантских волн, ветров, эрозии берега и других природных явлений, которые перемешали каменные "страницы". Удивительно, что на некогорых камнях Ики можно увидеть изображения всадников, причем на таких лошадях, которые, по мнению ученых вымерли на американском континенте еще 150- 200 тысяч лет назад. Возникает закономерный вопрос что же это за всадников изобразили на камнях неизвестные мастера? Еще большее недоумение вызывают картины, когда персонаж восседает на динозавре. Бросается в глаза одна особенность изображения человека на камнях Ики. У него несоразмерно большая голова, относящаяся к телу как один к трем или четырем. Голова же современного человека соотносится с телом как один к семи. Необычное соотношение пропорций в строении "человека Ики", по мнению доктора Кабреры, говорит о том, что он не является нашим предком. Об этом же свидетельствует и строение рук существ с перуанских рисунков. </w:t>
            </w:r>
          </w:p>
          <w:p>
            <w:pPr>
              <w:pStyle w:val="Normal"/>
              <w:spacing w:before="280" w:after="280"/>
              <w:rPr>
                <w:color w:val="555555"/>
              </w:rPr>
            </w:pPr>
            <w:r>
              <w:rPr>
                <w:color w:val="555555"/>
              </w:rPr>
              <w:t xml:space="preserve">Ученый посвятил изучению коллекции более десяти лет, прежде чем публично выступил со своими выводами. И один из главных - на земле древней Америки обитал "человек разумный", удивительные знания которого можно объяснить лишь вмешательством инопланетного разума. Сами камни легко комплектуются в группы по направлениям географическое, биологическое, этнографическое. Особенно поражают камни медицинской тематики. К примеру, несколько камней последовательно, этап за этапом, запечатлели пересадку сердца молодого донора, возможно раба, пожилому, по-видимому, крайне ценному для общества человеку. Вот несколько сцен юноше вскрывают грудную клетку, затем удаляют больное сердце старика и так далее. Есть камень с рисунком, из которого явствует, что операция уже завершена, но тяжелое состояние пациента заставляет поддерживать его жизнь введенными в гортань трубками, соединенными с аппаратом искусственного дыхания. Среди промежуточных сцен особенно необычен рисунок, где для поддержания кровообращения в теле старика лишенного сердца, его подключили к телу, а значит, к сердцу беременной женщины, которая питает его своей кровью. Такие изображения, кроме всего прочего, свидетельствуют о прекрасном знании древними анатомии и физиологии человека. Но есть и иные загадки... Если вглядеться в фотоснимки камней Ики, нетрудно заметить много загадочных деталей. Например, использование большого пальца руки как указательного в сценах, где один персонаж - "учитель" - объясняет другому - "ученику" - устройство какого-то прибора, назначение которого неизвестно. </w:t>
            </w:r>
          </w:p>
          <w:p>
            <w:pPr>
              <w:pStyle w:val="Normal"/>
              <w:spacing w:before="0" w:after="0"/>
              <w:rPr>
                <w:color w:val="555555"/>
              </w:rPr>
            </w:pPr>
            <w:r>
              <w:rPr>
                <w:color w:val="555555"/>
              </w:rPr>
              <w:t xml:space="preserve">Большинство ученых не сомневаются в добросовестности доктора Кабреры. По их мнению, камни Ики - одно из чудес XX века, тайну которого еще предстоит разгадать. </w:t>
            </w:r>
          </w:p>
        </w:tc>
      </w:tr>
    </w:tbl>
    <w:p>
      <w:pPr>
        <w:pStyle w:val="Normal"/>
        <w:rPr>
          <w:color w:val="555555"/>
        </w:rPr>
      </w:pPr>
      <w:r>
        <w:rPr>
          <w:color w:val="555555"/>
        </w:rPr>
        <w:t xml:space="preserve">Останки пришельца в храме майя </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rPr>
                <w:color w:val="555555"/>
              </w:rPr>
            </w:pPr>
            <w:r>
              <w:rPr>
                <w:color w:val="555555"/>
              </w:rPr>
              <w:t xml:space="preserve">В Храме надписей индейцев майя в Паленке (Мексика) археолог Альберт Рус обнаружил лестницу, ведущую в склеп, находящийся под землей на глубине 25 метров. В нем находился массивный саркофаг, накрытый резной каменной плитой. Плита украшена изображением молодого человека с большим носом и монголоидными чертами лица, как бы управляющего летательным аппаратом... </w:t>
            </w:r>
          </w:p>
          <w:p>
            <w:pPr>
              <w:pStyle w:val="Normal"/>
              <w:spacing w:before="0" w:after="0"/>
              <w:rPr>
                <w:color w:val="555555"/>
              </w:rPr>
            </w:pPr>
            <w:r>
              <w:rPr>
                <w:color w:val="555555"/>
              </w:rPr>
              <w:t xml:space="preserve">Под внутренней крышкой лежал полуистлевший скелет мужчины ростом около двух метров, то есть выше обычного представителя народа майя. Его зубы, окрашенные в красный цвет, не были спилены по моде местной знати. Лицо покрывала великолепная маска, сделанная из двухсот кусочков драгоценного жадеита, похожая на те золотые маски, под которыми были скрыты лица Эгейских жрецов, обнаруженных Генрихом Шлиманом в Микенах. Некоторые эксперты полагают, что найденный склеп принадлежал богу Кукулькану, другие - космическому пришельцу, находившемуся среди древних майя, поскольку боги, спускавшиеся на Землю, упоминаются в санскритской классике и в легендах всех народов мира. Ученые высказали смелое предположение, что иероглифы на плите таят в себе какое-то галактическое послание. По их мнению, они наверняка касаются правил управления космическим кораблем... Человек, изображение которого мы видим на плите, имеет на голове шлем и смотрит вперед по ходу корабля. Его руки, похоже, лежат на рычагах управления, голова упирается в подголовник, а в носу видны дыхательные трубки. Находящаяся в передней части корабля птица - это попугай символизирующий, по представлениям майя, бога Солнца. Там же видны три "приемника", очевидно, аккумулирующие энергию, и другие "уловители", образующие три группы. Силовая установка корабля, разделенная на четыре секции, находится за спиной пилота. Ясно показано действие силовой установки в виде пламени у кормовой части аппарата. Исследователи полагают, что в паленкской гробнице покоились останки инопланетянина, жившего примерно в VII столетии до н.э. . На это, в частности указывает очевидное сходство изображения с насыщенными космической символикой храмовыми фресками и скульптурами, хранящимися в Национальном музее Мексики. </w:t>
            </w:r>
          </w:p>
        </w:tc>
      </w:tr>
    </w:tbl>
    <w:p>
      <w:pPr>
        <w:pStyle w:val="Normal"/>
        <w:rPr>
          <w:color w:val="555555"/>
        </w:rPr>
      </w:pPr>
      <w:r>
        <w:rPr>
          <w:color w:val="555555"/>
        </w:rPr>
        <w:t xml:space="preserve">Остров Пасхи </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rPr>
                <w:color w:val="555555"/>
              </w:rPr>
            </w:pPr>
            <w:r>
              <w:rPr>
                <w:color w:val="555555"/>
              </w:rPr>
              <w:t xml:space="preserve">В Пасхальное Воскресенье 1722 года голландский адмирал Якоб Роггевен высадился на клочке суши в водах Тихого океана, на расстоянии около 2200 миль от побережья Южной Аме рики Первое, что бросилось ему в глаза, были сотни гигантских статуй, которые словно бы присели на корточки у самой воды и вглядывались в океанскую даль. Внешне они были похожи на огромные бюсты и состояли из голов, покоящихся на маленьких каменных телах. Высота некоторых из них достигала 12 метров. </w:t>
            </w:r>
          </w:p>
          <w:p>
            <w:pPr>
              <w:pStyle w:val="Normal"/>
              <w:spacing w:before="280" w:after="280"/>
              <w:rPr>
                <w:color w:val="555555"/>
              </w:rPr>
            </w:pPr>
            <w:r>
              <w:rPr>
                <w:color w:val="555555"/>
              </w:rPr>
              <w:t xml:space="preserve">Земля, открытая адмиралом, представляла собой бесплодный вулканический остров площадью около 45 квадратных миль, почти лишенный деревьев и животного мира, за исключением большого количества разнообразных насекомых. Остров назвали в честь праздника островом Пасхи. На нем обитали немногочисленные, не чуждые людоедства, племена полинезийского происхождения, поселившиеся на острове, по-видимому, за несколько столетий до появления здесь голландского корабля. В наше время на острове живут всего 270 человек, но в прежние времена число обитателей было несравненно большим. </w:t>
            </w:r>
          </w:p>
          <w:p>
            <w:pPr>
              <w:pStyle w:val="Normal"/>
              <w:spacing w:before="280" w:after="280"/>
              <w:rPr>
                <w:color w:val="555555"/>
              </w:rPr>
            </w:pPr>
            <w:r>
              <w:rPr>
                <w:color w:val="555555"/>
              </w:rPr>
              <w:t xml:space="preserve">Статуи (на местном языке "аку") вырубались из вулканической горной породы. Некоторые весили до 30 тонн. Поскольку древесины на острове практически нет, статуи, вероятно, вытаскивали из каменоломен исключительно с помощью веревок и мускульной силы. Затем их таким же образом приволакивали к берегу и устанавливали в вертикальном положении. Как аборигенам это удавалось - остается неясным до сих пор. Головы многих каменных истуканов прежде украшали "шляпы" - пукао - из горной породы красного цвета Вес некоторых пукао достигал пяти тонн. Каким способом примитивные туземцы умудрялись поднимать на вершины стоящих вертикально многометровых статуй пятитонные шляпы - это еще одна загадка. </w:t>
            </w:r>
          </w:p>
          <w:p>
            <w:pPr>
              <w:pStyle w:val="Normal"/>
              <w:spacing w:before="280" w:after="280"/>
              <w:rPr>
                <w:color w:val="555555"/>
              </w:rPr>
            </w:pPr>
            <w:r>
              <w:rPr>
                <w:color w:val="555555"/>
              </w:rPr>
              <w:t xml:space="preserve">Подобно строителям Стоунхенджа, островитяне при выполнении всех работ имели в своем распоряжении лишь самые примитивные инструменты. Месяцы, а то и годы тяжелого труда уходили на изготовление каждой статуи. А всего их на острове более шестисот. Производство статуй прекратилось внезапно, по неизвестной причине. Настолько внезапно, что скульпторы побросали свои каменные рубила прямо "на рабочих местах". Их инструменты были найдены в каменоломне поблизости от двухсот незаконченных скульптур, среди которых встречаются исполины длиной более 20 метров. </w:t>
            </w:r>
          </w:p>
          <w:p>
            <w:pPr>
              <w:pStyle w:val="Normal"/>
              <w:spacing w:before="280" w:after="280"/>
              <w:rPr>
                <w:color w:val="555555"/>
              </w:rPr>
            </w:pPr>
            <w:r>
              <w:rPr>
                <w:color w:val="555555"/>
              </w:rPr>
              <w:t xml:space="preserve">Много разных экспедиций побывало на острове Пасхи в надежде воссоздать историю строителей гигантских аку, но у нынешних коренных островитян остались в памяти лишь смутные воспоминания о своем далеком прошлом. Во время межплеменных распрей XVIII - XIX веков многие скульптуры были повалены и сильно повреждены. Сведения о древней культуре острова и относящиеся к ней предметы затерялись в веках из за многочисленных войн, набегов работорговцев, эпидемий оспы, а впоследствии и деятельности миссионеров, ревностно выискивавших и уничтожавших все "атрибуты язычества". К последним относились и старинные деревянные дощечки, покрытые письменами неизвестного вида. Сохранилось только несколько таких дощечек, они находятся в музеях разных стран. Ученые, считающие коренных обитателей острова Пасхи выходцами из Полинезии, упустили из вида тот факт, что мегалитические конструкции в Полинезии не известны и что полинезийцы никогда не имели собственной письменности. </w:t>
            </w:r>
          </w:p>
          <w:p>
            <w:pPr>
              <w:pStyle w:val="Normal"/>
              <w:spacing w:before="280" w:after="280"/>
              <w:rPr>
                <w:color w:val="555555"/>
              </w:rPr>
            </w:pPr>
            <w:r>
              <w:rPr>
                <w:color w:val="555555"/>
              </w:rPr>
              <w:t xml:space="preserve">До начала 90-х годов на острове Пасхи существовала американская военная база. Во время строительства на ней аэродрома командование решило поднять одну из поваленных статуй в вертикальное положение. То, что когда-то выполняли сотни туземцев практически голыми руками нашим современникам удалось сделать только с помощью мощного подъемного крана. </w:t>
            </w:r>
          </w:p>
          <w:p>
            <w:pPr>
              <w:pStyle w:val="Normal"/>
              <w:spacing w:before="280" w:after="280"/>
              <w:rPr>
                <w:color w:val="555555"/>
              </w:rPr>
            </w:pPr>
            <w:r>
              <w:rPr>
                <w:color w:val="555555"/>
              </w:rPr>
              <w:t xml:space="preserve">Есть немало других островов на Тихом океане, еще более удаленных и очень редко посещаемых "цивилизованными людьми" где ученые сталкиваются с еще более поразительными загадками. Город Металаним на юго-западном берегу острова Понапе в Микронезии лежит сейчас в руинах, но когда-то в нем могли жить до 2 000 000 человек.Кто и когда построил этот город - никому не известно. Некоторые из каменных монолитов в этих руинах весят по 15 тонн, а камень из которого был выстроен город, добывался не на этом острове. Город пересекают несколько каналов, по некоторым из них мог бы пройти современный линкор Кто строил этот гигантский мегаполис, и как древние строители транспортировали к острову через океан огромные каменные глыбы" И что произошло с двухмиллионным городским населением". </w:t>
            </w:r>
          </w:p>
          <w:p>
            <w:pPr>
              <w:pStyle w:val="Normal"/>
              <w:spacing w:before="0" w:after="0"/>
              <w:rPr>
                <w:color w:val="555555"/>
              </w:rPr>
            </w:pPr>
            <w:r>
              <w:rPr>
                <w:color w:val="555555"/>
              </w:rPr>
              <w:t>На бессчетном количестве других труднодоступных островов и островков, разбросанных по бескрайним просторам Тихого океана, сохранились загадочные руины, каналы и дороги, оставшиеся от давно канувших в вечность древних культур. И похоже, все они связаны между собой, словно были когда то частями единой великой цивилизации. Сторонники гипотезы существования в древности погибших впоследствии континентов My, Пан и Лемурии (которые могли составлять и одно целое) считают эти материальные остатки убедительным свидетельством того, что в далекие времена посреди Тихого океана лежал огромный континент, населенный высокоразвитой расой людей, тогда как их современники - египтяне, бритты и критяне - еще гордились своими искусно сделанными каменными топорами.</w:t>
            </w:r>
          </w:p>
        </w:tc>
      </w:tr>
    </w:tbl>
    <w:p>
      <w:pPr>
        <w:pStyle w:val="Normal"/>
        <w:rPr>
          <w:color w:val="555555"/>
        </w:rPr>
      </w:pPr>
      <w:r>
        <w:rPr>
          <w:color w:val="555555"/>
        </w:rPr>
        <w:t xml:space="preserve">Стоунхендж </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rPr>
                <w:color w:val="555555"/>
              </w:rPr>
            </w:pPr>
            <w:r>
              <w:rPr>
                <w:color w:val="555555"/>
              </w:rPr>
              <w:t xml:space="preserve">Четыре тысячи лет назад в Великобритании обитала немногочисленная общность людей, находящаяся на уровне эпохи каменного века. Пользуясь примитивными орудиями из камня и кости, они едва могли обеспечивать свое существование. Однако эти люди каким-то непостижимым образом сумели создать в Кембрийских горах каменоломни и добывать там огромные каменные глыбы весом до 30 тонн. Мало того, эти глыбы перетаскивались на расстояние в 240 миль в район современного Эймсбери и расставлялись по окружностям с высочайшей точностью. Это сооружение назвали Стоунхендж, что значит "Висящие камни". </w:t>
            </w:r>
          </w:p>
          <w:p>
            <w:pPr>
              <w:pStyle w:val="Normal"/>
              <w:spacing w:before="280" w:after="280"/>
              <w:rPr>
                <w:color w:val="555555"/>
              </w:rPr>
            </w:pPr>
            <w:r>
              <w:rPr>
                <w:color w:val="555555"/>
              </w:rPr>
              <w:t xml:space="preserve">"Стоунхендж был для его строителей таким же непонятным сооружением, как и величайшая из египетских пирамид - пирамида Хеопса, - говорит доктор Джон Киль, научный редактор журнала "Фэйт" - Возведение этих каменных монстров требовало колоссальных физических и материальных затрат. Археологи предлагают нам поверить в то, что древние люди с примитивным уровнем развития почему-то могли вдохновиться идеей выполнения грандиозной задачи совершенно чуждой их повседневным нуждам. Как нас убеждают, аборигены волокли огромные каменные блоки через реки, по лесам и болотам, пользуясь только салазками и катками из древесных стволов, и затем умудрялись выстраивать каменные блоки вкруговую, водружая на них не менее громоздкие камни. Причем все это делалось настолько искусно, что все сооружение стоит незыблемо вот уже четыре тысячи лет'. </w:t>
            </w:r>
          </w:p>
          <w:p>
            <w:pPr>
              <w:pStyle w:val="Normal"/>
              <w:spacing w:before="280" w:after="280"/>
              <w:rPr>
                <w:color w:val="555555"/>
              </w:rPr>
            </w:pPr>
            <w:r>
              <w:rPr>
                <w:color w:val="555555"/>
              </w:rPr>
              <w:t xml:space="preserve">Разумеется, в подобные объяснения верят далеко не все... Многие полагают что древние бритты вообще не имели отношения к строительству Стоунхенджа. По их мнению, его воздвигали либо жители Атлантиды, либо мудрые пришельцы из космоса . </w:t>
            </w:r>
          </w:p>
          <w:p>
            <w:pPr>
              <w:pStyle w:val="Normal"/>
              <w:spacing w:before="280" w:after="280"/>
              <w:rPr>
                <w:color w:val="555555"/>
              </w:rPr>
            </w:pPr>
            <w:r>
              <w:rPr>
                <w:color w:val="555555"/>
              </w:rPr>
              <w:t xml:space="preserve">Всего каменных кругов, подобных Стоунхенджу, насчитывается на Британских островах несколько сотен. Следовательно, мы должны считать, что все жители этих островов в эпоху каменного века только и занимались возведением грандиозных мегалитов на протяжении, по крайней мере, тысячи лет. </w:t>
            </w:r>
          </w:p>
          <w:p>
            <w:pPr>
              <w:pStyle w:val="Normal"/>
              <w:spacing w:before="280" w:after="280"/>
              <w:rPr>
                <w:color w:val="555555"/>
              </w:rPr>
            </w:pPr>
            <w:r>
              <w:rPr>
                <w:color w:val="555555"/>
              </w:rPr>
              <w:t xml:space="preserve">Астрономы и другие ученые уже не одно столетие изучают Стоунхендж. По их заключению, установка каменных блоков рассчитывалась с учетом положения небесных тел и фаз Луны. Таким образом, все сооружение, вероятно, представляет собой гигантский доисторический календарь. </w:t>
            </w:r>
          </w:p>
          <w:p>
            <w:pPr>
              <w:pStyle w:val="Normal"/>
              <w:spacing w:before="0" w:after="0"/>
              <w:rPr>
                <w:color w:val="555555"/>
              </w:rPr>
            </w:pPr>
            <w:r>
              <w:rPr>
                <w:color w:val="555555"/>
              </w:rPr>
              <w:t xml:space="preserve">"Те, кто разрабатывал проект Стоунхенджа, - считает доктор Киль, - хорошо знали основы математики и астрономии. Но было ли это возможно для людей в эпоху каменного века? А может быть, эти знания достались им в готовом виде....Или они следовали чьим-то указаниям....И боги, и демоны всех культур всегда имели склонность принуждать людей возводить громадные храмы, гробницы и другие сооружения, подчас весьма загадочные и ставящие в тупик современных ученых... </w:t>
            </w:r>
          </w:p>
        </w:tc>
      </w:tr>
    </w:tbl>
    <w:p>
      <w:pPr>
        <w:pStyle w:val="Normal"/>
        <w:rPr>
          <w:color w:val="555555"/>
        </w:rPr>
      </w:pPr>
      <w:r>
        <w:rPr>
          <w:color w:val="555555"/>
        </w:rPr>
        <w:t xml:space="preserve">Атлантида - новые открытия </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rPr>
                <w:color w:val="555555"/>
              </w:rPr>
            </w:pPr>
            <w:r>
              <w:rPr>
                <w:color w:val="555555"/>
              </w:rPr>
              <w:t xml:space="preserve">Поиски исчезнувшей цивилизации Атлантиды длятся уже много столетий, но только появление современных технических средств и методов исследований позволило повысить результативность этих поисков. </w:t>
            </w:r>
          </w:p>
          <w:p>
            <w:pPr>
              <w:pStyle w:val="Normal"/>
              <w:spacing w:before="280" w:after="280"/>
              <w:rPr>
                <w:color w:val="555555"/>
              </w:rPr>
            </w:pPr>
            <w:r>
              <w:rPr>
                <w:color w:val="555555"/>
              </w:rPr>
              <w:t xml:space="preserve">В 1969 году экспедиция под руководством доктора Мориса Юинга, базирующаяся на борту научно-исследовательского судна "Гломар Челленджер" выполняла первую гидрографическую съемку рельефа океанского дна с использованием гидролокатора. Атлантида Юинга не интересовала и, более того, он считал разговоры о ней чистейшей фантазией. Однако в 200 милях к западу от Гибралтарского пролива, то есть практически на том самом месте, где определил местонахождение Атлантиды древнегреческий философ Платон гидролокатор обнаружил на океанском дне остров вулканического происхождения. </w:t>
            </w:r>
          </w:p>
          <w:p>
            <w:pPr>
              <w:pStyle w:val="Normal"/>
              <w:spacing w:before="280" w:after="280"/>
              <w:rPr>
                <w:color w:val="555555"/>
              </w:rPr>
            </w:pPr>
            <w:r>
              <w:rPr>
                <w:color w:val="555555"/>
              </w:rPr>
              <w:t xml:space="preserve">Последующие исследования этого острова представляющего собой подводную гору названную Ампер, показали, что она затонула в сравнительно недавнюю эпоху - около 10 000 лет назад а на ней сохранились некоторые особенности, типичные для суши. В 1960 году подводные археологи обнаружили на горе Ампер остатки скелетов сотен слонов. Это открытие замечательно согласуется с утверждениями Платона о том, что на исчезнувшей Атлантиде обитало большой количество этих животных. </w:t>
            </w:r>
          </w:p>
          <w:p>
            <w:pPr>
              <w:pStyle w:val="Normal"/>
              <w:spacing w:before="0" w:after="0"/>
              <w:rPr>
                <w:color w:val="555555"/>
              </w:rPr>
            </w:pPr>
            <w:r>
              <w:rPr>
                <w:color w:val="555555"/>
              </w:rPr>
              <w:t xml:space="preserve">Один из самых известных медиумов и прорицателей XX столетия Эдгар Кейси в середине 40-х годов предсказал, что первые следы цивилизации атлантов будут обнаружены в районе группы небольших островков Бимини входящих в Багамский архипелаг. В 1969 году пилот гражданского самолета, облетая северную часть Бимини, заметил на морском дне гигантское сооружение, лежащее как потом выяснилось, на глубине семи метров. Этот покоящийся под водой мегалит получивший название "Дорога Бимини" имеет длину около 40 метров и сложен из огромных прямоугольных блоков, аккуратно обтесанных и тщательно пригнанных друг к другу. Около 4000 лет назад, когда уровень моря был значительно ниже эта "дорога" по-видимому, входила в систему портовых сооружений. Правда некоторые источники отрицают искусственное происхождение "подводной мостовой"... </w:t>
            </w:r>
          </w:p>
        </w:tc>
      </w:tr>
    </w:tbl>
    <w:p>
      <w:pPr>
        <w:pStyle w:val="Normal"/>
        <w:rPr>
          <w:color w:val="555555"/>
        </w:rPr>
      </w:pPr>
      <w:r>
        <w:rPr>
          <w:color w:val="555555"/>
        </w:rPr>
        <w:t xml:space="preserve">Руины древней цивилизации - в гнезде молний </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rPr>
                <w:color w:val="555555"/>
              </w:rPr>
            </w:pPr>
            <w:r>
              <w:rPr>
                <w:color w:val="555555"/>
              </w:rPr>
              <w:t xml:space="preserve">Житель села Сохачи с Черниговцины И. Становой рассказал журналистам: «Грозы здесь - дело обычное. Молнии сюда прямо как магнитом тянет. То в дымовую трубу ударят, то сарай подожгут, а то дерево разобьют в щепу. Видел я здесь и шаровую молнию. Однажды она проплыла совсем близко от меня. Казалось, протяни руку - достанешь. Сначала светящийся шар двигался легко и ровно, а потом вдруг остановился и ударил в землю, оставив глубокую дыру с оплавленными краями диаметром сантиметров пятнадцать. Мы пробовали измерить глубину дыры шестом, но шестиметрового шеста нам не хватило. Все жители Сохачей знают, что молнии «любят» наше село». </w:t>
            </w:r>
          </w:p>
          <w:p>
            <w:pPr>
              <w:pStyle w:val="Normal"/>
              <w:spacing w:before="280" w:after="280"/>
              <w:rPr>
                <w:color w:val="555555"/>
              </w:rPr>
            </w:pPr>
            <w:r>
              <w:rPr>
                <w:color w:val="555555"/>
              </w:rPr>
              <w:t xml:space="preserve">Житель Воронежа Г. Серов обнаружил в пригороде лесную поляну, буквально изрешеченную молниями. Она напоминала гигантский дуршлаг с множеством оплавленных отверстий по 15 сантиметров в диаметре каждое. «Может, не врут старинные легенды, - рассуждает Серов, - и молнии бьют туда, где подземный источник ищет выход наружу». На Руси в таких местах рыли колодцы. </w:t>
            </w:r>
          </w:p>
          <w:p>
            <w:pPr>
              <w:pStyle w:val="Normal"/>
              <w:spacing w:before="280" w:after="280"/>
              <w:rPr>
                <w:color w:val="555555"/>
              </w:rPr>
            </w:pPr>
            <w:r>
              <w:rPr>
                <w:color w:val="555555"/>
              </w:rPr>
              <w:t xml:space="preserve">Однако самая удивительная история, связанная с аномальной зоной, произошла в Полесье. Несколько лет назад в селе Купище появились молодые люди, представившиеся членами группы «Поиск». Они якобы собирались искать в окрестностях села останки погибших во время Великой Отечественной войны солдат, чтобы установить их личность, а затем достойно похоронить в братской могиле. Однако вскоре сельчане поняли, что у ребят совсем другие цели. Приезжие начали приносить в село старинные монеты, найденные в окрестностях и по дешевке продавать местным жителям. Судя по всему, молодые люди искали клады. Почему именно здесь? Это как раз никого не удивило. Неподалеку от села находилась поляна, о которой ходили страшные слухи. Якобы в старые времена помещик закопал там живым своего управляющего, который оказался нечист на руку. </w:t>
            </w:r>
          </w:p>
          <w:p>
            <w:pPr>
              <w:pStyle w:val="Normal"/>
              <w:spacing w:before="280" w:after="280"/>
              <w:rPr>
                <w:color w:val="555555"/>
              </w:rPr>
            </w:pPr>
            <w:r>
              <w:rPr>
                <w:color w:val="555555"/>
              </w:rPr>
              <w:t xml:space="preserve">Но даже если эти слухи и не имели под собой реальной основы, поляна все-таки казалась необычной. Грибы, которых вокруг было множество, на ней вообще не росли. Кроме того, каждый, кто ступал на поляну, сразу же чувствовал изменение в состоянии: падало настроение, начиналось бешеное сердцебиение и кровь болезненными толчками стучала в висках. </w:t>
            </w:r>
          </w:p>
          <w:p>
            <w:pPr>
              <w:pStyle w:val="Normal"/>
              <w:spacing w:before="280" w:after="280"/>
              <w:rPr>
                <w:color w:val="555555"/>
              </w:rPr>
            </w:pPr>
            <w:r>
              <w:rPr>
                <w:color w:val="555555"/>
              </w:rPr>
              <w:t xml:space="preserve">В один несчастливый день молодые кладоискатели приехали в Купище на легковой машине и привезли... своего мертвого товарища. По их словам, во время прошедшей грозы парня убило молнией. Он первым забрался в поставленную на поляне палатку. Пока подходили остальные ребята, палатку пронзила огненная стрела. На брезентовой ткани осталась лишь аккуратная обуглившаяся по краям дырочка. Когда молодые люди заглянули внутрь, то нашли своего товарища уже бездыханным. Врач, вызванный в село, установил, что смерть парня действительно наступила из-за электрического разряда. Судя по всему, поляна, на которой произошел несчастный случай, является классическим «гнездом молний». По мнению ученых, «гнезда молний» - это места с пониженным электрическим сопротивлением. Обычно там под толстым слоем почвы находятся залежи металла или же подземный источник. Становится понятным, почему в старину грабители скифских курганов во время грозы выбирали насыпной холм, в который ударяла молния, и начинали разрывать именно его. Обычно они не уходили без золотой добычи. Москвич Ананьев заметил, что у него на даче молния несколько раз ударила в одну и ту же огородную грядку. Он несколько раз копнул там лопатой и нашел кувшин, заполненный серебряными и золотыми старинными монетами. </w:t>
            </w:r>
          </w:p>
          <w:p>
            <w:pPr>
              <w:pStyle w:val="Normal"/>
              <w:spacing w:before="280" w:after="280"/>
              <w:rPr>
                <w:color w:val="555555"/>
              </w:rPr>
            </w:pPr>
            <w:r>
              <w:rPr>
                <w:color w:val="555555"/>
              </w:rPr>
              <w:t xml:space="preserve">Кстати, жители села Купище обратились в Коростеньский краеведческий музей и показали монеты, найденные ребятами в «гнезде молний». Заинтересованные ученые приехали на место событий и, начав на поляне раскопки, обнаружили развалины древнего сооружения из огромных каменных блоков, множество старинных монет, а также бронзовую статую какого-то идола. На блоках были высечены надписи на неизвестном языке. Судя по всему, на этой территории задолго до возникновения Киевской Руси существовала какая-то высокоразвитая цивилизация. Похоже, здесь находилось специальное место для отправления религиозных обрядов. Неслучайно оно находилось на территории, притягивающей грозовые разряды. Для религиозных обрядов наши далекие предки выбирали именно такие места. </w:t>
            </w:r>
          </w:p>
          <w:p>
            <w:pPr>
              <w:pStyle w:val="Normal"/>
              <w:spacing w:before="0" w:after="0"/>
              <w:rPr>
                <w:color w:val="555555"/>
              </w:rPr>
            </w:pPr>
            <w:r>
              <w:rPr>
                <w:color w:val="555555"/>
              </w:rPr>
              <w:t>Археологам еще предстоит выяснить, что за народ жил на территории нынешнего села Купище. Но работа их будет сопряжена с большим риском. Во время гроз молнии продолжают бить туда, где древние люди молились своим богам.</w:t>
            </w:r>
          </w:p>
        </w:tc>
      </w:tr>
    </w:tbl>
    <w:p>
      <w:pPr>
        <w:pStyle w:val="Normal"/>
        <w:rPr>
          <w:color w:val="555555"/>
        </w:rPr>
      </w:pPr>
      <w:r>
        <w:rPr>
          <w:color w:val="555555"/>
        </w:rPr>
        <w:t xml:space="preserve">3-D карты неизвестной цивилизации </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rPr>
                <w:color w:val="555555"/>
              </w:rPr>
            </w:pPr>
            <w:r>
              <w:rPr>
                <w:color w:val="555555"/>
              </w:rPr>
              <w:t xml:space="preserve">Завершена работа по предварительной расшифровке каменной 3-D-карты Южного Урала, обнаруженной летом 1999 г. экспедицией из Башкирского Государственного Университета. К работе над расшифровкой привлекались специалисты из России и Китая, работающие в областях картографии, физики, математики, геологии, географии, химии и древнекитайского языка. Карта предстовляет собой плиту, сделанную из специального цемента. Ее размер 148х106х16 см. На ней нанесено 3-D изображение местности и гидротехнических сооружений неизвестной древней цивилизации Южного Урала. Сверху микрорельеф покрыт слоем белого фарфора. По мнению специалистов, такое изображение с масштабом 1:100000 можно сделать только с применением аэрокосмической съемки. Сегодня картографию многих объектов, изображенных на карте, мы не умеем делать, например, дна рек. Неизвестна также техника изготовления подобных 3-D карт. Ясно также, что эта карта лишь кусок карты мира. К сожалению, сегодня сохранилось только две плиты, но есть указание, что их было около 200 в XVII веке и 6 в 1920 году. Для условных обозначений ряда объектов создатели использовали раковину Naricopsina Chelot семейства Gyrodeidac, вымерших много миллионов лет назад. Таков видимо возраст карты, и мы впервые серьезно столкнулись с доказательствами существования другой высокоразвитой цивилизации... </w:t>
            </w:r>
          </w:p>
          <w:p>
            <w:pPr>
              <w:pStyle w:val="Normal"/>
              <w:spacing w:before="280" w:after="280"/>
              <w:rPr>
                <w:color w:val="555555"/>
              </w:rPr>
            </w:pPr>
            <w:r>
              <w:rPr>
                <w:color w:val="555555"/>
              </w:rPr>
              <w:t xml:space="preserve">Ученый из Башкирского государственного университета профессор Александр Хувыров, математик и физик, летом 1995 года отправился в экспедицию по Башкирии. В составе экспедиции находилась и Хуан Хонг, практикантка из Китая, собирающая материалы для докторской диссертации. Во время этой, а так же последующих научных экспедиций было обнаружено большое количество предметов с текстами, имевшими, несомненно, древнекитайское происхождение. Их удалось расщифровать, и оказалось, что они убедительно свидетельствуют о былом присутствии в этих местах какой-то древней культуры. В текстах говорилось главным образом о деловых контактах, о заключении браков, о кончинах и погребениях. </w:t>
            </w:r>
          </w:p>
          <w:p>
            <w:pPr>
              <w:pStyle w:val="Normal"/>
              <w:spacing w:before="280" w:after="280"/>
              <w:rPr>
                <w:color w:val="555555"/>
              </w:rPr>
            </w:pPr>
            <w:r>
              <w:rPr>
                <w:color w:val="555555"/>
              </w:rPr>
              <w:t xml:space="preserve">Эти находки привели к тому, что с 1995 года профессор Хувыров посвятил себя исследованиям, которые, с точки зрения его научной подготовки и всей прежней профессиональной деятельности, представлялись достаточно неожиданными. Он выдвинул гипотезу о том, что в доисторические времена башкиры переселились в Сибирь и на Урал из Китая. И вместе с Хуан Хонг начал поиски доказательств своей версии. </w:t>
            </w:r>
          </w:p>
          <w:p>
            <w:pPr>
              <w:pStyle w:val="Normal"/>
              <w:spacing w:before="280" w:after="280"/>
              <w:rPr>
                <w:color w:val="555555"/>
              </w:rPr>
            </w:pPr>
            <w:r>
              <w:rPr>
                <w:color w:val="555555"/>
              </w:rPr>
              <w:t xml:space="preserve">Поиски привели профессора Хувырова и его аспирантку в архивы генерал-губернатора города Уфы, где исследователи наткнулись на старые записи XVIII века, в которых говорилось о двухстах необычных белых каменных плитах, найденных в XVII и XVIII веках русскими путешественниками вблизи деревни Хандар. </w:t>
            </w:r>
          </w:p>
          <w:p>
            <w:pPr>
              <w:pStyle w:val="Normal"/>
              <w:spacing w:before="280" w:after="280"/>
              <w:rPr>
                <w:color w:val="555555"/>
              </w:rPr>
            </w:pPr>
            <w:r>
              <w:rPr>
                <w:color w:val="555555"/>
              </w:rPr>
              <w:t xml:space="preserve">После обнаружения в архивах сведений о белых плитах новая загадка не давала Хувырову покоя. Он вдоль и поперек исходил пешком территорию, где, по его предположениям, могли находиться эти плиты, обследовал местность с вертолета, надеясь обнаружить какой-нибудь след, но безуспешно. И когда он уже начал отчаиваться и решил, что плиты - это лишь красивая легенда, ему помог счастливый случай. </w:t>
            </w:r>
          </w:p>
          <w:p>
            <w:pPr>
              <w:pStyle w:val="Normal"/>
              <w:spacing w:before="280" w:after="280"/>
              <w:rPr>
                <w:color w:val="555555"/>
              </w:rPr>
            </w:pPr>
            <w:r>
              <w:rPr>
                <w:color w:val="555555"/>
              </w:rPr>
              <w:t xml:space="preserve">В деревне Хандар Хувыров встретился с Владимиром Крайновым, бывшим председателем колхоза. Когда профессор сообщил, чтот ищет белые каменные плиты и стал описывать их предполагаемый внешний вид, Крайнов сказал, что прекрасно знает, как они выглядят, поскольку одна такая плита лежит у него во дворе. </w:t>
            </w:r>
          </w:p>
          <w:p>
            <w:pPr>
              <w:pStyle w:val="Normal"/>
              <w:spacing w:before="280" w:after="280"/>
              <w:rPr>
                <w:color w:val="555555"/>
              </w:rPr>
            </w:pPr>
            <w:r>
              <w:rPr>
                <w:color w:val="555555"/>
              </w:rPr>
              <w:t xml:space="preserve">Поначалу Хувыров не принял этого сообщения всерьез, но все же решил проверить. Теперь он говорит: "Я навсегда запомнил этот день. Это было 21 июня 1999 года..." </w:t>
            </w:r>
          </w:p>
          <w:p>
            <w:pPr>
              <w:pStyle w:val="Normal"/>
              <w:spacing w:before="280" w:after="280"/>
              <w:rPr>
                <w:color w:val="555555"/>
              </w:rPr>
            </w:pPr>
            <w:r>
              <w:rPr>
                <w:color w:val="555555"/>
              </w:rPr>
              <w:t xml:space="preserve">Под крыльцом одной из хозяйственных построек во дворе у Крайнова действительно лежала большая каменная плита с многочисленными неровностями на поверхности. Она была слишком тяжелой, чтобы ее могли выкопать и поднять два человека. Хувыров поехал за подмогой в Уфу. </w:t>
            </w:r>
          </w:p>
          <w:p>
            <w:pPr>
              <w:pStyle w:val="Normal"/>
              <w:spacing w:before="280" w:after="280"/>
              <w:rPr>
                <w:color w:val="555555"/>
              </w:rPr>
            </w:pPr>
            <w:r>
              <w:rPr>
                <w:color w:val="555555"/>
              </w:rPr>
              <w:t xml:space="preserve">Плита размером 148 х 106 х 16 см весит почти тонну. Вся ее лицевая сторона оказалась покрытой многочисленными выпуклостями, которые, что было совершенно очевидно - не являются природными образованиями. Этот рельеф появился в результате тщательной, высокоточной обработки. Хувыров пости сразу предположил, что поверхность плиты представляет собой трехмерную карту некоейместности. Но какой именно? </w:t>
            </w:r>
          </w:p>
          <w:p>
            <w:pPr>
              <w:pStyle w:val="Normal"/>
              <w:spacing w:before="280" w:after="280"/>
              <w:rPr>
                <w:color w:val="555555"/>
              </w:rPr>
            </w:pPr>
            <w:r>
              <w:rPr>
                <w:color w:val="555555"/>
              </w:rPr>
              <w:t xml:space="preserve">Вскоре профессор понял - это окрестности Уфы. На что, в частности, четко указывала изображенная на карте цепь возвышенностей, точная копия гряды холмов, находящихся на окраине города и за миллионы лет не претерпевших серьезных геологических изменений. </w:t>
            </w:r>
          </w:p>
          <w:p>
            <w:pPr>
              <w:pStyle w:val="Normal"/>
              <w:spacing w:before="280" w:after="280"/>
              <w:rPr>
                <w:color w:val="555555"/>
              </w:rPr>
            </w:pPr>
            <w:r>
              <w:rPr>
                <w:color w:val="555555"/>
              </w:rPr>
              <w:t xml:space="preserve">Первоначально возраст плиты, на которой были также видны и каие-то значки, оценили в несколько тысяч лет. правда Хувырова удивляло, что на ней изображена поверхность земли, а не обычные в подобных случаях олени, мамонты и прочие доисторические животные. Кроме того, южнее Уфы, в направлении нынешнего Стерлитамака, на карте протянулось ущелье, которое в действительности не существует. Когда к исследователям подключились картографы, геологи, физики, математики, химики и знатоки древнекитайского языка, удалось идентифицировать загадочное ущелье. На его месте оказалось современное русло реки уршак. Но поскольку остальные подробности карты достаточно точно соответствовали ландшафту, ее возраст должен был составлять миллионы лет! </w:t>
            </w:r>
          </w:p>
          <w:p>
            <w:pPr>
              <w:pStyle w:val="Normal"/>
              <w:spacing w:before="280" w:after="280"/>
              <w:rPr>
                <w:color w:val="555555"/>
              </w:rPr>
            </w:pPr>
            <w:r>
              <w:rPr>
                <w:color w:val="555555"/>
              </w:rPr>
              <w:t xml:space="preserve">Дальнейшая кропотливая работа подтвердила, что вырезанный на плите рельеф с высокой точностью воспроизводит в определенном масштабе внешний вид участка земной поверхности на территории Башкирии (Башкоростана) от Уфы до города салавата с рекамиБелой, Уфимка и Сутолока. Но воспроизводит его таким, каим он был в более ранний период истории Земли. </w:t>
            </w:r>
          </w:p>
          <w:p>
            <w:pPr>
              <w:pStyle w:val="Normal"/>
              <w:spacing w:before="280" w:after="280"/>
              <w:rPr>
                <w:color w:val="555555"/>
              </w:rPr>
            </w:pPr>
            <w:r>
              <w:rPr>
                <w:color w:val="555555"/>
              </w:rPr>
              <w:t xml:space="preserve">После нападок скептиков, группа энтузиастов из специалистов различного профиля во главе с Хувыровым решила провести обстоятельные и всесторонние исследования находки. При этом тщательно проверялась возможность того, что неровности на поверхности плиты образовались под влиянием сил природы и вовсе не были творением каких-либо разумных сил, а их сходство с рельефом местности является чисто случайным. </w:t>
            </w:r>
          </w:p>
          <w:p>
            <w:pPr>
              <w:pStyle w:val="Normal"/>
              <w:spacing w:before="280" w:after="280"/>
              <w:rPr>
                <w:color w:val="555555"/>
              </w:rPr>
            </w:pPr>
            <w:r>
              <w:rPr>
                <w:color w:val="555555"/>
              </w:rPr>
              <w:t xml:space="preserve">Однако вскоре выяснилось, что камень не только подвергался механической обработке, но, вне всякого сомнения, был обработан не вручную, а с применением высоких технологий, доступных только высокоразвитой цивилизации. И применение этих технологий началось с создания рабочей поверхности для будущего рельефа, состоящей из двух искусственных слоев, покрывающих естественную доломитовую плиту. </w:t>
            </w:r>
          </w:p>
          <w:p>
            <w:pPr>
              <w:pStyle w:val="Normal"/>
              <w:spacing w:before="280" w:after="280"/>
              <w:rPr>
                <w:color w:val="555555"/>
              </w:rPr>
            </w:pPr>
            <w:r>
              <w:rPr>
                <w:color w:val="555555"/>
              </w:rPr>
              <w:t xml:space="preserve">Материалом первого слоя толщиной два сантиметра послужила стекловидная масса на основе минерала диопсида, нанесенная на плиту неизвестным способом. именно на ее поверхности вырезан рельеф карты. Сверху рельеф покрывает двухмиллиметровый слой известкового фарфора, придающий поверхности высокую твердость и защищающий ее от повреждений при ударах. </w:t>
            </w:r>
          </w:p>
          <w:p>
            <w:pPr>
              <w:pStyle w:val="Normal"/>
              <w:spacing w:before="280" w:after="280"/>
              <w:rPr>
                <w:color w:val="555555"/>
              </w:rPr>
            </w:pPr>
            <w:r>
              <w:rPr>
                <w:color w:val="555555"/>
              </w:rPr>
              <w:t xml:space="preserve">Разумеется, изготовить такой сложный композитный материал, так же как и выполнить сам рельеф, не могли люди каменного века. Исследования, в т.ч. и с помощю рентгеновской аппаратуры, показали, что рельеф вырезался с применением оборудования высокой точности. </w:t>
            </w:r>
          </w:p>
          <w:p>
            <w:pPr>
              <w:pStyle w:val="Normal"/>
              <w:spacing w:before="280" w:after="280"/>
              <w:rPr>
                <w:color w:val="555555"/>
              </w:rPr>
            </w:pPr>
            <w:r>
              <w:rPr>
                <w:color w:val="555555"/>
              </w:rPr>
              <w:t xml:space="preserve">Внешний вид и характер расположения имеющихся на камне знаков - вертикальными столбцами - говорит о том. что это элементы письменности. Первоначальное их отождествление с иероглифами древнекитайского языка после консультации с китайскими специалистами было признано ошибочным. Проверка показала, что в сохранившихся текстах этого языка похожих символов нет. Происхождение знаков до сих пор не установлено, содержание текста не расшифровано... </w:t>
            </w:r>
          </w:p>
          <w:p>
            <w:pPr>
              <w:pStyle w:val="Normal"/>
              <w:spacing w:before="280" w:after="280"/>
              <w:rPr>
                <w:color w:val="555555"/>
              </w:rPr>
            </w:pPr>
            <w:r>
              <w:rPr>
                <w:color w:val="555555"/>
              </w:rPr>
              <w:t xml:space="preserve">Чем дольше Александр Хувыров иего коллеги исследовали загадочную плиту, тем больше сюрпризов она им преподносила. Рельефная карта воспроизводила не только естественный природный ландшафт с равнинами, горами и руслами рек, но так же и многочисленные следы деятельности какой-то древней цивилизации. Прежде всего, на ней показана разветвленная оросительная система с каналами, плотинами, дамбами и водохранилищами воистину гигантских размеров. Так, каналы достигали длины более 10 километров, ширины - до 500 метров, а 12 самых крупных водохранилищ имели глубину около 300 метров. А еще на карте отчетливо видно, что русло реки Белой было искусственно изменено. </w:t>
            </w:r>
          </w:p>
          <w:p>
            <w:pPr>
              <w:pStyle w:val="Normal"/>
              <w:spacing w:before="280" w:after="280"/>
              <w:rPr>
                <w:color w:val="555555"/>
              </w:rPr>
            </w:pPr>
            <w:r>
              <w:rPr>
                <w:color w:val="555555"/>
              </w:rPr>
              <w:t xml:space="preserve">-Современное человечество вряд ли могло бы создать и малую часть того, что представлено на каменной карте, - говорит профессор Хувыров. - В сравнении с этими циклопическими сооружениями наш Волго-Донской канал был бы на этой карте едва заметной царапиной... </w:t>
            </w:r>
          </w:p>
          <w:p>
            <w:pPr>
              <w:pStyle w:val="Normal"/>
              <w:spacing w:before="280" w:after="280"/>
              <w:rPr>
                <w:color w:val="555555"/>
              </w:rPr>
            </w:pPr>
            <w:r>
              <w:rPr>
                <w:color w:val="555555"/>
              </w:rPr>
              <w:t xml:space="preserve">Весьма трудным делом стало определение возраста карты. Ни радиоуглеродный метод, применяющийся в археологии, ни сканирование покрывающих плиту слоев с использованием так называемого "уранового хронометра" не позволили прийти к определенному заключению. "Выручили" две окаменевшие ракушки, обнаруженные на поверхности карты, которые, по мнению большинства участников исследования, были специально внедрены в нее создателями карты, чтобы дать возможность в далеком будущем определить время ее изготовления. </w:t>
            </w:r>
          </w:p>
          <w:p>
            <w:pPr>
              <w:pStyle w:val="Normal"/>
              <w:spacing w:before="280" w:after="280"/>
              <w:rPr>
                <w:color w:val="555555"/>
              </w:rPr>
            </w:pPr>
            <w:r>
              <w:rPr>
                <w:color w:val="555555"/>
              </w:rPr>
              <w:t xml:space="preserve">Оказалось, что одна из ракушек существовала на Земле 500 млн. лет тому назад, а другая, гораздо более "молодая" - 120 миллионов. Эти данные стали основой для рабочей гипотезы относительно возрастных границ карты. </w:t>
            </w:r>
          </w:p>
          <w:p>
            <w:pPr>
              <w:pStyle w:val="Normal"/>
              <w:spacing w:before="280" w:after="280"/>
              <w:rPr>
                <w:color w:val="555555"/>
              </w:rPr>
            </w:pPr>
            <w:r>
              <w:rPr>
                <w:color w:val="555555"/>
              </w:rPr>
              <w:t xml:space="preserve">Подтверждением правильности предполагаемых границ послужило еще одно открытие. на поверхностях двух верхних слоев рельефа были обнаружены микроскопические частички металла, оставшегося там после механической обработки. Их ориентация свидетельствует, что в то время, когда неизвестные мастера трудились над изготовлением карты, местонахождение Северного магнитного полюса было иным, чем теперь - он располагался в районе земли Франца-Иосифа. Ученые-гологи знают, что это было... 120 лет тому назад! </w:t>
            </w:r>
          </w:p>
          <w:p>
            <w:pPr>
              <w:pStyle w:val="Normal"/>
              <w:spacing w:before="280" w:after="280"/>
              <w:rPr>
                <w:color w:val="555555"/>
              </w:rPr>
            </w:pPr>
            <w:r>
              <w:rPr>
                <w:color w:val="555555"/>
              </w:rPr>
              <w:t xml:space="preserve">Когда загадочную находку профессора Хувырова осмотрели специалисты из Центра исторической картографии, находящегося в американском штате Висконсин, они пришли к единодушному выводу, что, во-первых, это, несомненно, карта, а во-вторых, что создавалась она как средство навигации. Создатели карты, считают американские ученые, должны были иметь возможность летать, и вероятно, даже по орбитам, выходящим за пределы земной атмосферы. Потому что выявление подробностей рельефа местности со столь высокой точностью возможно только при выполнении топографической съемки с воздуха или из космоса... </w:t>
            </w:r>
          </w:p>
          <w:p>
            <w:pPr>
              <w:pStyle w:val="Normal"/>
              <w:spacing w:before="280" w:after="280"/>
              <w:rPr>
                <w:color w:val="555555"/>
              </w:rPr>
            </w:pPr>
            <w:r>
              <w:rPr>
                <w:color w:val="555555"/>
              </w:rPr>
              <w:t xml:space="preserve">На карте не обозначены ни дороги, ни какие-либо наземные пути сообщения. Выходит, что те, кто пользовался этой картой, передвигались не по земле, а по водным или воздушным путям. </w:t>
            </w:r>
          </w:p>
          <w:p>
            <w:pPr>
              <w:pStyle w:val="Normal"/>
              <w:spacing w:before="280" w:after="280"/>
              <w:rPr>
                <w:color w:val="555555"/>
              </w:rPr>
            </w:pPr>
            <w:r>
              <w:rPr>
                <w:color w:val="555555"/>
              </w:rPr>
              <w:t xml:space="preserve">В настоящее время российские специалисты выражают уверенность, что карта является лишь фрагментом гораздо более грандиозного артефакта, возможно даже карты всего мира, т.е. такой, какую сейчас создают специалисты НАСА. </w:t>
            </w:r>
          </w:p>
          <w:p>
            <w:pPr>
              <w:pStyle w:val="Normal"/>
              <w:spacing w:before="280" w:after="280"/>
              <w:rPr>
                <w:color w:val="555555"/>
              </w:rPr>
            </w:pPr>
            <w:r>
              <w:rPr>
                <w:color w:val="555555"/>
              </w:rPr>
              <w:t xml:space="preserve">В старых записях XVIII века говорится о 200 плитах. После анализа проб почвы, взятой с поверхности камня-карты, стало ясно, что первоначально он должен был находиться в ущелье возле горы Соколиной. вследствии того, что в ледниковую эпоху всю эту местность покрывала огромная толща льда, гигантская плита - по мнению Хувырова, ее размеры составляли не менее, чем 340 х 340 метров - раскололась на множество частей, которые в период таяния льдов оказались унесенными в различных направлениях. </w:t>
            </w:r>
          </w:p>
          <w:p>
            <w:pPr>
              <w:pStyle w:val="Normal"/>
              <w:spacing w:before="280" w:after="280"/>
              <w:rPr>
                <w:color w:val="555555"/>
              </w:rPr>
            </w:pPr>
            <w:r>
              <w:rPr>
                <w:color w:val="555555"/>
              </w:rPr>
              <w:t xml:space="preserve">В настоящее время профессор Александр Хувыров своей главной задачей считает дальнейшее исследование Карты богов: продолжение анализа материала плиты и нанесенных на нее покрытий, уточнение возраста самой находки. </w:t>
            </w:r>
          </w:p>
          <w:p>
            <w:pPr>
              <w:pStyle w:val="Normal"/>
              <w:spacing w:before="0" w:after="0"/>
              <w:rPr>
                <w:color w:val="555555"/>
              </w:rPr>
            </w:pPr>
            <w:r>
              <w:rPr>
                <w:color w:val="555555"/>
              </w:rPr>
              <w:t xml:space="preserve">Если камень-карта действительно является действительно тем, чем считает его профессор Хувыров, то все наше мировоззрение должно коренным образом измениться.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55555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0:36:00Z</dcterms:created>
  <dc:creator>Андрей</dc:creator>
  <dc:description/>
  <dc:language>en-US</dc:language>
  <cp:lastModifiedBy>Андрей</cp:lastModifiedBy>
  <dcterms:modified xsi:type="dcterms:W3CDTF">2007-07-21T10:59:00Z</dcterms:modified>
  <cp:revision>1</cp:revision>
  <dc:subject/>
  <dc:title>Тайна Шумеров </dc:title>
</cp:coreProperties>
</file>