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9F8DD" w:val="clear"/>
            <w:vAlign w:val="center"/>
          </w:tcPr>
          <w:p>
            <w:pPr>
              <w:pStyle w:val="Normal"/>
              <w:jc w:val="center"/>
              <w:rPr/>
            </w:pPr>
            <w:r>
              <w:rPr>
                <w:b/>
                <w:bCs/>
                <w:color w:val="6F100F"/>
              </w:rPr>
              <w:t>Тайна богини</w:t>
            </w:r>
            <w:r>
              <w:rPr>
                <w:b/>
                <w:bCs/>
              </w:rPr>
              <w:t xml:space="preserve"> </w:t>
            </w:r>
          </w:p>
        </w:tc>
      </w:tr>
    </w:tbl>
    <w:p>
      <w:pPr>
        <w:pStyle w:val="Normal"/>
        <w:rPr>
          <w:vanish/>
        </w:rPr>
      </w:pPr>
      <w:r>
        <w:rPr>
          <w:vanish/>
        </w:rPr>
      </w:r>
    </w:p>
    <w:tbl>
      <w:tblPr>
        <w:tblW w:w="5000" w:type="pct"/>
        <w:jc w:val="left"/>
        <w:tblInd w:w="-75" w:type="dxa"/>
        <w:tblLayout w:type="fixed"/>
        <w:tblCellMar>
          <w:top w:w="75" w:type="dxa"/>
          <w:left w:w="75" w:type="dxa"/>
          <w:bottom w:w="75" w:type="dxa"/>
          <w:right w:w="75" w:type="dxa"/>
        </w:tblCellMar>
      </w:tblPr>
      <w:tblGrid>
        <w:gridCol w:w="9355"/>
      </w:tblGrid>
      <w:tr>
        <w:trPr/>
        <w:tc>
          <w:tcPr>
            <w:tcW w:w="9355" w:type="dxa"/>
            <w:tcBorders/>
          </w:tcPr>
          <w:p>
            <w:pPr>
              <w:pStyle w:val="Style15"/>
              <w:spacing w:before="0" w:after="280"/>
              <w:rPr/>
            </w:pPr>
            <w:r>
              <w:drawing>
                <wp:anchor behindDoc="0" distT="0" distB="0" distL="0" distR="0" simplePos="0" locked="0" layoutInCell="1" allowOverlap="1" relativeHeight="2">
                  <wp:simplePos x="0" y="0"/>
                  <wp:positionH relativeFrom="column">
                    <wp:align>left</wp:align>
                  </wp:positionH>
                  <wp:positionV relativeFrom="line">
                    <wp:posOffset>635</wp:posOffset>
                  </wp:positionV>
                  <wp:extent cx="1447800" cy="6753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 r="-19" b="-4"/>
                          <a:stretch>
                            <a:fillRect/>
                          </a:stretch>
                        </pic:blipFill>
                        <pic:spPr bwMode="auto">
                          <a:xfrm>
                            <a:off x="0" y="0"/>
                            <a:ext cx="1447800" cy="6753225"/>
                          </a:xfrm>
                          <a:prstGeom prst="rect">
                            <a:avLst/>
                          </a:prstGeom>
                        </pic:spPr>
                      </pic:pic>
                    </a:graphicData>
                  </a:graphic>
                </wp:anchor>
              </w:drawing>
            </w:r>
            <w:r>
              <w:rPr/>
              <w:t>Золотая баба: правда или вымысел?</w:t>
              <w:br/>
              <w:t>Ее боготворят и перед ней преклоняются. С ней связано много трагического и загадочного. Всякий, кто потревожит ее покой, поплатится здоровьем или даже жизнью. Она может явиться вам в облике кошки или вороны, посмотреть на вас глазами зайца или лягушки. А иной раз пройдет мимо в образе старухи в собольей накидке, покрытая шелковым платком. Вы и знать не будете, что судьба ваша уже предрешена… Кто это — загадочная «она»? Кто откроет ее тайну?</w:t>
              <w:br/>
              <w:br/>
              <w:t>Начиная с XVI века в европейских сообщениях о России часто содержались сведения о некоем божестве по имени Золотая баба. Ей якобы поклоняются русы на самом севере Европы. Легенды эти живы и по сей день, их пересказывают вот уже несколько столетий в северном крае, на берегах великой сибирской реки Оби. Недавно одного манси по-</w:t>
              <w:br/>
              <w:t>просили рассказать о Золотой бабе.</w:t>
              <w:br/>
              <w:t>— А чего рассказывать–то? — ответил он. — От стариков мы знаем, что была она у нашего народа. Так и называли ее — Сорни-Эква. Золотая, значит, баба. Вот и все…</w:t>
              <w:br/>
              <w:t>А другая местная жительница сказала:</w:t>
              <w:br/>
              <w:t>— Нам нельзя ничего говорить о ней. Люди наши веками молчали, а я что — болтать буду? Ничего я не знаю…</w:t>
              <w:br/>
              <w:t>Затем добавила:</w:t>
              <w:br/>
              <w:t>— Вам ее не найти. Ее куда-то утащили наши старики.</w:t>
              <w:br/>
              <w:t>Первые упоминания о золотом идоле Севера содержатся в исландских сагах, в которых западно-европейские христианские монахи описали похождения многочисленных в то время банд безбожников — варягов. В них утверждается, что бандиты с девятого по двенадцатый век совершали налеты на могущественное царство Биармия, или Бьярма, простиравшееся от Белого моря до Урала и верховьев Камы. Саги свидетельствуют о золотом идоле по имени Юмала, о сказочных богатствах, окружающих храм этой богини: «Наружность храма была обложена золотом и алмазами, которые лучами своими освещали всю окрестность. На скульптуре богини внутри храма было ожерелье в несколько фунтов золота, венец на голове осыпан драгоценными каменьями, а на коленях стояла золотая чаша такой величины, что четверо богатырей могли утолить из нее жажду. Наконец, одежда на богине была такая, что цена ее превышала богатейший груз трех кораблей, плавающих по морю греческому».</w:t>
              <w:br/>
              <w:t>Откуда же появилось у аборигенов Севера такое странное божество? Оно так нехарактерно для здешних обычаев, что, кажется, упало к ним прямо с неба. А может быть, действительно упало? Такую версию происхождения золотого идола выдвинул уфолог Станислав Ермаков. Он считает, что Золотая баба — это робот-инопланетянин, по какой-то причине, может быть, из-за частичной неисправности, оставленный на земле его хозяевами. В течение некоторого времени Золотая баба могла передвигаться, и именно с этим ее свойством связаны легенды о «живом» золотом идоле. Потом, похоже, робот начал постепенно выходить из строя. Сначала он еще мог издавать звуки, а затем окончательно превратился в статую.</w:t>
              <w:br/>
              <w:t>Большинство ученых считает, что Золотая баба — это мансийская богиня Сорни–Эква, Сорни-Най, имя которой переводится на русский язык как «золотая женщина», богиня огня.</w:t>
              <w:br/>
              <w:t>По поводу вопроса, откуда появилась золотая статуя, мнения разошлись. Исследователь истории Биармии Леонид Теплов предполагает, что золотую статую могли унести из горящего разграбленного Рима в 410 году нашей эры во время нападения угров и готов. Часть угров вернулась на родину, и античная статуя, принесенная из далекого южного города, стала идолом северного народа.</w:t>
              <w:br/>
              <w:t>Другие ученые ведут путь таинственной богини из Китая, считая, что это статуя Будды, которая в китайском буддизме сливается с образом богини Гуаньи. Есть защитники и «христианского» происхождения Золотой бабы. Они предполагают, что это статуя мадонны, которая была выкрадена во время набега на один из христианских храмов.</w:t>
              <w:br/>
              <w:t>Охотников завладеть Золотой бабой было много. Во время своих походов на Югру новгородцы охотно грабили языческие святилища. Пытались они до-браться и до скрывающегося в дремучих лесах золотого идола, но безуспешно. Интересовались статуей и удалые казаки Ермака. Они услышали о нем от чуваша, перебежавшего в их стан при осаде очередного татарского городища.</w:t>
              <w:br/>
              <w:t>Услышав о золоте, казаки кинулись с новыми силами на приступ остяцкого городка и после кровопролитной сечи взяли штурмом стены, но драгоценного идола не нашли. Накануне штурма его смогли вынести из осажденного городища. Вторично казаки услышали о Золотой бабе, когда добрались с боями до Белогорья на Оби. Здесь находилось самое почитаемое остяками капище. Каждый год собирался в нем «съезд великий» и совершал «жрение» тайное. Именно сюда, по слухам, была перевезена главная святыня сибирских народов. Но опять не повезло ермаковцам — не довелось добраться им до золотой статуи. При их приближении жители успели спрятать ее, как и все прочее «многое собрание кумирное». Казаки расспросили остяков о Золотой бабе. Те подтвердили, что действительно было «у них молбище болшее богине древней — нага на стуле седящая». То, что Золотая баба существовала на самом деле, сомнений нет. Свидетельства тому — многочисленные летописи, описывающие святыню. Немецкому дипломату Сигизмунду Герберштейну, побывавшему в Московии в XVI веке, удалось собственными глазами увидеть Золотую бабу, о чем он поведал в своих воспоминаниях.</w:t>
              <w:br/>
              <w:t>Барону было известно, что малочисленные народы Севера поклоняются языческой богине, которую сами они никогда не видели. Дань для идола, которого иначе именовали Золотой бабой, собирали жрецы. У богини было множество имен, но самое распространенное и древнее — Юмала.</w:t>
              <w:br/>
              <w:br/>
              <w:t>Богиня таилась где-то в глухом лесном месте и сторожила несметные сокровища. Вся земля холма, на котором стояла святыня, была покрыта монетами. При приближении к идолу слышался ужасный стонущий вой.</w:t>
              <w:br/>
              <w:t>Барону Герберштейну удалось найти Золотую бабу в пещере близ горы Денежкин Камень. Преодолев суеверный страх, он вошел внутрь и увидел «статую в виде старухи, которая держит в утробе сына, и там уже снова виден ребенок, про которого говорят, что он ее внук». Идол издавал звуки. Баба не то выла, не то кричала. Немецкий писатель и путешественник, которого, впрочем, считали шпионом, полагал, что в теле и голове статуи были сделаны специальные отверстия, благодаря которым ветер порождал звуки, усиливавшиеся пустотами. Эти ухищрения, по мнению Герберштейна, были придуманы жрецами для устрашения людей.</w:t>
              <w:br/>
              <w:t>На протяжении 500 лет любознательные люди искали Золотую бабу в районах Северного Урала, в бассейнах Иртыша и Конды. Старожилы слышали от своих предков, что в конце XIX века на берега Оби прибыли два десятка казаков. Всадники были хорошо вооружены, при себе имели подробнейшую карту, сменных лошадей и оленей. Несмотря на это, ни одному из казаков не удалось вернуться из похода.</w:t>
              <w:br/>
              <w:t>В 30-х годах сгинул бесследно в топях и отряд НКВД. Золотая баба не досталась ни войскам царской армии, ни диктатуре пролетариата.</w:t>
              <w:br/>
              <w:br/>
              <w:t>Где же на самом деле находится Золотая баба, которой приписывают жуткие, страшные истории, происходящие в различных уголках Севера? Например, именно ее обвиняют в гибели студентов УПИ. Зимой 1959 года десять студентов из Сведловска отправились в поход третьей, самой сложной, категории. Руководителем отряда был Игорь Дятлов, в честь которого и назван теперь перевал. Ребята доехали до Серова, оттуда — до Ивделя, а от него на попутках добрались до Вижая. Затем на лыжах ребята собирались пройти через перевал, спуститься вдоль ручья и перейти гору Холат Сяхыл. Казалось бы, уже сами названия местных гор, переведенные с языка манси на русский, звучали угрожающе: «перевал, где приносятся жертвы», «ручей мертвецов» и «гора мертвецов». Но спортсмены и комсомольцы не обратили внимания на эти предостерегающие знаки.</w:t>
              <w:br/>
              <w:t>В пути ребята много смеялись, шутили (раз даже угодили в милицию за то, что пели и обходили вокзал с шапкой, изображая нищих), беседовали с местными жителями. Говорят, что один из них, старик манси, угостившись у студентов «огненной водой», слезно умолял их: «Не надо ходить на перевал, не надо ходить на гору мертвецов… Там девять из вас умрут ужасной смертью!» Студенты посмеялись над стариком. И не вспомнили они о его пророчестве, когда их осталось девять — из-за недомогания один парень сошел с дистанции и вернулся домой в Свердловск.</w:t>
              <w:br/>
              <w:t>Их тела обнаружили спустя месяц с лишним…</w:t>
              <w:br/>
              <w:t>С еще одной страшной историей связано имя загадочной святыни Севера — Казымской богини, которую еще величают Юильским идолом.</w:t>
              <w:br/>
              <w:t>На карте среди тайги и болот нелегко отыскать неприметный поселок Юильск, окрестности которого ханты считают святым местом. В 1961 году в одном из амбаров, стоящих на сваях из просмоленной древесины, охотники нашли святыню — Казымскую богиню. Статуя была двух метров роста, вся почерневшая от времени. Только тот, кто к тому идолу прикоснулся, был проклят. После того, как приезжие забрали в город деревянного идола и укрывавшие его одежды, в поселке стали происходить трагические, странные, труднообъяснимые события.</w:t>
              <w:br/>
              <w:t>Мистические истории, связанные со святыней, заставили призадуматься даже самых закоренелых скептиков. Несмотря ни на что, искатели сокровищ верят, что золотая богиня существует и до сих пор укрывается среди болотистых топей где-то близ Юильска.</w:t>
              <w:br/>
              <w:t>Ныне с лопатами по его окрестностям ходят ученые, старатели и просто авантюристы. Случается, находят старые капища с бусами и цветными лоскутками, каменных идолов… Один из нефтяных магнатов в прошлом году выделил на поиски статуи богини из золота целую бурильную установку. Два месяца агрегат перевозили с места на место, но золотая женщина осталась и для нефтяников только мечтой.</w:t>
              <w:br/>
              <w:br/>
              <w:t>На снимке: Изображение женского духа-покровителя казымских ханты — Вут ими</w:t>
              <w:br/>
              <w:br/>
              <w:t>Алла Гараева, фото из каталога Государственного музея Природы и Человека «Легенды Казыма»</w:t>
            </w:r>
          </w:p>
          <w:p>
            <w:pPr>
              <w:pStyle w:val="Style15"/>
              <w:spacing w:before="280" w:after="0"/>
              <w:jc w:val="right"/>
              <w:rPr/>
            </w:pPr>
            <w:r>
              <w:rPr>
                <w:color w:val="5F8AC5"/>
              </w:rPr>
              <w:t>Если Вы имеете свое мнение или пожелание,</w:t>
              <w:br/>
              <w:t xml:space="preserve">пишите по адресу: </w:t>
            </w:r>
            <w:hyperlink r:id="rId3">
              <w:r>
                <w:rPr>
                  <w:rStyle w:val="InternetLink"/>
                </w:rPr>
                <w:t>nyugra@hmansy.wsnet.ru</w:t>
              </w:r>
            </w:hyperlink>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yugra@hmansy.wsnet.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15:41:00Z</dcterms:created>
  <dc:creator>Андрей</dc:creator>
  <dc:description/>
  <dc:language>en-US</dc:language>
  <cp:lastModifiedBy>Андрей</cp:lastModifiedBy>
  <dcterms:modified xsi:type="dcterms:W3CDTF">2007-06-24T15:41:00Z</dcterms:modified>
  <cp:revision>1</cp:revision>
  <dc:subject/>
  <dc:title>Тайна богини </dc:title>
</cp:coreProperties>
</file>