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114300" cy="4000500"/>
                <wp:effectExtent l="14605" t="0" r="406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0pt" to="71.95pt,494.9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545" w:dyaOrig="5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95pt;height:252pt" filled="f" o:ole="">
            <v:imagedata r:id="rId3" o:title=""/>
          </v:shape>
          <o:OLEObject Type="Embed" ProgID="" ShapeID="ole_rId2" DrawAspect="Content" ObjectID="_13612166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2995</wp:posOffset>
                </wp:positionH>
                <wp:positionV relativeFrom="paragraph">
                  <wp:posOffset>2933700</wp:posOffset>
                </wp:positionV>
                <wp:extent cx="4878705" cy="167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676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ТЕРРИТОРИИ  СССР  ВОЙНА ШЛА – 4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ТЕРРИТОРИИ  ГЕРМАНИИ -               5  МЕСЯЦЕ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00200" cy="914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4.15pt;height:132pt;mso-wrap-distance-left:9.05pt;mso-wrap-distance-right:9.05pt;mso-wrap-distance-top:0pt;mso-wrap-distance-bottom:0pt;margin-top:231pt;mso-position-vertical-relative:text;margin-left:8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ТЕРРИТОРИИ  СССР  ВОЙНА ШЛА – 4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ТЕРРИТОРИИ  ГЕРМАНИИ -               5  МЕСЯЦЕ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00200" cy="914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14605</wp:posOffset>
                </wp:positionV>
                <wp:extent cx="1047750" cy="1847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ЗА СЧЕ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ЧЕГ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ТА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АЗНИЦ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96"/>
                                <w:szCs w:val="96"/>
                              </w:rPr>
                              <w:t xml:space="preserve">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45.5pt;mso-wrap-distance-left:9.05pt;mso-wrap-distance-right:9.05pt;mso-wrap-distance-top:0pt;mso-wrap-distance-bottom:0pt;margin-top:1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ЗА СЧЕ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ЧЕГ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ТА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РАЗНИЦ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96"/>
                          <w:szCs w:val="96"/>
                        </w:rPr>
                        <w:t xml:space="preserve">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0</wp:posOffset>
                </wp:positionH>
                <wp:positionV relativeFrom="paragraph">
                  <wp:posOffset>491490</wp:posOffset>
                </wp:positionV>
                <wp:extent cx="4991100" cy="2133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133600"/>
                        </a:xfrm>
                        <a:prstGeom prst="rect"/>
                        <a:solidFill>
                          <a:srgbClr val="FFFFFF">
                            <a:alpha val="81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ССР        НЕ       ПРОВОДИЛ ПОЛИТИКУ ГЕНОЦИДА НАСЕЛЕНИЯ ГЕРМАНИИ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84250" cy="13525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4250" cy="135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2         2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168pt;mso-wrap-distance-left:9.05pt;mso-wrap-distance-right:9.05pt;mso-wrap-distance-top:0pt;mso-wrap-distance-bottom:0pt;margin-top:38.7pt;mso-position-vertical-relative:text;margin-left:60pt;mso-position-horizontal-relative:text">
                <v:fill opacity="53083.3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ССР        НЕ       ПРОВОДИЛ ПОЛИТИКУ ГЕНОЦИДА НАСЕЛЕНИЯ ГЕРМАНИИ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84250" cy="13525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4250" cy="135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 xml:space="preserve"> 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 xml:space="preserve">2         2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380615</wp:posOffset>
                </wp:positionV>
                <wp:extent cx="6000750" cy="2863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863850"/>
                        </a:xfrm>
                        <a:prstGeom prst="rect"/>
                        <a:solidFill>
                          <a:srgbClr val="FFFFFF">
                            <a:alpha val="69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5355" w:dyaOrig="37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67.95pt;height:186pt" filled="f" o:ole="">
                                  <v:imagedata r:id="rId13" o:title=""/>
                                </v:shape>
                                <o:OLEObject Type="Embed" ProgID="" ShapeID="ole_rId12" DrawAspect="Content" ObjectID="_186930602" r:id="rId1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2.5pt;height:225.5pt;mso-wrap-distance-left:9.05pt;mso-wrap-distance-right:9.05pt;mso-wrap-distance-top:0pt;mso-wrap-distance-bottom:0pt;margin-top:187.45pt;mso-position-vertical-relative:text;margin-left:-2.25pt;mso-position-horizontal-relative:text">
                <v:fill opacity="45219.1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5355" w:dyaOrig="372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67.95pt;height:186pt" filled="f" o:ole="">
                            <v:imagedata r:id="rId15" o:title=""/>
                          </v:shape>
                          <o:OLEObject Type="Embed" ProgID="" ShapeID="ole_rId14" DrawAspect="Content" ObjectID="_70594307" r:id="rId1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025</wp:posOffset>
                </wp:positionH>
                <wp:positionV relativeFrom="paragraph">
                  <wp:posOffset>2444115</wp:posOffset>
                </wp:positionV>
                <wp:extent cx="2114550" cy="2457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457450"/>
                        </a:xfrm>
                        <a:prstGeom prst="rect"/>
                        <a:solidFill>
                          <a:srgbClr val="CCFFFF">
                            <a:alpha val="66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СССР  - ГЕРМАНИИ  3, 5 млн. пл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Германия – СССР 1. 5 млн.  пл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ГДЕ   1,8 МЛН РУССКИХ ПЛЕННЫХ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166.5pt;height:193.5pt;mso-wrap-distance-left:9.05pt;mso-wrap-distance-right:9.05pt;mso-wrap-distance-top:0pt;mso-wrap-distance-bottom:0pt;margin-top:192.45pt;mso-position-vertical-relative:text;margin-left:285.75pt;mso-position-horizontal-relative:text">
                <v:fill opacity="43253.1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СССР  - ГЕРМАНИИ  3, 5 млн. пленных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 xml:space="preserve">Германия – СССР 1. 5 млн.  пл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ГДЕ   1,8 МЛН РУССКИХ ПЛЕННЫХ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914400" cy="9144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</w:rPr>
                        <w:t xml:space="preserve">           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06:59:00Z</dcterms:created>
  <dc:creator>Кожевников Дмитрий Михайлович</dc:creator>
  <dc:description/>
  <dc:language>en-US</dc:language>
  <cp:lastModifiedBy>Кожевников Дмитрий Михайлович</cp:lastModifiedBy>
  <dcterms:modified xsi:type="dcterms:W3CDTF">2005-04-30T05:43:00Z</dcterms:modified>
  <cp:revision>4</cp:revision>
  <dc:subject/>
  <dc:title> </dc:title>
</cp:coreProperties>
</file>