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2970" w:hanging="0"/>
        <w:rPr>
          <w:sz w:val="20"/>
          <w:szCs w:val="20"/>
        </w:rPr>
      </w:pPr>
      <w:r>
        <w:rPr>
          <w:sz w:val="20"/>
          <w:szCs w:val="20"/>
        </w:rPr>
        <w:t>4. ПИРАМИДЫ</w:t>
      </w:r>
    </w:p>
    <w:p>
      <w:pPr>
        <w:pStyle w:val="Normal"/>
        <w:suppressAutoHyphens w:val="true"/>
        <w:autoSpaceDE w:val="false"/>
        <w:ind w:left="550" w:right="440" w:firstLine="110"/>
        <w:rPr>
          <w:sz w:val="20"/>
          <w:szCs w:val="20"/>
        </w:rPr>
      </w:pPr>
      <w:r>
        <w:rPr>
          <w:sz w:val="20"/>
          <w:szCs w:val="20"/>
        </w:rPr>
        <w:t>4. 1. КТО И КОГДА ПОСТРОИЛ ВЕЛИКУЮ ПИРАМИДУ ХУФУ-ХЕОПСА Сегодня считается, что три крупнейшие пирамиды  Египта  был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озведены в эпоху 4-й династии фараонов  2680-2565  гг. ДО  н. э.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[51], с. 254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читается, что три основные пирамиды последовательно построены фараонами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) ХУФУ, он же ХЕОПС,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2) ХЕФРЕН,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3) МЕНКАУР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амой большой является пирамида Хеопса или, как ее называют, Великая пирамида Хуфу. Она была возведена уже ПОСЛЕ Большого Сфинкса. См. выше и [92]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rPr>
          <w:sz w:val="20"/>
          <w:szCs w:val="20"/>
        </w:rPr>
      </w:pPr>
      <w:r>
        <w:rPr>
          <w:sz w:val="20"/>
          <w:szCs w:val="20"/>
        </w:rPr>
        <w:t>Считается, что сведений об этих трех фараонах практически не сохранилось. А те, которые уцелели, -- легендарны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в пирамиде Хуфу ученые не обнаружили следов мумии фараона. В итоге, некоторые исследователи, например,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Лебрен, были вынуждены заявить, что &lt;&lt;тело царя, для которого была сооружена Великая пирамида, никогда в ней не было погребено&gt;&gt; [111], с. 54.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Томас Шоу, посетивший Египет в 1721 году,... исходя из того, что внутреннее устройство Великой пирамиды, по его мнению,</w:t>
      </w:r>
    </w:p>
    <w:p>
      <w:pPr>
        <w:pStyle w:val="Normal"/>
        <w:tabs>
          <w:tab w:val="clear" w:pos="720"/>
          <w:tab w:val="left" w:pos="7200" w:leader="none"/>
        </w:tabs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мало   приспособлено   для   гробницы... полагает, что</w:t>
        <w:tab/>
        <w:t>в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действительности  они  (большие  пирамиды, и  в  первую  очередь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Великая -- Авт.) НЕ БЫЛИ УСЫПАЛЬНИЦАМИ. Он считает, что... гранитный саркофаг Великой пирамиды предназначался ДЛЯ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МИСТИЧЕСКИХ ОБРЯДОВ В ЧЕСТЬ ОЗИРИСА. Этот саркофаг, на котором нет иероглифических надписей, как утверждает Шоу, отличается по форме от подлинных саркофагов: он гораздо выше и шире&gt;&gt;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[111], с. 58-59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археологических раскопок XIX века было обнаружено, что большие пирамиды &lt;&lt;И ПРЕЖДЕ ВСЕГО, ПЕРВАЯ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ИРАМИДА, предназначались не только для погребения; для этого там многого нехватает. Ведь никому не удалось  доказать, что  в  них когда-либо был похоронен хотя бы один царь&gt;&gt; [111], с. 71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второй и третьей пирамид, то какие-то ОСТАТКИ вроде бы там нашли [111], с. 78. Поэтому не исключено, что в них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когда-то и было захоронение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вот в ПЕРВОЙ, то есть в Великой пирамиде СЛЕДОВ ЗАХОРОНЕНИЯ ДО СИХ ПОР НЕ НАЙДЕНО [111]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 фараоне Хуфу и о его пирамиде писал &lt;&lt;античный&gt;&gt; Геродот. Как мы уже понимаем, где-то в XIV-XV веках НОВОЙ эры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еродот пишет: &lt;&lt;Царь египетский Хеопс поверг Египет во всевозможные беды. Прежде всего, ОН ЗАПЕР ВСЕ ХРАМЫ И ВОСПРЕТИЛ ЕГИПТЯНАМ ПРИНОШЕНИЯ ЖЕРТВ, потом заставил всех египтян работать на него... Сооружение пирамиды длилось 20 лет&gt;&gt; [111], с. 33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теперь снова вернемся к фараон Хунатену, то есть Аменхотепу IV. Оказывается, ИМЕННО ОН ВОЗВОДИТ ВЕЛИКУЮ ПИРАМИДУ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т что гласит &lt;&lt;древне&gt;&gt;-египетская надпись в переводе Бругша:</w:t>
      </w:r>
    </w:p>
    <w:p>
      <w:pPr>
        <w:pStyle w:val="Normal"/>
        <w:suppressAutoHyphens w:val="true"/>
        <w:autoSpaceDE w:val="false"/>
        <w:spacing w:before="222" w:after="0"/>
        <w:ind w:right="352" w:firstLine="440"/>
        <w:rPr>
          <w:sz w:val="20"/>
          <w:szCs w:val="20"/>
        </w:rPr>
      </w:pPr>
      <w:r>
        <w:rPr>
          <w:sz w:val="20"/>
          <w:szCs w:val="20"/>
        </w:rPr>
        <w:t>&lt;&lt;И в первый раз разослал царь повеление к... (сбито! -- Авт.) чтобы созвать всех строителей от города Елефантины даже до города Самхуда... И ВСЕХ НАЧАЛЬНИКОВ И ВОЖДЕЙ  НАРОДА  для  производства ВЕЛИКОЙ ЛОМКИ КРЕПКОГО КАМНЯ ДЛЯ ПОСТАНОВКИ</w:t>
      </w:r>
    </w:p>
    <w:p>
      <w:pPr>
        <w:pStyle w:val="Normal"/>
        <w:suppressAutoHyphens w:val="true"/>
        <w:autoSpaceDE w:val="false"/>
        <w:spacing w:before="222" w:after="222"/>
        <w:ind w:right="352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ИКОЙ ПИРАМИДЫ ХОРМАХУ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о имя его как светового Бога... И ПРЕВРАТИЛИСЬ ВЕЛИКИЕ И ЗНАТНЫЕ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ГОСПОДА И НАЧАЛЬНИКИ... В НАДСМОТРЩИКОВ ЛОМКИ И НАГРУЗКИ НА КОРАБЛИ КАМНЕЙ&gt;&gt; [92], с. 408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абсолютно НЕДВУСМЫСЛЕННО заявлено, что Хунатен построил какую-то ВЕЛИКУЮ ПИРАМИДУ. Но сегодня ни одна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хранившихся  пирамид  не  связывается  египтологами  с   именем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Хунатена. Потому что, как считают они, все великие пирамиды были уже построены давным давно, якобы, ЗА ТЫСЯЧУ ЛЕТ ДО НЕГО. А пр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Хунатене больших пирамид, якобы, уже не строил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голоски постройки Великой пирамиды при Аменхотепе IV попали, вероятно, и в &lt;&lt;биографию&gt;&gt; его непосредственног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редшественника Аменхотепа III. Вот  что  утверждает  надпись  от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имени его &lt;&lt;главного строителя&gt;&gt;: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озвысил меня царь в звание ВЕРХОВНОГО СТРОИТЕЛЯ. Я увековечил имя царя И НИКТО С ДРЕВНЕЙШИХ ВРЕМЕН НЕ СРАВНЯЛСЯ С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НОЮ в работах моих. Для него (царя) СОЗДАНА БЫЛА ГОРА ПЕСЧАННИК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(пирамида? -- Авт.)&gt;&gt; [92], с. 393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гиптологи считают, что пирамида Хунатена, НЕ СОХРАНИЛАСЬ. Бругш пишет: &lt;&lt;Первым делом его (одного из следующих фараонов -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Авт.) было УНИЧТОЖИТЬ И РАЗОБРАТЬ ЗДАНИЕ еретического царя Хунатена, который... воздвиг в середине города Аммона ОГРОМНУЮ ПИРАМИДУ, так называемую Бен-Бен, с солнечным шаром на ее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ечности, посвятив ее СВОЕМУ ЕДИНСТВЕННОМУ БОЖЕСТВУ АТЕН(У)&gt;&gt; [92], c. 426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тметьте аккуратность Бругша. Он говорит здесь лишь о &lt;&lt;разборке здания&gt;&gt;, но как-то странно обходит вопрос о судьб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рамиды. Вроде бы предоставляя читателю  самому  сделать  вывод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то уж если здание разобрали, то пирамиду -- тем более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А почему Бругш  так  осторожен  в  своих  высказываниях?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 потому, что, по-видимому, ПРЯМЫХ СВЕДЕНИЙ о разборке великой пирамиды Хунатена в первоисточниках НЕТ. Вот и прих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дающемуся  египтологу  с  одной  стороны  как-то  объяснять 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отсутствие&gt;&gt; сегодня, а  с  другой  стороны  ему  как-то  нелов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сать  прямым  текстом, что  гигантскую  каменную  гору  кто-т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&lt;&lt;разобрал на отдельные камни&gt;&gt;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Итак, что же получается?</w:t>
      </w:r>
    </w:p>
    <w:p>
      <w:pPr>
        <w:pStyle w:val="Normal"/>
        <w:suppressAutoHyphens w:val="true"/>
        <w:autoSpaceDE w:val="false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Древняя&gt;&gt; египетская история, как мы видим, почти целиком укладывается в сравнительно короткий исторический период XIII-XVI веков новой эры. Мы не говорим здесь о раннем 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туманно-легендарном периоде X-XII веков н. э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ирамида Хуфу была построена ПОСЛЕ Большого Сфинкса, или одновременно с ним [92], с. 753. Об этом свидетельствует каменн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дпись на стеле. &lt;&lt;В другой надписи есть указание, что  уже  царь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Хуфу ВИДЕЛ ЭТО ЧУДОВИЩЕ; другими словами, это изображение существовало до него и было создано древнейшими фараонами&gt;&gt;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[92], с. 133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Большой Сфинкс как мы уже видели, был, скорее всего, построен Гиксосами, то есть ОРДОЙ, в XIV веке НОВОЙ эры.</w:t>
      </w:r>
    </w:p>
    <w:p>
      <w:pPr>
        <w:pStyle w:val="Normal"/>
        <w:suppressAutoHyphens w:val="true"/>
        <w:autoSpaceDE w:val="false"/>
        <w:spacing w:before="222" w:after="0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о есть, примерно на четыре тысячи лет позднее, чем считается по скалигеровской &lt;&lt;хронологии&gt;&gt;.</w:t>
      </w:r>
    </w:p>
    <w:p>
      <w:pPr>
        <w:pStyle w:val="Normal"/>
        <w:suppressAutoHyphens w:val="true"/>
        <w:autoSpaceDE w:val="false"/>
        <w:spacing w:before="222" w:after="222"/>
        <w:ind w:left="550" w:right="704" w:hanging="0"/>
        <w:rPr>
          <w:sz w:val="20"/>
          <w:szCs w:val="20"/>
        </w:rPr>
      </w:pPr>
      <w:r>
        <w:rPr>
          <w:sz w:val="20"/>
          <w:szCs w:val="20"/>
        </w:rPr>
        <w:t>Пора нам высказать свою  гипотезу. Она  будет  простой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Великая пирамида была возведена не ранее конца XIV века НОВОЙ эры. То есть -- в эпоху Атаманской =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оманской династии султанов-фараонов. А из них ТОЛЬКО ОБ ОДНОМ СОХРАНИЛИСЬ СВЕДЕНИЯ, ЧТО ОН ПОСТРОИЛ ВЕЛИКУЮ ПИРАМИДУ.</w:t>
      </w:r>
    </w:p>
    <w:p>
      <w:pPr>
        <w:pStyle w:val="Normal"/>
        <w:suppressAutoHyphens w:val="true"/>
        <w:autoSpaceDE w:val="false"/>
        <w:spacing w:before="222" w:after="222"/>
        <w:ind w:left="2860" w:right="440" w:hanging="0"/>
        <w:rPr>
          <w:sz w:val="20"/>
          <w:szCs w:val="20"/>
        </w:rPr>
      </w:pPr>
      <w:r>
        <w:rPr>
          <w:sz w:val="20"/>
          <w:szCs w:val="20"/>
        </w:rPr>
        <w:t>ЭТО -- ХУНАТЕН.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Следовательно, ВЕЛИКУЮ ПИРАМИДУ ПОСТРОИЛ ХУНАТЕН. Примерно в конце XIV -- начале XV веков НОВОЙ ЭРЫ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даром Геродот сообщает, что при строительстве Великой пирамиды использовались ЖЕЛЕЗНЫЕ ОРУДИЯ [94], с. 119, кн. Евтерпа,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ункт  125. Для  XIV-XV  веков   НОВОЙ   эры   это   не  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удивительно, но и абсолютно естественно. Понятно, почему  наш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 СТАЛЬНОЕ долото в кладке пирамиды Хуфу [116], с. 27, коммент. 23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ранно было бы обратное. Но под давлением скалигеровской &lt;&lt;хронологии&gt;&gt; современные египтологи вынуждены &lt;&lt;поправлять&gt;&gt;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Геродота. Например, в издании [111] эта цитата из Геродота сопровождается следующим мрачным комментарием: &lt;&lt;Во времена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Хеопса, то есть в первой половине III тысячелетия ДО н. э. египтяне пользовались ТОЛЬКО МЕДНЫМИ орудиями. Прим. ред. &gt;&gt; [111], с. 34.</w:t>
      </w:r>
    </w:p>
    <w:p>
      <w:pPr>
        <w:pStyle w:val="Normal"/>
        <w:suppressAutoHyphens w:val="true"/>
        <w:autoSpaceDE w:val="false"/>
        <w:spacing w:before="222" w:after="0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мя ХУФУ, то есть ХУТ явно означает ГОТ. Является видоизменением имени ХУНАТЕН, возможно, происходящего от ХУНАТ =</w:t>
      </w:r>
    </w:p>
    <w:p>
      <w:pPr>
        <w:pStyle w:val="Normal"/>
        <w:suppressAutoHyphens w:val="true"/>
        <w:autoSpaceDE w:val="false"/>
        <w:spacing w:before="0" w:after="222"/>
        <w:ind w:right="704" w:hanging="0"/>
        <w:rPr>
          <w:sz w:val="20"/>
          <w:szCs w:val="20"/>
        </w:rPr>
      </w:pPr>
      <w:r>
        <w:rPr>
          <w:sz w:val="20"/>
          <w:szCs w:val="20"/>
        </w:rPr>
        <w:t>ХУННЫ, то есть ГУНН или тот же ГОТ. См. выше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-видимому, легенды о фараоне ХУФУ = ГОТЕ являются просто еще одним вариантом рассказа о великом религиозном реформаторе Хунатене = ГУННЕ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сточники, говорящие о Хуфу (ХУТ = ГОТ), сообщают, что он закрыл храмы и запретил приношения жертв. То есть провел в жизн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рупную религиозную реформу. ПРИМЕРНО  ТО  ЖЕ  САМОЕ  говорят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кументы о правлении Хунатена -- радикальная религиозная реформа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звавшая раскол и волнения в стране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Хуфу &lt;&lt;заставил всех египтян работать на него&gt;&gt; [94], с. 119, так и Хунатен погнал на стройку пирамиды не только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ростой  народ, но   даже  &lt;&lt;великих   и   знатных   господ   и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начальников&gt;&gt;. См. выше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Хуфу ненавидели египтяне, -- и даже имя его, якобы, старались не называть [94], с. 120, -- так и Хунатена, якобы, тоже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не любили за ПРИНУЖДЕНИЕ к строительству пирамиды [92], с. 405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т что сообщает о Хуфу Бругш: &lt;&lt;О Хуфу ходила дурная слава. Сказание говорило, что Хуфу был грубых нравов и деспотических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аклонностей и что он принуждал  народ  к  тяжкой  работе... Так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енавидели его Египтяне,... что многие годы после его смерти  и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го не произносилось народом&gt;&gt; [92], с. 130. А в то же время  друг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амятники &lt;&lt;рисуют его ХРАБРЫМ И ДЕЯТЕЛЬНЫМ ЦАРЕМ&gt;&gt; [92], с. 130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се эти параллели между &lt;&lt;биографиями&gt;&gt; Хуфу и Хунатена происходят по-видимому из того, что разные источники говорят здесь об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м и том же правителе ГОТЕ или ГУННЕ. В скалигеровской  хронолог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 два его отражения раздвинули во времени примерно на тысячу лет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а отправили в далекое прошлое. Мы вновь соединяем их  воедино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 возвращаем на свое место -- в XIV-XV века новой эр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, образ великого реформатора и строителя гигантской пирамиды становится ярче и насыщеннее.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Есть надпись на скале в Вади-Магара, славящая Хуфу, как уничтожившего врагов своих. Надписи на гробницах нильской доли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ют Хуфу строителем МНОГИХ ГОРОДОВ  и  поселений  на  берег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и... Насколько  может  судить  исследователь   по   надпися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хранившимся внутри гробниц, лежащих около больших  пирамид,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Е ГИЗЕ БЫЛО ИЗБРАНО ДЛЯ ПОГРЕБЕНИЯ ЦАРСКИХ ДЕТЕЙ И БЛАГОРОДНЫХ САНОВНИКОВ из времен четвертой династии&gt;&gt; [92], с. 131. А  поскольку четвертая  династия -- это  и  есть  династия  Хуфу, Хефрена  и Менкаура, то есть строителей трех самых  больших  пирамид, то  речь здесь идет, скорее всего, об эпохе XIV-XV веков н. э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Кстати, &lt;&lt;иероглифическое имя пирамиды было ХУТ&gt;&gt; [92], с. 750. То  есть  ГОТ! Оно  ПРЯМО  указывало, как  и  имя  фараона, на происхождение ДИНАСТИИ мамелюков-ГОТОВ-казаков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вспомним мнение Геродота, который был убежден, что Хуфу жил ПОСЛЕ Рамзеса II, а современные комментатор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объясняют&gt;&gt; нам, что Геродот будто бы  неправ  и  порядок  должен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ыть обратным. См. [94], с. 119 и [94], с. 513, комментарий 138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сейчас мы можем проверить -- кто же прав? Геродот или скалигеровские комментаторы.</w:t>
      </w:r>
    </w:p>
    <w:p>
      <w:pPr>
        <w:pStyle w:val="Normal"/>
        <w:suppressAutoHyphens w:val="true"/>
        <w:autoSpaceDE w:val="false"/>
        <w:spacing w:before="222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И мы видим, что ГЕРОДОТ  БЫЛ  ПРАВ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нашей реконструкции действительно РАМЗЕС II жил раньше Хунатена-Хуфу!</w:t>
      </w:r>
    </w:p>
    <w:p>
      <w:pPr>
        <w:pStyle w:val="Normal"/>
        <w:suppressAutoHyphens w:val="true"/>
        <w:autoSpaceDE w:val="false"/>
        <w:spacing w:before="222" w:after="0"/>
        <w:ind w:left="1870" w:right="440" w:hanging="0"/>
        <w:rPr>
          <w:sz w:val="20"/>
          <w:szCs w:val="20"/>
        </w:rPr>
      </w:pPr>
      <w:r>
        <w:rPr>
          <w:sz w:val="20"/>
          <w:szCs w:val="20"/>
        </w:rPr>
        <w:t>4. 2. ДВЕ ДРУГИЕ БОЛЬШИЕ ПИРАМИДЫ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торая большая пирамида была возведена Хефреном, которого называли также ХАФРА, КЕФРЕН, ХАБРИЕС. Он был не то братом, не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ыном Хуфу [92], с. 131. Имя его ХАФРА =  ХАТ-РА  или  ХЕТ-РЕН  или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ХАБ(Т)-РИЕС явно включает в себя слова ХЕТ, то есть ГОТ (ХЕТ-РА = Готский  Царь? )  и  имя  РИЕС  или  РУС, возможно, ГОТ-РУС  - Гот-Русский или опять таки Гот-Рекс, то есть Гот-Царь. И не  есть ли  вообще  имя  ХАБРИЕС  легким  искажением  славянского   слова ХРАБРЫЙ?</w:t>
      </w:r>
    </w:p>
    <w:p>
      <w:pPr>
        <w:pStyle w:val="Normal"/>
        <w:suppressAutoHyphens w:val="true"/>
        <w:autoSpaceDE w:val="false"/>
        <w:spacing w:before="222" w:after="0"/>
        <w:ind w:right="264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Пирамида этого царя называлась УРТ, то есть &lt;&lt;великая&gt;&gt;; она стоит около пирамиды Хуфу&gt;&gt; [92], с. 131. В этом имени можно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усмотреть слово ОРДА = РТ или РУТИЯ, то есть Рутения. Что  хорошо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ложится в общую картину нашей реконструкции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здателя третьей большой пирамиды звали МЕНКАУРА или МЕНХЕРЕС [92], с. 135. В имени МЕНХЕРЕС или МЕНГ-РЕС, возмож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вучит МОНГ-РЕС или МОНГ-РУС, то есть &lt;&lt;МОНГОЛЬСКИЙ&gt;&gt; ВЕЛИКИЙ ЦАРЬ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екс или &lt;&lt;МОНГОЛ&gt;&gt;-РУССКИЙ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вот сохранившееся название еще одной пирамиды. &lt;&lt;После Меренра (Морского Царя? -- Авт.) восходит на престол брат ег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Ноферкара. Пирамида его называлась &lt;&lt;МЕНХ-АНХ&gt;&gt; &gt;&gt;[92], с. 150. В этом названии вроде бы звучит МОНГОЛ-ХАН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прочем, Геродот пишет: &lt;&lt;Насчитывают 106 лет, в течение которых египтяне терпели всевозможные беды и запертые храмы их не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открывались. Из  ненависти  к  этим  царям, египтяне   неохотно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называют имена  их, а  пирамиды  приписывают  ПАСТУХУ  ФИЛИТИСУ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оторый в этих местах ПАС В ТО ВРЕМЯ СВОИ СТАДА&gt;&gt; [111], с. 304-305.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Прямое понимание этого текста, конечно, бессмысленно. Вряд ли некий, -- пусть даже очень талантливый, -- пастух, неторопливо пася своих овец, между  делом  сложил  три  гигантские  пирамиды Египта. Или всего лишь  одну. Вес  пирамиды  Хуфу -- около  6, 5 миллионов тонн. См. выше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Где вы еще найдете таких замечательных пастухов!?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теперь вспомним, что ПАСТУХАМИ, то есть ПАСТЫРЯМИ, в Египте называли династию ЦАРЕЙ-ГИКСОСОВ. См. выше. Поэтому слова</w:t>
      </w:r>
    </w:p>
    <w:p>
      <w:pPr>
        <w:pStyle w:val="Normal"/>
        <w:suppressAutoHyphens w:val="true"/>
        <w:autoSpaceDE w:val="false"/>
        <w:ind w:right="704" w:hanging="0"/>
        <w:jc w:val="both"/>
        <w:rPr>
          <w:sz w:val="20"/>
          <w:szCs w:val="20"/>
        </w:rPr>
      </w:pPr>
      <w:r>
        <w:rPr>
          <w:sz w:val="20"/>
          <w:szCs w:val="20"/>
        </w:rPr>
        <w:t>Геродота, скорее всего, означают, что египтяне приписывали строительство пирамид династии ГИКСОСОВ, то есть первой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СЛАВНОЙ династии фараонов-казаков до введения Хунатеном мусульманства в конце XIV века н. э. После чего в Египте началась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эпоха ЛУННОЙ, то есть МУСУЛЬМАНСКОЙ ДИНАСТИИ.</w:t>
      </w:r>
    </w:p>
    <w:p>
      <w:pPr>
        <w:pStyle w:val="Normal"/>
        <w:suppressAutoHyphens w:val="true"/>
        <w:autoSpaceDE w:val="false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идимо, Геродот, -- как грек! -- общался, в основном, с ПРАВОСЛАВНЫМ КОПТСКИМ населением Египта. Которое, естественно,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нь  любило  фараонов-МУСУЛЬМАН. А   предыдущих   православ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царей-пастырей = &lt;&lt;пастухов&gt;&gt; наоборот любило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стати, вскоре после 1550 года н. э. &lt;&lt;Пьер Белон, доктор парижского медицинского факультета, опубликовал описание своего путешествия на Восток, в котором... он уверяет, что треть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рамида ТАК ХОРОШО СОХРАНИЛАСЬ, СЛОВНО ОНА ТОЛЬКО ЧТО СООРУЖЕНА&gt;&gt;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[111], с. 48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на и была только что сооружена, согласно нашей реконструкции.</w:t>
      </w:r>
    </w:p>
    <w:p>
      <w:pPr>
        <w:pStyle w:val="Normal"/>
        <w:suppressAutoHyphens w:val="true"/>
        <w:autoSpaceDE w:val="false"/>
        <w:spacing w:before="222" w:after="0"/>
        <w:ind w:left="1320" w:right="616" w:hanging="0"/>
        <w:rPr>
          <w:sz w:val="20"/>
          <w:szCs w:val="20"/>
        </w:rPr>
      </w:pPr>
      <w:r>
        <w:rPr>
          <w:sz w:val="20"/>
          <w:szCs w:val="20"/>
        </w:rPr>
        <w:t>4. 3. САРКОФАГИ ФАРАОНОВ И РУССКИЕ МАТРЕШКИ</w:t>
      </w:r>
    </w:p>
    <w:p>
      <w:pPr>
        <w:pStyle w:val="Normal"/>
        <w:suppressAutoHyphens w:val="true"/>
        <w:autoSpaceDE w:val="false"/>
        <w:ind w:left="1430" w:right="616" w:hanging="0"/>
        <w:rPr>
          <w:sz w:val="20"/>
          <w:szCs w:val="20"/>
        </w:rPr>
      </w:pPr>
      <w:r>
        <w:rPr>
          <w:sz w:val="20"/>
          <w:szCs w:val="20"/>
        </w:rPr>
        <w:t>4. 3. 1. УСТРОЙСТВО ЕГИПЕТСКИХ САРКОФАГОВ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Хорошо известно, что египетские саркофаги, в которых лежали мумии фараонов, были устроены удивительным образом. Друг в друга были вложены несколько постепенно уменьшающихся гробов. И лишь в последнем из них находилась сама мумия. Каждый из гробов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был не просто гробом, а представлял из себя ПОЛУЮ ФИГУРУ ЧЕЛОВЕК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-- с лицом, в  головном  уборе, с  изображением  рук  со  знакам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ласти, в одеждах. Каждый гроб был  расписан  красками  и  богато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украшен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бщая схема такого многослойного саркофага приведена на рис. 3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стати, в ШЕСТИ ВЛОЖЕННЫХ ДРУГ В ДРУГА ГРОБАХ, помещенных в каменный САРКОФАГ в конце концов в 1861 году перезахоронили Наполеона [132], с. 74. Те, кто создавал эту гробницу в Париже явн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хотели изобразить роскошное царское захоронение. И  выразили  эт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вое стремление, в частности, в том, что Наполеона  поместили  в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шесть вложенных друг в друга гробах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 напоминает ли вам это все что-то очень хорошо знакомое? Ну конечно же, это знаменитые РУССКИЕ МАТРЕШКИ! Нескольк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ложенных друг в друга полых фигурок, похожих друг на друга, вс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меньше и меньше, из которых лишь последняя -- полнотелая. Каждая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расписана красками и изображает человека. Насколько нам известно,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этот символ -- матрешка -- сегодня известен ТОЛЬКО НА РУСИ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, как мы видим, в &lt;&lt;ДРЕВНЕМ&gt;&gt; ЕГИПТЕ -- тоже!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 означает ли это, что в русском народном творчестве сохранилось воспоминание о ДРЕВНЕМ РУССКО-ОРДЫНСКОМ ОБЫЧАЕ - хоронить ЦАРЕЙ В ГРОБАХ-МАТРЕШКАХ.</w:t>
      </w:r>
    </w:p>
    <w:p>
      <w:pPr>
        <w:pStyle w:val="Normal"/>
        <w:suppressAutoHyphens w:val="true"/>
        <w:autoSpaceDE w:val="false"/>
        <w:spacing w:before="222" w:after="0"/>
        <w:ind w:left="550" w:right="176" w:hanging="110"/>
        <w:rPr>
          <w:sz w:val="20"/>
          <w:szCs w:val="20"/>
        </w:rPr>
      </w:pPr>
      <w:r>
        <w:rPr>
          <w:sz w:val="20"/>
          <w:szCs w:val="20"/>
        </w:rPr>
        <w:t>4. 3. 2. АНТРОПОМОРФНЫЕ САРКОФАГИ ВЛАДИМИРО-СУЗДАЛЬСКОЙ РУСИ Нас спросят -- а почему же тогда на  Руси  не  найдено  таких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&lt;&lt;матрешечных&gt;&gt; царских захоронений?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ответим так. По-видимому, сегодня мы просто уже не знаем -- как выглядели старые русско-ордынские обычаи, -- в частности, 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гребальные, -- ДО  ИВАНА  III. Известно, что, по   словам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временника, &lt;&lt;князь великий (то есть Иван  III -- Авт.)  ОБЫЧА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ЕРЕМЕНИЛ&gt;&gt; [117], с. 276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имерно в то же время на Руси были проведены крупные церковные реформы, что вполне могло привести и к смене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АЛЬНЫХ ОБЫЧАЕВ -- их приблизили к греческим. Не исключено, что только с этого времени на Руси-Орде перестали хоронить в курганах и был отменен &lt;&lt;матрешечный&gt;&gt; обычай царских захоронений.</w:t>
      </w:r>
    </w:p>
    <w:p>
      <w:pPr>
        <w:pStyle w:val="Normal"/>
        <w:suppressAutoHyphens w:val="true"/>
        <w:autoSpaceDE w:val="false"/>
        <w:spacing w:before="222" w:after="0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десь нужно сообщить, что раньше на Руси бытовали необычные с современной точки зрения приемы христианских захоронений . В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частности, -- АНТРОПОМОРФНЫЕ  САРКОФАГИ, то  есть гробницы,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ыполненные в виде ЧЕЛОВЕЧЕСКОГО  ТЕЛА [133]. Совсем как   в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&lt;&lt;Древнем&gt;&gt; Египте!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ичем, эти обычаи были наиболее сильны именно во ВЛАДИМИРО-СУЗДАЛЬСКОЙ РУСИ, то есть в Северо-Восточной. Вот что сообщает Л. А. Беляев: &lt;&lt;АНТРОПОМОРФНЫЕ КАМЕННЫЕ САРКОФАГИ, иным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русским   землям   не   свойственные, НО   РАСПРОСТРАНЕННЫЕ   В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СЕВЕРО-ВОСТОЧНОЙ РУСИ В XIV-XVI ВЕКАХ И ДАЖЕ ВПЛОТЬ ДО XVIII СТОЛЕТИЯ... могли быть продолжением линии древне-восточного и ранне-византийского саркофагов&gt;&gt; [133], с. 148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&lt;&lt;ранне-византийское&gt;&gt; искусство, как хорошо известно, уходит корнями в ЕГИПЕТСКОЕ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современные ученые сами отмечают СВЯЗЬ НАДГРОБИЙ ИМЕННО ВЛАДИМИРО-СУЗДАЛЬСКОЙ РУСИ = Северо-Восточной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ДРЕВНЕ&gt;&gt;-ЕГИПЕТСКИМИ. Конечно, современные  исследователи  считают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Е АНТРОПОМОРФНЫЕ САРКОФАГИ заимствованиями египетских. Но наша новая концепция истории позволяет взглянуть на эту связь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по-другому. Не исключено, что направление заимствования БЫЛО ОБРАТНЫМ и в &lt;&lt;Древний&gt;&gt; Египет этот тип саркофагов пришел из Владимиро-Суздальской Руси вместе с Великим = &lt;&lt;Монгольским&gt;&gt;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завоеванием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еликих русско-ордынских царей-князей до ИВАНА III, то есть до XV века н. э., скорее всего увозили хорон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нно в Египет -- на священное Гизехское = Казацкое поле пирамид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И лишь после разделения Великой = &lt;&lt;Монгольской&gt;&gt; империи на православную Русь-Орду и мусульманскую Турцию-Атаманию, когда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е пирамид оказалось в мусульманской части империи, русских ордынских ПРАВОСЛАВНЫХ царей перестали возить в Египет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В заключение отметим, что АНТРОПОМОРФНЫЕ САРКОФАГИ постоянно находят и в Москве при археологических раскопках [186]. Например, АНТРОПОМОРФНЫЕ БЕЛОКАМЕННЫЕ САРКОФАГИ конца XV--XVI веков обнаружены при раскопках в бывшем Богоявленском монастыре рядом с Кремлем [186], с.79, таблицы 54, 55, 56. Эти каменные саркофаги выполнены в виде человеческого тела, с плечами и головой. См. рисунки в [186]. Таких саркофагов известно довольно много. Археологи классифицируют их по форме &lt;&lt;оглавья&gt;&gt;. Так например, для антропоморфных саркофагов Москвы считаются характерными угловатые оглавья [186], с. 82. Более древними считаются русские антропоморфные белокаменные саркофаги &lt;&lt;с мягко очерченным оглавьем и покатыми плечиками&gt;&gt; [186], с.82.</w:t>
      </w:r>
    </w:p>
    <w:p>
      <w:pPr>
        <w:pStyle w:val="Normal"/>
        <w:suppressAutoHyphens w:val="true"/>
        <w:autoSpaceDE w:val="false"/>
        <w:spacing w:before="222" w:after="0"/>
        <w:ind w:left="440" w:hanging="0"/>
        <w:rPr>
          <w:sz w:val="20"/>
          <w:szCs w:val="20"/>
        </w:rPr>
      </w:pPr>
      <w:r>
        <w:rPr>
          <w:sz w:val="20"/>
          <w:szCs w:val="20"/>
        </w:rPr>
        <w:t>Отметим кстати, что в знаменитом Архангельском Соборе Крем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 крайней мере некоторые царские захоронения русских великих княз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ены так: в каменный саркофаг вложен деревянный гроб. Таки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разом, и на Руси заведомо делались &lt;&lt;матрешечные&gt;&gt; захоронени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сегодняшние сувенирные матрешки, видимо, доносят до нас слабый отголосок наших древних обычаев.</w:t>
      </w:r>
    </w:p>
    <w:p>
      <w:pPr>
        <w:pStyle w:val="Normal"/>
        <w:suppressAutoHyphens w:val="true"/>
        <w:autoSpaceDE w:val="false"/>
        <w:spacing w:before="222" w:after="0"/>
        <w:ind w:left="1760" w:right="528" w:hanging="0"/>
        <w:rPr>
          <w:sz w:val="20"/>
          <w:szCs w:val="20"/>
        </w:rPr>
      </w:pPr>
      <w:r>
        <w:rPr>
          <w:sz w:val="20"/>
          <w:szCs w:val="20"/>
        </w:rPr>
        <w:t>4. 3. 3. ГРОБЫ-МАТРЕШКИ ТУТАНХАМОНА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еперь расскажем о египетских гробах-матрешках, найденных в знаменитом захоронении фараона Тутанхамона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>&lt;&lt;Мумия размещалась внутри следующего сооружени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1) Огромная часовня из дерева, покрытого штукатуркой и КОВАНЫМ ЗОЛОТОМ, поверх магических символов на рельефе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2) Другая часовня, похожая на первую, была расположена внутри нее...</w:t>
      </w:r>
    </w:p>
    <w:p>
      <w:pPr>
        <w:pStyle w:val="Normal"/>
        <w:suppressAutoHyphens w:val="true"/>
        <w:autoSpaceDE w:val="false"/>
        <w:spacing w:before="222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3) Внутри второй часовни была еще одна, подобная первым.</w:t>
      </w:r>
    </w:p>
    <w:p>
      <w:pPr>
        <w:pStyle w:val="Normal"/>
        <w:suppressAutoHyphens w:val="true"/>
        <w:autoSpaceDE w:val="false"/>
        <w:spacing w:before="0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4) Следующая -- заметно меньше и строже..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5) Внутри последней часовни находился прекрасный саркофаг из красноватого кварцита, углы которого охраняют четыре рельефно изображенные крылатые богини... Золотое погребальное лож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находилось внутри и ТРУДНО ПОНЯТЬ, КАК ОНО  НА  ПРОТЯЖЕНИИ  ВЕК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ОГЛО ВЫДЕРЖИВАТЬ ОГРОМНЫЙ ВЕС, ВОЗЛОЖЕННЫЙ НА НЕГО&gt;&gt; [103], с. 135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Прервем  цитирование, чтобы  ответить   на   вопрос   Хорге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А. Ливрага. Конечно, золотое ложе с течением ТЫСЯЧЕЛЕТИЙ должно было бы расплющиться под таким весом. Но все дело в том, что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АКИХ ТЫСЯЧЕЛЕТИЙ НЕ БЫЛО. Со времени захоронения фараона Тутанхамона, как мы теперь понимаем, прошло НЕ БОЛЕЕ ЧЕТЫРЕХСОТ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ЛЕТ. Ведь он стоит у египтологов в самом конце &lt;&lt;ЛУНО-рожденной&gt;&gt;, то есть МУСУЛЬМАНСКОЙ династии мамелюков. Это вполне  могло  быть захоронение даже эпохи  прямо  перед  наполеоновским  завоеванием конца XVIII века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ы только посмотрите на внутренний золотой гроб Тутанхамона на рис. 4. Не было бы ничего удивительного, если кто-нибудь сказал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бы нам, что это -- XVIII век НОВОЙ эры.</w:t>
      </w:r>
    </w:p>
    <w:p>
      <w:pPr>
        <w:pStyle w:val="Normal"/>
        <w:suppressAutoHyphens w:val="true"/>
        <w:autoSpaceDE w:val="false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Продолжим описание захоронения Тутанхамона. Мы ведь еще даже не дошли до &lt;&lt;матрешек&gt;&gt;. Мы остановились  на  каменном  саркофаге, внутри   которого   и   начинаются   вложенные    гробы-матрешки, изображающие фараона.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6) ПЕРВЫЙ из собственно гробов, сделанный из дерева и покрытый золотом, привлекает внимание одной деталью: первый раз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оявляется лицо фараона, представленное   в  строгой  и  простой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манере...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7) На ВТОРОМ гробе, также сделанном из дерева, покрытого золотыми пластинами, лицо фараона имеет менее строгое выражение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8) ГЛАВНЫЙ гроб, изготоленный ИЗ ЧИСТОГО ЗОЛОТА, имел вес более 200 кг. Металл был отлит в форму и его толцина во многих местах превышает 2 см. (Средняя толщина этого гроба 2,5--3,4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м., см. [38] --- Авт.). Гроб</w:t>
        <w:tab/>
        <w:t>инкрустирован полудрагоценными камнями,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еклянной массой и небольшим</w:t>
        <w:tab/>
        <w:t>количеством   других металлов. (См.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ис. 4 -- Авт.)  Лицо фараона</w:t>
        <w:tab/>
        <w:t>намного  мягче  и моложе. Оно выглядит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, как если бы принадлежало</w:t>
        <w:tab/>
        <w:t>юноше. Гроб имел искусно спрятанные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учки, за которые можно  было</w:t>
        <w:tab/>
        <w:t>браться, чтобы двигать его и поднимать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крышку. </w:t>
      </w:r>
    </w:p>
    <w:p>
      <w:pPr>
        <w:pStyle w:val="Normal"/>
        <w:suppressAutoHyphens w:val="true"/>
        <w:autoSpaceDE w:val="false"/>
        <w:ind w:right="264" w:firstLine="550"/>
        <w:rPr>
          <w:sz w:val="20"/>
          <w:szCs w:val="20"/>
        </w:rPr>
      </w:pPr>
      <w:r>
        <w:rPr>
          <w:sz w:val="20"/>
          <w:szCs w:val="20"/>
        </w:rPr>
        <w:t>9) Мумия оказалась сильно испорченной и рассыпалась на части из-за воздействия мазей и смол, которые превратили ее практически в прах (то есть плохая  сохранность  мумии  Тутанхамона  совсем  не означает ее древности -- Авт.)...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10) Другим важным предметом является золотая маска, сделанная примерно тем же способом или даже более тонко, что и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золотой гроб. &gt;&gt; [103], c. 134-135.</w:t>
      </w:r>
    </w:p>
    <w:p>
      <w:pPr>
        <w:pStyle w:val="Normal"/>
        <w:suppressAutoHyphens w:val="true"/>
        <w:autoSpaceDE w:val="false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Можно упомянуть также, что клинок &lt;&lt;любимого&gt;&gt; кинжала фараона был сделан из МЕТЕОРИТНОГО ЖЕЛЕЗА&gt;&gt; [103], c. 133.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 w:val="20"/>
          <w:szCs w:val="20"/>
        </w:rPr>
      </w:pPr>
      <w:r>
        <w:rPr>
          <w:sz w:val="20"/>
          <w:szCs w:val="20"/>
        </w:rPr>
        <w:t>В  связи  с  этим  вспомним  об  очень  интересной  гипотезе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Н. А. Морозова, согласно которой в знаменитом МУСУЛЬМАНСКОМ святилище Каабы вмурованы осколки священного МЕТЕОРИТА [37].</w:t>
      </w:r>
    </w:p>
    <w:p>
      <w:pPr>
        <w:pStyle w:val="Normal"/>
        <w:suppressAutoHyphens w:val="true"/>
        <w:autoSpaceDE w:val="false"/>
        <w:spacing w:before="222" w:after="0"/>
        <w:ind w:left="1430" w:right="352" w:hanging="0"/>
        <w:rPr>
          <w:sz w:val="20"/>
          <w:szCs w:val="20"/>
        </w:rPr>
      </w:pPr>
      <w:r>
        <w:rPr>
          <w:sz w:val="20"/>
          <w:szCs w:val="20"/>
        </w:rPr>
        <w:t>4. 3. 4. МОСКОВСКИЙ ЗОЛОТОЙ ГРОБ-ПЛАЩАНИЦА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братим внимание читателя на то, что Тутанхамон был захоронен в тяжелом ЗОЛОТОМ ГРОБУ. Где еще в мире хоронили в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ЗОЛОТЫХ ГРОБАХ? В какой еще стране известен хотя бы один ЗОЛОТОЙ ГРОБ? В роскошный саркофаг Наполеона, например, последовательно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вложены: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дубовый гроб, в нем --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з черного дерева, в  нем --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два свинцовых гроба, затем --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гроб  из  красного  дерева  и, наконец,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оловянный -- с телом [132], с. 74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Золотого гроба нет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динственное упоминание о ЗОЛОТОМ ГРОБЕ, которое нам удалось найти, это -- ЗОЛОТОЙ ГРОБ ГОСПОДЕНЬ в Москве, изготовленный в конце XVI века по заказу царя Бориса &lt;&lt;Годунова&gt;&gt;. Этот гроб бы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готовлен ИЗ КОВАННОГО ЗОЛОТА: &lt;&lt;гроб господень ЗЛАТ, КОВАН ВЕСЬ&gt;&gt;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[133], с. 158. Заодно отлили 4 ангелов и 12 статуй апостолов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Тоже, кстати, из ЧИСТОГО ЗОЛОТА.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&lt;&lt;Исаак Масса отмечал: &lt;&lt;Он (то есть царь Борис -- Авт.)  вылил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ИЗ ЧИСТОГО ЗОЛОТА 12 апостолов, Иисуса Христа и архангела Гавриила... Во время сильного смятения (уже в Смуту -- Авт.), когда ГРАБИЛИ ЦАРСКИЙ ДВОРЕЦ... нашли в нем статую ангела, вылепленного из воска, которую покойный царь велел сделать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зец для отлития такого же изваяния из ЧИСТОГО ЗОЛОТА, подобно изваяниям 12 апостолов&gt;&gt;... Подобное  сообщает  и  Элиас  Геркман&gt;&gt; [133], с. 158.</w:t>
      </w:r>
    </w:p>
    <w:p>
      <w:pPr>
        <w:pStyle w:val="Normal"/>
        <w:suppressAutoHyphens w:val="true"/>
        <w:autoSpaceDE w:val="false"/>
        <w:spacing w:before="222" w:after="0"/>
        <w:ind w:right="352" w:firstLine="660"/>
        <w:jc w:val="both"/>
        <w:rPr>
          <w:sz w:val="20"/>
          <w:szCs w:val="20"/>
        </w:rPr>
      </w:pPr>
      <w:r>
        <w:rPr>
          <w:sz w:val="20"/>
          <w:szCs w:val="20"/>
        </w:rPr>
        <w:t>Этот ЗОЛОТОЙ ГРОБ И ЗОЛОТЫЕ СТАТУИ пропали во время Смуты на Руси в начале XVII века. &lt;&lt;Известно, что Гроб Господень 1599-1600 гг. был разграблен и УНИЧТОЖЕН ПОЛЯКАМИ при Лжедмитрии I&gt;&gt;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[133], с. 166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остались многочисленные упоминания о нем. Из которых видно, что современники как бы &lt;&lt;ПУТАЛИ&gt;&gt; этот гроб с КОВАНОЙ ИЗ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ЧИСТОГО ЗОЛОТА [133], с. 158, 160 или даже ЛИТОЙ ИЗ ЧИСТОГО ЗОЛОТА ПЛАЩАНИЦЕЙ! [133], с. 163. Но ведь &lt;&lt;плащаница&gt;&gt; -- это кусок ткани, в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орую было ЗАВЕРНУТО ТЕЛО Христа! Ткань как бы повторяла ОЧЕРТАНИЯ ТЕЛА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Современные комментаторы никак не могут понять - что же это за странный предмет -- КОВАНАЯ или ЛИТАЯ, -- из  золота!  -- плащаница. Например, А. Л. Баталов  пишет:  &lt;&lt;Одни   источники называют ее &lt;&lt;ГРОБ ГОСПОДЕНЬ&gt;&gt;, другие -- &lt;&lt;ПЛАЩАНИЦЕЙ&gt;&gt;... До сих пор нет единого мнения -- что  же  она  из  себя  представляла... Нам предстоит решить: идет ли здесь речь отдельно о Гробе Господнем и отдельно  о  плащанице... и  не  описывается  ли  здесь... ОДНО ПРОИЗВЕДЕНИЕ (искусства -- Авт.)&gt;&gt; [133], с. 157- 158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МЫ СЧИТАЕМ, ЧТО НИКАКОЙ ЗАГАДКИ ТУТ НЕТ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орис &lt;&lt;Годунов&gt;&gt; заказал Гроб Господень в виде ЗОЛОТОГО АНТРОПОМОРФНОГО ГРОБА, ПОВТОРЯЮЩЕГО ОЧЕРТАНИЯ ТЕЛА ХРИСТА.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оэтому этот гроб являлся ОДНОВРЕМЕННО И ГРОБОМ, И ПЛАЩАНИЦЕЙ. Современные исследователи не могут этого понять, видимо, потому, им не приходит в голову мысль, что на Руси делали золотые гробы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форме человеческого тела с изображением лица, рук и т. д. Такой гроб как бы обвивал тело усопшего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олотая &lt;&lt;плащаница&gt;&gt;, созданная царем Борисом так и называлась современниками: &lt;&lt;Христа Бога ГРОБ&gt;&gt; [133], с. 167.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нно: Борис &lt;&lt;соорудил какую-то особую плащаницу или, по точном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ражению Ивана Тимофеева &lt;&lt;Христа Бога ГРОБ&gt;&gt; &gt;&gt; [133], с. 167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менно по этому образцу и изготовлен, в частности, и золотой гроб фараона Тутанхамона. Кстати, видимо, уже ПОЗЖЕ московского золотого Гроба Господня, то есть -- веке в XVII или даже в XVIII.</w:t>
      </w:r>
    </w:p>
    <w:p>
      <w:pPr>
        <w:pStyle w:val="Normal"/>
        <w:suppressAutoHyphens w:val="true"/>
        <w:autoSpaceDE w:val="false"/>
        <w:ind w:right="440" w:firstLine="440"/>
        <w:rPr>
          <w:sz w:val="20"/>
          <w:szCs w:val="20"/>
        </w:rPr>
      </w:pPr>
      <w:r>
        <w:rPr>
          <w:sz w:val="20"/>
          <w:szCs w:val="20"/>
        </w:rPr>
        <w:t>В этой связи зададимся вопросом --- существовал ли на Руси обычай покрывать лицо умершего ЗОЛОТОЙ МАСКОЙ, как у Тутанхамона? Нам неизвестны археологические находки такого типа на Руси. Однако, в русском языке остался яркий след такого древнего обычая. Мы имеем в виду широко известное название СУСАЛЬНОЕ ЗОЛОТО. Так называют сегодня тонкие золотые пластины для покрытия, в частности, неровных поверхностей. Например, резьбы по дереву. Что означало здесь слово СУСАЛЬНОЕ? Оказывается, сегодня специалисты по истории языка не могут ответить на этот вопрос. М.Фасмер в статье &lt;&lt;Сусаль, сусальное золото&gt;&gt; пишет:  &lt;&lt;ТЕМНОЕ СЛОВО... Скорее всего иноязычное слово&gt;&gt; [22], том 3, с.809. Из какого языка - Фасмер так и не может сказать. При этом он обсуждает несколько неудачных попыток лингвистов как-то объяснить это слово, и признает их все неубедительными.</w:t>
      </w:r>
    </w:p>
    <w:p>
      <w:pPr>
        <w:pStyle w:val="Normal"/>
        <w:suppressAutoHyphens w:val="true"/>
        <w:autoSpaceDE w:val="false"/>
        <w:spacing w:before="222" w:after="0"/>
        <w:ind w:right="88" w:firstLine="440"/>
        <w:rPr>
          <w:sz w:val="20"/>
          <w:szCs w:val="20"/>
        </w:rPr>
      </w:pPr>
      <w:r>
        <w:rPr>
          <w:sz w:val="20"/>
          <w:szCs w:val="20"/>
        </w:rPr>
        <w:t>В то же время ПРЕДЫДУЩАЯ статья в словаре Фасмера [22] относится к РУССКОМУ (а не иностранному) слову СУСАЛЫ. Напомним, что слово СУСАЛА или СУСАЛЫ в русском языке означает ЛИЦО. Сегодня оно считается грубым --- &lt;&lt;морда, рыло... набить по сусалам&gt;&gt;.См. словарь Даля [21], том 4, столбец 644. Тем не менее его смысл полностью сохранился --- ЛИЦО. Таким образом, СУСАЛЬНОЕ ЗОЛОТО --- это ЛИЦЕВОЕ ЗОЛОТО, то есть золото, положенное на ЛИЦО человека, то есть ЗОЛОТАЯ МАСКА. И сегодня смысл слов сусальное золото фактически не изменился, а стал более широким --- это золото для покрытия поверхностей вообще. Мы видим, что русский язык сохранил воспоминание о том времени, когда на Руси, вероятно, делали погребальные золотые маски.</w:t>
      </w:r>
    </w:p>
    <w:p>
      <w:pPr>
        <w:pStyle w:val="Normal"/>
        <w:suppressAutoHyphens w:val="true"/>
        <w:autoSpaceDE w:val="false"/>
        <w:spacing w:before="222" w:after="0"/>
        <w:ind w:right="88" w:firstLine="440"/>
        <w:rPr>
          <w:sz w:val="20"/>
          <w:szCs w:val="20"/>
        </w:rPr>
      </w:pPr>
      <w:r>
        <w:rPr>
          <w:sz w:val="20"/>
          <w:szCs w:val="20"/>
        </w:rPr>
        <w:t>Почему же столь очевидная мысль не пришла в голову М.Фасмеру и его коллегам? По-видимому потому, что привычные им представления о русской истории полностью исключали саму мысль о существовании в русском языке сочетания ЛИЦЕВОЕ ЗОЛОТО. Иначе сразу возникла бы мысль о погребальных русских золотых масках. А она потянула бы за собой много других интересных вопросов.</w:t>
      </w:r>
    </w:p>
    <w:p>
      <w:pPr>
        <w:pStyle w:val="Normal"/>
        <w:suppressAutoHyphens w:val="true"/>
        <w:autoSpaceDE w:val="false"/>
        <w:spacing w:before="222" w:after="222"/>
        <w:ind w:right="88" w:firstLine="440"/>
        <w:rPr>
          <w:sz w:val="20"/>
          <w:szCs w:val="20"/>
        </w:rPr>
      </w:pPr>
      <w:r>
        <w:rPr>
          <w:sz w:val="20"/>
          <w:szCs w:val="20"/>
        </w:rPr>
        <w:t>Почему же сегодня мы не видим в наших музеях золотых масок? Во-первых, по той же причине, по какой бесследно исчез ЗОЛОТОЙ ГРОБ--ПЛАЩАНИЦА (см. выше). Золото грабили и переплавляли. Во-вторых, после всего, что мы узнали об искажении древне-русской истории нельзя исключать возможности преднамеренного уничтожения археологических находок, противоречащих романовской версии русской истории.</w:t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0"/>
          <w:szCs w:val="20"/>
        </w:rPr>
      </w:pPr>
      <w:r>
        <w:rPr>
          <w:sz w:val="20"/>
          <w:szCs w:val="20"/>
        </w:rPr>
        <w:t>4. 3. 5. ПИРАМИДАЛЬНЫЕ НАДГРОБИЯ НА РУСИ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стати, египетская ПИРАМИДА -- это ведь попросту большой каменный КУРГАН. А кто и где хоронил в КУРГАНАХ? Это все знают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СКИФЫ, то есть предки РУССКИХ. Напомним: Скифия = Скития = Кития = Китай = Орда, см. выше и Часть 7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Л. А. Беляев в своей статье &lt;&lt;Иерусалимские мотивы в надгробьях средневековой Москвы&gt;&gt; [133], с. 148-151 на основании современных археологических раскопок делает вывод, что СТАРЫЕ РУССКИЕ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АГРОБЬЯ делались не в виде одной плиты как сегодня, а в виде ПИРАМИДЫ. КАМЕННОЙ, а иногда из ДЕРНА. Пирамида была обычно ТРЕХСТУПЕНЧАТОЙ. &lt;&lt;Трехступенчатое белокаменное нагробье,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полненное деревянным крестом, начинает складываться как бы в модель Голгофы (то есть ГОРЫ-ПИРАМИДЫ -- Авт.) с распятием&gt;&gt; [133], с. 149.</w:t>
      </w:r>
    </w:p>
    <w:p>
      <w:pPr>
        <w:pStyle w:val="Normal"/>
        <w:suppressAutoHyphens w:val="true"/>
        <w:autoSpaceDE w:val="false"/>
        <w:spacing w:before="222" w:after="0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4. АРАБСКИЕ НАДПИСИ В ПИРАМИДАХ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мы высказали гипотезу, что большие пирамиды созданы в XIV-XVI веках н. э. Но тогда возникает естественный вопрос.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ь это -- уже время, когда на севере Африки возникла АРАБСКАЯ культура. Есть ли арабские надписи в пирамидах? Их отсутствие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было бы странным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они действительно есть, хотя их немного. Это указывает, что пирамиды строились ДО арабского завоевания северной Африк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ое в действительности, как мы понимаем, датируется  XVI-XVII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еками н. э. См. рис. 14 главы 1 части 6.</w:t>
      </w:r>
    </w:p>
    <w:p>
      <w:pPr>
        <w:pStyle w:val="Normal"/>
        <w:suppressAutoHyphens w:val="true"/>
        <w:autoSpaceDE w:val="false"/>
        <w:ind w:firstLine="440"/>
        <w:rPr>
          <w:sz w:val="20"/>
          <w:szCs w:val="20"/>
        </w:rPr>
      </w:pPr>
      <w:r>
        <w:rPr>
          <w:sz w:val="20"/>
          <w:szCs w:val="20"/>
        </w:rPr>
        <w:t>&lt;&lt;Гойон... обнаружил на плитах облицовки (Великой пирамиды - Авт.)... одну АРАБСКУЮ надпись, относящуюся  к  XIV  веку... На северной стене большой галереи  имеется  более  древняя  АРАБСКАЯ надпись, обнаруженная Уилкинсоном... Она ВЫГРАВИРОВАНА  в  память БАХРИДСКИХ МАМЕЛЮКОВ, Айбека и Бейбара, царствовавших с 1250 и  с 1260 гг. &gt;&gt; [111], с. 43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гиптологи, конечно, считают, что эти АРАБСКИЕ надписи были выбиты гораздо позже их постройки. По нашему мнению, некоторые из этих надписи могли там быть С САМОГО НАЧАЛА. Тем более, что они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указывают на средневековых  мамелюков-Гиксосов-казаков, в  эпоху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которых, как мы уже пронимаем, и возводились пирамид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лее, имеется еще арабская надпись на западной стене погребальной камеры пирамиды Хефрена [111], с. 77.</w:t>
      </w:r>
    </w:p>
    <w:p>
      <w:pPr>
        <w:pStyle w:val="Normal"/>
        <w:suppressAutoHyphens w:val="true"/>
        <w:autoSpaceDE w:val="false"/>
        <w:spacing w:before="222" w:after="0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лее, в пятой пирамиде был обнаружен &lt;&lt;саркофаг, похожий на тот, что был обнаружен в пирамиде Хефрена... Следов скульптуры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ли иероглифов в этой камере НЕ ОКАЗАЛОСЬ, ЛИШЬ  НЕСКОЛЬКО  СТРОК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З 112 СУРЫ КОРАНА можно было прочесть на штукатурке, покрывающей ее южную стену&gt;&gt; [111], с. 83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казывается, похожие арабские надписи были найдены и внутри некоторых других пирамид, в частности, ВО ВТОРОЙ И ТРЕТЬЕЙ, то ес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ефрена = Гот-Руса и Менкаура = Монгол-Царя, см. выше [111], с. 83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 что на полное отсутствие АРАБСКИХ надписей в пирамидах пожаловаться никак нельзя.</w:t>
      </w:r>
    </w:p>
    <w:p>
      <w:pPr>
        <w:pStyle w:val="Normal"/>
        <w:suppressAutoHyphens w:val="true"/>
        <w:autoSpaceDE w:val="false"/>
        <w:spacing w:before="222" w:after="0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4. 5. ЕГИПЕТСКАЯ ПИРАМИДА И ХРИСТИАНСКИЙ ПИРОГ -- &lt;&lt;ПАСХА&gt;&gt; В современной  египтологии &lt;&lt;ВОПРОС  О  ПРОИСХОЖДЕНИИ  СЛОВ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&lt;ПИРАМИДА&gt;&gt; ДО  СИХ  ПОР  ЕЩЕ  НЕ  РЕШЕН. Многие  полагают  (см. 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. Littre', Dictionnarie de  la  langue  francaise, Paris, 1886;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A. Erman, Die Religion der Aegypter, Berlin, 1934), что слово &lt;&lt;ПИРАМИДА&gt;&gt; происходит от греческого ПИРАМИС (от ПИРОС),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означавшего &lt;&lt;ПИРОГ ИЗ МЕДА И МУКИ&gt;&gt;. Этот пирог имел форму конуса, и греческие паломники сравнивали его с ПИРАМИДОЙ&gt;&gt; [111], с. 49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Читатель, наверное, уже сам догадался -- с чем сравнивали пирамиду греческие, то есть ПРАВОСЛАВНЫЕ паломники. Которые,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заметим в  скобках, СОВЕРШАЛИ, следовательно, ПАЛОМНИЧЕСТВО  К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ПИРАМИДЕ!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ДО СИХ ПОР СОХРАНЯЕМ и хорошо знаем этот христианский православный символ, называемый у нас ПАСХОЙ. Он имеет фор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РАМИДЫ, на сторонах которой, обычно изображены яйцо, лестница, буквы ХВ = Христос Воскрес, то есть -- символы ВОСКРЕСЕНИЯ ХРИСТА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егодня она обычно делается из творога, но раньше ее вполне могли делать в виде пирога, то есть -- запекать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мы видим, что ХРИСТИАНСКАЯ ПАСХА ЕСТЬ ИЗОБРАЖЕНИЕ ЕГИПЕТСКОЙ ПИРАМИДЫ. И это даже не наша гипотеза, а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просто прямое свидетельство старых документов. См. выше.</w:t>
      </w:r>
    </w:p>
    <w:p>
      <w:pPr>
        <w:pStyle w:val="Normal"/>
        <w:suppressAutoHyphens w:val="true"/>
        <w:autoSpaceDE w:val="false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само слово &lt;&lt;пирамида&gt;&gt;, оказывается, производилось известным &lt;&lt;античным&gt;&gt; автором ПЛИНИЕМ от слова ПЛАМЯ, по-гречески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ИР [111], с. 49. А поскольку, как мы уже много раз говорили, звуки Р и Л в  Египте  путали, то  слово  ПИРАМИДА  =  пиламида  сразу сближается со СЛАВЯНСКИМ словом ПЛАМЯ. Слово ПИР в значении ОГОНЬ, ПЛАМЯ до сих пор присутствует в слове ПИРОТЕХНИКА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слова ПИРОГ, ПЛАМЯ, ПИРАМИДА = ПИЛАМИДА оказываются ОДНОКОРЕННЫМИ! Может быть, все они произошли от славянского слова ПЛАМЯ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а и без замены Р на Л, слово ПИРАМИДА сближается со славянским словом ПИР, пиршество, тризна. Такое сближ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репляется тем, что ПАСХА используется именно для  ПАСХАЛЬН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ЕДА, то есть ПАСХАЛЬНОГО ПИРА в день воскресения Христа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До сих пор у нас на пасхальном столе стоит &lt;&lt;пасха&gt;&gt; -- подобие египетской пирамиды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А теперь -- самое интересное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Мы знаем, что и сегодня на гранях пирога &lt;&lt;пасхи&gt;&gt;-пирамиды изображаются ХРИСТИАНСКИЕ символы. См. выше. А что же было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изображено на гигантских каменных гранях пирамид Египта?</w:t>
      </w:r>
    </w:p>
    <w:p>
      <w:pPr>
        <w:pStyle w:val="Normal"/>
        <w:suppressAutoHyphens w:val="true"/>
        <w:autoSpaceDE w:val="false"/>
        <w:spacing w:before="0" w:after="222"/>
        <w:ind w:left="550" w:right="352" w:hanging="0"/>
        <w:rPr>
          <w:sz w:val="20"/>
          <w:szCs w:val="20"/>
        </w:rPr>
      </w:pPr>
      <w:r>
        <w:rPr>
          <w:sz w:val="20"/>
          <w:szCs w:val="20"/>
        </w:rPr>
        <w:t>НЕ ТЕ ЖЕ ЛИ САМЫЕ СИМВОЛЫ?</w:t>
      </w:r>
    </w:p>
    <w:p>
      <w:pPr>
        <w:pStyle w:val="Normal"/>
        <w:suppressAutoHyphens w:val="true"/>
        <w:autoSpaceDE w:val="false"/>
        <w:ind w:left="550" w:right="352" w:hanging="330"/>
        <w:rPr>
          <w:sz w:val="20"/>
          <w:szCs w:val="20"/>
        </w:rPr>
      </w:pPr>
      <w:r>
        <w:rPr>
          <w:sz w:val="20"/>
          <w:szCs w:val="20"/>
        </w:rPr>
        <w:t>4. 6. ТАК ЧТО ЖЕ БЫЛО ИЗОБРАЖЕНО НА СБИТЫХ ОБЛИЦОВКАХ ПИРАМИД? Известно, что большие пирамиды были ОБЛИЦОВАНЫ. Более  того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а  вершине  Великой  пирамиды  еще  и  сегодня  имеются  ОСТАТКИ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ОБЛИЦОВКИ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О том, что &lt;&lt;поверхность ВТОРОЙ и ТРЕТЬЕЙ пирамид СОВЕРШЕННО ГЛАДКАЯ и там НЕТ СТУПЕНЕЙ, по которым можно было б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ниматься&gt;&gt;, -- писал, например, &lt;&lt;в  1591  году  Проспер  Алпин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вестный врач и натуралист, ДОЛГОЕ ВРЕМЯ состоявший  в  качеств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атташе при консуле Венецианской республики в Египте&gt;&gt; [111], с. 49.</w:t>
      </w:r>
    </w:p>
    <w:p>
      <w:pPr>
        <w:pStyle w:val="Normal"/>
        <w:suppressAutoHyphens w:val="true"/>
        <w:autoSpaceDE w:val="false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Но потом ЭТА ОБЛИЦОВКА БЫЛА КЕМ-ТО СБИТА. Сегодня видны лишь ее жалкие остатки. Египтологи  считают, что  облицовочные  камни растащили сами египтяне. Когда это было сделано?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зможно, что христианский пирамидальный пирог-пасха доносит до нас &lt;&lt;древний&gt;&gt; облик некоторых египетских пирамид, то есть - как они выглядели новыми, сразу после их постройки в XIV-XV веках н. э. И когда к ним совершали паломничество ПРАВОСЛАВНЫЕ греки. См. выше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сли так, то на гранях пирамид могли быть изображены ХРИСТИАНСКИЕ СИМВОЛЫ: ХВ = Христос Воскрес, яйцо, лестница или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что-то подобное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 конечно, в XVI-XVIII веках н. э. это уже могло кому-то ОЧЕНЬ СИЛЬНО НЕ ПОНРАВИТЬСЯ. Может быть, поздним мусульманам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хранились свидетельства европейских путешественников о том, что разборка облицовки пирамид велась по указанию султанов [111], с. 46. &lt;&lt;Мы заметили на одной из этих житниц (так, -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житницами  Иосифа, -- называли  пирамиды   европейцы  -- Авт.)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рабочих-каменщиков, которые  срывали  большие  отесанные  плиты,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образующие облицовку житниц, и  спускали  их  вниз... Снята  он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(облицовка -- Авт.) уже до половины&gt;&gt; [111], с. 46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сторики относят этот рассказ сеньора д'Англюра к 1395 году. Однако, в этой датировке нельзя не усомниться. Дело в том, что в СЕРЕДИНЕ XVI века еще сохранилась БО'ЛЬШАЯ ЧАСТЬ облицовки. Так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  1548  году  утверждает  Жан  Шено -- секретарь   французского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осольства в Египте [111], с. 48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А по свидетельству Пьера Белона, о котором мы уже говорили, во второй половине XVI века облицовка третьей пирамиды вообще еще не была тронута: &lt;&lt;словно только что сооружена&gt;&gt; [111], с. 48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rPr>
          <w:sz w:val="20"/>
          <w:szCs w:val="20"/>
        </w:rPr>
      </w:pPr>
      <w:r>
        <w:rPr>
          <w:sz w:val="20"/>
          <w:szCs w:val="20"/>
        </w:rPr>
        <w:t>Поэтому облицовку с пирамид стали снимать, скорее всего, НЕ РАНЕЕ XVI ВЕКА НОВОЙ ЭРЫ. То есть, в ту эпоху, когда разрыв между мусульманством и  православием  стал  уже  очень  глубоким. И  в Египте, где  у  власти  уже   оказались   мусульмане, началось уничтожение  ПРАВОСЛАВНЫХ  символов, изображенных   на   гранях Готско-Ордынских пирамид XIV-XV веков новой эры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ряд ли египетские мусульмане стали бы разбирать облицовку пирамид, если бы она несла на себе чисто мусульманскую символику того времени.</w:t>
      </w:r>
    </w:p>
    <w:p>
      <w:pPr>
        <w:pStyle w:val="Normal"/>
        <w:suppressAutoHyphens w:val="true"/>
        <w:autoSpaceDE w:val="false"/>
        <w:spacing w:before="222" w:after="0"/>
        <w:ind w:right="4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7. НАДПИСИ НА ПИРАМИДАХ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хранились средневековые свидетельства, что на облицовке пирамид Египта когда-то было ОГРОМНОЕ КОЛИЧЕСТВО НАДПИСЕЙ НА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РАЗНЫХ ЯЗЫКАХ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агдадский врач Абд ал-Лятиф, -- якобы, XII-XIII веков н. э., -- писал о двух больших пирамидах: &lt;&lt;Камни покрыты старинным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письменами, которые теперь уже не понимают (пишет врач, вероятно,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в XVI-XVII веках -Авт.)... Надписей тут ТАКОЕ МНОЖЕСТВО, что есл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бы возникло желание  переписывать  только  те, что  находятся  НА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ЕРХНОСТИ ДВУХ ПИРАМИД, то это заняло бы больше ДЕСЯТИ ТЫСЯЧ СТРАНИЦ&gt;&gt; [111], с. 42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0"/>
          <w:szCs w:val="20"/>
        </w:rPr>
      </w:pPr>
      <w:r>
        <w:rPr>
          <w:sz w:val="20"/>
          <w:szCs w:val="20"/>
        </w:rPr>
        <w:t>Масуди, якобы, в X веке н. э. отмечал, что пирамиды &lt;&lt;покрыты всевозможными надписями на разных языках некогда существовавших и исчезнувших народов&gt;&gt; [111], с. 43.</w:t>
      </w:r>
    </w:p>
    <w:p>
      <w:pPr>
        <w:pStyle w:val="Normal"/>
        <w:suppressAutoHyphens w:val="true"/>
        <w:autoSpaceDE w:val="false"/>
        <w:spacing w:before="222" w:after="0"/>
        <w:ind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Несколько лет спустя Ибн Хаукаль также говорил о том, что поверхность сторон Великой пирамиды ИСПЕЩРЕНА НАДПИСЯМИ и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ЗНАКАМИ, которые он называет ГРЕКО-СИРИЙСКИМИ&gt;&gt; [111], с. 43. То есть, как мы уже знаем ГРЕКО-РУССКИМИ. См. выше.</w:t>
      </w:r>
    </w:p>
    <w:p>
      <w:pPr>
        <w:pStyle w:val="Normal"/>
        <w:suppressAutoHyphens w:val="true"/>
        <w:autoSpaceDE w:val="false"/>
        <w:spacing w:before="222" w:after="0"/>
        <w:ind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Наконец Абу Масхар Джафар (якобы, XIII век -- Авт.)... сообщал о СЕМИ ВИДАХ НАДПИСЕЙ: на греческом, арабском, сирийском,</w:t>
      </w:r>
    </w:p>
    <w:p>
      <w:pPr>
        <w:pStyle w:val="Normal"/>
        <w:suppressAutoHyphens w:val="true"/>
        <w:autoSpaceDE w:val="false"/>
        <w:ind w:right="616" w:hanging="0"/>
        <w:rPr>
          <w:sz w:val="20"/>
          <w:szCs w:val="20"/>
        </w:rPr>
      </w:pPr>
      <w:r>
        <w:rPr>
          <w:sz w:val="20"/>
          <w:szCs w:val="20"/>
        </w:rPr>
        <w:t>муснадском, химьяритском   (или    древнееврейском, согласно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рукописям), латинском и персидском  языках&gt;&gt; [111], с. 43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прасно современные комментаторы заменяют в тексте средневекового автора ДРЕВНЕЕВРЕЙСКИЕ НАДПИСИ на &lt;&lt;химьяритские&gt;&gt;.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В [5] мы уже высказали гипотезу, согласно которой, термин &lt;&lt;еврейский язык&gt;&gt;, часто употребляемый в старых ХРИСТИАНСКИХ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стах, обозначал на самом деле не язык иудеев, -- как это сегодня считается, -- а просто старый ИЕРОГЛИФИЧЕСКИЙ СПОСОБ ЗАПИСИ СЛОВ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след за арабскими авторами эти сведения (о надписях на пирамидах -- Авт.) подтверждают и путешественники-христиане. Так, Вильгельм де Болдензеле в 1336 году (якобы -- Авт.) писал, чт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помимо надписей  на  разных  языках  он  прочел  шесть  ЛАТИНСКИХ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ихотворений&gt;&gt; [111], с. 43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на облицовке пирамиды и на Большом Сфинксе возможно были какие-то надписи КРАСНОЙ КРАСКОЙ [111]. Дело в то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ОСТАТКИ  КРАСНОЙ  КРАСКИ  действительно  найдены  и  на   Больш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финксе, и на остатках облицовки Великой пирамиды Хуфу = Гота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Лауэр пишет: &lt;&lt;Не подлежит сомнению, что НА ЛИЦЕ СФИНКСА есть следы КРАСНОВАТОЙ ОХРЫ&gt;&gt; [111], с. 75.</w:t>
      </w:r>
    </w:p>
    <w:p>
      <w:pPr>
        <w:pStyle w:val="Normal"/>
        <w:suppressAutoHyphens w:val="true"/>
        <w:autoSpaceDE w:val="false"/>
        <w:spacing w:before="222" w:after="0"/>
        <w:ind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&lt;&lt;В нескольких местах основания пирамиды Хефрена, а также на камнях, взятых ИЗ ОБЛИЦОВКИ восточного и западного склонов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ВЕЛИКОЙ ПИРАМИДЫ Кавилья заметил СЛЕДЫ КРАСНОЙ КРАСКИ, подобной той, какую ЕЩЕ И ТЕПЕРЬ можно увидеть на Сфинксе&gt;&gt; [111], с. 75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просим: а для чего использовалась КРАСНАЯ КРАСКА в пирамидах? Ответ дают сами египтологи. Оказывается, что КРАСНОЙ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КРАСНОЙ писались некоторые ИЕРОГЛИФИЧЕСКИЕ НАДПИСИ внутри пирамид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[111], с. 84, 88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 являются ли СЛЕДЫ красной краски на лице Сфинкса и на остатках облицовки Великой пирамиды СЛЕДАМИ УНИЧТОЖЕННЫХ, СТЕРТЫХ НАДПИСЕЙ?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т их-то, может быть, и стирали ПУШКАМИ с лица Большого Сфинкса наполеоновские солдаты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идимо, много интересного было выбито и написано на облицованных гранях великих пирамид Египта.</w:t>
      </w:r>
    </w:p>
    <w:p>
      <w:pPr>
        <w:pStyle w:val="Normal"/>
        <w:suppressAutoHyphens w:val="true"/>
        <w:autoSpaceDE w:val="false"/>
        <w:spacing w:before="222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Поэтому с пирамид и СБИВАЛИ ОБЛИЦОВКУ.</w:t>
      </w:r>
    </w:p>
    <w:p>
      <w:pPr>
        <w:pStyle w:val="Normal"/>
        <w:suppressAutoHyphens w:val="true"/>
        <w:autoSpaceDE w:val="false"/>
        <w:ind w:left="2200" w:right="528" w:hanging="0"/>
        <w:rPr>
          <w:sz w:val="20"/>
          <w:szCs w:val="20"/>
        </w:rPr>
      </w:pPr>
      <w:r>
        <w:rPr>
          <w:sz w:val="20"/>
          <w:szCs w:val="20"/>
        </w:rPr>
        <w:t>4. 8. БЕЛОКАМЕННЫЕ ПИРАМИДЫ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Бругш пишет: &lt;&lt;Одежда из БЕЛОГО ИЗВЕСТНЯКА сохранилась на самой верхушке (Великой -- Авт.) пирамиды&gt;&gt; [92], с. 751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 сообщению Лауэра, Гривс, путешествовавший по Египту в 1638-1639 годах [111], с. 50, &lt;&lt;утверждает, что третья пирамида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СООРУЖЕНА ИЗ БЕЛОГО КАМНЯ, который блестит немного больше чем камни других пирамид&gt;&gt; [111], с. 52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и некоторые пирамиды были построены следующим образом: &lt;&lt;внутренняя кладка этих пирамид сделана в виде ступеней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из МЕСТНОГО ЖЕЛТОГО ИЗВЕСТНЯКА, покрытого толстым слоем гладкого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БЕЛОГО ИЗВЕСТНЯКА каменоломен Туры. Камеры и коридоры пирамиды тоже отделаны этим красивым (БЕЛЫМ -- Авт.) известняком, кроме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входа в усыпальницу, где использован гранит&gt;&gt; [111], с. 88.</w:t>
      </w:r>
    </w:p>
    <w:p>
      <w:pPr>
        <w:pStyle w:val="Normal"/>
        <w:suppressAutoHyphens w:val="true"/>
        <w:autoSpaceDE w:val="false"/>
        <w:ind w:right="7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для облицовки некоторых пирамид использовался ПРИВОЗНОЙ БЕЛЫЙ ИЗВЕСТНЯК. Не исключено, что --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Великой, так как на ее вершине до сих пор сохранились остатк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лицовки из белого известняка [92], с. 751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к, для облицовки некоторых египетских пирамид, оказывается, был выбран именно БЕЛЫЙ ИЗВЕСТНЯК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отметим любопытный факт. Напомним, что и на Руси-Орде тоже строили ИМЕННО ИЗ БЕЛОГО ИЗВЕСТНЯКА. Да и все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тарые памятники Владимиро-Суздальской Руси  были  БЕЛОКАМЕННЫМИ,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то есть -- из БЕЛОГО ИЗВЕСТНЯКА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А возвращаясь к пирамидальному пирогу -- &lt;&lt;пасхе&gt;&gt; отметим, что он чаще всего делается именно БЕЛЫМ, из творога.</w:t>
      </w:r>
    </w:p>
    <w:p>
      <w:pPr>
        <w:pStyle w:val="Normal"/>
        <w:suppressAutoHyphens w:val="true"/>
        <w:autoSpaceDE w:val="false"/>
        <w:spacing w:before="222" w:after="0"/>
        <w:ind w:left="1100" w:hanging="0"/>
        <w:rPr>
          <w:sz w:val="20"/>
          <w:szCs w:val="20"/>
        </w:rPr>
      </w:pPr>
      <w:r>
        <w:rPr>
          <w:sz w:val="20"/>
          <w:szCs w:val="20"/>
        </w:rPr>
        <w:t>4. 9. С КАКОЙ ЦЕЛЬЮ ПОСТРОИЛИ БОЛЬШИЕ ПИРАМИДЫ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Напомним вкратце -- что же представляет из себя пирамида ГОТ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= Хуфу. См. рис. 1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орона основания пирамиды около 230 метров. Известный египтолог Жан-Филипп Лауэр писал: &lt;&lt;Обе они (то есть пирамиды Хуфу и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Хефрена -- Авт.) возвышаются более чем на 140 метров... Лишь в конце средневековья шпили некоторых соборов немного превысили ее. Шпили Страсбургского, Руанского и Кельнского соборов достигают примерно 142, 150 и 160 метров&gt;&gt; [111], с. 30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В пирамиде Хеопса сохранился 201 ряд каменной кладки. Общий вес оценивается примерно в 6, 5  миллиона  тонн. Высота  каменных блоков первого ряда кладки, у основания -- ПОЛТОРА  МЕТРА. Высота блоков второго ряда -- 1, 25 метра. Далее высота блоков  постепенно уменьшается  и  потом  колеблется  от  65   до   90   сантиметров [111], с. 30. Разрез пирамиды Хуфу показан на рис. 2.</w:t>
      </w:r>
    </w:p>
    <w:p>
      <w:pPr>
        <w:pStyle w:val="Normal"/>
        <w:suppressAutoHyphens w:val="true"/>
        <w:autoSpaceDE w:val="false"/>
        <w:spacing w:before="222" w:after="0"/>
        <w:ind w:right="264" w:firstLine="550"/>
        <w:rPr>
          <w:sz w:val="20"/>
          <w:szCs w:val="20"/>
        </w:rPr>
      </w:pPr>
      <w:r>
        <w:rPr>
          <w:sz w:val="20"/>
          <w:szCs w:val="20"/>
        </w:rPr>
        <w:t>Характеризуя большие пирамиды и другие постройки &lt;&lt;Древнего&gt;&gt; Египта, египтологи  Бругш, Мариэтт, Лауэр  и   многие   другие употребляют, в  основном, одно  слово -- ЧУДОВИЩНЫЕ. Эти сооружения действительно впечатляют.</w:t>
      </w:r>
    </w:p>
    <w:p>
      <w:pPr>
        <w:pStyle w:val="Normal"/>
        <w:suppressAutoHyphens w:val="true"/>
        <w:autoSpaceDE w:val="false"/>
        <w:spacing w:before="222" w:after="0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нашей новой хронологии большие пирамиды естественно вписываются в ЭПОХУ МОНУМЕНТАЛЬНОГО СТРОИТЕЛЬСТВА, расцветшего,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ероятно, на территории всей  Великой  = &lt;&lt;Монгольской&gt;&gt; империи.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Это: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 Великая Китайская Стена,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 средневековые огромные соборы Западной  Европы,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 фундаментальные Кремли и укрепления в Руси-Орде,</w:t>
      </w:r>
    </w:p>
    <w:p>
      <w:pPr>
        <w:pStyle w:val="Normal"/>
        <w:suppressAutoHyphens w:val="true"/>
        <w:autoSpaceDE w:val="false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и огромный храм Софии в Стамбуле, он же (по нашей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>
          <w:sz w:val="20"/>
          <w:szCs w:val="20"/>
        </w:rPr>
      </w:pPr>
      <w:r>
        <w:rPr>
          <w:sz w:val="20"/>
          <w:szCs w:val="20"/>
        </w:rPr>
        <w:t>реконструкции) -- храм Соломона в Иерусалиме = Константинополе,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и Большой Сфинкс,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и великие пирамиды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ногие большие соборы Западной Европы до сих пор называют ГОТИЧЕСКИМИ. Сложился даже термин: готический стиль. Нам говорят, что названием своим эти сооружения обязаны &lt;&lt;духу древних готов&gt;&gt;.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См. выше. Как мы теперь увидели, и пирамиды Египта, -- по крайней мере первые из них, самые крупные, -- и Большой Сфинкс, напрямую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связаны с тем же именем ГОТ, ГОТЫ-ХИТЫ, то есть (по нашей гипотезе) с именем ордынских казаков.</w:t>
      </w:r>
    </w:p>
    <w:p>
      <w:pPr>
        <w:pStyle w:val="Normal"/>
        <w:suppressAutoHyphens w:val="true"/>
        <w:autoSpaceDE w:val="false"/>
        <w:spacing w:before="222" w:after="222"/>
        <w:ind w:left="550" w:right="616" w:hanging="0"/>
        <w:rPr>
          <w:sz w:val="20"/>
          <w:szCs w:val="20"/>
        </w:rPr>
      </w:pPr>
      <w:r>
        <w:rPr>
          <w:sz w:val="20"/>
          <w:szCs w:val="20"/>
        </w:rPr>
        <w:t>В заключение выскажем гипотезу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роятно, Большой Сфинкс и три великие пирамиды были возведены в Египте в конце XIV-XV веках н. э. Они были построены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как  ХРИСТИАНСКИЕ  символы  и  даже, может  быть, три  пирамиды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изображали  христианскую  Троицу. Однако, судя  по   египетским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летописям, эпоха создания пирамид -- это  начало  раскола  между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равославием и мусульманством. В Египте он начался, по-видимо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иконоборчества -- закрытия  храмов  (это  делал  Хуфу-Хунатен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рещения изображений, требование поклоняться только одному  Бог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цу, по-арабски -- Аллаху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озможно, это объясняет, почему одна из трех пирамид, - пирамида Хуфу = Гота, -- заметно больше двух других. Она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изображала Бога Отца. Между  прочим, фараона  Хуфу  =  Гота, &lt;&lt;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евности&gt;&gt; называли еще и так: &lt;&lt;САОФИС&gt;&gt; [92], с. 126. Не  есть  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слегка искаженное САВООФ = Бог Отец?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ликая пирамида и Большой Сфинкс перед ней были построены, вероятно, как символ Бога, &lt;&lt;восседающего&gt;&gt; на Херувиме.</w:t>
      </w:r>
    </w:p>
    <w:p>
      <w:pPr>
        <w:pStyle w:val="Normal"/>
        <w:tabs>
          <w:tab w:val="clear" w:pos="720"/>
          <w:tab w:val="left" w:pos="3430" w:leader="none"/>
          <w:tab w:val="left" w:pos="6310" w:leader="none"/>
        </w:tabs>
        <w:suppressAutoHyphens w:val="true"/>
        <w:autoSpaceDE w:val="false"/>
        <w:spacing w:before="222" w:after="0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Другое    возможное</w:t>
        <w:tab/>
        <w:t>объяснение. Великая</w:t>
        <w:tab/>
        <w:t>пирамид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имволизировала Гроб Господень, то  есть  гроб  Христа, и  был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озведена как память о нем. Грандиозные размеры  этого  памятни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мволизировали мощь Великой = &lt;&lt;Монгольской&gt;&gt; империи, которая е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озвела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черкнем, что сам Гроб Господень, по нашей реконструкции находится в окрестности Нового Рима -- Константинополя -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Иерусалима, где и был распят и погребен Христос. Возможно, это -- так называемая могила Иисуса Навина [118], с. 76. Недаром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мусульманский Коран путает Иисуса Навина и Иисуса Христа.</w:t>
      </w:r>
    </w:p>
    <w:p>
      <w:pPr>
        <w:pStyle w:val="Normal"/>
        <w:suppressAutoHyphens w:val="true"/>
        <w:autoSpaceDE w:val="false"/>
        <w:ind w:right="88" w:firstLine="440"/>
        <w:rPr>
          <w:sz w:val="20"/>
          <w:szCs w:val="20"/>
        </w:rPr>
      </w:pPr>
      <w:r>
        <w:rPr>
          <w:sz w:val="20"/>
          <w:szCs w:val="20"/>
        </w:rPr>
        <w:t>В самом деле, согласно Библии, Иисус Навин является современником Моисея и Аарона. Коран много говорит о Моисее и Аароне. В частности, рассказывает об известном чуде - &lt;&lt;низведении ПИЩИ С НЕБА&gt;&gt;, Сура 5: 112-114. Вспомните библейскую &lt;&lt;манну небесную&gt;&gt; - пищу, которая упала с неба после молитвы Моисея. По Библии, в это время рядом с Моисеем действовал и Иисус Навин, который после смерти Моисея продолжил его дело. Коран же совершенно недвусмысленно относит это известное чудо к ИИСУСУ ХРИСТУ --- см. Сура 5, стих 112-114. А об Иисусе Навине Коран, по-видимому, хранит молчание. В то время как имена Моисея, Аарона, Марии и Иисуса Христа упоминаются на протяжении всего Корана. Что само по себе уже наводит на мысль, что Коран считает их всех современниками.</w:t>
      </w:r>
    </w:p>
    <w:p>
      <w:pPr>
        <w:pStyle w:val="Normal"/>
        <w:suppressAutoHyphens w:val="true"/>
        <w:autoSpaceDE w:val="false"/>
        <w:spacing w:before="222" w:after="0"/>
        <w:ind w:right="88" w:firstLine="440"/>
        <w:rPr>
          <w:sz w:val="20"/>
          <w:szCs w:val="20"/>
        </w:rPr>
      </w:pPr>
      <w:r>
        <w:rPr>
          <w:sz w:val="20"/>
          <w:szCs w:val="20"/>
        </w:rPr>
        <w:t>Более того, в одном месте Коран прямо говорит, что они все --- современники, называя Марию (мать Иисуса Христа) --- сестрой Аарона. "О Марйам... о СЕСТРА ХАРУНА", Сура 19: 28-29 (27-28). сравнивая рассказы Библии и Корана, мы приходим к выводу, что библейский Иисус Навин заменен в Коране на Иисуса Христа. (Мы цитировали здесь перевод Корана в переводе выдающего арабиста, академика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И.Ю.Крачковского).</w:t>
      </w:r>
    </w:p>
    <w:p>
      <w:pPr>
        <w:pStyle w:val="Normal"/>
        <w:suppressAutoHyphens w:val="true"/>
        <w:autoSpaceDE w:val="false"/>
        <w:ind w:left="550" w:right="88" w:firstLine="110"/>
        <w:rPr>
          <w:sz w:val="20"/>
          <w:szCs w:val="20"/>
        </w:rPr>
      </w:pPr>
      <w:r>
        <w:rPr>
          <w:sz w:val="20"/>
          <w:szCs w:val="20"/>
        </w:rPr>
        <w:t>4. 10. ГРОБ ГОСПОДЕНЬ ОКОЛО КОНСТАНТИНОПОЛЯ-ИЕРУСАЛИМА Поскольку далеко не все  читатели  даже  слышали  о &lt;&lt;могиле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Иисуса Навина&gt;&gt;, мы здесь вкратце расскажем о ней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звестный мусульманский автор XIX века Джелал Эссад пишет: &lt;&lt;Следуя вдоль азиатского побережья Босфора, достигаем д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маленькой пристани, называемой Сютлюджэ, откуда тропинка ведет на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САМУЮ ВЫСОКУЮ ГОРУ Верхнего Босфора (на Голгофу? -- Авт.). НА ВЕРШИНЕ ЭТОЙ ГОРЫ (180 метров над уровнем моря) находится могила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ИИСУСА НАВИНА (ИУША)... Всевозможные суеверия, относящиеся к различному времени, связаны с этой ГИГАНТСКОЙ МОГИЛОЙ, имеющей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тыре метра длины и полметра ширины. По мнению одних это было ложе Геракла, по мнению других могила Амика, убитого Полидевком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(Пилатом? -- Авт.). Мусульмане полагают, что это могила ИИСУСА НАВИНА. Туда отправляются многие больные... надеясь таким образом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олучить исцеление от своих недугов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этой горе видны кое-какие византийские развалины, быть может, остатки ЦЕРКВИ св. Пантелеймона, а также аязма (священнный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источник)... В византийскую эпоху это  место  называлось... ложе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Геракла... У ПОДНОЖИЯ ЭТОЙ ГОРЫ находится ЗНАМЕНИТОЕ селение Беикос, где аргонавты запаслись съестными припасами и где БЫЛ УБИТ ЦАРЬ АМИК&gt;&gt; [118], с. 76-77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</w:rPr>
      </w:pPr>
      <w:r>
        <w:rPr>
          <w:sz w:val="20"/>
          <w:szCs w:val="20"/>
        </w:rPr>
        <w:t>Наша гипотеза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Возможно, &lt;&lt;царь АМИК&gt;&gt; -- это египетский бог Амон, то есть тот же Христос. Гора Верхнего Босфора -- это, вероятно, знаменитая христианская Голгофа. &lt;&lt;Убийство царя Амика&gt;&gt; у подножия горы -- это распятие Христа на Голгофе. Остатки церкви на горе -- это  остатки знаменитой церкви ВОСКРЕСЕНИЯ, построенной на  Голгофе, согласно церковному преданию. Понятно, почему &lt;&lt;аргонавты&gt;&gt;, то есть, -- как мы уже понимаем -- крестоносцы [1], -- останавливались именно здесь.</w:t>
      </w:r>
    </w:p>
    <w:p>
      <w:pPr>
        <w:pStyle w:val="Normal"/>
        <w:suppressAutoHyphens w:val="true"/>
        <w:autoSpaceDE w:val="false"/>
        <w:spacing w:before="222" w:after="0"/>
        <w:ind w:right="352" w:firstLine="660"/>
        <w:jc w:val="both"/>
        <w:rPr>
          <w:sz w:val="20"/>
          <w:szCs w:val="20"/>
        </w:rPr>
      </w:pPr>
      <w:r>
        <w:rPr>
          <w:sz w:val="20"/>
          <w:szCs w:val="20"/>
        </w:rPr>
        <w:t>Эта могила существует и сегодня и является предметом поклонения. Местные жители называют ее могилой святого ЮШИ или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ИУШИ. То есть ИИСУСА. Сегодня над могилой сделано плоское земляное возвышение длиной 17 и шириной около 2 метров. Вокруг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этой огромной могилы, в непосредственной близости от нее, расположены могилы его родственников, уже обычного размера.</w:t>
      </w:r>
    </w:p>
    <w:p>
      <w:pPr>
        <w:pStyle w:val="Normal"/>
        <w:suppressAutoHyphens w:val="true"/>
        <w:autoSpaceDE w:val="false"/>
        <w:spacing w:before="222" w:after="0"/>
        <w:ind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 это еще не все. Неподалеку от могилы святого Иуши - Иисуса находятся еще три огромные могилы длиной около 7-8 метров.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а из них -- могила Кирклара Султана (Kirklar Sultan) находится внутри своеобразного мавзолея, в отличие от других огромных</w:t>
      </w:r>
    </w:p>
    <w:p>
      <w:pPr>
        <w:pStyle w:val="Normal"/>
        <w:suppressAutoHyphens w:val="true"/>
        <w:autoSpaceDE w:val="false"/>
        <w:ind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могил, которые расположены под открытым небом. Это -- могила святого Леблебиджи Бабы (Uzun Elviya Leblebici Baba) и Акбабы</w:t>
      </w:r>
    </w:p>
    <w:p>
      <w:pPr>
        <w:pStyle w:val="Normal"/>
        <w:suppressAutoHyphens w:val="true"/>
        <w:autoSpaceDE w:val="false"/>
        <w:spacing w:before="0" w:after="222"/>
        <w:ind w:right="616" w:hanging="0"/>
        <w:rPr>
          <w:sz w:val="20"/>
          <w:szCs w:val="20"/>
        </w:rPr>
      </w:pPr>
      <w:r>
        <w:rPr>
          <w:sz w:val="20"/>
          <w:szCs w:val="20"/>
        </w:rPr>
        <w:t>Султана (Akbaba Sultan)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как сообщили в 1995 году одному из авторов настоящей книги (А. Т. Фоменко) местные жители селения Бейкос, на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другой стороне пролива Босфор (то  есть  на  европейском  берегу)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имеются еще не то 5, не  то  6  похожих  огромных  могил  святых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е является ли могила святого Иуши -- Ииуса Навина тем самым Гробом Господним, к которому стремились крестоносцы? Если это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так, то становится понятным присутствие здесь и других  огромных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о все-таки меньших, могил  святых. Тут  могли  быть  захоронены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некоторые из АПОСТОЛОВ ИИСУСА ХРИСТА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</w:rPr>
      </w:pPr>
      <w:r>
        <w:rPr>
          <w:sz w:val="20"/>
          <w:szCs w:val="20"/>
        </w:rPr>
        <w:t>Легенды о святом Иуше см. в книге [172]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01:00Z</dcterms:created>
  <dc:creator>irina</dc:creator>
  <dc:description/>
  <dc:language>en-US</dc:language>
  <cp:lastModifiedBy>irina</cp:lastModifiedBy>
  <dcterms:modified xsi:type="dcterms:W3CDTF">2004-01-26T12:01:00Z</dcterms:modified>
  <cp:revision>2</cp:revision>
  <dc:subject/>
  <dc:title>4</dc:title>
</cp:coreProperties>
</file>