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À. Ï. Ñèííåòò</w:t>
      </w:r>
    </w:p>
    <w:p>
      <w:pPr>
        <w:pStyle w:val="Normal"/>
        <w:bidi w:val="0"/>
        <w:jc w:val="left"/>
        <w:rPr/>
      </w:pPr>
      <w:r>
        <w:rPr/>
        <w:t>ÎÊÊÓËÜÒÍÛÉ ÌÈÐ</w:t>
      </w:r>
    </w:p>
    <w:p>
      <w:pPr>
        <w:pStyle w:val="Normal"/>
        <w:bidi w:val="0"/>
        <w:jc w:val="left"/>
        <w:rPr/>
      </w:pPr>
      <w:r>
        <w:rPr/>
      </w:r>
    </w:p>
    <w:p>
      <w:pPr>
        <w:pStyle w:val="Normal"/>
        <w:bidi w:val="0"/>
        <w:jc w:val="left"/>
        <w:rPr/>
      </w:pPr>
      <w:r>
        <w:rPr/>
        <w:t>Òîìó, ÷üå ïîíè</w:t>
      </w:r>
      <w:r>
        <w:rPr>
          <w:rStyle w:val="FootnoteAnchor"/>
        </w:rPr>
        <w:footnoteReference w:id="2"/>
      </w:r>
      <w:r>
        <w:rPr>
          <w:rStyle w:val="FootnoteAnchor"/>
        </w:rPr>
        <w:footnoteReference w:customMarkFollows="1" w:id="3"/>
        <w:t>à</w:t>
      </w:r>
      <w:r>
        <w:rPr>
          <w:rStyle w:val="FootnoteAnchor"/>
        </w:rPr>
        <w:footnoteReference w:id="4"/>
      </w:r>
      <w:r>
        <w:rPr>
          <w:rStyle w:val="FootnoteAnchor"/>
        </w:rPr>
        <w:footnoteReference w:customMarkFollows="1" w:id="5"/>
        <w:t>è</w:t>
      </w:r>
      <w:r>
        <w:rPr>
          <w:rStyle w:val="FootnoteAnchor"/>
        </w:rPr>
        <w:footnoteReference w:id="6"/>
      </w:r>
      <w:r>
        <w:rPr/>
        <w:t xml:space="preserve"> Ïðèðîäû è ×åëîâå÷åñòâà íàñòîëüêî ïðåâçîøëî ïðåäåëû åâðîïåéñêîé íàóêè è ôèëîñîôèè, ÷òî ëèøü òå èç ïðåäñòàâèòåëåé ýòèõ îòðàñëåé ïîçíàíèÿ, êîòîðûå íàäåëåíû íàèáîëåå øèðîêèì êðóãîçîðîì, ñïîñîáíû ïðåäñòàâèòü ñåáå ñóùåñòâîâàíèå â ×åëîâåêå ñèë, ïîäîáíûõ òåì, êîòîðûå ïîñòîÿííî ïðîÿâëÿåò òîò, î êîì ÿ ãîâîðþ, —</w:t>
      </w:r>
    </w:p>
    <w:p>
      <w:pPr>
        <w:pStyle w:val="Normal"/>
        <w:bidi w:val="0"/>
        <w:jc w:val="left"/>
        <w:rPr/>
      </w:pPr>
      <w:r>
        <w:rPr/>
        <w:t>ÊÓÒ ÕÓÌÈ ËÀË ÑÈÍÃÕÓ,</w:t>
      </w:r>
    </w:p>
    <w:p>
      <w:pPr>
        <w:pStyle w:val="Normal"/>
        <w:bidi w:val="0"/>
        <w:jc w:val="left"/>
        <w:rPr/>
      </w:pPr>
      <w:r>
        <w:rPr/>
        <w:t>÷üå äîáðîå äðóæåñêîå ðàñïîëîæåíèå äàåò àâòîðó ýòîé êíèãè ïðàâî ïðèòÿçàòü íà âíèìàíèå åâðîïåéñêîé îáùåñòâåííîñòè; ÷åëîâåêó, ÷üå ñîãëàñèå àâòîð èñïðîñèë è ïîëó÷èë, ñ ëþáîâüþ ïîñâÿùàåòñÿ ýòà íåáîëüøàÿ êíèæêà.</w:t>
      </w:r>
    </w:p>
    <w:p>
      <w:pPr>
        <w:pStyle w:val="Normal"/>
        <w:bidi w:val="0"/>
        <w:jc w:val="left"/>
        <w:rPr/>
      </w:pPr>
      <w:r>
        <w:rPr/>
        <w:t>À. Ï. Ñèííåòò</w:t>
      </w:r>
    </w:p>
    <w:p>
      <w:pPr>
        <w:pStyle w:val="Normal"/>
        <w:bidi w:val="0"/>
        <w:jc w:val="left"/>
        <w:rPr/>
      </w:pPr>
      <w:r>
        <w:rPr/>
        <w:t>1881</w:t>
      </w:r>
      <w:r>
        <w:br w:type="page"/>
      </w:r>
    </w:p>
    <w:p>
      <w:pPr>
        <w:pStyle w:val="Normal"/>
        <w:bidi w:val="0"/>
        <w:jc w:val="left"/>
        <w:rPr/>
      </w:pPr>
      <w:r>
        <w:rPr/>
      </w:r>
    </w:p>
    <w:p>
      <w:pPr>
        <w:pStyle w:val="Normal"/>
        <w:bidi w:val="0"/>
        <w:jc w:val="left"/>
        <w:rPr/>
      </w:pPr>
      <w:r>
        <w:rPr/>
      </w:r>
    </w:p>
    <w:p>
      <w:pPr>
        <w:pStyle w:val="Normal"/>
        <w:bidi w:val="0"/>
        <w:jc w:val="left"/>
        <w:rPr/>
      </w:pPr>
      <w:r>
        <w:rPr/>
        <w:t>ÂÂÅÄÅÍÈÅ</w:t>
      </w:r>
    </w:p>
    <w:p>
      <w:pPr>
        <w:pStyle w:val="Normal"/>
        <w:bidi w:val="0"/>
        <w:jc w:val="left"/>
        <w:rPr/>
      </w:pPr>
      <w:r>
        <w:rPr/>
      </w:r>
    </w:p>
    <w:p>
      <w:pPr>
        <w:pStyle w:val="Normal"/>
        <w:bidi w:val="0"/>
        <w:jc w:val="left"/>
        <w:rPr/>
      </w:pPr>
      <w:r>
        <w:rPr/>
        <w:t>I</w:t>
      </w:r>
    </w:p>
    <w:p>
      <w:pPr>
        <w:pStyle w:val="Normal"/>
        <w:bidi w:val="0"/>
        <w:jc w:val="left"/>
        <w:rPr/>
      </w:pPr>
      <w:r>
        <w:rPr/>
        <w:t>Â ìèðå ïî-ïðåæíåìó ñóùåñòâóåò íåêàÿ ôèëîñîôñêàÿ øêîëà, î êîòîðîé ñîâðåìåííàÿ êóëüòóðà óæå ïîçàáûëà. Íàìåêè íà ýòó øêîëó ìîæíî óëîâèòü â äðåâíèõ ôèëîñîôñêèõ ó÷åíèÿõ, õîðîøî çíàêîìûõ âñåì îáðàçîâàííûì ëþäÿì. Îäíàêî íàìåêè ýòè äàþò íàì åäâà ëè áîëåå âðàçóìèòåëüíîå ïðåäñòàâëåíèå îá óòðà÷åííîì, íåæåëè îáëîìêè çàáûòîé ñêóëüïòóðû, — è äàæå ìåíåå âðàçóìèòåëüíîå, ïîòîìó ÷òî ìû çíàåì, êàê âûãëÿäèò ÷åëîâå÷åñêàÿ ôèãóðà, è ìîæåì äîáàâèòü ê òîðñó âîîáðàæàåìûå êîíå÷íîñòè, íî ìû íå â ñîñòîÿíèè âîññîçäàòü â ñâîåì âîîáðàæåíèè ñìûñë èñòèí, ïåðåøåäøèõ ê íàì ïî òðàäèöèè îò Ïëàòîíà è Ïèôàãîðà, èñòèí, êîòîðûå ãîâîðÿò î òàéíîì çíàíèè äðåâíåãî ìèðà òåì, ó êîãî åñòü êëþ÷ ê èõ çíà÷åíèþ. Òåì íå ìåíåå ñëó÷àéíûå ñâåäåíèÿ ìîãóò îáëåã÷èòü íàì ðàñøèôðîâêó ýòîãî ÿçûêà, à òåõ, êòî ãîòîâ ïîïðîáîâàòü ñâîè ñèëû, ïðåäàâøèñü èññëåäîâàíèþ, æäåò ñàìîå ùåäðîå äóõîâíîå âîçíàãðàæäåíèå.</w:t>
      </w:r>
    </w:p>
    <w:p>
      <w:pPr>
        <w:pStyle w:val="Normal"/>
        <w:bidi w:val="0"/>
        <w:jc w:val="left"/>
        <w:rPr/>
      </w:pPr>
      <w:r>
        <w:rPr/>
        <w:t>Äåëî â òîì, ÷òî è ñîâðåìåííàÿ ìåòàôèçèêà, è â çíà÷èòåëüíîé ñòåïåíè ñîâðåìåííûå åñòåñòâåííûå íàóêè âîò óæå íåñêîëüêî ñòîëåòèé âñëåïóþ, íàîùóïü èùóò ïîäõîäû ê çíàíèþ, êîòîðûì âñå ýòî âðåìÿ â ïîëíîé ìåðå îáëàäàëà îêêóëüòíàÿ ôèëîñîôèÿ (êàêèì áû ñòðàííûì íè ïîêàçàëîñü ýòî óòâåðæäåíèå íà ïåðâûé âçãëÿä). Áëàãîäàðÿ öåïî÷êå ñ÷àñòëèâî ñëîæèâøèõñÿ îáñòîÿòåëüñòâ, ÿ ñî âñåþ îïðåäåëåííîñòüþ çíàþ, ÷òî ýòî òàê. ß âñòóïèë â êîíòàêò ñ ëþäüìè, óíàñëåäîâàâøèìè áîëåå âîçâûøåííûå ïîçíàíèÿ î òàéíàõ Ïðèðîäû è ÷åëîâå÷åñòâà, íåæåëè âñå òåîðèè, êîòîðûå ðàçðàáîòàëà äî ñèõ ïîð ñîâðåìåííàÿ êóëüòóðà. Íûíå ÿ ñòðåìëþñü ê òîìó, ÷òîáû â îáùèõ ÷åðòàõ èçëîæèòü îñíîâíûå ïðèíöèïû ýòîãî çíàíèÿ, à òàêæå òî÷íî âîñïðîèçâåñòè ïîëó÷åííûå ìíîþ ýêñïåðèìåíòàëüíûå ïîäòâåðæäåíèÿ òîãî, ÷òî îêêóëüòíûå íàóêè äàþò ïîñâÿùåííûì âëàñòü íàä ïðèðîäíûìè ñèëàìè, êîòîðûå íåäîñòóïíû îáû÷íûì ôèçèêàì, è ÷òî ó íàñ åñòü îñíîâàíèÿ ñ ñàìûì ñåðüåçíûì âíèìàíèåì îòíåñòèñü ê îêêóëüòíûì òåîðèÿì î ñòðóêòóðå è ïðåäíàçíà÷åíèè ÷åëîâå÷åñêîé äóøè. Êîíå÷íî, â íàøè äíè ëþäè åäâà ëè ñìîãóò ñðàçó ïîâåðèòü, ÷òî ñêîëüêî-íèáóäü öåííûå çíàíèÿ ìîæíî îáíàðóæèòü âäàëè îò áëèñòàòåëüíîãî ñðåäîòî÷èÿ åâðîïåéñêîé êóëüòóðû. Äîáèâøèñü âïå÷àòëÿþùèõ ðåçóëüòàòîâ ïðè ïîìîùè îòêðûòîãî ìåòîäà èññëåäîâàíèé, ñîâðåìåííàÿ íàóêà ñ êðàéíèì ðàçäðàæåíèåì îòíîñèòñÿ ê ïðåäïîëîæåíèþ, ÷òî ëþäè, äîñòèãøèå ïîäëèííûõ çíàíèé, áóäü òî â åñòåñòâåííûõ íàóêàõ èëè â ìåòàôèçèêå, ñïîñîáíû óäîâîëüñòâîâàòüñÿ òåì, ÷òîáû äåðæàòü ñâåòî÷ ïîä ñïóäîì. Â ýòîì çàêëþ÷àåòñÿ èñòî÷íèê óòâåðæäåíèÿ, ÷òî îêêóëüòíûå ôèëîñîôû äðåâíîñòè — åãèïåòñêèå æðåöû, õàëäåéñêèå ìàãè, åññåè, ãíîñòèêè, òåóðãè-íåîïëàòîíèêè è ïðî÷èå, êòî äåðæàë ñâîè çíàíèÿ â ñåêðåòå, — ïðèäåðæèâàëèñü òàêîé óñòàíîâêè ëèøü èç æåëàíèÿ ñêðûòü òîò ôàêò, ÷òî çíàþò îíè íà ñàìîì äåëå î÷åíü ìàëî. Òàèíñòâåííîñòü ìèëà ëèøü øàðëàòàíàì, êîòîðûå ñòðåìÿòñÿ äóðà÷èòü ëþäåé. Ñ òî÷êè çðåíèÿ ñîâðåìåííîãî ÷åëîâåêà, ýòî çàêëþ÷åíèå âïîëíå ïðîñòèòåëüíî, îäíàêî èç-çà íåãî â îáùåñòâå ñëîæèëîñü âïå÷àòëåíèå, áóäòî ó÷åíèå äðåâíèõ ìèñòèêîâ è âïðàâäó âûâåðíóëè íàèçíàíêó, îáíàæèâ ñêóäîñòü èõ çíàíèé.</w:t>
      </w:r>
    </w:p>
    <w:p>
      <w:pPr>
        <w:pStyle w:val="Normal"/>
        <w:bidi w:val="0"/>
        <w:jc w:val="left"/>
        <w:rPr/>
      </w:pPr>
      <w:r>
        <w:rPr/>
        <w:t>Òàêîå âïå÷àòëåíèå ÿâëÿåòñÿ àáñîëþòíî îøèáî÷íûì. Â ïðîøåäøèå èñòîðè÷åñêèå ýïîõè ëþäè íàóêè ðàáîòàëè â àòìîñôåðå ñåêðåòíîñòè; âìåñòî òîãî ÷òîáû ïðåäàâàòü ñâîè îòêðûòèÿ îãëàñêå, îíè òàéíî ïîñâÿùàëè â íèõ òùàòåëüíî îòîáðàííûõ ó÷åíèêîâ. Ìîòèâû ïîäîáíîãî ïîâåäåíèÿ âïîëíå ìîæíî ïîíÿòü, õîòÿ äîñòîèíñòâà òàêîé ïîëèòèêè íåáåññïîðíû. Âî âñÿêîì ñëó÷àå, ó÷åíèå ýòèõ ëþäåé íå áûëî çàáûòî; ïåðåäàâàÿñü ïîñðåäñòâîì òàéíîãî ïîñâÿùåíèÿ, îíî äîøëî è äî íàøèõ äíåé. Ïðè òîì, ÷òî ìåòîäû è ïðàêòè÷åñêèå äîñòèæåíèÿ ýòîãî ó÷åíèÿ ïî-ïðåæíåìó õðàíÿòñÿ â òàéíå, îíî äîñòóïíî ëþáîìó, êòî òåðïåëèâî è ñåðüåçíî çàéìåòñÿ èçó÷åíèåì ïðîáëåìû, äàáû óáåäèòüñÿ, ÷òî ìåòîäû ýòè â âûñøåé ñòåïåíè ýôôåêòèâíû, à äîñòèæåíèÿ ãîðàçäî áîëåå âïå÷àòëÿþùè, íåæåëè òå, çà êîòîðûå óáåæäåííî äåðæèòñÿ ñîâðåìåííàÿ íàóêà.</w:t>
      </w:r>
    </w:p>
    <w:p>
      <w:pPr>
        <w:pStyle w:val="Normal"/>
        <w:bidi w:val="0"/>
        <w:jc w:val="left"/>
        <w:rPr/>
      </w:pPr>
      <w:r>
        <w:rPr/>
        <w:t>Âåäü çàâåñà òàéíû, êîòîðàÿ îêóòûâàëà ýòó äåÿòåëüíîñòü, íèêîãäà íå ìîãëà ñêðûòü ñàìîãî åå ñóùåñòâîâàíèÿ, è ëèøü â íàøå âðåìÿ îíà áûëà ïðåäàíà çàáâåíèþ. Â ïðîøëîì ïîñâÿùåííûå äåìîíñòðèðîâàëè ñèëû, êîòîðûå èì äàâàëî çíàíèå çàêîíîâ Ïðèðîäû, íà âåëè÷åñòâåííûõ ïóáëè÷íûõ öåðåìîíèÿõ. Ìû ëåãêîìûñëåííî äîïóñêàåì, ÷òî ðàññêàçû î ïîäîáíûõ äåìîíñòðàöèÿõ ÿâëÿþòñÿ îïèñàíèåì ïðîÿâëåíèé ìàãè÷åñêîé ñèëû; à êîëü ñêîðî ìû ðåøèëè, ÷òî òàêîãî ÿâëåíèÿ, êàê ìàãèÿ, ïðîñòî íå ñóùåñòâóåò, òî îòñþäà ñëåäóåò, ÷òî ðàññêàçû ýòè, íåñîìíåííî, ëæèâû, à ëþäè, î êîòîðûõ îíè ïîâåñòâóþò — ìîøåííèêè. Íî åñëè ïðåäïîëîæèòü, ÷òî ìàãèÿ äðåâíîñòè áûëà ïðîñòî íàóêîé ìàãîâ — ó÷åíûõ ëþäåé, òî òîãäà áîëüøå íåçà÷åì ãîâîðèòü î ìàãèè â ñîâðåìåííîì çíà÷åíèè ýòîãî ñëîâà. À åñëè äîïóñòèòü, ÷òî ïîäîáíàÿ íàóêà, êîòîðàÿ óæå â äðåâíèå âðåìåíà áûëà ïëîäîì ìíîãîâåêîâûõ èññëåäîâàíèé, â íåêîòîðûõ îáëàñòÿõ ïåðåøàãíóëà òå ðóáåæè, ê êîòîðûì òîëüêî-òîëüêî ïîäîøëà íàóêà ñîâðåìåííàÿ, òî íàïðàøèâàåòñÿ âûâîä: íåêîòîðûå òàêèå äåìîíñòðàöèè, ñâÿçàííûå ñ äðåâíèìè ìèñòåðèÿìè, ìîãëè ïðåäñòàâëÿòü ñîáîþ ñòðîãî íàó÷íûå ýêñïåðèìåíòû, õîòÿ îíè è ïîõîæè íà ïðîÿâëåíèÿ ìàãèè — êàêîâûìè ïîêàçàëèñü áû íàì è ñåé÷àñ, åñëè áû èõ óäàëîñü âîñïðîèçâåñòè.</w:t>
      </w:r>
    </w:p>
    <w:p>
      <w:pPr>
        <w:pStyle w:val="Normal"/>
        <w:bidi w:val="0"/>
        <w:jc w:val="left"/>
        <w:rPr/>
      </w:pPr>
      <w:r>
        <w:rPr/>
        <w:t>Â ñâåòå ýòîé ãèïîòåçû ñîâðåìåííûé ïðàêòè÷åñêèé óì, ïðèëàãàþùèé ê ïðåäìåòó äðåâíèõ ìèñòåðèé ñîâðåìåííûå çíàíèÿ, ìîæåò îêàçàòüñÿ âñåãî-íàâñåãî ñîâðåìåííîé ãëóïîñòüþ, ïðèõîäÿùåé ê îøèáî÷íûì çàêëþ÷åíèÿì âñëåäñòâèå ñîâðåìåííîãî íåâåæåñòâà.</w:t>
      </w:r>
    </w:p>
    <w:p>
      <w:pPr>
        <w:pStyle w:val="Normal"/>
        <w:bidi w:val="0"/>
        <w:jc w:val="left"/>
        <w:rPr/>
      </w:pPr>
      <w:r>
        <w:rPr/>
        <w:t>Îäíàêî ó íàñ íåò íåîáõîäèìîñòè ñòðîèòü ãèïîòåçû íà ýòó òåìó. Ôàêòû âïîëíå äîñòóïíû, åñëè òîëüêî èõ ïðàâèëüíî èñêàòü. Ôàêòû ýòè òàêîâû: ìóäðîñòü äðåâíåãî ìèðà — ñìåñü íàóêè è ðåëèãèè, êîìáèíàöèÿ ôèçèêè è ìåòàôèçèêè — áûëà ðåàëüíîñòüþ è ïðîäîëæàåò ñóùåñòâîâàòü äî ñèõ ïîð. Ýòî è åñòü Îêêóëüòíàÿ Ôèëîñîôèÿ, î êîòîðîé äàëåå ãîâîðèòñÿ íà ñòðàíèöàõ ýòîé êíèãè. Îêêóëüòíàÿ Ôèëîñîôèÿ óæå áûëà ñëîæèâøåéñÿ ñèñòåìîé çíàíèé, êîòîðûå ðàçâèâàëèñü ïîä ïîêðîâîì òàéíû è â òå÷åíèå ñòîëåòèé ïåðåäàâàëèñü ïîñâÿùåííûì åùå äî òîãî, êàê ïîñëåäîâàòåëè ýòîãî ó÷åíèÿ ñòàëè ïðîèçâîäèòü ïóáëè÷íûå ýêñïåðèìåíòû, ÷òîáû âîçäåéñòâîâàòü íà îáùåñòâåííîå ìíåíèå â Åãèïòå è Ãðåöèè. Â íàøè äíè àäåïòû îêêóëüòèçìà ñïîñîáíû âûïîëíÿòü ñõîäíûå ýêñïåðèìåíòû è äåìîíñòðèðîâàòü ðåçóëüòàòû, äîêàçûâàþùèå, ÷òî â ïîíèìàíèè ñèë Ïðèðîäû îêêóëüòèñòû ïðîäâèíóëèñü íåèçìåðèìî äàëüøå, íåæåëè ñîâðåìåííàÿ òðàäèöèîííàÿ íàóêà. Áîëåå òîãî, îíè óíàñëåäîâàëè îò ñâîèõ âåëèêèõ ïðåäøåñòâåííèêîâ íàóêó, êîòîðàÿ çàíèìàåòñÿ íå òîëüêî åñòåñòâîçíàíèåì, íî òàêæå ñòðóêòóðîé è âîçìîæíîñòÿìè ÷åëîâå÷åñêîé äóøè è äóõà.</w:t>
      </w:r>
    </w:p>
    <w:p>
      <w:pPr>
        <w:pStyle w:val="Normal"/>
        <w:bidi w:val="0"/>
        <w:jc w:val="left"/>
        <w:rPr/>
      </w:pPr>
      <w:r>
        <w:rPr/>
        <w:t>Ñîâðåìåííàÿ íàóêà îòêðûëà öèðêóëÿöèþ êðîâè; îêêóëüòíûå íàóêè ïîñòèãëè öèðêóëÿöèþ æèçíåííîé ýíåðãèè. Ñîâðåìåííàÿ ôèçèîëîãèÿ èìååò äåëî ëèøü ñ òåëîì, îêêóëüòèçì — òàêæå è ñ äóøîþ, íî íå â êà÷åñòâå îáúåêòà òóìàííî-áëàãîãîâåéíûõ ñëàâîñëîâèé, à â êà÷åñòâå ðåàëüíîé ñóùíîñòè, îáëàäàþùåé ñâîèìè îñîáûìè ñâîéñòâàìè, êîòîðûå ìîæíî èçó÷àòü âìåñòå ñî ñâîéñòâàìè òåëà èëè îòäåëüíî îò íèõ.</w:t>
      </w:r>
    </w:p>
    <w:p>
      <w:pPr>
        <w:pStyle w:val="Normal"/>
        <w:bidi w:val="0"/>
        <w:jc w:val="left"/>
        <w:rPr/>
      </w:pPr>
      <w:r>
        <w:rPr/>
        <w:t>Òðàäèöèè îêêóëüòèçìà ïî-ïðåæíåìó ïîääåðæèâàþòñÿ ãëàâíûì îáðàçîì íà Âîñòîêå — â Èíäèè è ïðèëåãàþùèõ ê íåé ñòðàíàõ. Èìåííî â Èíäèè ÿ è ñòîëêíóëñÿ ñ íèìè; ýòó íåáîëüøóþ êíèæêó ÿ íàïèñàë äëÿ òîãî, ÷òîáû çàïå÷àòëåòü ïåðåæèâàíèÿ, êîòîðûå ÿ èñïûòàë, è ïîäåëèòüñÿ ïîçíàíèÿìè, êîòîðûå ïðèîáðåë.</w:t>
      </w:r>
    </w:p>
    <w:p>
      <w:pPr>
        <w:pStyle w:val="Normal"/>
        <w:bidi w:val="0"/>
        <w:jc w:val="left"/>
        <w:rPr/>
      </w:pPr>
      <w:r>
        <w:rPr/>
      </w:r>
    </w:p>
    <w:p>
      <w:pPr>
        <w:pStyle w:val="Normal"/>
        <w:bidi w:val="0"/>
        <w:jc w:val="left"/>
        <w:rPr/>
      </w:pPr>
      <w:r>
        <w:rPr/>
        <w:t>II</w:t>
      </w:r>
    </w:p>
    <w:p>
      <w:pPr>
        <w:pStyle w:val="Normal"/>
        <w:bidi w:val="0"/>
        <w:jc w:val="left"/>
        <w:rPr/>
      </w:pPr>
      <w:r>
        <w:rPr/>
        <w:t>Ïðåæäå ÷åì èçëàãàòü ôàêòû è ñîáûòèÿ, ÿ äîëæåí ïðåäïîñëàòü ñâîåìó ðàññêàçó íåêîòîðûå îáùèå ïîÿñíåíèÿ, áåç êîòîðûõ îí áóäåò íåïîíÿòåí. ×òîáû îáúÿñíèòü âåëè÷èå îêêóëüòíîé îðãàíèçàöèè, ðàâíî êàê è òî ïîðàçèòåëüíîå îòêðûòèå, ÷òî îòøåëüíèêè Âîñòîêà ìîãóò ïîíèìàòü â ýëåêòðè÷åñòâå áîëüøå, ÷åì Ôàðàäåé, à â ôèçèêå — áîëüøå, ÷åì Òèíäàëü, ìû äîëæíû èìåòü â âèäó ïîäëèííûé îêêóëüòèçì, â òîé ôîðìå, â êîòîðîé åãî ïðàêòèêîâàëè âî âñå ýïîõè. Åâðîïåéñêàÿ êóëüòóðà ðàçâèâàëàñü ñàìà ïî ñåáå â òå÷åíèå íåñêîëüêèõ ïîñëåäíèõ âåêîâ. Îêêóëüòíàÿ æå êóëüòóðà ïðåäñòàâëÿåò ñîáîþ ïëîä ãðîìàäíûõ ïåðèîäîâ ðàçâèòèÿ, êîòîðûå èìåëè ìåñòî çàäîëãî äî ýòîãî, åùå ñ òîé ïîðû, êàê öèâèëèçàöèÿ îáîñíîâàëàñü íà Âîñòîêå. Íà ïðîòÿæåíèè ýòîãî ïîñòóïàòåëüíîãî ðàçâèòèÿ, êîòîðîå â îáëàñòè ôèçè÷åñêîé íàóêè âûâåëî îêêóëüòèçì äàëåêî çà ðóáåæè, äîñòèãíóòûå íàìè, ñàìî åñòåñòâîçíàíèå îñòàâàëîñü äëÿ íåãî âñåãî ëèøü îáúåêòîì âòîðîñòåïåííîé âàæíîñòè. Îñíîâíûå ñèëû îêêóëüòèçìà áûëè íàïðàâëåíû íà ìåòàôèçè÷åñêèå èññëåäîâàíèÿ, íà ñêðûòûå ïñèõè÷åñêèå ñïîñîáíîñòè ÷åëîâåêà, êîòîðûå ïîçâîëÿþò îêêóëüòèñòó äîñòè÷ü ïîäëèííîãî, îñíîâàííîãî íà îïûòå, çíàíèÿ î ñîñòîÿíèè äóøè, íàõîäÿùåéñÿ âíå òåëà. Òàêèì îáðàçîì, òîæäåñòâî ñèñòåìû îêêóëüòèçìà ñ ó÷åíèÿìè òàéíûõ îáùåñòâ, ñóùåñòâîâàâøèõ âî âñå èñòîðè÷åñêèå ýïîõè, âûçûâàåò íå÷òî áîëüøåå, íåæåëè ñóãóáî àðõåîëîãè÷åñêèé èíòåðåñ; ýòî òîæäåñòâî äàåò íàì êëþ÷ ê ôèëîñîôèè ðåëèãèîçíîãî ðàçâèòèÿ.</w:t>
      </w:r>
    </w:p>
    <w:p>
      <w:pPr>
        <w:pStyle w:val="Normal"/>
        <w:bidi w:val="0"/>
        <w:jc w:val="left"/>
        <w:rPr/>
      </w:pPr>
      <w:r>
        <w:rPr/>
        <w:t>Îêêóëüòèçì — ýòî íå ïðîñòî ÷àñòíîå îòêðûòèå, ïîêàçûâàþùåå, ÷òî ÷åëîâå÷åñòâî îáëàäàåò îïðåäåëåííîé âëàñòüþ íàä Ïðèðîäîé, êàêîé íå óäàëîñü äîñòè÷ü ïóòåì áîëåå óçêîãî èçó÷åíèÿ Ïðèðîäû ñ ÷èñòî ìàòåðèàëèñòè÷åñêèõ ïîçèöèé; îêêóëüòèçì — ýòî îçàðåíèå, âìåùàþùåå â ñåáÿ âñå äóõîâíûå òåîðèè ïðîøëîãî, õîòü ñêîëüêî-íèáóäü äîñòîéíûå âíèìàíèÿ; ýòî ó÷åíèå, êîòîðîå ñâÿçûâàåò âîåäèíî ñèñòåìû, íà ïåðâûé âçãëÿä ðàñõîäÿùèåñÿ äðóã ñ äðóãîì. Äëÿ äóõîâíîé ôèëîñîôèè îêêóëüòèçì — òî æå ñàìîå, ÷òî ñàíñêðèò — äëÿ ñðàâíèòåëüíîé ôèëîëîãèè; ýòî îáùèé ñòâîë, â êîòîðîì îáúåäèíÿþòñÿ êîðíè ðàçëè÷íûõ ôèëîñîôñêèõ ñèñòåì. Èìåííî òàê ñîåäèíÿþòñÿ â îäíó ñåìüþ èäåé èóäàèçì, õðèñòèàíñòâî, áóääèçì è åãèïåòñêàÿ òåîëîãèÿ. Îêêóëüòèçì íå ÿâëÿåòñÿ íîâûì èçîáðåòåíèåì èëè îñîáîé ñåêòîé, íî íå ñóùåñòâóåò íè îäíîé ñåêòû, ïðèâåðæåíöû êîòîðîé ìîãëè áû îáîéòèñü áåç äàííûõ, ïî÷åðïíóòûõ èç îêêóëüòèçìà è ïðîëèâàþùèõ ñâåò íà êîíöåïöèþ Ïðèðîäû è ïðåäíàçíà÷åíèå ÷åëîâåêà, — äàííûõ, ñîáðàòü êîòîðûå ïîìîãëà ÷ëåíàì ýòèõ ñåêò èõ îñîáàÿ âåðà; ïî ñóùåñòâó, êàæäûé, êòî âçÿë íà ñåáÿ òðóä ÿñíî îñîçíàòü ïðîáëåìû, êîòîðûìè çàíèìàåòñÿ îêêóëüòèçì, äîëæåí ïðèçíàòü â íåì ó÷åíèå, èìåþùåå âåëè÷àéøóþ âàæíîñòü äëÿ ëþáîé ëè÷íîñòè, êîòîðàÿ ñòðåìèòñÿ æèòü òâîð÷åñêîé, äîñòîéíîé ÷åëîâåêà æèçíüþ è êîòîðàÿ ñïîñîáíà îñîçíàòü òî, ÷òî çíàíèÿ î íàøåé æèçíè ïîñëå ñìåðòè îïèðàþòñÿ íà ýòèêó. Îäíî äåëî — ðóêîâîäñòâîâàòüñÿ ñìóòíûì îùóùåíèåì òîãî, ÷òî âîçäåðæàíèå îò ãðåõîâ ïðè æèçíè ìîæåò îêàçàòüñÿ ïîëåçíûì äëÿ ïîñìåðòíîãî ñóùåñòâîâàíèÿ, åñëè òàêîâîå èìååò ìåñòî; è, íåñîìíåííî, ñîâñåì äðóãîå — îñîçíàâàòü, ÷òî æèçíü ïîñëå ñìåðòè ÿâëÿåòñÿ èòîãîâûì âûðàæåíèåì òîãî, êàê âû ðàñïîðÿäèëèñü âîçìîæíîñòÿìè, ïðåäîñòàâëåííûìè âàì â ýòîé æèçíè, àáñîëþòíî òàê æå, êàê ñóììà ñêëàäûâàåòñÿ èç ñîñòàâëÿþùèõ åå ïîëîæèòåëüíûõ è îòðèöàòåëüíûõ âåëè÷èí.</w:t>
      </w:r>
    </w:p>
    <w:p>
      <w:pPr>
        <w:pStyle w:val="Normal"/>
        <w:bidi w:val="0"/>
        <w:jc w:val="left"/>
        <w:rPr/>
      </w:pPr>
      <w:r>
        <w:rPr/>
        <w:t>ß óæå ãîâîðèë, ÷òî ïîðàçèòåëüíàÿ âàæíîñòü îêêóëüòíîãî çíàíèÿ ñâÿçàíà ñ òåì, êàêèì îáðàçîì îêêóëüòèçì äàåò íàì òî÷íîå, îñíîâàííîå íà îïûòå ïîíèìàíèå äóõîâíûõ ÿâëåíèé, êîòîðûå âî âñåõ äðóãèõ ñèñòåìàõ îñòàþòñÿ ïðåäìåòîì óìîçðèòåëüíûõ ñïåêóëÿöèé èëè ñëåïîé ðåëèãèîçíîé âåðû. Áîëåå òîãî, ìîæíî óòâåðæäàòü: îêêóëüòèçì äîêàçàë, ÷òî ñâîéñòâåííûå Ïðèðîäå ãàðìîíèÿ è ïëàâíàÿ ïîñëåäîâàòåëüíîñòü, êîòîðûå ïðîñëåæèâàþòñÿ â ôèçèêå, ðàñïðîñòðàíÿþòñÿ è íà òå ïðèðîäíûå ïðîöåññû, êîòîðûå ñâÿçàíû ñ ôåíîìåíàìè ìåòàôèçè÷åñêîãî ñóùåñòâîâàíèÿ.</w:t>
      </w:r>
    </w:p>
    <w:p>
      <w:pPr>
        <w:pStyle w:val="Normal"/>
        <w:bidi w:val="0"/>
        <w:jc w:val="left"/>
        <w:rPr/>
      </w:pPr>
      <w:r>
        <w:rPr/>
        <w:t>Ïðåæäå ÷åì ïðèñòóïèòü ê èçëîæåíèþ âûâîäîâ, ê êîòîðûì ïðèøëà îêêóëüòíàÿ ôèëîñîôèÿ îòíîñèòåëüíî ïðèðîäû ÷åëîâåêà, ñòîèò, ïîæàëóé, îïðîâåðãíóòü âîçðàæåíèå, êîòîðîå ÷èòàòåëü ìîæåò âûäâèíóòü â ñàìîì íà÷àëå íàøåãî ðàññóæäåíèÿ. Êàê ìîãëî ñëó÷èòüñÿ, ÷òî âûâîäû, èìåþùèå ñòîëü îãðîìíóþ âàæíîñòü, äî ñèõ ïîð îñòàâàëèñü òàéíûì, ðåâíèâî îáåðåãàåìûì äîñòîÿíèåì êó÷êè ïîñâÿùåííûõ? Íå â òîì ëè çàêëþ÷àåòñÿ îäèí èç çàêîíîâ ïðîãðåññà, ÷òî èñòèíà âîçâåùàåò î ñåáå, óñòðåìëÿÿñü íà ñâåò, íà ïðîñòîð? Ðàçóìíî ëè ïðåäïîëîæåíèå, ÷òî âåëè÷àéøàÿ èç âñåõ èñòèí, ôóíäàìåíòàëüíàÿ îñíîâà çíàíèÿ î ÷åëîâåêå è Ïðèðîäå, ñòðàøèòñÿ ÿâèòü ñåáÿ ìèðó? Ïî÷åìó äðåâíèå ïðèâåðæåíöû è çíàòîêè îêêóëüòíîé ôèëîñîôèè íå õîòåëè ïîäåëèòüñÿ áåñöåííûìè ñîêðîâèùàìè ñâîèõ èññëåäîâàíèé?</w:t>
      </w:r>
    </w:p>
    <w:p>
      <w:pPr>
        <w:pStyle w:val="Normal"/>
        <w:bidi w:val="0"/>
        <w:jc w:val="left"/>
        <w:rPr/>
      </w:pPr>
      <w:r>
        <w:rPr/>
        <w:t>×òî æ, íå ìîå äåëî îïðàâäûâàòü òî êðàéíåå óïîðñòâî, ñ êîòîðûì çíàòîêè îêêóëüòèçìà äî ñåé ïîðû íå òîëüêî ëèøàëè ìèð âñÿêîé âîçìîæíîñòè ïîçíàêîìèòüñÿ ñ èõ çíàíèåì, íî è äåðæàëè åãî ïî÷òè â ïîëíîì íåâåäåíèè îòíîñèòåëüíî òîãî, ÷òî ïîäîáíîå çíàíèå âîîáùå ñóùåñòâóåò. Îäíàêî â äàííîì ñëó÷àå äîñòàòî÷íî îòìåòèòü, ÷òî áûëî áû ãëóïî çàêðûâàòü ãëàçà íà ðàñêðûòóþ íàì òàéíó, êîòîðàÿ ìîæåò îáðåñòè ÷àñòè÷íîå ïðèçíàíèå â íàøè äíè, îòâåðãíóâ åå òîëüêî èç-çà òîãî, ÷òî íàñ óäèâëÿåò ïîâåäåíèå ëþäåé, êîòîðûå ìîãëè áû ðàñêðûòü åå ðàíüøå, íî ïðåäïî÷ëè ýòîãî íå äåëàòü. Íå áîëåå áëàãîðàçóìíî óòâåðæäàòü, ÷òî ñêðûòíîñòü îêêóëüòèñòîâ äèñêðåäèòèðóåò âñå, ÷òî îíè ìîãóò ñîîáùèòü íàì òåïåðü î ñâîèõ äîñòèæåíèÿõ. Åñëè ñåãîäíÿ ÿðêî ñâåòèò ñîëíöå, åãî ñâåò íå ìîãóò äèñêðåäèòèðîâàòü â÷åðàøíèå ïîêàçàíèÿ áàðîìåòðà. Îáñóæäàÿ äîñòèæåíèÿ îêêóëüòèñòîâ, ÿ ïðèáåãàþ ê ôàêòàì, êîòîðûå äåéñòâèòåëüíî èìåëè ìåñòî, à óñòàíîâëåííóþ èñòèíó íå ìîæåò äèñêðåäèòèðîâàòü íè÷òî. Íåñîìíåííî, â äàëüíåéøåì åñòü ñìûñë èññëåäîâàòü ìîòèâû ñêðûòíîñòè, êîòîðàÿ îòëè÷àëà îêêóëüòèñòîâ âî âñå âðåìåíà. Áûòü ìîæåò, ìû ñìîæåì áîëüøå ñêàçàòü â îïðàâäàíèå èõ äåéñòâèé, íåæåëè ýòî êàæåòñÿ íà ïåðâûé âçãëÿä. ×èòàòåëü íå íàìíîãî ïðèáëèçèòñÿ ê ïîíèìàíèþ ïðèðîäû òåõ ñïîñîáíîñòåé, êîòîðûìè îáëàäàþò ìàñòåðà îêêóëüòèçìà, åñëè íå ïîéìåò, ÷òî ïðàêòè÷åñêîå ïðèìåíåíèå ïîäîáíûõ ñïîñîáíîñòåé â âûñøåé ñòåïåíè æåëàòåëüíî äåðæàòü â òàéíå îò ìèðà. Íî îäíî äåëî — îòêàçàòü îñíîâíîé ìàññå ÷åëîâå÷åñòâà â êëþ÷å, îòêðûâàþùåì òàéíó îêêóëüòíîé ñèëû, à äðóãîå — ñêðûâàòü ñàì ôàêò ñóùåñòâîâàíèÿ òàéíû, êîòîðóþ ìîæíî îòêðûòü. Îäíàêî äàëüíåéøåå îáñóæäåíèå ýòîãî âîïðîñà ïîêà ïðåæäåâðåìåííî. Íà ñåé ðàç äîñòàòî÷íî áóäåò îáðàòèòü âíèìàíèå íà òî, ÷òî ñåêðåòíîñòü, â êîíöå êîíöîâ, íåëüçÿ íàçâàòü àáñîëþòíîé, åñëè ïîñòîðîííèå èññëåäîâàòåëè èìåþò âîçìîæíîñòü óçíàòü î ñêðûâàåìîé òàéíå ñòîëüêî, ñêîëüêî ÿ ñîáèðàþñü ðàññêàçàòü â ýòîé êíèãå. Íå ïîäëåæèò ñîìíåíèþ, ÷òî ãîðàçäî áîëüøå çíàíèé îñòàëîñü çà íåïðîíèöàåìîé äëÿ íàñ çàâåñîé; íî èññëåäîâàòåëè, êîòîðûå ïðàâèëüíî âîçüìóòñÿ çà äåëî, â ëþáîì ñëó÷àå ñìîãóò óçíàòü åùå î÷åíü ìíîãîå, à òî, ÷òî ìîæíî èçó÷èòü ñåé÷àñ, íå ÿâëÿåòñÿ íîâûì îòêðîâåíèåì, êîòîðîå îêêóëüòèñòû ïî ïðèõîòè ñâîåé âïåðâûå ïðåäëàãàþò âíåøíåìó ìèðó.</w:t>
      </w:r>
    </w:p>
    <w:p>
      <w:pPr>
        <w:pStyle w:val="Normal"/>
        <w:bidi w:val="0"/>
        <w:jc w:val="left"/>
        <w:rPr/>
      </w:pPr>
      <w:r>
        <w:rPr/>
        <w:t>Â ïðîøëûå èñòîðè÷åñêèå ýïîõè âñåìó ìèðó áûëî èçâåñòíî îá îêêóëüòèçìå ãîðàçäî áîëüøå, íåæåëè çíàþò î íåì ñåé÷àñ íà ñîâðåìåííîì Çàïàäå. Íå ðåâíîñòü îêêóëüòèñòà, à ôàíàòèçì ñîâðåìåííîé öèâèëèçàöèè âèíîþ òîìó, ÷òî î ðåçóëüòàòàõ èññëåäîâàíèÿ ïñèõè÷åñêèõ ÿâëåíèé åâðîïåéñêèå íàðîäû çíàþò íà ñåãîäíÿøíèé äåíü êóäà ìåíüøå, ÷åì îáèòàòåëè Åãèïòà — â ïðîøëîì, à æèòåëè Èíäèè — â íàñòîÿùåì. ×òî êàñàåòñÿ ïîñëåäíèõ, êîòîðûå äàþò âîçìîæíîñòü ñ ëåãêîñòüþ ïðîâåðèòü òîëüêî ÷òî èçëîæåííóþ òåîðèþ, òî âàì íå ñîñòàâèò òðóäà îáíàðóæèòü, ÷òî îãðîìíîå áîëüøèíñòâî èíäóñîâ óáåæäåíî â èñòèííîñòè òåõ îñíîâíûõ ïîëîæåíèé, êîòîðûå ÿ íàìåðåâàþñü çäåñü âûäâèíóòü. Äàëåêî íå âñå èíäóñû ãîâîðÿò íà òàêèå òåìû ñ åâðîïåéöàìè, à åñëè è ãîâîðÿò, òî íå î÷åíü îõîòíî, ïîòîìó ÷òî óðîæåíöû Åâðîïû èìåþò ãëóïåéøåå îáûêíîâåíèå âûñìåèâàòü âçãëÿäû, êîòîðûõ íå ïîíèìàþò èëè â êîòîðûå áîëåå íå âåðÿò. Ïåðåä ëèöîì ïîäîáíûõ íàñìåøåê êîðåííîé îáèòàòåëü Èíäèè ïðîÿâëÿåò âåëè÷àéøóþ ðîáîñòü. Îäíàêî ýòî íè â ìàëåéøåé ìåðå íå ìîæåò ïîêîëåáàòü åãî óáåæäåíèé, îñíîâàííûõ íà ôóíäàìåíòàëüíîì ó÷åíèè, êîòîðîå îí âñåãäà áóäåò ñ÷èòàòü âåðíûì, è íåðåäêî ïîäêðåïëåííûõ ñëó÷àéíûìè ýïèçîäàìè èç åãî ñîáñòâåííîãî îïûòà. Èíäóñû â ìàññå ñâîåé ïðåêðàñíî îñâåäîìëåíû î òîì, ÷òî ñóùåñòâóþò ëþäè, áëàãîäàðÿ ñòðîãîìó ñîáëþäåíèþ îïðåäåëåííîãî îáðàçà æèçíè ïðèîáðåòàþùèå íåîáû÷àéíûå ñïîñîáíîñòè, êîòîðûå åâðîïåéöû âåñüìà îïðîìåò÷èâî íàçâàëè áû ñâåðõúåñòåñòâåííûìè. Äëÿ èíäóñîâ âïîëíå ïðèâû÷íà ìûñëü î òîì, ÷òî ëþäè, îáëàäàþùèå ýòèìè ñïîñîáíîñòÿìè, âåäóò îòøåëüíè÷åñêóþ æèçíü è íåäîñÿãàåìû äëÿ òåõ, êòî ïðîÿâëÿåò ïðàçäíîå ëþáîïûòñòâî, íî òåì íå ìåíåå äîñòóïíû äëÿ äîñòîéíûõ è ðåøèòåëüíûõ ñîèñêàòåëåé, æàæäóùèõ îêêóëüòíîãî îáó÷åíèÿ. Ñïðîñèòå ëþáîãî êóëüòóðíîãî èíäóñà, ñëó÷àëîñü ëè åìó ñëûøàòü î Ìàõàòìàõ, éîãà-âèäüå èëè îêêóëüòíûõ íàóêàõ — è ñòî øàíñîâ ïðîòèâ îäíîãî, ÷òî îí ñëûøàë î íèõ è (åñëè òîëüêî îí íå ÿâëÿåòñÿ îäíèì èç ãèáðèäíûõ ïðîäóêòîâ àíãëî-èíäèéñêèõ óíèâåðñèòåòîâ) ïîëíîñòüþ âåðèò â ðåàëüíîñòü òîé ñèëû, êîòîðóþ ïðèïèñûâàþò éîãå. Èç ýòîãî âîâñå íå ñëåäóåò, ÷òî îí ñðàçó îòâåòèò "äà" åâðîïåéöó, çàäàþùåìó ýòîò âîïðîñ. Ñêîðåå âñåãî, îí ñêàæåò âàì ïðÿìî ïðîòèâîïîëîæíîå, äâèæèìûé îïàñåíèÿìè, î êîòîðûõ ÿ óæå ãîâîðèë âûøå. Íî ïðîÿâèòå íàñòîé÷èâîñòü, è âû óçíàåòå ïðàâäó, êàê ýòî ñëó÷èëîñü, íàïðèìåð, ñî ìíîþ â ïðîøëîì ãîäó, êîãäà ÿ ïîçíàêîìèëñÿ ñ îäíèì î÷åíü óìíûì èíäèéöåì-âàêèëåì*, êîòîðûé ãîâîðèë ïî-àíãëèéñêè, çàíèìàë âëèÿòåëüíîå ïîëîæåíèå è ïîääåðæèâàë ïîñòîÿííûå îòíîøåíèÿ ñ âûñøèìè ÷èíîâíèêàìè èç ÷èñëà åâðîïåéöåâ. Ñïåðâà ìîé íîâûé çíàêîìûé âñòðåòèë ìîè ðàññïðîñû òàê, ñëîâíî îí âîîáùå íè÷åãî íå çíàë î ïîäîáíûõ ïðåäìåòàõ. Îí íàïóñòèë íà ëèöî áåññìûñëåííîå âûðàæåíèå ïîëíåéøåãî íåâåæåñòâà è ñîâåðøåííî îòðèöàë âñÿêîå çíàêîìñòâî ñî çíàíèåì, êîòîðîå ÿ èìåë â âèäó. È òîëüêî ñî âòîðîé âñòðå÷è, êîãäà ìû âñòðåòèëèñü ó ìåíÿ äîìà, â íåïðèíóæäåííîé îáñòàíîâêå, è ãîñòþ ïîñòåïåííî ñòàëî íðàâèòüñÿ, ÷òî ÿ íàñòðîåí ñåðüåçíî è ñàì êîå-÷òî çíàþ î éîãå, — òîëüêî òîãäà îí áåç îïàñêè ïîñâÿòèë ìåíÿ â ñâîè ïîäëèííûå ìûñëè íà ýòîò ñ÷åò. Îêàçàëîñü, ÷òî îí íå òîëüêî ñ ñàìîãî íà÷àëà çíàë, ÷òî ÿ èìåë â âèäó, íî è ðàñïîëàãàë èíôîðìàöèåé î ïðîèñøåñòâèÿõ è ôåíîìåíàõ îêêóëüòíîãî èëè ÿâíî ñâåðõúåñòåñòâåííîãî õàðàêòåðà, ìíîãèå èç êîòîðûõ íàáëþäàëè ÷ëåíû åãî ñåìüè, à íåêîòîðûå — è îí ñàì.</w:t>
      </w:r>
    </w:p>
    <w:p>
      <w:pPr>
        <w:pStyle w:val="Normal"/>
        <w:bidi w:val="0"/>
        <w:jc w:val="left"/>
        <w:rPr/>
      </w:pPr>
      <w:r>
        <w:rPr/>
        <w:t>Ñóòü äåëà çàêëþ÷àåòñÿ â òîì, ÷òî ó åâðîïåéöåâ íåò íèêàêèõ îñíîâàíèé îáúÿñíÿòü ðåâíîñòüþ îêêóëüòèñòîâ ñâîå ïîëíîå è àáñîëþòíîå íåâåæåñòâî âî âñåì, ÷òî ñâÿçàíî ñ ýòèìè ëþäüìè, — íåâåæåñòâî, õàðàêòåðíîå äëÿ âñåãî ñîâðåìåííîãî çàïàäíîãî îáùåñòâà. Äî ñèõ ïîð Çàïàä áûë óâëå÷åí ìàòåðèàëüíûì ïðîãðåññîì â óùåðá äóøåâíîìó ðàçâèòèþ. Áûòü ìîæåò. Çàïàä ïîñòóïèë íàèëó÷øèì âîçìîæíûì îáðàçîì, îãðàíè÷èâøèñü ðàìêàìè ñâîåé ñïåöèàëèçàöèè; òåì íå ìåíåå, åñëè êîíöåíòðàöèÿ íà äàííîé öåëè ïðèâåëà ê îïðåäåëåííîìó óïàäêó â äðóãîé ñôåðå ðàçâèòèÿ, Çàïàä ìîæåò âèíèòü â ýòîì òîëüêî ñåáÿ.</w:t>
      </w:r>
    </w:p>
    <w:p>
      <w:pPr>
        <w:pStyle w:val="Normal"/>
        <w:bidi w:val="0"/>
        <w:jc w:val="left"/>
        <w:rPr/>
      </w:pPr>
      <w:r>
        <w:rPr/>
        <w:t>Îäèí ÷åëîâåê (ñóäÿ ïî åãî ìàíåðå âûðàæàòüñÿ, îí, âåðîÿòíî, áûë ïîñâÿùåííûì) ñêàçàë ôðàíöóçñêîìó ïèñàòåëþ Æàêîëèî, êîòîðûé äîëãîå âðåìÿ çàíèìàëñÿ ðàçëè÷íûìè àñïåêòàìè âîñòî÷íîãî ñïèðèòèçìà: "Âû èçó÷èëè ôèçè÷åñêóþ Ïðèðîäó; èñïîëüçóÿ åå çàêîíû, âû äîáèëèñü âåëèêîëåïíûõ ðåçóëüòàòîâ — ÿ èìåþ â âèäó ïàð, ýëåêòðè÷åñòâî è òîìó ïîäîáíîå. Ìû æå íà ïðîòÿæåíèè äâàäöàòè òûñÿ÷ ëåò èëè äàæå áîëåå èçó÷àëè äóõîâíûå ñèëû; ìû îòêðûëè èõ çàêîíû è, èñïîëüçóÿ ýòè ñèëû ñàìè ïî ñåáå èëè â èõ âçàèìîäåéñòâèè ñ ìàòåðèåé, âûçûâàåì ê æèçíè ÿâëåíèÿ, åùå áîëåå óäèâèòåëüíûå, ÷åì âàøè". Æàêîëèî äîáàâëÿåò: "Ìû âèäåëè âåùè, êîòîðûå åäâà ëè êòî-íèáóäü ðåøèòñÿ îïèñàòü, — èíà÷å ÷èòàòåëè óñîìíÿòñÿ, â çäðàâîì ëè îí óìå... è òåì íå ìåíåå ìû âñå-òàêè èõ âèäåëè".</w:t>
      </w:r>
    </w:p>
    <w:p>
      <w:pPr>
        <w:pStyle w:val="Normal"/>
        <w:bidi w:val="0"/>
        <w:jc w:val="left"/>
        <w:rPr/>
      </w:pPr>
      <w:r>
        <w:rPr/>
      </w:r>
    </w:p>
    <w:p>
      <w:pPr>
        <w:pStyle w:val="Normal"/>
        <w:bidi w:val="0"/>
        <w:jc w:val="left"/>
        <w:rPr/>
      </w:pPr>
      <w:r>
        <w:rPr/>
        <w:t>III</w:t>
      </w:r>
    </w:p>
    <w:p>
      <w:pPr>
        <w:pStyle w:val="Normal"/>
        <w:bidi w:val="0"/>
        <w:jc w:val="left"/>
        <w:rPr/>
      </w:pPr>
      <w:r>
        <w:rPr/>
        <w:t>Îêêóëüòíûå ôåíîìåíû íå ñëåäóåò ñìåøèâàòü ñ ôåíîìåíàìè ñïèðèòèçìà. Ïîñëåäíèå, ÷åì áû îíè íè áûëè, ÿâëÿþòñÿ òàêèìè ìàíèôåñòàöèÿìè, êîòîðûå ìåäèóìû íå ìîãóò íè êîíòðîëèðîâàòü, íè ïîíèìàòü. Ïåðâûå æå ñóòü äîñòèæåíèÿ ñîçíàòåëüíîãî, æèâîãî îïåðàòîðà, ïîíèìàþùåãî çàêîíû, ñ êîòîðûìè îí ðàáîòàåò. Åñëè ýòè äîñòèæåíèÿ êàæóòñÿ ÷óäîì, òî âèíîþ òîìó — íåâåäåíèå íàáëþäàòåëÿ. Âîïðåêè íåâåæåñòâåííûì íàñìåøêàì ñî ñòîðîíû ïðîôàíîâ, êîòîðûå ðàäû ïîñìåÿòüñÿ, äàæå íå ïîíèìàÿ, íàä ÷åì ñìåþòñÿ, ñïèðèòóàëèñò îòëè÷íî çíàåò, ÷òî ñâåðõúåñòåñòâåííûå ÿâëåíèÿ âñåõ âèäîâ — îáû÷íîå äåëî äëÿ èññëåäîâàòåëåé, êîòîðûå îõîòÿòñÿ çà íèìè äîñòàòî÷íî óñåðäíî. Îäíàêî ñïèðèòóàëèñò íå ñïîñîáåí äàòü ïðè÷èíàì ýòèõ ôåíîìåíîâ êàêîå-ëèáî äðóãîå îáúÿñíåíèå, êðîìå ñâåðõúåñòåñòâåííîãî. Îí õâàòàåòñÿ çà òó èëè èíóþ ãèïîòåçó faute de mieux*, à ïîòîì, ïðîäîëæàÿ íåïðåðûâíóþ ðàáîòó íàä ýòîé èäååé, âûñòðàèâàåò âîêðóã ôàêòîâ íàñòîëüêî ñëîæíóþ òåîðåòè÷åñêóþ êîíñòðóêöèþ, ÷òî ëèøü ñ âåëè÷àéøåé íåîõîòîé äîïóñêàåò ê ðàññìîòðåíèþ ëþáóþ íîâóþ ãèïîòåçó, ïðåä÷óâñòâóÿ, ÷òî îíà çàñòàâèò åãî ïåðåñìîòðåòü ñâîè âçãëÿäû ïî÷òè îò ñàìîé îòïðàâíîé òî÷êè. Îäíàêî ýòî íåèçáåæíî, åñëè ñïèðèòóàëèñò ïðèíàäëåæèò ê ðàçíîâèäíîñòè èññëåäîâàòåëåé, êîòîðûå áîëüøå ñòðåìÿòñÿ ïîñòè÷ü èñòèíó, à íå óêðåïèòü ïîçèöèè ñâîåãî ó÷åíèÿ, îòñòàèâàÿ åãî, ÷òî áû íè ñëó÷èëîñü.</w:t>
      </w:r>
    </w:p>
    <w:p>
      <w:pPr>
        <w:pStyle w:val="Normal"/>
        <w:bidi w:val="0"/>
        <w:jc w:val="left"/>
        <w:rPr/>
      </w:pPr>
      <w:r>
        <w:rPr/>
        <w:t>Âîîáùå ãîâîðÿ, åäâà ëè íàéäåòñÿ õîòü îäèí ôåíîìåí ñïèðèòèçìà, êîòîðûé çíàòîêè îêêóëüòèçìà íå ìîãëè áû âîñïðîèçâåñòè ñèëîþ ñîáñòâåííîé âîëè, êîòîðàÿ ïîäêðåïëåíà ïîíèìàíèåì âîçìîæíîñòåé Ïðèðîäû. Êàê ñòàíåò âèäíî èç íåïîñðåäñòâåííîãî ðàññêàçà î ìîèõ ñîáñòâåííûõ âïå÷àòëåíèÿõ, ÿ íàáëþäàë, êàê íàèáîëåå òèïè÷íûå ôåíîìåíû ñïèðèòèçìà ïðîèñõîäèëè èñêëþ÷èòåëüíî çà ñ÷åò âîçäåéñòâèÿ ÷åëîâåêà. ×òîáû ïðîñâåòèòü ìåíÿ, áûëî ïðîèçâåäåíî ñòàðîå äîáðîå ñòîëîâåð÷åíèå, êîòîðîå â ñïèðèòèçìå ñëóæèò ïðåäâåñòíèêîì áîëåå âïå÷àòëÿþùèõ ôåíîìåíîâ; åãî îñóùåñòâèëè áåñ÷èñëåííûì ìíîæåñòâîì ñïîñîáîâ, ïðè÷åì â òàêèõ óñëîâèÿõ, êîòîðûå ïîëíîñòüþ èñêëþ÷àþò ãèïîòåçó î êàêîì-ëèáî âìåøàòåëüñòâå äóõîâ. ß âèäåë, êàê ñ ãîëîãî ïîòîëêà ñûïàëèñü öâåòû; ýòî ñëó÷èëîñü ïðè îáñòîÿòåëüñòâàõ, êîòîðûå äàëè ìíå ïðàêòè÷åñêóþ óâåðåííîñòü â òîì, ÷òî ïîñðåäíè÷åñòâî äóõîâ èñêëþ÷åíî, õîòÿ âñå ïðîèñõîäèëî â àáñîëþòíî "ñâåðõúåñòåñòâåííîì" ñòèëå — â òîì ñìûñëå, ÷òî íå ïðèìåíÿëèñü íèêàêèå ìàòåðèàëüíûå ïðèñïîñîáëåíèÿ, êàê è â ñëó÷àå òåõ öâåòî÷íûõ äîæäåé, êîòîðûìè îñûïàëè ñåáÿ íåêîòîðûå ìåäèóìû. ß ñíîâà è ñíîâà ïîëó÷àë "ñîîáùåíèå", ïîÿâëÿâøååñÿ íà áóìàãå âíóòðè ìîèõ ñîáñòâåííûõ çàïå÷àòàííûõ êîíâåðòîâ, êîòîðîå ñîçäàâàë èëè ïåðåäàâàë æèâîé ÷åëîâåê-êîððåñïîíäåíò. ß ðàñïîëàãàþ ñâåäåíèÿìè î âåëèêîì ìíîæåñòâå äðóãèõ ôåíîìåíîâ, òèïè÷íûõ äëÿ ñïèðèòèçìà, êîòîðûå æèâûå àäåïòû îêêóëüòèçìà ïðîèçâîäèëè òåì æå ïóòåì; äàííûå ýòè ïîëó÷åíû èç âòîðûõ ðóê, íî òåì íå ìåíåå âåñüìà íàäåæíû. Îäíàêî âîåâàòü ñî ñïèðèòóàëèçìîì — â äàííûé ìîìåíò íå ìîÿ çàäà÷à. Âåðîÿòíî, òî, î ÷åì ÿ äîëæåí ñîîáùèòü, ñ áîëüøåé ãîòîâíîñòüþ âîñïðèìóò â ñðåäå ñïèðèòóàëèñòîâ, íåæåëè â øèðîêèõ êðóãàõ îáû÷íîãî ìèðà, ïîñêîëüêó ñïèðèòóàëèñòû, ïî êðàéíåé ìåðå, çíàþò íà ñîáñòâåííîì îïûòå, ÷òî îðòîäîêñàëüíàÿ íàóêà íàøèõ äíåé íå çíàêîìà ñ ïîñëåäíèìè îòêðûòèÿìè, êàñàþùèìèñÿ äóõà è ìàòåðèè, òîãäà êàê îðòîäîêñàëüíûé ïðîôàí ïðîäîëæàåò òóïî è óïîðíî îòðèöàòü ôàêòû, åñëè ïðåäâèäèò, ÷òî íå ñóìååò èõ îáúÿñíèòü. Õîòÿ ôàêòû ñïèðèòèçìà äîñòóïíû ëþáîìó, êòî çàéìåòñÿ èõ ïîèñêîì, îíè âñå æå òàêîâû, ÷òî èõ íåëüçÿ ïðîñòî âçÿòü è áðîñèòü â ëèöî ïðàãìàòè÷íûì "ñêåïòèêàì". Ïîýòîìó ïîñëåäíèå ìîãóò ïî-ïðåæíåìó çàÿâëÿòü î ñâîåì íåâåðèè, íå âèäÿ òîãî, íàñêîëüêî áåçðàññóäíà èõ ïîçèöèÿ, õîòÿ ýòî ñîâåðøåííî î÷åâèäíî äëÿ "ïîñâÿùåííûõ". È âñå æå (õîòÿ òðàäèöèîííîå íàó÷íîå ñîçíàíèå åäâà ëè îõîòíî ïðèçíàåò ìîå ñâèäåòåëüñòâî ïðàâäèâûì, à ìîè îáúÿñíåíèÿ — ïðèåìëåìûìè) ÿ õîòåë áû íåñêîëüêî îñëàáèòü âðàæäåáíîå ïðåäóáåæäåíèå, çàÿâèâ ñ ñàìîãî íà÷àëà, ÷òî îêêóëüòèçì íå èìååò íè÷åãî îáùåãî ñî ñïèðèòóàëèçìîì è ÷òî "äóõè" íå èãðàëè âîîáùå íèêàêîé ðîëè â êàæäîì èç òåõ ïàðàíîðìàëüíûõ ñëó÷àåâ, î êîòîðûõ ÿ íàìåðåâàþñü çäåñü ðàññêàçàòü.</w:t>
      </w:r>
      <w:r>
        <w:br w:type="page"/>
      </w:r>
    </w:p>
    <w:p>
      <w:pPr>
        <w:pStyle w:val="Normal"/>
        <w:bidi w:val="0"/>
        <w:jc w:val="left"/>
        <w:rPr/>
      </w:pPr>
      <w:r>
        <w:rPr/>
      </w:r>
    </w:p>
    <w:p>
      <w:pPr>
        <w:pStyle w:val="Normal"/>
        <w:bidi w:val="0"/>
        <w:jc w:val="left"/>
        <w:rPr/>
      </w:pPr>
      <w:r>
        <w:rPr/>
      </w:r>
    </w:p>
    <w:p>
      <w:pPr>
        <w:pStyle w:val="Normal"/>
        <w:bidi w:val="0"/>
        <w:jc w:val="left"/>
        <w:rPr/>
      </w:pPr>
      <w:r>
        <w:rPr/>
        <w:t>ÎÊÊÓËÜÒÈÇÌ È ÅÃÎ ÀÄÅÏÒÛ</w:t>
      </w:r>
    </w:p>
    <w:p>
      <w:pPr>
        <w:pStyle w:val="Normal"/>
        <w:bidi w:val="0"/>
        <w:jc w:val="left"/>
        <w:rPr/>
      </w:pPr>
      <w:r>
        <w:rPr/>
      </w:r>
    </w:p>
    <w:p>
      <w:pPr>
        <w:pStyle w:val="Normal"/>
        <w:bidi w:val="0"/>
        <w:jc w:val="left"/>
        <w:rPr/>
      </w:pPr>
      <w:r>
        <w:rPr/>
        <w:t>I</w:t>
      </w:r>
    </w:p>
    <w:p>
      <w:pPr>
        <w:pStyle w:val="Normal"/>
        <w:bidi w:val="0"/>
        <w:jc w:val="left"/>
        <w:rPr/>
      </w:pPr>
      <w:r>
        <w:rPr/>
        <w:t>Ñïîñîáíîñòè, êîòîðûå îêêóëüòèçì äàåò àäåïòàì, ïðåæäå âñåãî âêëþ÷àþò â ñåáÿ êîíòðîëü íàä ðàçëè÷íûìè ñèëàìè Ïðèðîäû, î êîòîðûõ òðàäèöèîííîé íàóêå íè÷åãî íå èçâåñòíî; ñ èõ ïîìîùüþ àäåïò ìîæåò âñòóïàòü â áåñåäó ñ äðóãèì àäåïòîì, êàêîå áû ðàññòîÿíèå íè ïðîëåãàëî ìåæäó íèìè íà çåìíîé ïîâåðõíîñòè. Ýòîò ïñèõè÷åñêèé òåëåãðàô ñîâåðøåííî íå çàâèñèò îò êàêèõ áû òî íè áûëî ìåõàíè÷åñêèõ óñëîâèé è ïðèñïîñîáëåíèé. Ñïîñîáíîñòü àäåïòà ê ÿñíîâèäåíèþ íàñòîëüêî âåëèêà è ñîâåðøåííà, ÷òî â îáëàñòè ìèðñêèõ äåë äîõîäèò äî ñâîåãî ðîäà âñåâåäåíèÿ. Äëÿ áîëüøèíñòâà ñìåðòíûõ òåëî — ýòî òåìíèöà äóøè. Ìû âèäèì ëèøü òî, ÷òî ïðîèñõîäèò ïåðåä åå îêíàìè, è ïîçíàåì ëèøü òî, ÷òî ïîïàäàåò âíóòðü íàøåé òþðüìû ÷åðåç ðåøåòêó. Íî àäåïò îâëàäåë êëþ÷îì ñâîåé òåìíèöû è ìîæåò âûõîäèòü èç íåå ïî ñâîåìó æåëàíèþ. Äëÿ íåãî îíà áîëüøå íå òåìíèöà, à ïðîñòî æèëèùå. Èíûìè ñëîâàìè, àäåïò â ñîñòîÿíèè ñî ñêîðîñòüþ ìûñëè ïåðåíåñòè ñâîþ äóøó èç òåëà â ëþáîå ìåñòî, êóäà ïîæåëàåò.</w:t>
      </w:r>
    </w:p>
    <w:p>
      <w:pPr>
        <w:pStyle w:val="Normal"/>
        <w:bidi w:val="0"/>
        <w:jc w:val="left"/>
        <w:rPr/>
      </w:pPr>
      <w:r>
        <w:rPr/>
        <w:t>Âñå çäàíèå îêêóëüòèçìà, îò ôóíäàìåíòà äî êðûøè, íàñòîëüêî ÷óæäî îáûäåííûì ðàñïðîñòðàíåííûì ïîíÿòèÿì, ÷òî ìíå äàæå òðóäíî ðåøèòü, ñ ÷åãî íà÷àòü ðàññêàç î åãî ñóùíîñòè. Êàê îáúÿñíèòü êîíñòðóêöèþ âû÷èñëèòåëüíîé ìàøèíû àóäèòîðèè, êîòîðàÿ íå çíàêîìà ñ ïðîñòåéøèìè ìåõàíè÷åñêèìè óñòðîéñòâàìè è íè÷åãî íå ñìûñëèò â àðèôìåòèêå? Âûñîêîîáðàçîâàííûå ñëîè ñîâðåìåííîãî åâðîïåéñêîãî îáùåñòâà îáëàäàþò âåëèêîëåïíîé ëèòåðàòóðíîé ýðóäèöèåé è ïðîÿâëÿþò èçûñêàííóþ òî÷íîñòü â ñïåöèàëüíûõ îòðàñëÿõ íàóêè; îäíàêî ýòè ëþäè íå çíàêîìû äàæå ñ ïðîñòåéøèìè àçàìè îêêóëüòèçìà è ñîâåðøåííî íè÷åãî íå çíàþò î âîçìîæíîñòÿõ äóøè êàê òàêîâîé — â îòëè÷èå îò âîçìîæíîñòåé äóøè è òåëà âìåñòå âçÿòûõ. Èìåííî ýòè âîçìîæíîñòè âåêàìè èññëåäîâàëè îêêóëüòèñòû. Ðåçóëüòàòû, äîñòèãíóòûå èìè, íàñòîëüêî âåëèêîëåïíû, ÷òî ýòî ïðîñòî îøåëîìëÿåò; íî åñëè ÷åëîâåê ïðîçàè÷åñêîãî ñêëàäà óìà îçíàêîìèòñÿ ñ íèìè áåç ïðåäâàðèòåëüíîé ïîäãîòîâêè, òî áóäåò ïîòðÿñåí è ïî÷óâñòâóåò ñåáÿ â ìèðå ÷óäåñ è âîëøåáñòâà. Êàê íà êàðòàõ, ãäå îòìå÷åíû îêåàíñêèå òå÷åíèÿ èñòîðèè, ìû óâèäèì, ÷òî âñå íàöèè â áîëüøåé èëè ìåíüøåé ñòåïåíè ñìåøèâàþòñÿ äðóã ñ äðóãîì. Èñêëþ÷åíèåì ÿâëÿþòñÿ ëèøü êèòàéöû, êîòîðûå ïîäîáíû åäèíîé ðåêå áåç ïðèòîêîâ è îòâåòâëåíèé, èñòîê êîòîðîé ñêðûò çà òóìàííîé çàâåñîþ âðåìåíè. Ïðåäïîëîæèì, ÷òî öèâèëèçîâàííàÿ Åâðîïà äî ñàìîãî ïîñëåäíåãî âðåìåíè íå âñòóïàëà â êîíòàêò ñ êèòàéöàìè; äîïóñòèì òàêæå, ÷òî èíòåëëåêòóàëüíûå çàäàòêè ýòîé íàöèè ãîðàçäî ëó÷øå, ÷åì îíè åñòü íà ñàìîì äåëå, è ÷òî êèòàéöû ðàçâèëè íåêóþ îòðàñëü ôèçè÷åñêèõ íàóê äî òîãî óðîâíÿ, êîòîðîãî â äåéñòâèòåëüíîñòè äîñòèãëè ìû; âîîáðàçèì, ÷òî èìåííî ýòîé êîíêðåòíîé îòðàñëüþ ìû â ñâîå âðåìÿ ïîëíîñòüþ ïðåíåáðåãëè. À òåïåðü ïðåäñòàâèì ñåáå, íàñêîëüêî âåëèêî áûëî áû íàøå óäèâëåíèå, åñëè áû ìû ïîçíàêîìèëèñü ñ ïëîäàìè êèòàéñêèõ èññëåäîâàíèé â èõ çðåëîé, óòîí÷åííîé ôîðìå, ïðè ýòîì íå ïðîéäÿ ÷åðåç ïîñòåïåííîå îçíàêîìëåíèå ñ èõ ñêðîìíîé íà÷àëüíîé ñòàäèåé.</w:t>
      </w:r>
    </w:p>
    <w:p>
      <w:pPr>
        <w:pStyle w:val="Normal"/>
        <w:bidi w:val="0"/>
        <w:jc w:val="left"/>
        <w:rPr/>
      </w:pPr>
      <w:r>
        <w:rPr/>
        <w:t>Â òî÷íîñòè â òàêîì æå ïîëîæåíèè îêàçàëèñü ñåé÷àñ îêêóëüòíûå íàóêè. Íå ñ÷èòàÿ äðåâíåéøåé ýïîõè, áîëåå îòäàëåííîé îò íàñ, íåæåëè ìû ìîæåì ñåáå ïðåäñòàâèòü, îêêóëüòèñòû âñåãäà ñîñòàâëÿëè îñîáóþ ðàñó, íî íå ðàñó â ôèçè÷åñêîì ñìûñëå, íå ðàñó, îáúåäèíÿåìóþ îáùíîñòüþ òåëåñíûõ ïðèçíàêîâ, íå íàöèþ â ëþáîì èç çíà÷åíèé ýòîãî ñëîâà, à óñòîé÷èâîå ñîîáùåñòâî ëþäåé âûñî÷àéøåãî óìà, êîòîðûõ ñîåäèíÿëè óçû áîëåå ïðî÷íûå, ÷åì ëþáàÿ äðóãàÿ ñâÿçü, èçâåñòíàÿ ÷åëîâå÷åñòâó, — ëþäåé, ñ áåçóïðå÷íîé öåëåóñòðåìëåííîñòüþ ïðîäîëæàþùèõ èññëåäîâàíèÿ, òðàäèöèè è òàèíñòâà ñàìîñîâåðøåíñòâîâàíèÿ, ïåðåäàííûå èì ïðåäøåñòâåííèêàìè. Âñå ýòî âðåìÿ òîò ïîòîê öèâèëèçàöèè, íà ïåðåäîâûõ âîëíàõ êîòîðîãî ì÷èòñÿ ñîâðåìåííàÿ åâðîïåéñêàÿ êóëüòóðà, ïðåíåáðåæèòåëüíî ïðîíîñèëñÿ ìèìî òîãî åäèíñòâåííîãî ïðåäìåòà èññëåäîâàíèé, êîòîðûì âñåöåëî çàíÿòû îêêóëüòèñòû. Íåóäèâèòåëüíî, ÷òî äâå ëèíèè öèâèëèçàöèè ðàçîøëèñü íàñòîëüêî äàëåêî äðóã îò äðóãà, ÷òî ïðèîáðåëè ñîâåðøåííî íåñõîæèå ôîðìû. Îñòàåòñÿ òîëüêî ãàäàòü, êàêîé ïðèåì ïîëó÷èò íàøà ïîïûòêà çàíîâî ïîçíàêîìèòü äàâíî íå îáùàâøèõñÿ êóçåíîâ, — âîñïðèìóò ëè åå òåðïèìî èëè ñî÷òóò áåññòûäíîé óëîâêîé, öåëü êîòîðîé — íàâÿçàòü â ðîäíþ ñàìîçâàíöà.</w:t>
      </w:r>
    </w:p>
    <w:p>
      <w:pPr>
        <w:pStyle w:val="Normal"/>
        <w:bidi w:val="0"/>
        <w:jc w:val="left"/>
        <w:rPr/>
      </w:pPr>
      <w:r>
        <w:rPr/>
        <w:t>ß óæå óïîìèíàë, ÷òî îêêóëüòèñò ìîæåò âûïóñêàòü ñâîþ äóøó èç òåëà. Ñëåäóåò îòìåòèòü, ÷òî ïðè ýòîì îí óáåæäàåòñÿ â òîì, ÷òî ó íåãî äåéñòâèòåëüíî åñòü äóøà; ýòî îòêðûòèå, íå äîïóñêàþùåå íè òåíè ñîìíåíèÿ, ÿâëÿåòñÿ ïîáî÷íûì ðåçóëüòàòîì åãî äåéñòâèé. Ñðàâíèòåëüíîå èçó÷åíèå ìèôîâ èíîãäà íàçûâàëè ðåëèãèîâåäåíèåì. Åñëè íà ñâåòå ñóùåñòâóåò ïîäëèííîå ðåëèãèîâåäåíèå, òî ýòî, íåñîìíåííî, îêêóëüòèçì. Áûòü ìîæåò, ïðè ïîâåðõíîñòíîì ðàññìîòðåíèè íå âïîëíå ÿñíî, ïî÷åìó ðåëèãèîçíàÿ èñòèíà áîëåå ïîëíî îòêðûâàåòñÿ äóøå, êîòîðàÿ âðåìåííî îñâîáîäèëàñü îò òåëà, à íå äóøå, ïîçíàþùåé èäåè ïîñðåäñòâîì ôèçè÷åñêèõ îùóùåíèé. Îäíàêî î÷åâèäíî, ÷òî âîñõîæäåíèå â íåìàòåðèàëüíóþ ñôåðó, ãäå ïîçíàíèå ïðåâðàùàåòñÿ â ïðîöåññ ÷èñòîãî âîñïðèÿòèÿ, â òî âðåìÿ êàê èíòåëëåêòóàëüíûå ñïîñîáíîñòè ðàáîòàþò â ïîëíóþ ñèëó è ñîñðåäîòî÷åíû â íåìàòåðèàëüíîì ÷åëîâåêå, áëàãîïðèÿòñòâóåò ðàñøèðåííîìó ïîñòèæåíèþ ðåëèãèîçíîé èñòèíû.</w:t>
      </w:r>
    </w:p>
    <w:p>
      <w:pPr>
        <w:pStyle w:val="Normal"/>
        <w:bidi w:val="0"/>
        <w:jc w:val="left"/>
        <w:rPr/>
      </w:pPr>
      <w:r>
        <w:rPr/>
        <w:t>ß òîëüêî ÷òî óïîìÿíóë "íåìàòåðèàëüíîãî ÷åëîâåêà", îòëè÷íîãî îò òåëà ñ åãî ôèçè÷åñêèìè ÷óâñòâàìè; íî óòâåðæäåíèå, êîòîðîå ÿ äîëæåí ñäåëàòü, íàñòîëüêî ñëîæíî, ÷òî, ïðåæäå ÷åì ñêëîíèòü ÷èòàòåëÿ òåðïèìî îòíåñòèñü ê ýòîé ôðàçå, ÿ äîëæåí çàáðàêîâàòü åå çà íåòî÷íîñòü. Îêêóëüòíàÿ ôèëîñîôèÿ óñòàíîâèëà, ÷òî âíóòðåííÿÿ áåñïëîòíàÿ ñóùíîñòü, êîòîðîþ è ÿâëÿåòñÿ ÷åëîâåê êàê íå÷òî îòëè÷íîå îò ôèçè÷åñêîãî òåëà, ñëóæèò ëèøü îáîëî÷êîé ÷åãî-òî åùå áîëåå áåñïëîòíîãî — òî åñòü, â óòîí÷åííîì ñìûñëå ñëîâà, ñàìà ÿâëÿåòñÿ ìàòåðèàëüíîé.</w:t>
      </w:r>
    </w:p>
    <w:p>
      <w:pPr>
        <w:pStyle w:val="Normal"/>
        <w:bidi w:val="0"/>
        <w:jc w:val="left"/>
        <w:rPr/>
      </w:pPr>
      <w:r>
        <w:rPr/>
        <w:t>Êóëüòóðíûå ëþäè â áîëüøèíñòâå ñâîåì âåðÿò, ÷òî ó ÷åëîâåêà åñòü äóøà, êîòîðàÿ òàê èëè èíà÷å ïðîäîëæàåò æèòü ïîñëå ñìåðòè òåëà; îäíàêî îíè âûíóæäåíû ïðèçíàòü, ÷òî çíàþò î íåé î÷åíü íåìíîãîå. Íåìàëî ëþäåé èç ÷èñëà íàèáîëåå êóëüòóðíûõ ïèòàþò ïî ýòîìó ïîâîäó ñàìûå ñåðüåçíûå ñîìíåíèÿ. Êîå-êòî äóìàåò, ÷òî èññëåäîâàíèÿ â îáëàñòè åñòåñòâîçíàíèÿ, ïîðîäèâøèå ïðåäïîëîæåíèå î òîì, ÷òî äàæå ìûñëü ìîæåò áûòü ðàçíîâèäíîñòüþ äâèæåíèÿ, ïîäêðåïëÿþò ãèïîòåçó î òîì, ÷òî ïîñëå ñìåðòè òåëà îò æèâîãî ñóùåñòâà íè÷åãî íå îñòàåòñÿ. Îêêóëüòíàÿ ôèëîñîôèÿ íå ñòðîèò íèêàêèõ ïðåäïîëîæåíèé íà ýòó òåìó; îíà ïðîñòî çíàåò, êàêîâî ðåàëüíîå ïîëîæåíèå äåë.</w:t>
      </w:r>
    </w:p>
    <w:p>
      <w:pPr>
        <w:pStyle w:val="Normal"/>
        <w:bidi w:val="0"/>
        <w:jc w:val="left"/>
        <w:rPr/>
      </w:pPr>
      <w:r>
        <w:rPr/>
        <w:t>Ñâÿòîé Ïàâåë, êîòîðûé ñàì ÿâëÿëñÿ îêêóëüòèñòîì, ãîâîðèò, ÷òî ÷åëîâåê ñîñòîèò èç òåëà, äóøè è äóõà. Òàêîå ðàçãðàíè÷åíèå ïëîõî ñîâìåùàåòñÿ ñ òåîðèåé î òîì, ÷òî ïîñëå ñìåðòè ÷åëîâåêà åãî äóøà íàâåêè ïîïàäàåò íà íåáåñà èëè â àä. Ê ÷åìó æå ñâîäÿòñÿ îáùåïðèíÿòûå ïðåäïîëîæåíèÿ î òîì, ÷òî ïðîèñõîäèò ïðè ýòîì ñ äóõîì è ÷òî ïðåäñòàâëÿåò ñîáîþ äóõ â êà÷åñòâå ýëåìåíòà, îòëè÷íîãî îò äóøè? Êàæäûé îðòîäîêñàëüíûé ìûñëèòåëü ðàçâèâàåò íà ýòîò ñ÷åò êàêóþ-íèáóäü ñîáñòâåííóþ ãèïîòåçó. Ëèáî äóøó îáúÿâëÿþò âìåñòèëèùåì ÷óâñòâ, à äóõ — âìåñòèëèùåì èíòåëëåêòóàëüíûõ ñïîñîáíîñòåé, ëèáî vice versa*. Íèêòî íå ìîæåò ïîäâåñòè ïîä ýòè äîãàäêè ïðî÷íûé ôóíäàìåíò, äàæå ôóíäàìåíò ïðåäïîëàãàåìîãî îòêðîâåíèÿ. Îäíàêî, êîãäà ñâÿòîé Ïàâåë óïîòðåáèë ïðèâåäåííîå çäåñü âûðàæåíèå, îí âîâñå íå íàõîäèëñÿ âî âëàñòè òóìàííûõ ôàíòàçèé. Äóõ, î êîòîðîì îí ãîâîðèë, ìîæíî îõàðàêòåðèçîâàòü êàê äóøó äóøè. Â äàííûé ìîìåíò ýòî íå äîëæíî íàñ çàíèìàòü. Âàæíîå ïîëîæåíèå, âûäâèíóòîå îêêóëüòèçìîì, çàêëþ÷àåòñÿ â òîì, ÷òî õîòÿ äóøà ÷åëîâåêà ãîðàçäî áîëåå òîíêàÿ, áåñïëîòíàÿ è äîëãîâå÷íàÿ, íåæåëè òåëî, îíà òåì íå ìåíåå ñàìà ÿâëÿåòñÿ ìàòåðèàëüíîé ñóùíîñòüþ. Îíà ìàòåðèàëüíà íå â òîì ñìûñëå, êàê ýòî ïîíèìàåò õèìèÿ, à â òîì, êàê ýòî ìîãëè áû ïîíèìàòü åñòåñòâåííûå íàóêè en block*, åñëè áû ðàçðîçíåííûå ùóïàëüöà ðàçíûõ íàó÷íûõ îòðàñëåé ñòàëè áîëåå ÷óâñòâèòåëüíûìè è ðàáîòàëè áû â áîëüøåé ãàðìîíèè äðóã ñ äðóãîì. Åñëè ìû ãîâîðèì î êàêîé-ëèáî ãèïîòåòè÷åñêîé ñóáñòàíöèè, ÷òî îïðåäåëèòü åå àòîìíûé âåñ è õèìè÷åñêèå ñâîéñòâà íåâîçìîæíî, òî òåì ñàìûì ìû âîâñå íå îòðèöàåì åå ìàòåðèàëüíîñòè. Âñå, êòî âåðèò â ñóùåñòâîâàíèå ýôèðà, ïåðåäàþùåãî ñâåò, ñ÷èòàþò åãî ìàòåðèàëüíûì, õîòÿ áåçäíà ðàçëè÷èé îòäåëÿåò åãî äàæå îò ñàìîãî ðàçðåæåííîãî ãàçà. Ê íàó÷íîé èñòèíå íå âñåãäà ïîäõîäÿò ñ îäíîé è òîé æå ñòîðîíû. Îäíî ìîæíî âîñïðèíèìàòü íåïîñðåäñòâåííî, äðóãîå — êîñâåííî ïîäðàçóìåâàòü, íî ïîñëåäíåå íå ñòàíîâèòñÿ ïî ýòîé ïðè÷èíå ìåíåå âåðíûì. Ìû äåëàåì âûâîä î ìàòåðèàëüíîñòè ýôèðà, íàáëþäàÿ çà ïîâåäåíèåì ñâåòà; îñíîâà äëÿ âûâîäà î ìàòåðèàëüíîñòè äóøè — òî, ÷òî îíà ïîäâåðæåíà âîçäåéñòâèþ ðàçëè÷íûõ ñèë. Ãèïíîòè÷åñêîå âîçäåéñòâèå — ýòî ñèëà, èñòî÷íèêîì êîòîðîé ñëóæàò îïðåäåëåííûå ôèçè÷åñêèå ñâîéñòâà ãèïíîòèçåðà. Ýòà ñèëà âîçäåéñòâóåò íà äóøó ÷åëîâåêà íà ðàññòîÿíèè è ïðîèçâîäèò ýôôåêò, îùóòèìûé äëÿ íåãî è äîêàçóåìûé äëÿ äðóãèõ. Êîíå÷íî, ýòî ëèøü èëëþñòðàöèÿ, à íå äîêàçàòåëüñòâî. Ìîÿ çàäà÷à ñåé÷àñ — êàê ìîæíî ëó÷øå ðàññêàçàòü îá îòêðûòèÿõ â îáëàñòè îêêóëüòèçìà (è, âîçìîæíî, â ìîåì ðàññêàçå íàéäåòñÿ ìíîãî íåäîñòàòêîâ), íå ïûòàÿñü ñ ñàìîãî íà÷àëà îáîñíîâûâàòü äîêàçàòåëüñòâàìè êàæäûé ýëåìåíò ýòèõ îòêðûòèé. Äàëåå ÿ ñìîãó äîêàçàòü ïî êðàéíåé ìåðå íåêîòîðûå èõ ýëåìåíòû, è òîãäà îñòàëüíûå ìîæíî áóäåò ïðèçíàòü êàê èñòèíó, óñòàíîâëåííóþ êîñâåííûì ïóòåì.</w:t>
      </w:r>
    </w:p>
    <w:p>
      <w:pPr>
        <w:pStyle w:val="Normal"/>
        <w:bidi w:val="0"/>
        <w:jc w:val="left"/>
        <w:rPr/>
      </w:pPr>
      <w:r>
        <w:rPr/>
        <w:t>Äóøà ìàòåðèàëüíà, è îíà âõîäèò â ñîñòàâ áîëåå ãðóáîãî ìàòåðèàëüíîãî òåëà; èìåííî òàêîå ïîëîæåíèå âåùåé è ïîçâîëÿåò îêêóëüòèñòó äåëàòü ïîçèòèâíûå óòâåðæäåíèÿ íà ýòó òåìó. Îí ìîæåò îäíèì ìàõîì ðàññåÿòü ñâîè ñîìíåíèÿ è óáåäèòüñÿ â òîì, ÷òî äóøà ñóùåñòâóåò è ïî ïðèðîäå ñâîåé ìàòåðèàëüíà, êîãäà ïðè îïðåäåëåííûõ óñëîâèÿõ îòäåëÿåò åå îò òåëà, à çàòåì âíîâü âîäâîðÿåò íà ìåñòî. Èíîãäà îêêóëüòèñò ñïîñîáåí ïðîäåëûâàòü ýòî äàæå ñ äóøàìè äðóãèõ ëþäåé, íî, òåì íå ìåíåå, ãëàâíîå åãî äîñòèæåíèå çàêëþ÷àåòñÿ â òîì, ÷òîáû ñäåëàòü ýòî ñî ñâîåé ñîáñòâåííîé äóøîþ. Ãîâîðÿ, ÷òî îêêóëüòèñò çíàåò, ÷òî ó íåãî åñòü äóøà, ÿ ññûëàþñü êàê ðàç íà ýòó åãî ñïîñîáíîñòü. Îí çíàåò îá ýòîì òî÷íî òàê æå, êàê äðóãîé ÷åëîâåê çíàåò î òîì, ÷òî ÿâëÿåòñÿ îáëàäàòåëåì îòëè÷íîãî ïàëüòî. Îí ìîæåò ñíÿòü ñâîå ïàëüòî, è â ýòîì ñîñòîÿíèè ñòàíåò î÷åâèäíî, ÷òî îíî åñòü íå÷òî îòäåëüíîå îò íåãî ñàìîãî. Íî êîãäà ýòî îòäåëåíèå ñîâåðøèëîñü, åìó ñëåäóåò ïîìíèòü, ÷òî îí ÿâëÿåòñÿ äóøîþ, à âåùü, êîòîðóþ îí ñíÿë, — òåëîì. Ðåçóëüòàò ýòèõ äåéñòâèé — íå ÷òî èíîå, êàê àáñîëþòíàÿ óâåðåííîñòü â ðåøåíèè âåëèêîé ïðîáëåìû æèçíè ïîñëå ñìåðòè. Êîãäà ðå÷ü èäåò î òîì, âîçìîæíî ëè ñóùåñòâîâàíèå âíå òåëà, àäåïò íå ïîëàãàåòñÿ íè íà âåðó, íè íà ìåòàôèçè÷åñêèå ñïåêóëÿöèè. Îí ïåðåõîäèò ê òàêîìó ñóùåñòâîâàíèþ, êîãäà åìó çàáëàãîðàññóäèòñÿ. Äàæå åñëè ïðèçíàòü, ÷òî ñàìî ïî ñåáå óìåíèå âðåìåííî îñâîáîæäàòüñÿ îò òåëà åùå íå ãàðàíòèðóåò àäåïòó çíàíèÿ î òîì, êàêàÿ ñóäüáà îæèäàåò åãî ïîñëå îêîí÷àòåëüíîãî îñâîáîæäåíèÿ îò òåëà â ìîìåíò ñìåðòè, îíî òåì íå ìåíåå ïîçâîëÿåò åìó òî÷íî óçíàòü, â êàêèõ óñëîâèÿõ íà÷íåòñÿ åãî ïóòåøåñòâèå â ìèð èíîé. Ïîêà òåëî æèâî, äóøà ÿâëÿåòñÿ, òàê ñêàçàòü, ïðèâÿçíûì àýðîñòàòîì (õîòÿ òðîñ, êîòîðûé åãî óäåðæèâàåò, î÷åíü äëèííûé, ýëàñòè÷íûé è ëåãêèé). Ñîâåðøàÿ ïîäúåìû íà ïðèâÿçè, ïèëîò íå îáÿçàòåëüíî óçíàåò î òîì, êóäà ïîïëûâåò àýðîñòàò, êîãäà ìåõàíèçì íà çåìëå, íàêîíåö, ðàçâàëèòñÿ, è ëåòàòåëüíûé àïïàðàò áóäåò íåñòèñü ïî âîëå âåòðà. Íî åñëè âû ñòàëè àýðîíàâòîì åùå äî íà÷àëà ïóòåøåñòâèÿ è, êàê ÿ îòìå÷àë ðàíåå, òî÷íî çíàåòå î òîì, ÷òî àýðîñòàòû ñóùåñòâóþò äëÿ âîçäóõîïëàâàíèÿ, — ýòî óæå íåïëîõî.</w:t>
      </w:r>
    </w:p>
    <w:p>
      <w:pPr>
        <w:pStyle w:val="Normal"/>
        <w:bidi w:val="0"/>
        <w:jc w:val="left"/>
        <w:rPr/>
      </w:pPr>
      <w:r>
        <w:rPr/>
        <w:t>Åñëè áû ýòà åäèíñòâåííàÿ ñïîñîáíîñòü, îïèñàííàÿ ìíîþ, áûëà êîíöîì ïóòè àäåïòà, â íåé çàêëþ÷àëîñü áû áåçìåðíîå âåëè÷èå. Íî ýòî äàëåêî íå êîíåö — íàïðîòèâ, ýòî, ñêîðåå, ëèøü íà÷àëî. Ìíå äàëè ïîíÿòü, ÷òî òå ïîõîæèå íà êîëäîâñòâî ïîäâèãè, íà êîòîðûå ñïîñîáíû àäåïòû îêêóëüòèçìà, ñîâåðøàþòñÿ áëàãîäàðÿ õîðîøåìó çíàêîìñòâó ñ íåêîåé ïðèðîäíîé ñèëîé, êîòîðàÿ â ñàíñêðèòñêèõ ïèñàíèÿõ óïîìèíàåòñÿ ïîä íàçâàíèåì àêàøà. Çàïàäíàÿ íàóêà äîñòèãëà ìíîãîãî, èññëåäóÿ ñâîéñòâà è âîçìîæíîñòè ýëåêòðè÷åñòâà. Çà ìíîãî âåêîâ äî ýòîãî îêêóëüòíàÿ íàóêà äîñòèãëà ãîðàçäî áîëüøåãî, èññëåäóÿ ñâîéñòâà è âîçìîæíîñòè àêàøè. Â ñâîåé êíèãå "Ãðÿäóùàÿ ðàñà" ïîêîéíûé ëîðä Áóëüâåð-Ëèòòîí (÷üÿ ñâÿçü ñ îêêóëüòèçìîì, î÷åâèäíî, áûëà âîîáùå áîëåå òåñíîé, íåæåëè î òîì äîãàäûâàåòñÿ ìèð) â îáðàçíîé, ôàíòàñòè÷åñêîé ìàíåðå îïèñûâàåò ÷óäåñà, ñîâåðøàåìûå ïðè ïîìîùè ñèëû ïîä íàçâàíèåì âðèëü, â ìèðå, êóäà ïîïàäàåò åãî ãåðîé. Ñîâåðøåííî ÿñíî, ÷òî, ãîâîðÿ ïðî âðèëü, ëîðä Áóëüâåð-Ëèòòîí âîñïåâàåò àêàøó. "Ãðÿäóùàÿ ðàñà", èçîáðàæåííàÿ â åãî êíèãå, âî ìíîãèõ ñóùåñòâåííûõ äåòàëÿõ ñîâåðøåííî íåïîõîæà íà àäåïòîâ. Âî-ïåðâûõ, ýòî ñëîæèâøàÿñÿ íàöèÿ. Âñå åå ÷ëåíû, ïðè÷åì åùå ñ äåòñòâà, â ðàâíîé ìåðå óïðàâëÿþò ñèëàìè, êîòîðûå ïîäâëàñòíû àäåïòàì, — èëè, âåðíåå, íåêîòîðûìè èç íèõ, ïîñêîëüêó íå âñå îíè îïèñàíû â êíèãå. Ïåðåä íàìè âñåãî ëèøü âîëøåáíàÿ ñêàçêà, îñíîâàííàÿ íà äîñòèæåíèÿõ îêêóëüòèçìà. Íî íè îäèí ÷åëîâåê, òùàòåëüíî èçó÷àâøèé ïîñëåäíèå, íå ìîæåò íå çàìåòèòü, íå ìîæåò íå ïðèçíàòü ñ óáåæäåííîñòüþ, ðàâíîñèëüíîé òâåðäîé óâåðåííîñòè, ÷òî àâòîð "Ãðÿäóùåé ðàñû" íàâåðíÿêà áûë çíàêîì ñ îñíîâíûìè èäåÿìè îêêóëüòèçìà; à ìîæåò áûòü, îí çíàë äàæå ãîðàçäî áîëüøå. Â íå ìåíüøåé ñòåïåíè îá ýòîì ñâèäåòåëüñòâóþò äðóãèå ìèñòè÷åñêèå ðîìàíû ëîðäà Áóëüâåð-Ëèòòîíà — "Çàíîíè" è "Ñòðàííàÿ èñòîðèÿ". Âòîðîñòåïåííûé ïåðñîíàæ ðîìàíà "Çàíîíè", âîçâûøåííûé Ìåäæíóð, îòêðûòî ïðåäñòàâëåí â êà÷åñòâå âåëèêîãî àäåïòà âîñòî÷íîãî îêêóëüòèçìà — â òî÷íîñòè êàê òå ëþäè, î êîòîðûõ ÿ ãîâîðèë. Òðóäíî ïîíÿòü, ïî÷åìó â ýòîì ñëó÷àå, êîãäà ëîðä Áóëüâåð-Ëèòòîí ÿâíî íàìåðåâàëñÿ ïðèäåðæèâàòüñÿ ðåàëüíûõ ôàêòîâ îêêóëüòèçìà ñ áîëüøåé òî÷íîñòüþ, íåæåëè â "Ãðÿäóùåé ðàñå", åìó âäðóã âçäóìàëîñü ñäåëàòü Ìåäæíóðà ïîñëåäíèì óöåëåâøèì ïðåäñòàâèòåëåì áðàòñòâà ðîçåíêðåéöåðîâ. Ñòðàæè îêêóëüòíîé íàóêè âåñüìà íåìíîãî÷èñëåííû, îñîáåííî åñëè ó÷åñòü, ñêîëü ãðîìàäíóþ âàæíîñòü èìåþò òå çíàíèÿ, êîòîðûì îíè íå äàþò èñ÷åçíóòü. Ýòè ëþäè ñïîêîéíî ìèðÿòñÿ ñ òåì, ÷òî èõ ìàëî. Îäíàêî îíè íèêîãäà íå äîïóñêàëè, ÷òîáû èõ ÷èñëåííîñòü ñíèæàëàñü äî óðîâíÿ, êîòîðûé ñòàâèò ïîä óãðîçó ñàìî ñóùåñòâîâàíèå îêêóëüòèñòîâ íà çåìëå â êà÷åñòâå îðãàíèçîâàííîãî ñîîáùåñòâà. Îïÿòü æå ñëîæíî ïîíÿòü, ïî÷åìó ëîðä Áóëüâåð-Ëèòòîí, ïðè òåõ ïîçíàíèÿõ, êîòîðûìè îí, íåñîìíåííî, îáëàäàë, èñïîëüçîâàë ñâîþ èíôîðìàöèþ ëèøü äëÿ óêðàøåíèÿ õóäîæåñòâåííûõ ïðîèçâåäåíèé è íå ïîñòàðàëñÿ ÿâèòü åå ìèðó â òàêîé ôîðìå, êîòîðàÿ çàñòàâèëà áû ëþäåé áîëåå ñåðüåçíî îòíåñòèñü ê ýòèì ñâåäåíèÿì. Ðàçóìååòñÿ, îáûâàòåëè áûëè áû ýòèì î÷åíü íåäîâîëüíû; íåëüçÿ òàêæå èñêëþ÷èòü, ÷òî ñàì ëîðä Áóëüâåð-Ëèòòîí íàñòîëüêî ïðîíèêñÿ ëþáîâüþ ê òàéíå, êîòîðàÿ åñòåñòâåííî ïðèñóùà îêêóëüòèñòó, ÷òî ïðåäïî÷åë èçëîæèòü ñâîþ èíôîðìàöèþ â òàèíñòâåííîì, çàâóàëèðîâàííîì âèäå, äàáû îíà áûëà ïîíÿòíîé ëèøü ÷èòàòåëÿì, áëèçêèì àâòîðó ïî äóõó, è íåçàìå÷åííîé ïðîñêîëüçíóëà ìèìî áàíàëüíûõ óìîâ, íå âûçûâàÿ òîãî ãíåâíîãî íåïðèÿòèÿ, êîòîðîå îáåñïå÷åíî, íàïðèìåð, ýòèì ñòðàíèöàì, åñëè îíè ïîïàäóò â ðóêè ôàíàòèêîâ îò íàóêè, îò ðåëèãèè è ðåâíèòåëåé âåëèêîé ôèëîñîôèè îáùèõ ìåñò (êîíå÷íî, ïðè óñëîâèè, ÷òî êíèãà ýòà âîîáùå ïðèâëå÷åò ÷üå-ëèáî âíèìàíèå).</w:t>
      </w:r>
    </w:p>
    <w:p>
      <w:pPr>
        <w:pStyle w:val="Normal"/>
        <w:bidi w:val="0"/>
        <w:jc w:val="left"/>
        <w:rPr/>
      </w:pPr>
      <w:r>
        <w:rPr/>
        <w:t>Ñëåäóåò ïîíèìàòü, ÷òî àêàøà — ýòî ñèëà, äëÿ êîòîðîé ó íàñ íåò íàçâàíèÿ è ïî îòíîøåíèþ ê êîòîðîé ó íàñ íåò îïûòà, ñïîñîáíîãî ïîäâåñòè íàñ ê ïîíèìàíèþ åå ïðèðîäû. Íàì ìîæåò ïîñëóæèòü ïîäñïîðüåì ëèøü ìûñëü î òîì, ÷òî ýòà ñèëà íàñòîëüêî æå ìîùíåå, òîíüøå è íåîáûêíîâåííåå ýëåêòðè÷åñòâà, íàñêîëüêî ýëåêòðè÷åñòâî ïðåâîñõîäèò ïî òîíêîñòè è ðàçíîñòîðîííîñòè ñâîåãî âîçäåéñòâèÿ ñèëó ïàðà.</w:t>
      </w:r>
    </w:p>
    <w:p>
      <w:pPr>
        <w:pStyle w:val="Normal"/>
        <w:bidi w:val="0"/>
        <w:jc w:val="left"/>
        <w:rPr/>
      </w:pPr>
      <w:r>
        <w:rPr/>
        <w:t>Èìåííî áëàãîäàðÿ çíàêîìñòâó ñî ñâîéñòâàìè àêàøè, àäåïò ìîæåò ïðîèçâîäèòü òå ôèçè÷åñêèå ôåíîìåíû, êîòîðûå, êàê ÿ âñêîðå ñìîãó äîêàçàòü, íàõîäÿòñÿ â ïðåäåëàõ åãî êîìïåòåíöèè íàðÿäó ñ äðóãèìè, ãîðàçäî áîëåå ïîðàçèòåëüíûìè âîçìîæíîñòÿìè.</w:t>
      </w:r>
    </w:p>
    <w:p>
      <w:pPr>
        <w:pStyle w:val="Normal"/>
        <w:bidi w:val="0"/>
        <w:jc w:val="left"/>
        <w:rPr/>
      </w:pPr>
      <w:r>
        <w:rPr/>
      </w:r>
    </w:p>
    <w:p>
      <w:pPr>
        <w:pStyle w:val="Normal"/>
        <w:bidi w:val="0"/>
        <w:jc w:val="left"/>
        <w:rPr/>
      </w:pPr>
      <w:r>
        <w:rPr/>
        <w:t>II</w:t>
      </w:r>
    </w:p>
    <w:p>
      <w:pPr>
        <w:pStyle w:val="Normal"/>
        <w:bidi w:val="0"/>
        <w:jc w:val="left"/>
        <w:rPr/>
      </w:pPr>
      <w:r>
        <w:rPr/>
        <w:t>Êòî æå ýòè àäåïòû, óïðàâëÿþùèå êîëîññàëüíûìè ñèëàìè, î êîòîðûõ ÿ âåäó ðå÷ü? Åñòü îñíîâàíèÿ ïîëàãàòü, ÷òî òàêèå àäåïòû æèëè âî âñå èñòîðè÷åñêèå ýïîõè, à íà ñåãîäíÿøíèé äåíü ïîäîáíûå ëþäè åñòü â Èíäèè èëè ïðèëåãàþùèõ ê íåé ñòðàíàõ. Òî, ÷òî çíàíèÿ, óíàñëåäîâàííûå ýòèìè ëþäüìè, èäåíòè÷íû çíàíèÿì äðåâíèõ ïîñâÿùåííûõ îêêóëüòèçìà, íåîñïîðèìî ïðîÿâèëîñü â õîäå èçó÷åíèÿ âçãëÿäîâ, êîòîðûõ ïðèäåðæèâàþòñÿ àäåïòû, è ñïîñîáíîñòåé, êîòîðûå îíè â ñåáå ðàçâèâàþò. Ýòîò âûâîä áûë ñäåëàí íà îñíîâå ìíîæåñòâà ëèòåðàòóðíûõ èñòî÷íèêîâ; â äàííûé ìîìåíò äîñòàòî÷íî ïðîñòî ñôîðìóëèðîâàòü åãî, à íà ñïîñîáû ñâÿçàòüñÿ ñ ïîñâÿùåííûìè áóäåò óêàçàíî ïîçäíåå. Ïîêà æå ðàññìîòðèì òî ïîëîæåíèå, â êîòîðîì ñåé÷àñ íàõîäÿòñÿ àäåïòû.</w:t>
      </w:r>
    </w:p>
    <w:p>
      <w:pPr>
        <w:pStyle w:val="Normal"/>
        <w:bidi w:val="0"/>
        <w:jc w:val="left"/>
        <w:rPr/>
      </w:pPr>
      <w:r>
        <w:rPr/>
        <w:t>Îíè îáúåäèíåíû â íåêîå Áðàòñòâî, èëè Òàéíîå Îáùåñòâî, èìåþùåå ñâîè îòäåëåíèÿ ïî âñåìó Âîñòîêó, íî ãëàâíàÿ åãî ðåçèäåíöèÿ, ÿ ïîëàãàþ, íàõîäèòñÿ ñåé÷àñ â Òèáåòå. Îäíàêî â ñîâðåìåííîé Èíäèè òîæå íå ïåðåâåëèñü àäåïòû, è èìåííî èç ýòîé ñòðàíû Îáùåñòâî âåðáóåò ìíîãèõ íîâûõ ÷ëåíîâ. Äåëî â òîì, ÷òî ýòî âåëèêîå Áðàòñòâî ïðåäñòàâëÿåò ñîáîé îäíîâðåìåííî è ñàìóþ íåäîñòóïíóþ, è ñàìóþ îòêðûòóþ îðãàíèçàöèþ ìèðà; çäåñü ðàäû íîâîáðàíöàì ëþáîé íàöèîíàëüíîñòè è ðàñû, èç êàêîé áû ñòðàíû îíè íè ïðîèñõîäèëè, îäíàêî ïðè óñëîâèè, ÷òî îíè îáëàäàþò íåîáõîäèìûìè õàðàêòåðèñòèêàìè. Êàê ñêàçàë ìíå îäèí ÷åëîâåê, êîòîðûé è ñàì âõîäèò â ÷èñëî àäåïòîâ, âðàòà âñåãäà îòêðûòû äëÿ òîãî, êòî ïîñòó÷èòñÿ â íèõ, íî òàêîâ óæ ïóòü, âåäóùèé ê ýòèì âðàòàì, ÷òî òîëüêî ñàìûå ðåøèòåëüíûå è íåïðåêëîííûå ñòðàííèêè èìåþò øàíñ åãî îäîëåòü. Ðàçóìååòñÿ, ÿ ìîãó îïèñàòü îïàñíîñòè ýòîãî ïóòè ëèøü â ñàìûõ îáùèõ âûðàæåíèÿõ; îäíàêî ÷èòàòåëþ íåîáÿçàòåëüíî èçó÷àòü ñåêðåòû ïîñâÿùåíèÿ, ÷òîáû ïîíÿòü, êàêîé õàðàêòåð íîñèò îáó÷åíèå, ÷åðåç êîòîðîå äîëæåí ïðîéòè íåîôèò, äàáû óäîñòîèòüñÿ çâàíèÿ çíàòîêà îêêóëüòèçìà. Ìåíÿ ìíîãîêðàòíî çàâåðÿëè, ÷òî àäåïòàìè íå ðîæäàþòñÿ, à ñòàíîâÿòñÿ, è ïðîöåññ ýòîãî ñòàíîâëåíèÿ â îñíîâíîì íàõîäèòñÿ â ðóêàõ ñàìîãî ÷åëîâåêà.</w:t>
      </w:r>
    </w:p>
    <w:p>
      <w:pPr>
        <w:pStyle w:val="Normal"/>
        <w:bidi w:val="0"/>
        <w:jc w:val="left"/>
        <w:rPr/>
      </w:pPr>
      <w:r>
        <w:rPr/>
        <w:t>Â ÷åì áû íè ñîñòîÿëè ïåðâûå èñïûòàíèÿ, ïðåãðàæäàþùèå ïóòü ê íèçøèì ñòóïåíÿì îêêóëüòèçìà, êàíäèäàòà íà ïîñâÿùåíèå, íàñêîëüêî ÿ çíàþ, íèêîãäà íå äîïóñêàþò ê íèì ðàíåå ÷åì ÷åðåç ñåìü ëåò ïîñëå òîãî, êàê îí áûë ïðèíÿò â êà÷åñòâå ïîñëóøíèêà. Ïðè ýòîì íåò íèêàêîé ãàðàíòèè, ÷òî ñåìèëåòíèé ñðîê íå áóäåò ïðîäëåí äëÿ íåãî ad libitum*. Ó êàíäèäàòà äàæå íåò óâåðåííîñòè â òîì, ÷òî åãî âîîáùå êîãäà-íèáóäü äîïóñòÿò ê ïîñâÿùåíèþ òîãî èëè èíîãî ðîäà. Îäíîé ýòîé ìó÷èòåëüíîé íåîïðåäåëåííîñòè îêàçàëîñü áû âïîëíå äîñòàòî÷íî, ÷òîáû îòïóãíóòü áîëüøèíñòâî åâðîïåéöåâ îò ïîïûòîê ïðîíèêíóòü â ñôåðû îêêóëüòèçìà, êàê áû ñèëüíî îí íè ïðèâëåêàë èõ â èíòåëëåêòóàëüíîì ïëàíå. Íî ïîäîáíàÿ íåîïðåäåëåííîñòü — îòíþäü íå êàïðèç äåñïîòè÷íîãî îáùåñòâà, êîòîðîå, òàê ñêàçàòü, êîêåòíè÷àåò ñî ñâîèìè ïîëíûìè ðâåíèÿ ïîêëîííèêàìè. Èñïûòàíèÿ, ÷åðåç êîòîðûå äîëæåí ïðîéòè íåîôèò, — ýòî âîâñå íå ïðè÷óäëèâûå ðîçûãðûøè è íå èìèòàöèÿ êàêèõ-òî æóòêèõ îïàñíîñòåé. Ýòî òàêæå íå èñêóññòâåííûå ïðåãðàäû, âîçäâèãíóòûå ìàñòåðàìè îêêóëüòèçìà, ÷òîáû èñïûòàòü õëàäíîêðîâèå ó÷åíèêîâ, ïîäîáíî òîìó, êàê ó÷èòåëü âåðõîâîé åçäû óñòàíàâëèâàåò â ñâîåé øêîëå áàðüåðû äëÿ ïðûæêîâ. Ïðèðîäà íàóêè, êîòîðóþ ñîáèðàåòñÿ èññëåäîâàòü ñîèñêàòåëü, òàêîâà, ÷òî åå îòêðîâåíèÿ ïîòðÿñàþò ðàçóì è ïîäâåðãàþò ñóðîâîìó èñïûòàíèþ ñàìóþ íåïðåêëîííóþ îòâàãó. Â èíòåðåñàõ ñàìîãî êàíäèäàòà ñëåäóåò ïðåäâàðèòåëüíî èñïûòàòü åãî õàðàêòåð, ñòîéêîñòü â äîñòèæåíèè öåëè, à ìîæåò áûòü, òàêæå è åãî ôèçè÷åñêèå è ïñèõè÷åñêèå êà÷åñòâà, íàáëþäàÿ çà íèìè ñ áåçìåðíîé îñòîðîæíîñòüþ è òåðïåíèåì; ëèøü ïîòîì åìó ìîæíî ïîçâîëèòü ñäåëàòü ïîñëåäíèé ðåøèòåëüíûé øàã è íûðíóòü â ìîðå íåîáûêíîâåííûõ ïåðåæèâàíèé, êîòîðîå îí ëèáî ïåðåïëûâåò ñâîèìè ñîáñòâåííûìè ñèëàìè, ëèáî ïîãèáíåò.</w:t>
      </w:r>
    </w:p>
    <w:p>
      <w:pPr>
        <w:pStyle w:val="Normal"/>
        <w:bidi w:val="0"/>
        <w:jc w:val="left"/>
        <w:rPr/>
      </w:pPr>
      <w:r>
        <w:rPr/>
        <w:t>Âïîëíå î÷åâèäíî, ÷òî ÿ íå ìîãó ðàñïîëàãàòü òî÷íûìè çíàíèÿìè î òîì, êàêèå èñïûòàíèÿ îæèäàþò êàíäèäàòà íà ïðîòÿæåíèè ïåðèîäà åãî ðàçâèòèÿ; äîãàäêè æå, îñíîâàííûå íà îòðûâî÷íûõ ñâåäåíèÿõ, ñîáðàííûõ òî çäåñü, òî òàì, íå çàñëóæèâàþò óïîìèíàíèÿ. Îäíàêî ñòîëü æå î÷åâèäíî, ÷òî îñîáåííîñòè æèçíè, êîòîðóþ âåäåò îáû÷íûé êàíäèäàò íà çâàíèå íåîôèòà, íè â êîåé ìåðå íå ÿâëÿþòñÿ ñåêðåòîì. Ïîìèìî âñåãî ïðî÷åãî, ïðåäåëüíîå ðàçâèòèå àäåïòà òðåáóåò îò íåãî ñîáëþäåíèÿ àáñîëþòíîé ôèçè÷åñêîé ÷èñòîòû, è êàíäèäàò îáÿçàí ñ ñàìîãî íà÷àëà ïðåäñòàâèòü äîêàçàòåëüñòâà òîãî, ÷òî îí ãîòîâ ñîáëþäàòü ýòî òðåáîâàíèå. Íà ïðîòÿæåíèè âñåãî èñïûòàòåëüíîãî ñðîêà îí äîëæåí, òàê ñêàçàòü, ñîáëþäàòü ïîëíîå öåëîìóäðèå, âîçäåðæàííîñòü è áåçðàçëè÷èå ê ëþáûì ôèçè÷åñêèì óäîâîëüñòâèÿì. Òàêîé îáðàç æèçíè íå ïðåäïîëàãàåò íè êàêîé-òî ôàíòàñòè÷åñêîé äèñöèïëèíû, íè íàâÿç÷èâîãî àñêåòèçìà, íè áåãñòâà îò ìèðà. Íè÷òî íå ìåøàåò äæåíòëüìåíó èç ëîíäîíñêîãî ñâåòñêîãî îáùåñòâà áûòü êàíäèäàòîì â îêêóëüòèñòû è ïðîõîäèòü ïîäãîòîâêó ïî ïîëíîé ïðîãðàììå, ïðè÷åì îêðóæàþùèå äàæå íå áóäóò íè÷åãî îá ýòîì çíàòü. Ñ òî÷êè çðåíèÿ èñòèííîãî îêêóëüòèçìà, âîçâûøåííàÿ ïðåäàííîñòü ïîäëèííîãî àäåïòà — îòíþäü íå ïëîä îòòàëêèâàþùåãî àñêåòèçìà çàóðÿäíîãî èíäèéñêîãî ôàêèðà, ýòîãî éîãà ëåñíûõ äåáðåé, ÷üÿ ãðÿçü âîçðàñòàåò âìåñòå ñî ñâÿòîñòüþ, ýòîãî ôàíàòèêà, âîíçàþùåãî ñåáå â òåëî æåëåçíûå êðþ÷üÿ èëè äåðæàùåãî ðóêó ïîäíÿòîé ââåðõ, ïîêà îíà íå îòñîõíåò. Îòðûâî÷íîå çíàêîìñòâî ñ íåêîòîðûìè ÷èñòî âíåøíèìè ôàêòàìè, èíäèéñêîãî îêêóëüòèçìà ÷àñòî ïðèâîäèò ê íåäîðàçóìåíèÿì íà ýòîò ñ÷åò.</w:t>
      </w:r>
    </w:p>
    <w:p>
      <w:pPr>
        <w:pStyle w:val="Normal"/>
        <w:bidi w:val="0"/>
        <w:jc w:val="left"/>
        <w:rPr/>
      </w:pPr>
      <w:r>
        <w:rPr/>
        <w:t>Éîãà-âèäüÿ — âîò èíäèéñêîå íàçâàíèå îêêóëüòíîé íàóêè. Èññëåäóÿ ïðàêòèêó çàáëóäøèõ ýíòóçèàñòîâ, êóëüòèâèðóþùèõ íåêîòîðûå íèçøèå îòðàñëè ýòîé íàóêè ïðè ïîìîùè îäíèõ ëèøü ôèçè÷åñêèõ óïðàæíåíèé, ëåãêî óñâîèòü ìíîæåñòâî âåùåé, êîòîðûå è çíàòü-òî ñîâñåì íå ñòîèò. Ñòðîãî ãîâîðÿ, òàêîå ôèçè÷åñêîå ñîâåðøåíñòâîâàíèå íàçûâàåòñÿ õàòõà-éîãîé, à áîëåå âîçâûøåííàÿ ðàçíîâèäíîñòü, êîòîðàÿ äîñòèãàåòñÿ äèñöèïëèíîþ óìà è âåäåò ê ïîäëèííûì âûñîòàì îêêóëüòèçìà, íîñèò íàçâàíèå ðàäæà-éîãè. Íåò è íå áûëî íè îäíîãî ÷åëîâåêà, çàñëóæèâàþùåãî â ãëàçàõ ïîäëèííîãî îêêóëüòèñòà íàçâàíèÿ àäåïòà, êîòîðûé äîñòèã áû ñâîèõ âîçìîæíîñòåé ïðè ïîìîùè òðóäîåìêèõ è ðåáÿ÷åñêèõ óïðàæíåíèé õàòõà-éîãè. ß íå õî÷ó ñêàçàòü, ÷òî ýòè íèçøèå óïðàæíåíèÿ ñîâåðøåííî áåñïîëåçíû. Òîò, êòî èìè çàíèìàåòñÿ, äåéñòâèòåëüíî ïðèîáðåòàåò íåêîòîðûå ïàðàíîðìàëüíûå ñèëû è ñïîñîáíîñòè. Îïèñàíèþ ýòèõ óïðàæíåíèé ïîñâÿùåíî ìíîæåñòâî òðàêòàòîâ, è ìíîãèå æèòåëè Èíäèè ìîãóò ðàññêàçàòü ëþáîïûòíûå ñëó÷àè èç îïûòà ñâîåãî îáùåíèÿ ñî çíàòîêàìè ýòîãî íåîáûêíîâåííîãî èñêóññòâà. Ó ìåíÿ íåò íèêàêîãî æåëàíèÿ çàïîëíÿòü ñòðàíèöû ýòîé êíèãè ñîîáùåíèÿìè î ÷óäåñàõ, â êîòîðûõ ÿ íå â ñîñòîÿíèè îòäåëèòü ïðàâäó îò âûìûñëà. Îäíàêî ãëàâíàÿ ìûñëü, íà êîòîðîé ÿ çäåñü íàñòàèâàþ, çàêëþ÷àåòñÿ â ñëåäóþùåì: íè îäíà èñòîðèÿ, êåì-ëèáî ïðî÷èòàííàÿ èëè óñëûøàííàÿ, â êîòîðîé èíäèéñêàÿ éîãà âûãëÿäèò íèçêîé, îãðàíè÷åííîé èëè âóëüãàðíîé, íå ìîæåò èìåòü íè ìàëåéøåãî îòíîøåíèÿ ê óòîí÷åííîé, íåçåìíîé éîãå, èçâåñòíîé ïîä íàçâàíèåì ðàäæà-éîãè, âåäóùåé ê âåëè÷åñòâåííûì âûñîòàì àäåïòñòâà.</w:t>
      </w:r>
      <w:r>
        <w:br w:type="page"/>
      </w:r>
    </w:p>
    <w:p>
      <w:pPr>
        <w:pStyle w:val="Normal"/>
        <w:bidi w:val="0"/>
        <w:jc w:val="left"/>
        <w:rPr/>
      </w:pPr>
      <w:r>
        <w:rPr/>
      </w:r>
    </w:p>
    <w:p>
      <w:pPr>
        <w:pStyle w:val="Normal"/>
        <w:bidi w:val="0"/>
        <w:jc w:val="left"/>
        <w:rPr/>
      </w:pPr>
      <w:r>
        <w:rPr/>
      </w:r>
    </w:p>
    <w:p>
      <w:pPr>
        <w:pStyle w:val="Normal"/>
        <w:bidi w:val="0"/>
        <w:jc w:val="left"/>
        <w:rPr/>
      </w:pPr>
      <w:r>
        <w:rPr/>
        <w:t>ÒÅÎÑÎÔÈ×ÅÑÊÎÅ ÎÁÙÅÑÒÂÎ</w:t>
      </w:r>
    </w:p>
    <w:p>
      <w:pPr>
        <w:pStyle w:val="Normal"/>
        <w:bidi w:val="0"/>
        <w:jc w:val="left"/>
        <w:rPr/>
      </w:pPr>
      <w:r>
        <w:rPr/>
        <w:t>Ïîñêîëüêó îêêóëüòíàÿ îðãàíèçàöèÿ âñåãäà îñòàâàëàñü òàéíîé, òî îòíîñèòåëüíî ôèëîñîôñêèõ âçãëÿäîâ, êîòîðûå îíà ñîõðàíèëà èëè ïðèîáðåëà, åùå ñëåäóåò óçíàòü ãîðàçäî áîëüøå, íåæåëè ýòî ìîæåò ïîêàçàòüñÿ. Êîãäà ÿ ïîëíîñòüþ îïèøó ñâîé ñîáñòâåííûé îïûò, ñòàíåò ÿñíî, ÷òî âåëèêèå àäåïòû îêêóëüòèçìà íè÷åãî íå èìåþò ïðîòèâ ðàñïðîñòðàíåíèÿ ñâîåé ðåëèãèîçíîé ôèëîñîôèè ïîñòîëüêó, ïîñêîëüêó ýòà äîêòðèíà ìîæåò ïîñëóæèòü íà ïîëüçó íàøåìó ìèðó, êîòîðûé åùå íå ãîòîâ ê ÷èñòîìó ïñèõîëîãè÷åñêîìó èññëåäîâàíèþ. Îíè òàêæå íå ÿâëÿþòñÿ ðåøèòåëüíûìè ïðîòèâíèêàìè ñëó÷àéíîãî ïðîÿâëåíèÿ òîé âûñøåé âëàñòè íàä ñèëàìè Ïðèðîäû, êîòîðóþ îíè îáðåëè â ðåçóëüòàòå ñâîèõ íåîáû÷àéíûõ èññëåäîâàíèé. Òå ìíîãî÷èñëåííûå, ÿâíî ñâåðõúåñòåñòâåííûå ÿâëåíèÿ, ñâèäåòåëåì êîòîðûõ ÿ ñòàë áëàãîäàðÿ âîçäåéñòâèþ îêêóëüòíûõ ñèë, íèêîèì îáðàçîì íå ìîãëè áû èìåòü ìåñòà, åñëè áû îáùåå ïðàâèëî, çàïðåùàþùåå Áðàòüÿì äåìîíñòðèðîâàòü ñâîè ñèëû ïåðåä ëèöîì íåïîñâÿùåííûõ, áûëî àáñîëþòíûì. Â ñàìîì äåëå, ýòî ïðàâèëî ñòðîãî çàïðåùàåò äåìîíñòðàöèþ êàêèõ-ëèáî îêêóëüòíûõ ôåíîìåíîâ ñ öåëüþ âûçâàòü óäèâëåíèå è âîñõèùåíèå î÷åâèäöåâ. ß ñêëîíåí äóìàòü, ÷òî ýòîò çàïðåò èìååò àáñîëþòíóþ ñèëó, åñëè â äåëî íå çàìåøàíà íåêàÿ áîëåå âîçâûøåííàÿ öåëü. Íî ñîâåðøåííî ÿñíî, ÷òî èíîãäà Áðàòüÿ ìîãóò ìóäðî ïîçâîëèòü äåìîíñòðàöèþ ïàðàíîðìàëüíûõ ôåíîìåíîâ èç ÷èñòî ôèëàíòðîïè÷åñêîãî æåëàíèÿ âûçâàòü äîâåðèå ê ôèëîñîôñêîé ñèñòåìå, êîòîðàÿ ñàìà ïî ñåáå îêàçûâàåò íà ÷åëîâåêà îáëàãîðàæèâàþùåå äåéñòâèå. Ýòî ïðîèñõîäèò â ñëó÷àå, åñëè óìû ëþäåé, ê êîòîðûì âçûâàåò àäåïò, ñïîñîáíû ïîäíÿòüñÿ îò ïðåêëîíåíèÿ ïåðåä ÷óäîì ê ïîäîáàþùåìó óâàæåíèþ ê ôèëîñîôèè, êîòîðóþ ýòî ÷óäî ïîäòâåðæäàåò.</w:t>
      </w:r>
    </w:p>
    <w:p>
      <w:pPr>
        <w:pStyle w:val="Normal"/>
        <w:bidi w:val="0"/>
        <w:jc w:val="left"/>
        <w:rPr/>
      </w:pPr>
      <w:r>
        <w:rPr/>
        <w:t>Èñòîðèÿ Òåîñîôè÷åñêîãî Îáùåñòâà ñëóæèò íàãëÿäíîé èëëþñòðàöèåé ýòîãî ïðèíöèïà. Ýòà èñòîðèÿ âåñüìà ïåñòðà, ïîòîìó ÷òî ôåíîìåíû, êîòîðûå äåìîíñòðèðîâàëèñü, ÷àñòî íå ïðîèçâîäèëè íàäëåæàùåãî ýôôåêòà, èíîãäà ïðåæäåâðåìåííî ðàçãëàøàëèñü è íàâëåêàëè íà èçó÷åíèå îêêóëüòíîé ôèëîñîôèè, êàê îíà ïðåäñòàâëÿëàñü îêðóæàþùåìó ìèðó è ïðåäàííûì ëèöàì, êîòîðûõ íàñêîðî èäåíòèôèöèðîâàëè ñ ïîîùðåíèåì ýòîé ôèëîñîôèè ñðåäñòâàìè Òåîñîôè÷åñêîãî Îáùåñòâà, ìíîæåñòâî ãëóïûõ, ñìåøíûõ, à èíîãäà è çëîíàìåðåííûõ ïðåñëåäîâàíèé. Ìîæåò âîçíèêíóòü âîïðîñ: ïî÷åìó æå Áðàòüÿ ïîçâîëèëè òàêîå íåáëàãîðàçóìíîå ïîâåäåíèå, åñëè îíè äåéñòâèòåëüíî ñòîëü âåëèêè è âñåìîãóùè, êàê ÿ èõ îïèñûâàþ? Íî îòâåòèòü íà ýòîò âîïðîñ íå òàê òðóäíî, êàê ìîæåò ïîêàçàòüñÿ íà ïåðâûé âçãëÿä. Åñëè îïèñàíèå Áðàòüåâ, êîòîðîå ÿ ïîïûòàëñÿ ïðåäñòàâèòü ÷èòàòåëþ, áûëî âåðíî ïîíÿòî, òî îíî ïîêàæåò, ÷òî ïî ñðàâíåíèþ ñ ëèöàìè, ñòîÿùèìè íà áîëåå íèçêîé ñòóïåíè îêêóëüòíîãî ðàçâèòèÿ, Áðàòüÿ, íåâçèðàÿ íà ñâîè ñèëû, ìåíåå ïîäãîòîâëåíû ê çàäà÷àì, âêëþ÷àþùèì â ñåáÿ ïðÿìûå îòíîøåíèÿ ñ ìíîæåñòâîì îáû÷íûõ ëþäåé â îáûäåííîì ìèðå. ß ïðåäïîëàãàþ, ÷òî ïåðâè÷íàÿ öåëü Áðàòñòâà èìååò î÷åíü ìàëî îáùåãî ñ òîé çàäà÷åé, êîòîðóþ ÿ âûïîëíÿþ ñåé÷àñ, à èìåííî — ñî ñòðåìëåíèåì óáåäèòü øèðîêóþ ïóáëèêó â òîì, ÷òî â ÷åëîâå÷åñòâå äåéñòâèòåëüíî ñêðûòû ñïîñîáíîñòè ê ñòîëü íåîáûêíîâåííîìó ðàçâèòèþ, êîòîðûå ìîãóò îäíèì ïðûæêîì ïåðåíåñòè íàñ â ïëàíå ïîçíàíèÿ Ïðèðîäû äàëåêî çà ïðåäåëû òîãî, î ÷åì ìå÷òàåò ôèçè÷åñêàÿ íàóêà, è â òî æå âðåìÿ äàòü íàì ïîçèòèâíûå äîêàçàòåëüñòâà îòíîñèòåëüíî ñòðîåíèÿ è ïðåäíàçíà÷åíèÿ ÷åëîâå÷åñêîé äóøè. Ðàçóìíî ïðåäïîëîæèòü, ÷òî Áðàòüÿ ñ ñèìïàòèåé îòíåñëèñü áû ê ïîäñîáíîé öåëè. Íî, íåìíîãî ïîðàçìûñëèâ, ìû ïîéìåì ñî âñåþ î÷åâèäíîñòüþ, ÷òî èõ ïåðâîñòåïåííàÿ çàäà÷à — ïîääåðæèâàòü ðåàëüíîñòü òîãî çíàíèÿ è òåõ ñèë, î êîòîðûõ ÿ ìîãó ðàññêàçàòü ëèøü ïðèáëèçèòåëüíî: Åñëè áû Áðàòüÿì ïðèøëîñü âçâàëèòü íà ñåáÿ îãðîìíóþ ÷åðíóþ ðàáîòó ïî áîðüáå ñ ôëåãìàòè÷íûì ñêåïòèöèçìîì òîëïû, ÿçâèòåëüíûì ñêåïòèöèçìîì ôàëàíãè ìàòåðèàëèñòîâ è èñïóãàííûì, íåãîäóþùèì ñêåïòèöèçìîì ðåëèãèîçíûõ îðòîäîêñîâ, ìîæíî ïðåäïîëîæèòü, ÷òî îíè — proper vita vivendi perdere causas* — äàæå ìîãëè áû äîïóñòèòü ãèáåëü ñàìîé îêêóëüòíîé íàóêè ðàäè òîãî, ÷òîáû óáåäèòü ÷åëîâå÷åñòâî, ÷òî ýòà íàóêà äåéñòâèòåëüíî ñóùåñòâîâàëà. Êîíå÷íî, ìîæíî áûëî áû íàâåñòè îêêóëüòèñòîâ íà ìûñëü î òîì, ÷òî â îêêóëüòèçìå, êàê è â ëþáîé äðóãîé îáëàñòè, âîçìîæíî ðàçäåëåíèå òðóäà è ÷òî ðÿä àäåïòîâ, ïðèãîäíûõ äëÿ ýòîé ðàáîòû, ìîæíî áðîñèòü íà áîðüáó ñ íåäîâåðèåì ñîâðåìåííîé íàóêè, â òî âðåìÿ êàê îñòàëüíûå áóäóò ïî-ïðåæíåìó èñïîëíÿòü ñâîè ïåðâîî÷åðåäíûå îáÿçàííîñòè, îñòàâàÿñü â ìèëîì èõ ñåðäöó óåäèíåíèè. Íî ñêîëü áû ïðàêòè÷íûì íè âûãëÿäåë ïîäîáíûé ñîâåò â ãëàçàõ íàøåãî ïðàêòè÷íîãî ìèðà, îí ïðåäñòàâëÿåòñÿ ñîâåðøåííî íåïðàêòè÷íûì ñ òî÷êè çðåíèÿ ïîäëèííîãî ìèñòèêà. Ïðåæäå âñåãî, ÷åëîâåê, ñòðåìÿùèéñÿ ñòÿæàòü ëàâðû íà íèâå îêêóëüòèçìà, ïðåäïðèíèìàåò ãðîìàäíûå, äîëãîâðåìåííûå óñèëèÿ, ÿâëÿþùèåñÿ óñëîâèåì óñïåõà, ñîâñåì íå äëÿ òîãî, ÷òîáû ïî çàâåðøåíèè ñâîèõ òðóäîâ ïîãðóçèòüñÿ â æèçíü îáû÷íîãî ìèðà — òó æèçíü, êîòîðàÿ áóäåò íåèçáåæíî âíóøàòü åìó êðàéíåå îòâðàùåíèå â ñëó÷àå åãî ãèïîòåòè÷åñêîãî óñïåõà. Âåðîÿòíî, íå íàéäåòñÿ íè îäíîãî èñòèííîãî àäåïòà, êîòîðîìó ëþáîé îáðàç æèçíè, êðîìå îòøåëüíè÷åñòâà, íå âíóøàë áû îòâðàùåíèÿ è àíòèïàòèè, äàæå ïðåâîñõîäÿùèõ òó àíòèïàòèþ, êîòîðóþ ó íàñ, îáû÷íûõ ëþäåé, âûçûâàåò ìûñëü î òîì, ÷òîáû çàæèâî ïîõîðîíèòü ñåáÿ â äàëåêîé ãîðíîé îáèòåëè, ãäå íå ñòóïàåò íîãà ÷åëîâåêà è êóäà íå äîíîñèòñÿ ãîëîñ âíåøíåãî ìèðà. Î÷åíü ñêîðî ÿ äîêàæó âàì, ÷òî ïðèñóùàÿ àäåïòàì ëþáîâü ê óåäèíåíèþ îòíþäü íå èñêëþ÷àåò çíàíèÿ åâðîïåéñêîé êóëüòóðû è ìàíåð. Íàïðîòèâ, ýòà ñêëîííîñòü âïîëíå ñîâìåñòèìà ñ îáëàäàíèåì åâðîïåéñêîé êóëüòóðîé è ñîîòâåòñòâóþùèì îïûòîì. Îáíàðóæèâ èõ ó ÷åëîâåêà âîñòî÷íîãî ïðîèñõîæäåíèÿ, ëþäè, çíàþùèå æèçíü Âîñòîêà ëèøü ñ åå îáûäåííîé ñòîðîíû, áûâàþò óäèâëåíû.</w:t>
      </w:r>
    </w:p>
    <w:p>
      <w:pPr>
        <w:pStyle w:val="Normal"/>
        <w:bidi w:val="0"/>
        <w:jc w:val="left"/>
        <w:rPr/>
      </w:pPr>
      <w:r>
        <w:rPr/>
        <w:t>Èòàê, åñëè âîîáðàçèòü, ÷òî íåêèé àäåïò îòêîìàíäèðîâàí, ñîãëàñíî ïðèâåäåííîìó çäåñü ïðåäëîæåíèþ, ñ öåëüþ äîêàçàòü íàó÷íîìó ìèðó, ÷òî ñóùåñòâóþò îáëàñòè çíàíèé, åùå íå èññëåäîâàííûå íàóêîé, è âïîëíå äîñòèæèìûå äëÿ ÷åëîâåêà ñïîñîáíîñòè, îá îáëàäàíèè êîòîðûìè ó÷åíûå ïîêà äàæå íå ñìåþò ìå÷òàòü, — ýòîò àäåïò ìîæåò ëèáî èñïîëíÿòü ñâîå çàäàíèå ïî îáÿçàííîñòè, ëèáî âçÿòüñÿ çà íåãî äîáðîâîëüíî. Â ïåðâîì ñëó÷àå ìû âûíóæäåíû äîïóñòèòü, ÷òî îêêóëüòíîå áðàòñòâî îáðàùàåòñÿ ñî ñâîèìè ÷ëåíàìè äåñïîòè÷íî, â ìàíåðå, êîòîðàÿ, ïî ìîèì íàáëþäåíèÿì, åìó ñîâñåì íå ñâîéñòâåííà. Âî âòîðîì ñëó÷àå íàì ïðèäåòñÿ ïðåäïîëîæèòü, ÷òî àäåïò äîáðîâîëüíî ïðèíåñ â æåðòâó òî, ÷òî åìó íå òîëüêî ìèëåå âñåãî, íî è ÿâëÿåòñÿ äëÿ íåãî âûñøåé æèçíüþ. Íî ðàäè ÷åãî? Ðàäè âûïîëíåíèÿ çàäà÷è, êîòîðóþ îí ñ÷èòàåò íå ñëèøêîì âàæíîé, — êîíå÷íî, ëèøü îòíîñèòåëüíî, â ñðàâíåíèè ñ äðóãîé çàäà÷åé, â ðåøåíèè êîòîðîé îí ìîæåò ïðèíÿòü ó÷àñòèå, òî åñòü ñ ñîõðàíåíèåì è, áûòü ìîæåò, ðàçâèòèåì ñàìîé âåëèêîé íàóêè. Íî ÿ íå õî÷ó ðàçâèâàòü ñâîþ àðãóìåíòàöèþ, ïîòîìó ÷òî ýòî âñêîðå ïîòðåáóåò èíîãî, ñïåöèàëüíîãî ðàññìîòðåíèÿ. Íà ñåé ðàç äîñòàòî÷íî óêàçàòü, ÷òî ñóùåñòâóþò îïðåäåëåííûå ñîîáðàæåíèÿ, íå ïîçâîëÿþùèå ïðèíÿòü ìåòîä óáåæäåíèÿ, êîòîðûé, ïî ìíåíèþ îáû÷íûõ ëþäåé, ÿâëÿåòñÿ íàèáîëåå ïîäõîäÿùèì äëÿ òîãî, ÷òîáû îçíàêîìèòü ñîâðåìåííûé èíòåëëåêò ñ îêêóëüòíûìè èñòèíàìè.</w:t>
      </w:r>
    </w:p>
    <w:p>
      <w:pPr>
        <w:pStyle w:val="Normal"/>
        <w:bidi w:val="0"/>
        <w:jc w:val="left"/>
        <w:rPr/>
      </w:pPr>
      <w:r>
        <w:rPr/>
        <w:t>Ñóäÿ ïî âñåìó, ýòè ñîîáðàæåíèÿ è ïîáóäèëè Áðàòüåâ áëàãîñêëîííî îòíåñòèñü ê Òåîñîôè÷åñêîìó Îáùåñòâó, êîòîðîå îíè ðàññìàòðèâàþò êàê áîëåå èëè ìåíåå íåñîâåðøåííûé, íî, çà íåèìåíèåì ëó÷øåãî, ïîäõîäÿùèé èíñòðóìåíò äëÿ òîãî, ÷òîáû âûïîëíèòü îïðåäåëåííóþ ÷àñòü ðàáîòû, â êîòîðîé Áðàòüÿ èñêðåííå çàèíòåðåñîâàíû, õîòÿ â äàííûé ìîìåíò îíè è íå ãîòîâû âçÿòüñÿ çà íåå ñàìè.</w:t>
      </w:r>
    </w:p>
    <w:p>
      <w:pPr>
        <w:pStyle w:val="Normal"/>
        <w:bidi w:val="0"/>
        <w:jc w:val="left"/>
        <w:rPr/>
      </w:pPr>
      <w:r>
        <w:rPr/>
        <w:t>×òî æå ýòî çà ñïåöèôè÷åñêèå îáñòîÿòåëüñòâà, â ñèëó êîòîðûõ Òåîñîôè÷åñêîå Îáùåñòâî, âî ìíîãèõ îòíîøåíèÿõ íåñîâåðøåííîå â ïëàíå îðãàíèçàöèè è óïðàâëåíèÿ, äî ñèõ ïîð ÿâëÿåòñÿ îðãàíîì, íàèáîëåå ïîäõîäÿùèì äëÿ ðàñïðîñòðàíåíèÿ îêêóëüòíûõ èñòèí? Îáúÿñíåíèåì ýòîìó ñëóæàò ðâåíèå è êà÷åñòâà åãî îñíîâàòåëüíèöû — ìàäàì Áëàâàòñêîé. Äëÿ òîãî ÷òîáû âûðàçèòü ñî÷óâñòâèå èëè îêàçàòü ïîääåðæêó êàêîìó-ëèáî îáùåñòâó, çàíÿòîìó ïðîïàãàíäîé îêêóëüòíîé ôèëîñîôèè, Áðàòüÿì, íåñîìíåííî, íåîáõîäèìî òåì èëè èíûì ñïîñîáîì íàëàäèòü ñ ýòèì îáùåñòâîì îêêóëüòíûå êîíòàêòû. Íåëüçÿ çàáûâàòü: õîòÿ íàì êàæåòñÿ ïîðàçèòåëüíûì è íåâîîáðàçèìûì, ÷òî ìîæíî ñïîêîéíî ñèäåòü äîìà è íà ðàññòîÿíèè âíóøàòü ñâîè ìûñëè äàëåêîìó äðóãó, îäíàêî Áðàò, æèâóùèé â íåâåäîìîé ãèìàëàéñêîé îáèòåëè, íå òîëüêî ñïîñîáåí ñîâåðøåííî ñâîáîäíî îáùàòüñÿ ñ ëþáûì èç ñâîèõ äðóçåé, êîòîðûå ÿâëÿþòñÿ ïîñâÿùåííûìè, ïîäîáíî åìó, â êàêîé áû ÷àñòè ñâåòà îíè íè íàõîäèëèñü. Áîëåå òîãî: îí ñ÷åë áû íåïåðåíîñèìî ãðîìîçäêèìè è íåýôôåêòèâíûìè ëþáûå äðóãèå ñïîñîáû ñâÿçè, êîòîðûìè óäîâëåòâîðÿþòñÿ ëþäè âíåøíåãî ìèðà ñ èõ íåâûñîêèìè ñïîñîáíîñòÿìè.</w:t>
      </w:r>
    </w:p>
    <w:p>
      <w:pPr>
        <w:pStyle w:val="Normal"/>
        <w:bidi w:val="0"/>
        <w:jc w:val="left"/>
        <w:rPr/>
      </w:pPr>
      <w:r>
        <w:rPr/>
        <w:t>Êðîìå òîãî, äëÿ òîãî ÷òîáû Áðàò ñìîã ïîìîãàòü îáùåñòâó, êîòîðîå ðàçâåðíóëî ñâîþ äåÿòåëüíîñòü ñðåäè ëþäåé, æèâóùèõ â ìèðó, îí äîëæåí ïîëó÷àòü èçâåñòèÿ îò ýòîãî îáùåñòâà ñ òîþ æå ëåãêîñòüþ, ñ êàêîé îí ñàì ïîñûëàåò åìó ñîîáùåíèÿ. Ñëåäîâàòåëüíî, íà äðóãîì êîíöå ýòîé ëèíèè ñâÿçè äîëæåí íàõîäèòüñÿ ïîñâÿùåííûé. Â êîíå÷íîì ñ÷åòå ïðàâèëà îêêóëüòèçìà, íåñîìíåííî, òðåáóþò ñîáëþäåíèÿ âûøåóïîìÿíóòîãî óñëîâèÿ èëè, ÷òî òî æå ñàìîå, çàïðåùàþò ìåðîïðèÿòèÿ, êîòîðûõ ìîæíî èçáåæàòü òîëüêî ïðè ýòîì óñëîâèè.</w:t>
      </w:r>
    </w:p>
    <w:p>
      <w:pPr>
        <w:pStyle w:val="Normal"/>
        <w:bidi w:val="0"/>
        <w:jc w:val="left"/>
        <w:rPr/>
      </w:pPr>
      <w:r>
        <w:rPr/>
        <w:t>Ìàäàì Áëàâàòñêàÿ ÿâëÿåòñÿ ïîñâÿùåííîé. Îíà — àäåïò, âëàäåþùèé ýòîé âåëèêîëåïíîé ñïîñîáíîñòüþ ïñèõè÷åñêîé òåëåãðàôèè, êîòîðàÿ ñîåäèíÿåò åå ñ îêêóëüòíûìè äðóçüÿìè. Òî, ÷òî îíà ðåçêî îñòàíîâèëà ñâîå äàëüíåéøåå ñîâåðøåíñòâîâàíèå â êà÷åñòâå àäåïòà, êîòîðîå ïîçâîëèëî áû åé ïîëíîñòüþ ïðåîäîëåòü ãðàíèöó ìåæäó íàøèì ìèðîì è ìèðîì îêêóëüòíûì, ñâÿçàíî ñ òåì îáñòîÿòåëüñòâîì, ÷òî ýòà äàìà ðåøèëà âçÿòü íà ñåáÿ çàäà÷ó, ñ êîòîðîé, ïî óêàçàííûì âûøå ñîîáðàæåíèÿì, âïîëíå ñîâìåñòèìà äåÿòåëüíîñòü Òåîñîôè÷åñêîãî Îáùåñòâà: ñäåëàòü òàê, ÷òîáû ýòè îáÿçàííîñòè íå ïðèøëîñü áðàòü íà ñåáÿ êàêîìó-ëèáî âûñøåìó àäåïòó. ×òî êàñàåòñÿ â âûñøåé ñòåïåíè âàæíîé õàðàêòåðèñòèêè, òî çäåñü ìàäàì Áëàâàòñêàÿ äåéñòâèòåëüíî â òî÷íîñòè óäîâëåòâîðÿëà òðåáîâàíèÿì êðèòè÷åñêîé ñèòóàöèè. Êàê ñëó÷èëîñü, ÷òî â ñâîåé îêêóëüòíîé ïîäãîòîâêå îíà îñòàíîâèëàñü íà äîñòèãíóòîì óðîâíå è íå ïîøëà äàëåå — ýòîò âîïðîñ çàäàâàòü áåñïîëåçíî, ïîòîìó ÷òî îòâåò ÿâíî ïîâëåê áû çà ñîáîþ îáúÿñíåíèÿ, êîòîðûå âïëîòíóþ ïîäâåëè áû íàñ ê ñåêðåòàì ïîñâÿùåíèÿ, íå ðàñêðûâàåìûì íèêîãäà è íè ïðè êàêèõ îáñòîÿòåëüñòâàõ. Â êîíöå êîíöîâ, îíà — æåíùèíà; è íåñìîòðÿ íà òî, ÷òî åå ìîùíûé èíòåëëåêò, øèðîêî, õîòÿ è áåñïîðÿäî÷íî ðàçâèòûé, è ñîâåðøåííî íåóêðîòèìàÿ îòâàãà, äîêàçàííàÿ, ïîìèìî âñåãî ïðî÷åãî, õðàáðûì ïîâåäåíèåì ïîä ïóëÿìè íà ïîëå áîÿ è åùå â áîëüøåé ñòåïåíè — ïðîéäåííûì åþ îêêóëüòíûì ïîñâÿùåíèåì, äåëàþò ñëîâî "æåíùèíà" â åãî îáû÷íîì çíà÷åíèè ñîâåðøåííî àáñóðäíûì â ïðèëîæåíèè ê ìàäàì Áëàâàòñêîé, — åå ïîë, âîçìîæíî, ïðåãðàäèë åé ïóòü ê âûñøèì ñòåïåíÿì îêêóëüòèçìà, êîòîðûõ îíà â ïðîòèâíîì ñëó÷àå ìîãëà áû äîñòè÷ü. Êàê áû òî íè áûëî, ïðîéäÿ ñåìèëåòíèé êóðñ îêêóëüòíîé ïîäãîòîâêè â îäíîé èç îáèòåëåé â Ãèìàëàÿõ, êîòîðûé óâåí÷àë åå ñàìîçàáâåííûå çàíÿòèÿ îêêóëüòèçìîì íà ïðîòÿæåíèè òðèäöàòè ïÿòè-ñîðîêà ëåò, ìàäàì Áëàâàòñêàÿ âíîâü ïîÿâèëàñü â ìèðó. Îíà îáùàëàñü ñ îáû÷íûìè ëþäüìè, êîòîðûå îáìåíèâàëèñü äðóã ñ äðóãîì áàíàëüíîñòÿìè, — ëþäüìè, ïîãðóæåííûìè âî ìðàê íåâåæåñòâà, — è åå ïîðàæàëà ñàìàÿ ìûñëü î òîì, êàêàÿ áåçäíà ïîðàçèòåëüíîãî îïûòà îòäåëÿåò åå îò íèõ. Ñíà÷àëà îíà åäâà âûíîñèëà îáùåíèå ñ íèìè, ïîòîìó ÷òî äóìàëà î ñâîèõ ïîçíàíèÿõ, êîòîðûå íåâåäîìû ýòèì ëþäÿì è êîòîðûå îíà îáÿçàëàñü íå ðàñêðûâàòü. Êàæäûé ïîíèìàåò, íàñêîëüêî òÿæåëî áðåìÿ âåëèêîé òàéíû; íî áðåìÿ òàêîé òàéíû, êàê îêêóëüòèçì, è áðåìÿ âåëèêèõ ñïîñîáíîñòåé, äàðóåìûõ ïðè óñëîâèè, ÷òî èõ ìîæíî ïðèìåíÿòü ëèøü â ïðåäåëàõ, îãðàíè÷åííûõ ñòðîæàéøèìè ïðàâèëàìè, — òàêîå áðåìÿ äîëæíî áûòü âîèñòèíó íåâûíîñèìûì.</w:t>
      </w:r>
    </w:p>
    <w:p>
      <w:pPr>
        <w:pStyle w:val="Normal"/>
        <w:bidi w:val="0"/>
        <w:jc w:val="left"/>
        <w:rPr/>
      </w:pPr>
      <w:r>
        <w:rPr/>
        <w:t>Îáñòîÿòåëüñòâà, à åñëè âûðàçèòüñÿ áîëåå îòêðîâåííî — ðóêîâîäñòâî åå äðóçåé, êîòîðûõ îíà ïðè ñâîåì âîçâðàùåíèè â Åâðîïó îñòàâèëà äàëåêî â Ãèìàëàÿõ, íî ñ êîòîðûìè åé áîëüøå íå ãðîçèëà ðàçëóêà â íàøåì ïîíèìàíèè ýòîãî ñëîâà, ïîáóäèëè ìàäàì Áëàâàòñêóþ ïîñåòèòü Àìåðèêó. Ñ ïîìîùüþ äðóãèõ ëþäåé, â êîòîðûõ ðàçîæãëè èíòåðåñ ê îêêóëüòèçìó íåîáûêíîâåííûå ñïîñîáíîñòè ýòîé æåíùèíû, âðåìÿ îò âðåìåíè ïðîÿâëÿâøèåñÿ åþ, è îñîáåííî ñ ïîìîùüþ ïîëêîâíèêà Îëüêîòòà, áóäóùåãî ïîæèçíåííîãî ïðåçèäåíòà ó÷ðåæäåííîé åþ îðãàíèçàöèè, ìàäàì Áëàâàòñêàÿ îñíîâàëà Òåîñîôè÷åñêîå Îáùåñòâî. Åãî èçíà÷àëüíî îãîâîðåííîé öåëüþ áûëî èçó÷åíèå ìèñòè÷åñêèõ ñèë, ñêðûòûõ â ÷åëîâåêå, à òàêæå äðåâíåé ëèòåðàòóðû Âîñòîêà, â êîòîðîé ìîæåò òàèòüñÿ èõ ðàçãàäêà è â êîòîðîé ìîæíî ÷àñòè÷íî îáíàðóæèòü ôèëîñîôèþ îêêóëüòíîé íàóêè.</w:t>
      </w:r>
    </w:p>
    <w:p>
      <w:pPr>
        <w:pStyle w:val="Normal"/>
        <w:bidi w:val="0"/>
        <w:jc w:val="left"/>
        <w:rPr/>
      </w:pPr>
      <w:r>
        <w:rPr/>
        <w:t>Îáùåñòâî ëåãêî ïóñòèëî êîðíè â Àìåðèêå, òîãäà êàê åãî ôèëèàëû îáðàçîâàëèñü òàêæå â Àíãëèè è â äðóãèõ ìåñòàõ; íî â êîíöå êîíöîâ ìàäàì Áëàâàòñêàÿ ïðåäîñòàâèëà èõ ñàìèì ñåáå è âåðíóëàñü â Èíäèþ, ÷òîáû îñíîâàòü Òåîñîôè÷åñêîå Îáùåñòâî òàì, ñðåäè àáîðèãåíîâ. Ïðè òîé åñòåñòâåííîé òðàäèöèîííîé ñèìïàòèè ê ìèñòèöèçìó, êîòîðóþ ïèòàþò êîðåííûå æèòåëè Èíäèè, îò íèõ ìîæíî áûëî îæèäàòü ãîðÿ÷åãî ñî÷óâñòâèÿ ê ýòîìó ñìåëîìó ïðåäïðèÿòèþ, êîòîðîå àïåëëèðîâàëî íå òîëüêî ê èõ èíòóèòèâíîé âåðå â ðåàëüíîñòü éîãà-âèäüè, íî òàêæå ê ëó÷øèì ïðîÿâëåíèÿì èõ ïàòðèîòèçìà, ïðåäñòàâëÿÿ Èíäèþ êàê ïåðâîèñòî÷íèê ñàìîé âûñîêîé, õîòÿ è íàèìåíåå èçâåñòíîé è ñàìîé èçîëèðîâàííîé êóëüòóðû â ìèðå.</w:t>
      </w:r>
    </w:p>
    <w:p>
      <w:pPr>
        <w:pStyle w:val="Normal"/>
        <w:bidi w:val="0"/>
        <w:jc w:val="left"/>
        <w:rPr/>
      </w:pPr>
      <w:r>
        <w:rPr/>
        <w:t>Îäíàêî òóò íà÷àëèñü ïðàêòè÷åñêèå ïðîñ÷åòû â ðóêîâîäñòâå Òåîñîôè÷åñêèì Îáùåñòâîì, ïðèâåäøèå ê óïîìÿíóòûì âûøå èíöèäåíòàì, èç-çà êîòîðûõ ðàçâèòèå Îáùåñòâà ñòàëî ñòîëü íåðîâíûì. Ïðåæäå âñåãî, ìàäàì Áëàâàòñêàÿ áûëà ñîâåðøåííî íåçíàêîìà ñ ïîâñåäíåâíîé æèçíüþ Èíäèè, ïîñêîëüêó âî âðåìÿ ñâîèõ ïðåäûäóùèõ âèçèòîâ â ýòó ñòðàíó îíà îáùàëàñü ëèøü ñ ãðóïïîé ëþäåé, ñîâåðøåííî íå ñâÿçàííûõ ñ òîãäàøíåé ïîëèòè÷åñêîé ñèñòåìîé è îñîáåííîñòÿìè ñòðàíû. Êðîìå òîãî, íè÷òî íå ìîãëî ïîñëóæèòü õóäøåé ïîäãîòîâêîé ê æèçíè â Èíäèè, íåæåëè íåñêîëüêî ëåò, ïðîâåäåííûõ â Ñîåäèíåííûõ Øòàòàõ. Ïîýòîìó ìàäàì Áëàâàòñêàÿ îòáûëà â Èíäèþ, íå âîîðóæèâøèñü ðåêîìåíäàöèÿìè, êîòîðûå ñ ëåãêîñòüþ ìîãëà áû ïîëó÷èòü â Àíãëèè, à óì åå ïðè ýòîì áûë îòðàâëåí ñîâåðøåííî îøèáî÷íûì è ïðåäóáåæäåííûì âîñïðèÿòèåì õàðàêòåðíûõ îñîáåííîñòåé, ñâîéñòâåííûõ áðèòàíñêèì ïðàâÿùèì êëàññàì â Èíäèè, è îòíîøåíèÿ ýòèõ êëàññîâ ê íàðîäó. Ãåîãðàôè÷åñêè Èíäèÿ è Ñîåäèíåííûå Øòàòû äàëåêî îòñòîÿò äðóã îò äðóãà. Â äðóãèõ æå îòíîøåíèÿõ îíè ðàçäåëåíû åùå áîëüøå. Â ñâîé ïåðâûé ïðèåçä â Èíäèþ ìàäàì Áëàâàòñêàÿ ñòàëà ïðîÿâëÿòü ïîä÷åðêíóòóþ ñèìïàòèþ ïî îòíîøåíèþ ê êîðåííûì æèòåëÿì, ñ êîòîðîé ðåçêî êîíòðàñòèðîâàëî åå îòíîøåíèå ê åâðîïåéöàì; îíà íàñòîé÷èâî ñòðåìèëàñü ê îáùåíèþ ñ ïåðâûìè è íå äåëàëà íèêàêèõ øàãîâ íàâñòðå÷ó ïîñëåäíèì. Ýòîò ôàêò, âêóïå ñ åå ÿâíî ðóññêîé ôàìèëèåé, ïðèâåë ê âïîëíå åñòåñòâåííûì ïîñëåäñòâèÿì: îäíà âåñüìà áåñòàêòíàÿ îðãàíèçàöèÿ, êîòîðàÿ, íàðÿäó ñ ðàçëè÷íûìè èíûìè ôóíêöèÿìè, ñòàðàåòñÿ èñïîëíÿòü â Èíäèè ðîëü ïîëèòè÷åñêîé ïîëèöèè, ñòàëà âîñïðèíèìàòü ìàäàì Áëàâàòñêóþ êàê suspecte*. Ïðàâäà, ýòè ïîäîçðåíèÿ ðàçâåÿëèñü ïî÷òè ñòîëü æå áûñòðî, êàê è âîçíèêëè, íî ïåðåä ýòèì ìàäàì Áëàâàòñêàÿ óñïåëà íà êðàòêîå âðåìÿ ñòàòü îáúåêòîì ñëåæêè ñòîëü íåóêëþæåé, ÷òî åå íåâîçìîæíî áûëî íå çàìåòèòü. Ýòî âîçáóäèëî â ìàäàì Áëàâàòñêîé íåãîäîâàíèå, äîõîäèâøåå äî ëèõîðàäêè. Áîëåå ôëåãìàòè÷íóþ íàòóðó ýòîò èíöèäåíò, âåðîÿòíî, ïðîñòî ïîçàáàâèë áû, íî âñå ýòè èíöèäåíòû â ñóììå ïðèâåëè ê óäðó÷àþùèì ïîñëåäñòâèÿì. Êàê ðóññêàÿ ïî ðîæäåíèþ, õîòÿ è íàòóðàëèçîâàâøàÿñÿ* â Ñîåäèíåííûõ Øòàòàõ, ìàäàì Áëàâàòñêàÿ, âåðîÿòíî, áîëåå îñòðî âîñïðèíÿëà îñêîðáëåíèå, çàêëþ÷àâøååñÿ â òîì, ÷òî åå ïðèíÿëè çà øïèîíêó, ÷åì ýòî ñäåëàëà áû êàêàÿ-íèáóäü àíãëè÷àíêà, ìåíåå èñêóøåííàÿ â òîíêîñòÿõ ïîëèòè÷åñêîãî ñûñêà. Ê òîìó æå â ãëóáèíå äóøè îíà îñîçíàâàëà, ÷òî âìåñòî òîãî, ÷òîáû âîñòîðãàòüñÿ òåì ÷èñòî äóõîâíûì è èíòåëëåêòóàëüíûì ïðåäïðèÿòèåì, êîòîðîìó îíà ïîñâÿòèëà æèçíü, åé îòêàçàëè â ýòîì ìåñòå â îáùåñòâå, êîòîðîå ïî ïðàâó ïîëàãàëîñü åé â ñèëó åå âûñîêîãî ïðîèñõîæäåíèÿ. Âåðîÿòíî, ýòî ñäåëàëî åå íåãîäîâàíèå åùå áîëåå îæåñòî÷åííûì, êîãäà îíà ïîíÿëà, ÷òî åå æåðòâà íå îöåíåíà, à îáåðíóëàñü ïðîòèâ íåå ñàìîé è ðàññìàòðèâàåòñÿ â êà÷åñòâå ïîäòâåðæäåíèÿ ãðÿçíûõ ïîäîçðåíèé. Êàê áû òî íè áûëî, âñå ýòè îáñòîÿòåëüñòâà, âîçäåéñòâóÿ íà ëåãêî âîçáóäèìûé òåìïåðàìåíò, çàñòàâèëè ìàäàì Áëàâàòñêóþ âûñòóïèòü ñ ïóáëè÷íûìè ïðîòåñòàìè, áëàãîäàðÿ êîòîðûì êàê ñðåäè êîðåííûõ æèòåëåé, òàê è ñðåäè åâðîïåéöåâ ñòàëî øèðîêî èçâåñòíî, ÷òî â ïðàâèòåëüñòâåííûõ êðóãàõ íà íåå ñìîòðÿò ñ íåîäîáðåíèåì. Íà íåêîòîðîå âðåìÿ ýòî ïðåäñòàâëåíèå ïîìåøàëî óñïåõó åå ðàáîòû. Â Èíäèè íè÷åãî íåëüçÿ äîáèòüñÿ, åñëè ïåðâîíà÷àëüíûé òîë÷îê äåëó íå äàäóò åâðîïåéöû; âî âñÿêîì ñëó÷àå, îòñóòñòâèå ïîäîáíîãî èìïóëüñà ñòðàøíî çàòðóäíÿåò ëþáîå ïðåäïðèÿòèå, ïðè êîòîðîì òðåáóåòñÿ ñîòðóäíè÷åñòâî ñ êîðåííûì íàñåëåíèåì. Íåëüçÿ ñêàçàòü, ÷òî Òåîñîôè÷åñêîìó Îáùåñòâó íå óäàëîñü âîâëå÷ü â ñâîè ðÿäû íîâûõ ÷ëåíîâ. Òóçåìöàì ëüñòèëà ïîçèöèÿ, çàíÿòàÿ ïî îòíîøåíèþ ê íèì èõ íîâûìè "åâðîïåéñêèìè" äðóçüÿìè, êàêîâûìè, íåñîìíåííî, ñ÷èòàëèñü ìàäàì Áëàâàòñêàÿ ñ ïîëêîâíèêîì Îëüêîòòîì, íåâçèðàÿ íà èõ àìåðèêàíñêîå ãðàæäàíñòâî. Èíäèéöû ïðîÿâëÿëè ïûëêîå ïîâåðõíîñòíîå æåëàíèå ñòàòü òåîñîôàìè, îäíàêî èõ ïûë íå âñåãäà îêàçûâàëñÿ äëèòåëüíûì, è â íåêîòîðûõ ñëó÷àÿõ îíè äåìîíñòðèðîâàëè ïðèñêîðáíûé íåäîñòàòîê ñåðüåçíîñòè, íàâñåãäà îòïàäàÿ îò Îáùåñòâà.</w:t>
      </w:r>
    </w:p>
    <w:p>
      <w:pPr>
        <w:pStyle w:val="Normal"/>
        <w:bidi w:val="0"/>
        <w:jc w:val="left"/>
        <w:rPr/>
      </w:pPr>
      <w:r>
        <w:rPr/>
        <w:t>Ìåæäó òåì ìàäàì Áëàâàòñêàÿ ñòàëà çàâîäèòü äðóçåé ñðåäè åâðîïåéöåâ. Â 1880 ãîäó îíà ïîñåòèëà Ñèìëó, ãäå íà÷àëà — óâû, ñ áîëüøèì îïîçäàíèåì — èñêàòü ïðàâèëüíûé ïîäõîä ê ðàáîòå. Òåì íå ìåíåå è òîãäà áûëè ñíîâà äîïóùåíû íåêîòîðûå ïðîñ÷åòû, êîòîðûå çàìåäëèëè óòâåðæäåíèå Òåîñîôè÷åñêîãî Îáùåñòâà â Èíäèè, ìåøàÿ ýòîé îðãàíèçàöèè çàíÿòü òî äîñòîéíîå ìåñòî, êîòîðîå åé ïîäîáàëî. Â ðàçíîå âðåìÿ ïðè áîëüøîì ñòå÷åíèè íàðîäà ïðîâîäèëèñü äåìîíñòðàöèè ìíîæåñòâà óäèâèòåëüíûõ îêêóëüòíûõ ôåíîìåíîâ; íî ïðè ýòîì íå ïðèíèìàëèñü íåîáõîäèìûå ìåðû ïðåäîñòîðîæíîñòè ïðîòèâ òîé âåëèêîé îïàñíîñòè, êîòîðàÿ âñåãäà ïðèñóòñòâóåò â ñëó÷àå, åñëè âíèìàíèå ïóáëèêè ê îêêóëüòíîé íàóêå ïðèâëåêàþò ïîäîáíûì ìåòîäîì. Åñëè ôåíîìåíû äåìîíñòðèðóþòñÿ â áåçóïðå÷íûõ óñëîâèÿõ ïåðåä ëþäüìè, êîòîðûå äîñòàòî÷íî óìíû, ÷òîáû ïîíÿòü çíà÷èòåëüíîñòü ýòèõ ÿâëåíèé, òî ýòî, áåññïîðíî, âûçûâàåò îñîáûé ýôôåêò, ïðîáóæäàþùèé æàæäó èçó÷åíèÿ îêêóëüòíîé ôèëîñîôèè, — òàêîé ýôôåêò, êîòîðîãî íå ìîæåò ïðîèçâåñòè íèêàêîå èíîå âîçäåéñòâèå. Íî ñòîëü æå âåðíî (õîòÿ, íà ïåðâûé âçãëÿä, ýòî ìîæåò ïîêàçàòüñÿ íå ñòîëü î÷åâèäíûì), ÷òî óìû, ñîâåðøåííî íå ïîäãîòîâëåííûå ïðåäøåñòâóþùèì îáó÷åíèåì ê òîìó, ÷òîáû óëîâèòü äåéñòâèå îêêóëüòíûõ ñèë, âîñïðèìóò äàæå ñàìûé áåçóïðå÷íûé ôåíîìåí ñêîðåå êàê îñêîðáëåíèå ñâîåìó ðàçóìó, íåæåëè êàê äîêàçàòåëüñòâî äåéñòâèÿ îêêóëüòíîé ñèëû. Ýòî â îñîáåííîñòè îòíîñèòñÿ ê ëþäÿì, ÷åé óì íè â ÷åì íå âûõîäèò çà ðàìêè ïîñðåäñòâåííîñòè è ÷üè âîçìîæíîñòè íå ïîçâîëÿþò âûäåðæàòü ïîòðÿñåíèå îòòîãî, ÷òî èì ïðåäëàãàþò ñîâåðøåííî íîâûé íàáîð èäåé. Íàïðÿæåíèå ñëèøêîì âåëèêî; åùå íåñêîëüêî ðàçðûâîâ ëîãè÷åñêîé öåïè — è âîñïèòàííûé íà áàíàëüíîñòÿõ íàáëþäàòåëü âîçâðàùàåòñÿ â ñâîþ èñõîäíóþ ïîçèöèþ áåññòðàñòíîãî ñêåïòèöèçìà, ñîâåðøåííî íå îñîçíàâàÿ òîãî ôàêòà, ÷òî åìó ïðåäëîæèëè îòêðîâåíèå áåñöåííîãî èíòåëëåêòóàëüíîãî çíà÷åíèÿ, à îí åãî íå ïîíÿë. Íåò íè÷åãî ïðèâû÷íåå çàÿâëåíèÿ: "Íå ìîãó ïîâåðèòü â ðåàëüíîñòü íåîáûêíîâåííîãî ÿâëåíèÿ, ïîêà íå óâèæó åãî ñîáñòâåííûìè ãëàçàìè. Ïîêàæèòå åãî ìíå, òîãäà è ïîâåðþ, íî íèêàê íå ðàíüøå". Áåñ÷èñëåííûå ëþäè, êîòîðûå ýòî ãîâîðÿò, ïîëíîñòüþ çàáëóæäàþòñÿ íàñ÷åò òîãî, âî ÷òî îíè ïîâåðèëè áû, åñëè áû ÿâëåíèå èì äåéñòâèòåëüíî ïîêàçàëè. Ìíå âíîâü è âíîâü ïðèõîäèëîñü íàáëþäàòü, êàê ïåðåä ãëàçàìè ëþäåé, íå ïðèâûêøèõ èçó÷àòü ïîäîáíûå ÿâëåíèÿ, ïðîõîäèëè ôåíîìåíû, àáñîëþòíî äîñòîâåðíûå ïî ñâîåé ïðèðîäå, êîòîðûå, îäíàêî, íå ïðîèçâîäèëè íà çðèòåëåé íèêàêîãî èíîãî âïå÷àòëåíèÿ, êðîìå ðàçäðàæåííîé óâåðåííîñòè, ÷òî èõ íåïîíÿòíûì îáðàçîì äóðà÷àò. Èìåííî òàê è ñëó÷èëîñü â Ñèìëå âî âðåìÿ íåêîòîðûõ îñîáåííî ÿðêèõ äåìîíñòðàöèé îêêóëüòíûõ ÿâëåíèé, ïðîèçâåäåííûõ â õîäå óïîìÿíóòîãî âèçèòà ìàäàì Áëàâàòñêîé â ýòîò ãîðîä.</w:t>
      </w:r>
    </w:p>
    <w:p>
      <w:pPr>
        <w:pStyle w:val="Normal"/>
        <w:bidi w:val="0"/>
        <w:jc w:val="left"/>
        <w:rPr/>
      </w:pPr>
      <w:r>
        <w:rPr/>
        <w:t>Íåò íóæäû ãîâîðèòü, ÷òî ïðè òîì îáèëèè îêêóëüòíûõ ôåíîìåíîâ, êîòîðûå ëèáî îñóùåñòâëÿëèñü ñàìîþ ìàäàì Áëàâàòñêîé, ëèáî ïðîèñõîäèëè ïðè åå ïîñðåäíè÷åñòâå, ÷èñëî ãîðîæàí, êîòîðûì íå óäàâàëîñü ïîïàñòü íà ïðåäñòàâëåíèÿ, çíà÷èòåëüíî ïðåâûøàëî ÷èñëî çðèòåëåé. À ïîñëåäíèì âñÿ ñåðèÿ ôåíîìåíîâ, êàê ïðàâèëî, êàçàëàñü ïðîñòî îáìàíîì. Ñòîðîííèêîâ äàííîãî ïðåäïîëîæåíèÿ íè÷óòü íå ñìóùàëî, ÷òî âî âñåì ýòîì äåëå áðîñàåòñÿ â ãëàçà îòñóòñòâèå êàêèõ-ëèáî ìîòèâîâ äëÿ æóëüíè÷åñòâà è ÷òî çíà÷èòåëüíàÿ ãðóïïà ëèö, ÷üÿ êîìïåòåíòíîñòü íèêîãäà íå ïîäâåðãàëàñü ñîìíåíèþ âî âðåìÿ äèñêóññèé íà äðóãèå òåìû, íàñòîé÷èâî çàÿâëÿëà î ïîëíåéøåé ðåàëüíîñòè äåìîíñòðèðóåìûõ ôåíîìåíîâ. Çàóðÿäíûé óì îêàçàëñÿ íå â ñèëàõ âîñïðèíÿòü ìûñëü î òîì, ÷òî îí ñòîëêíóëñÿ ëèöîì ê ëèöó ñ îòêðîâåíèåì, êîòîðîå ïîñûëàåò Ïðèðîäà; îêàçàëîñü, ÷òî áîëüøèíñòâî ëþäåé ïðåäïî÷èòàåò âåëèêîëåïíîé ïðîñòîòå èñòèíû ëþáóþ ñîìíèòåëüíóþ ãèïîòåçó, êàêèìè áû àáñóðäíûìè è íåëîãè÷íûìè íè áûëè åå ñîñòàâëÿþùèå ÷àñòè.</w:t>
      </w:r>
    </w:p>
    <w:p>
      <w:pPr>
        <w:pStyle w:val="Normal"/>
        <w:bidi w:val="0"/>
        <w:jc w:val="left"/>
        <w:rPr/>
      </w:pPr>
      <w:r>
        <w:rPr/>
        <w:t>Êîãäà ìàäàì Áëàâàòñêàÿ, â îáùåì è öåëîì, ñòàëà â Èíäèè çíàìåíèòîñòüþ, åå êîíòàêòû â êðóãó åâðîïåéöåâ ñäåëàëèñü áîëåå èíòåíñèâíûìè. Îíà çàâåëà ìíîãî äðóçåé è îáðåëà íåêîòîðîå êîëè÷åñòâî íîâîîáðàùåííûõ ïîñëåäîâàòåëåé, óâåðîâàâøèõ â ðåàëüíîñòü îêêóëüòíûõ ñèë; íî â òî æå âðåìÿ îíà ñòàëà íåâèííîé æåðòâîé îæåñòî÷åííîãî çëîïûõàòåëüñòâà äðóãèõ ñâîèõ çíàêîìûõ, êîòîðûå, áóäó÷è íå â ñîñòîÿíèè âîñïðèíÿòü òî, ÷òî îíè íàáëþäàëè â åå ïðèñóòñòâèè, âñòàëè íà ïîçèöèè ñêåïòèöèçìà, ïåðåðàñòàâøåãî â îòêðîâåííóþ âðàæäåáíîñòü ïî ìåðå òîãî, êàê ñàì ïðåäìåò îáñóæäåíèÿ îêóòûâàëî îáëàêî áîëåå èëè ìåíåå ýìîöèîíàëüíîé ïîëåìèêè.</w:t>
      </w:r>
    </w:p>
    <w:p>
      <w:pPr>
        <w:pStyle w:val="Normal"/>
        <w:bidi w:val="0"/>
        <w:jc w:val="left"/>
        <w:rPr/>
      </w:pPr>
      <w:r>
        <w:rPr/>
        <w:t>Íåò íóæäû äàæå ãîâîðèòü î òîì, ÷òî ìíîãèå ãàçåòû íàæèëè íà ýòîé ñèòóàöèè îãðîìíûé êàïèòàë, âûñìåèâàÿ ïðîñòîäóøíûå æåðòâû ìàäàì Áëàâàòñêîé è èñêàæàÿ êàæäóþ êðóïèöó èíôîðìàöèè î ôåíîìåíàõ, êîòîðàÿ ïðåïîäíîñèëàñü â ñàìîé íåëåïîé è ñìåõîòâîðíîé ôîðìå, êàêóþ òîëüêî ìîæíî ñåáå ïðåäñòàâèòü. Åñòåñòâåííî, àíãëèéñêèå äðóçüÿ, îòêðûòî ïðèçíàâàâøèå, ÷òî âåðÿò â îêêóëüòíûå ñïîñîáíîñòè ìàäàì Áëàâàòñêîé, îæèäàëè òàêîãî ðîäà èçäåâàòåëüñòâ. Âåðîÿòíî, ïîäîáíûå íàñìåøêè íå âûçâàëè ó ýòèõ ëþäåé äàæå ìèíóòíîãî ðàçäðàæåíèÿ. Íî äëÿ òîé ñâåðõ÷óâñòâèòåëüíîé è âîçáóäèìîé ëè÷íîñòè, íà êîòîðóþ áûëè ãëàâíûì îáðàçîì íàïðàâëåíû ýòè èçäåâàòåëüñòâà, îíè îêàçàëèñü íåîïèñóåìî ìó÷èòåëüíûìè; â êîíöå êîíöîâ äàæå ñòàëî íåÿñíî, õâàòèò ëè ó íåå òåðïåíèÿ, ÷òîáû âûäåðæàòü îáðóøèâøååñÿ íà íåå íàïðÿæåíèå, íå îòêàæåòñÿ ëè îíà ñîâñåì îò íåáëàãîäàðíîé çàäà÷è óáåäèòü âåñü ìèð ïðèíÿòü òå áëàãèå äàðû, êîòîðûå îíà ïîæåëàëà åìó ïðåïîäíåñòè, ïîñâÿòèâ ýòîìó âñþ ñâîþ æèçíü. Ê ñ÷àñòüþ, êàòàñòðîôû íå ïðîèçîøëî; íî íè ñóäüáà Êîëóìáà, çàêîâàííîãî â öåïè çà îòêðûòèå Íîâîãî Ñâåòà, íè ó÷àñòü Ãàëèëåÿ, âîçâåñòèâøåãî ìèðó èñòèííûå çàêîíû àñòðîíîìèè è çàêëþ÷åííîãî çà ýòî â òþðüìó, íå ïðîèçâîäÿò íà ëþäåé, çíàêîìûõ ñî âñåìè ïåðèïåòèÿìè Òåîñîôè÷åñêîãî Îáùåñòâà â Èíäèè, áîëüøåãî âïå÷àòëåíèÿ, íåæåëè ïîëîæåíèå ìàäàì Áëàâàòñêîé, êîòîðóþ ïîðî÷èëî è âûñìåèâàëî áîëüøèíñòâî àíãëîÿçû÷íûõ èíäèéñêèõ ãàçåò è êîòîðóþ òîëïà îáûâàòåëåé îáúÿâèëà øàðëàòàíêîé ïîñëå òîãî, êàê îíà â èçîáèëèè — íàñêîëüêî ýòî ïîçâîëÿëè åé ïðàâèëà âåëèêîãî îêêóëüòíîãî ñîîáùåñòâà — ïðåäëîæèëà èì íåêîòîðûå óäèâèòåëüíûå ïëîäû òîé áîðüáû, â êîòîðîé îíà îáðåëà ñâîè íåîáûêíîâåííûå çíàíèÿ è êîòîðóþ ïðîäîëæàëà â òå÷åíèå âñåé ñâîåé æèçíè.</w:t>
      </w:r>
    </w:p>
    <w:p>
      <w:pPr>
        <w:pStyle w:val="Normal"/>
        <w:bidi w:val="0"/>
        <w:jc w:val="left"/>
        <w:rPr/>
      </w:pPr>
      <w:r>
        <w:rPr/>
        <w:t>Ìåæäó òåì Òåîñîôè÷åñêîå Îáùåñòâî, âîïðåêè âñåì ãîíåíèÿì, îñòàåòñÿ åäèíñòâåííîé îðãàíèçàöèåé, êîòîðàÿ ïðåäîñòàâëÿåò æàæäóùèì îêêóëüòíîãî çíàíèÿ èññëåäîâàòåëÿì êàíàë ñâÿçè ñ âåëèêèì Áðàòñòâîì, êàê áû õðóïîê îí íè áûë. Áðàòñòâî ýòî äåðæèòñÿ â òåíè, íî çàèíòåðåñîâàíî â óñïåøíîì ðàçâèòèè Îáùåñòâà è ïîääåðæèâàåò êîíòàêòû ñ åãî îñíîâàòåëüíèöåé.</w:t>
      </w:r>
      <w:r>
        <w:br w:type="page"/>
      </w:r>
    </w:p>
    <w:p>
      <w:pPr>
        <w:pStyle w:val="Normal"/>
        <w:bidi w:val="0"/>
        <w:jc w:val="left"/>
        <w:rPr/>
      </w:pPr>
      <w:r>
        <w:rPr/>
      </w:r>
    </w:p>
    <w:p>
      <w:pPr>
        <w:pStyle w:val="Normal"/>
        <w:bidi w:val="0"/>
        <w:jc w:val="left"/>
        <w:rPr/>
      </w:pPr>
      <w:r>
        <w:rPr/>
      </w:r>
    </w:p>
    <w:p>
      <w:pPr>
        <w:pStyle w:val="Normal"/>
        <w:bidi w:val="0"/>
        <w:jc w:val="left"/>
        <w:rPr/>
      </w:pPr>
      <w:r>
        <w:rPr/>
        <w:t>ÎÊÊÓËÜÒÍÛÅ ÔÅÍÎÌÅÍÛ ÍÅÄÀÂÍÅÃÎ ÂÐÅÌÅÍÈ</w:t>
      </w:r>
    </w:p>
    <w:p>
      <w:pPr>
        <w:pStyle w:val="Normal"/>
        <w:bidi w:val="0"/>
        <w:jc w:val="left"/>
        <w:rPr/>
      </w:pPr>
      <w:r>
        <w:rPr/>
        <w:t>Èìåííî áëàãîäàðÿ ñâîèì êîíòàêòàì ñ Òåîñîôè÷åñêèì Îáùåñòâîì è ëè÷íîìó çíàêîìñòâó ñ ìàäàì Áëàâàòñêîé, ÿ ïðèîáðåë íåêîòîðûé îïûò â ñôåðå îêêóëüòèçìà — îïûò, êîòîðûé è ïîáóäèë ìåíÿ âçÿòüñÿ çà ìîþ íûíåøíþþ çàäà÷ó. Ïåðâàÿ ïðîáëåìà, êîòîðóþ ìíå ïðåäñòîÿëî ðàçðåøèòü, çàêëþ÷àëàñü â òîì, ÷òîáû âûÿñíèòü, äåéñòâèòåëüíî ëè ìàäàì Áëàâàòñêàÿ îáëàäàåò ñïîñîáíîñòüþ âûçûâàòü ïàðàíîðìàëüíûå ÿâëåíèÿ, êàê ìíå äîâîäèëîñü ñëûøàòü. Ìîæåò ïîêàçàòüñÿ, ÷òî ïîñëå òîãî, êàê ÿ ïîçíàêîìèëñÿ ñ ýòîé æåíùèíîé, äëÿ ìåíÿ íå ìîãëî áûòü íè÷åãî ïðîùå, íåæåëè óäîâëåòâîðèòü òàêîå æåëàíèå, åñëè åå ôåíîìåíû äåéñòâèòåëüíî ðåàëüíû. Òåì íå ìåíåå äàëüíåéøèå ñîáûòèÿ ñëóæàò ïðåêðàñíîé èëëþñòðàöèåé òåõ ïðåïÿòñòâèé, êîòîðûå âñåãäà îêðóæàþò ïîäîáíûå èññëåäîâàíèÿ, — ïðåïÿòñòâèé, â áîðüáå ñ êîòîðûìè ìíîæåñòâî ëþäåé òåðÿåò òåðïåíèå íàñòîëüêî, ÷òî â êîíöå êîíöîâ áåñïîâîðîòíî ïðåêðàùàåò ëþáûå ðàññïðîñû è âñþ îñòàâøóþñÿ æèçíü ïðîâîäèò â ïîëíåéøåì íåâåäåíèè èñòèíû. Íåñìîòðÿ íà òî, ÷òî ïîñëå ìîåãî çíàêîìñòâà ñ ìàäàì Áëàâàòñêîé, îíà ïðèåõàëà êî ìíå â ãîñòè è ïðîæèëà ïîëòîðà ìåñÿöà â ìîåì äîìå â Àëëàõàáàäå, çà ýòî âðåìÿ ÿ ñìîã óäîâëåòâîðèòü ñâîå ëþáîïûòñòâî ëèøü â ñàìîé íåçíà÷èòåëüíîé ñòåïåíè. Êîíå÷íî, â òå÷åíèå ýòèõ íåäåëü ìàäàì Áëàâàòñêàÿ î÷åíü ìíîãî ðàññêàçûâàëà ìíå îá îêêóëüòèçìå è î Áðàòüÿõ; íî ïðè òîì, ÷òî îíà ñòðàñòíî æåëàëà äàòü ìíå ñàìîå ïîëíîå ïðåäñòàâëåíèå î ðåàëüíîì ïîëîæåíèè äåë, à ñàì ÿ èçî âñåõ ñèë ñòðåìèëñÿ äîêîïàòüñÿ äî èñòèíû, òðóäíîñòè, âîçíèêøèå ïåðåä íàìè, îêàçàëèñü ïî÷òè íåïðåîäîëèìûìè. Âåäü Áðàòüÿ, êàê ÿ óæå óïîìèíàë âûøå, êàòåãîðè÷åñêè íàñòðîåíû ïðîòèâ ñàìîðåêëàìû ïðè ïîìîùè âïå÷àòëÿþùèõ ýôôåêòîâ. Äëÿ íèõ íå èìååò íèêàêîãî çíà÷åíèÿ, ÷òî ÷åëîâåêîì, æàæäóùèì óâèäåòü ïîäîáíûå ïðîÿâëåíèÿ, äâèæåò íå ïðàçäíîå ëþáîïûòñòâî, à èñêðåííåå ñòðåìëåíèå ïîñòè÷ü èñòèíó.</w:t>
      </w:r>
    </w:p>
    <w:p>
      <w:pPr>
        <w:pStyle w:val="Normal"/>
        <w:bidi w:val="0"/>
        <w:jc w:val="left"/>
        <w:rPr/>
      </w:pPr>
      <w:r>
        <w:rPr/>
        <w:t>Áðàòüÿ íå õîòÿò ïðèâëåêàòü êàíäèäàòîâ íà ïîñâÿùåíèå, äåìîíñòðèðóÿ èì ÷óäåñà. ×óäåñà îêàçûâàþò âåñüìà âîçáóæäàþùåå âëèÿíèå íà óìû; ýòî ïîäòâåðæäàåò èñòîðèÿ ëþáîé ðåëèãèè, îñíîâàòåëè êîòîðîé áûëè ÷óäîòâîðöàìè. Îäíàêî îêêóëüòèçì — ýòî íå òàêîå çàíÿòèå, ÷òîáû çà íåãî ìîæíî áûëî, íè÷åì íå ðèñêóÿ, âçÿòüñÿ â ïîðûâå ýíòóçèàçìà, âûçâàííîãî äåìîíñòðàöèåé íåîáû÷íûõ ñïîñîáíîñòåé. Íå ñóùåñòâóåò àáñîëþòíîãî ïðàâèëà, êîòîðîå çàïðåùàëî áû ïðîÿâëÿòü îêêóëüòíûå ñïîñîáíîñòè â ïðèñóòñòâèè ïîñòîðîííèõ, íî âûñøèå èíñòàíöèè îêêóëüòèçìà ïðèíöèïèàëüíî íå îäîáðÿþò ïîäîáíûõ äåéñòâèé, è ìàñòåðà îêêóëüòèçìà, ñòîÿùèå íèæå îïðåäåëåííîãî óðîâíÿ, ïðàêòè÷åñêè íå â ñèëàõ ïîéòè ïðîòèâ ýòîãî íåîäîáðåíèÿ. Êîãäà ìàäàì Áëàâàòñêàÿ âïåðâûå ïîñåòèëà ìîé äîì, åé áûëî äîçâîëåíî îòêðûòî ïðîäåìîíñòðèðîâàòü ëèøü îäèí ôåíîìåí, äà è òî ñàìûé íåçíà÷èòåëüíûé èç âñåõ, êàêèå òîëüêî ìîæíî âîîáðàçèòü. Åé ïîçâîëèëè ïîêàçàòü íà ïðàêòèêå, ÷òî ÷åëîâåê ìîæåò ïî ñîáñòâåííîé âîëå ïðîèçâîäèòü "ñòîëîâåð÷åíèå", êîòîðîå ñïèðèòóàëèñòû ïðèïèñûâàþò âîçäåéñòâèþ ïîòóñòîðîííèõ ñèë. Ýòî áûëî óæå êîå-÷òî, è faute de mieux ìû óäåëèëè ñòîëîâåð÷åíèþ ìíîãî âíèìàíèÿ.</w:t>
      </w:r>
    </w:p>
    <w:p>
      <w:pPr>
        <w:pStyle w:val="Normal"/>
        <w:bidi w:val="0"/>
        <w:jc w:val="left"/>
        <w:rPr/>
      </w:pPr>
      <w:r>
        <w:rPr/>
        <w:t>Ñïèðèòóàëèñòàì õîðîøî èçâåñòíî, ÷òî êîãäà ãðóïïà ëþäåé, â êîòîðîé èìååòñÿ "ìåäèóì", ñèäèò âîêðóã ñòîëà, ïîëîæèâ íà íåãî ëàäîíè, òî îáû÷íî ðàçäàþòñÿ ëåãêèå ïðîèçâîëüíûå ïîñòóêèâàíèÿ, ïðè ïîìîùè êîòîðûõ ïðèñóòñòâóþùèå ïîëó÷àþò ñîîáùåíèÿ èëè îòâåòû íà ñâîè âîïðîñû. Ìíîæåñòâî ëþäåé âî âíåøíåì ìèðå, íå âåðÿùèõ â ñïèðèòèçì, ñêëîííû ïîëàãàòü, ÷òî îïèñàííîå çäåñü âïå÷àòëåíèå îáìàí÷èâî, è âñÿ ìíîãîìèëëèîííàÿ àðìèÿ ïîêëîííèêîâ ñïèðèòèçìà ÿâëÿåòñÿ æåðòâîþ çàáëóæäåíèÿ. Ñêåïòèêè, î÷åâèäíî, ñòîëêíóòñÿ ñ íåìàëûìè çàòðóäíåíèÿìè, åñëè ïîïûòàþòñÿ îáúÿñíèòü, ïî÷åìó ýòî çàáëóæäåíèå ðàñïðîñòðàíèëîñü ñòîëü øèðîêî; îäíàêî îíè ïîëàãàþò, ÷òî ëó÷øå ïðèíÿòü ëþáóþ ãèïîòåçó, íåæåëè äîïóñòèòü, áóäòî äóøè óìåðøèõ ñïîñîáíû ïîäîáíûì îáðàçîì îáùàòüñÿ ñ æèâûìè ëþäüìè. Åñëè æå ïðîòèâíèêè ñïèðèòèçìà ïðåäïî÷èòàþò íàó÷íûé ïîäõîä ê ïðîáëåìå, òî òðóäíî ïîíÿòü, ïî÷åìó âïîëíå î÷åâèäíîìó, õîòÿ è î÷åíü òîíêîìó ìàòåðèàëüíîìó ñëåäñòâèþ, íå ïðåäøåñòâóåò ìàòåðèàëüíàÿ æå ïðè÷èíà. Ïîäîáíûå ëþäè, âåðîÿòíî, áëàãîñêëîííî âîñïðèìóò îáúÿñíåíèÿ, êîòîðûå ÿ íàìåðåí ïðèâåñòè; ÿ æå ñòðåìëþñü çäåñü äîêàçàòü, ÷òî ãèïîòåçà î ìàññîâîì ñàìîîáìàíå â ñðåäå ñïèðèòóàëèñòîâ (íàñòîëüêî íåóêëþæàÿ, ÷òî åå íå ìîæåò ïðèäåðæèâàòüñÿ íèêòî, êðîìå îïïîíåíòîâ, íàäåëåííûõ ñàìîé ñìåõîòâîðíîé ñàìîíàäåÿííîñòüþ) íå ÿâëÿåòñÿ åäèíñòâåííîé òåîðèåé, ïðèìèðÿþùåé ïðèçíàíèå äîêàçàííûõ ôàêòîâ ñïèðèòèçìà, âî âñÿêîì ñëó÷àå, òåõ, êîòîðûå èìåþòñÿ â íàøåì ðàñïîðÿæåíèè íà ñåãîäíÿøíèé äåíü, — ñ íåïðèÿòèåì òîãî îáúÿñíåíèÿ, êîòîðîå äàåò ýòèì ôàêòàì ãèïîòåçà ñàìèõ ñïèðèòóàëèñòîâ.</w:t>
      </w:r>
    </w:p>
    <w:p>
      <w:pPr>
        <w:pStyle w:val="Normal"/>
        <w:bidi w:val="0"/>
        <w:jc w:val="left"/>
        <w:rPr/>
      </w:pPr>
      <w:r>
        <w:rPr/>
        <w:t>Èòàê, âñêîðå ÿ îáíàðóæèë, ÷òî ïîñòóêèâàíèÿ âñåãäà âîçíèêàëè çà òåì ñòîëîì, çà êîòîðûé ñàäèëàñü ìàäàì Áëàâàòñêàÿ, íàìåðåâàÿñü ïðîèçâåñòè ýòîò ýôôåêò, ïðè÷åì âñå ìûñëèìûå ïîäîçðåíèÿ â îáìàíå áûëè áûñòðî îòìåòåíû ïîñëå ñðàâíåíèÿ ðàçíûõ ýêñïåðèìåíòîâ, êîòîðûå ìû ñìîãëè îñóùåñòâèòü. Ïðåæäå âñåãî, ó íàñ íå áûëî íåîáõîäèìîñòè óñàæèâàòü çà ñòîë äðóãèõ ëþäåé. Ìû ìîãëè ðàáîòàòü ñ ëþáûìè ñòîëàìè è â ëþáûõ óñëîâèÿõ, à òàêæå îáõîäèòüñÿ âîîáùå áåç ñòîëà. Äëÿ ýòèõ öåëåé îäèíàêîâî ãîäèëèñü îêîííîå ñòåêëî, äâåðü, ñòåíà — ñëîâîì, àáñîëþòíî âñå, ÷òî èçäàåò çâóê ïðè óäàðå. Ïîëóîòêðûòàÿ äâåðü, íàïîëîâèíó ñäåëàííàÿ èç ñòåêëà, ñðàçó æå îêàçàëàñü íàèëó÷øèì èíñòðóìåíòîì äëÿ íàøèõ îïûòîâ. Âåäü â ýòîì ñëó÷àå ìîæíî áûëî ñòîÿòü íàïðîòèâ ìàäàì Áëàâàòñêîé è íàáëþäàòü, êàê îíà êëàäåò îäíó èëè îáå ëàäîíè íà äâåðíîå ñòåêëî è äåðæèò èõ íåïîäâèæíî (îòìå÷ó, ÷òî íà ïàëüöàõ åå íå áûëî íè îäíîãî êîëüöà). Ïðè ýòîì âîçíèêàëî íåãðîìêîå òèêàíüå, íàïîìèíàâøåå ñòóê êîí÷èêà êàðàíäàøà ïî ñòåêëó èëè ïîòðåñêèâàíèå èñêîðîê, ïðîñêàêèâàþùèõ ìåæäó ýëåêòðîäàìè ýëåêòðîôîðíîé ìàøèíû. Áûë åùå îäèí âåñüìà óäîáíûé ñïîñîá âûçûâàòü ïîñòóêèâàíèÿ, êîòîðûì ìû ÷àñòåíüêî ïîëüçîâàëèñü ïî âå÷åðàì. Íóæíî áûëî ïîñòàâèòü íà êîâðèê ïåðåä êàìèíîì áîëüøîé ñòåêëÿííûé êîëïàê îò ÷àñîâ è óãîâîðèòü ìàäàì Áëàâàòñêóþ ñíÿòü âñå êîëüöà è ïîëîæèòü ðóêè íà êîëïàê, îòîäâèíóâøèñü îò íåãî òàê, ÷òîáû åãî íå êàñàëàñü íè îäíà ÷àñòü åå îäåæäû. Óñòàíîâèâ ëàìïó íàïðîòèâ êîëïàêà è ñèäÿ íà êîâðèêå ðÿäîì ñ íèì, ìîæíî áûëî âèäåòü ñíèçó ëàäîíè ìàäàì Áëàâàòñêîé. Îíè íåïîäâèæíî ëåæàëè íà ñòåêëå; òåì íå ìåíåå äàæå ïðè ýòèõ èäåàëüíûõ óñëîâèÿõ íàáëþäåíèÿ, íà çâîíêîé ïîâåðõíîñòè ñòåêëà âîçíèêàëè îò÷åòëèâî ñëûøíûå ïîñòóêèâàíèÿ.</w:t>
      </w:r>
    </w:p>
    <w:p>
      <w:pPr>
        <w:pStyle w:val="Normal"/>
        <w:bidi w:val="0"/>
        <w:jc w:val="left"/>
        <w:rPr/>
      </w:pPr>
      <w:r>
        <w:rPr/>
        <w:t>Ìàäàì Áëàâàòñêàÿ áûëà íå â ñèëàõ òî÷íî îáúÿñíèòü íàì, êàê âîçíèêàþò ýòè ïîñòóêèâàíèÿ. Ëþáîå ïðèìåíåíèå îêêóëüòíûõ ñïîñîáíîñòåé ñâÿçàíî ñ òåì èëè èíûì ñåêðåòîì, è êàê áû áëåäíî íè âûãëÿäåëè ýòè ïîñòóêèâàíèÿ ïî ñðàâíåíèþ ñ äðóãèìè ôåíîìåíàìè, îíè âñå ðàâíî îòíîñÿòñÿ ê ðàçðÿäó ìàòåðèàëüíûõ ýôôåêòîâ, îñóùåñòâëÿåìûõ óñèëèåì âîëè. Ñïîñîáû òðåíèðîâêè âîëè äëÿ äîñòèæåíèÿ ìåëêèõ ìàòåðèàëüíûõ ýôôåêòîâ áûâàþò íàñòîëüêî ñõîæè ñ ìåòîäàìè òðåíèðîâêè, öåëüþ êîòîðûõ ÿâëÿþòñÿ ôåíîìåíû áîëåå êðóïíûå, ÷òî ïðàâèëà îêêóëüòèçìà íå ïîçâîëÿþò òî÷íî ðàçúÿñíÿòü ñóòü ýòèõ ìåòîäîâ ëèöàì íåïîñâÿùåííûì. Íî òî, ÷òî ïîñòóêèâàíèÿ ïîä÷èíÿëèñü ÷åëîâå÷åñêîé âîëå, ìîæíî áûëî ñ÷èòàòü áåññïîðíûì ôàêòîì, â òîì ÷èñëå è ïî ñëåäóþùåé ïðè÷èíå: êîãäà ìû ðàáîòàëè ñ îêîííûì ñòåêëîì èëè ñî ñòåêëÿííûì êîëïàêîì, ÿ èíîãäà ïðîñèë íàçâàòü ïî áóêâàì êàêîå-íèáóäü èìÿ, âûáðàííîå ìíîþ íàóãàä. Çàòåì ÿ óñòðàèâàë "ïåðåêëè÷êó" áóêâàì àëôàâèòà, è êàæäûé ðàç, êàê ÿ íàçûâàë ïîäõîäÿùóþ áóêâó, ðàçäàâàëîñü ïîñòóêèâàíèå. ß çàêàçûâàë îïðåäåëåííîå ÷èñëî ïîñòóêèâàíèé — è ìîÿ ïðîñüáà îñóùåñòâëÿëàñü. ß ïðîñèë ïðîèçâåñòè ñåðèþ ïîñòóêèâàíèé â îïðåäåëåííîé ðèòìè÷åñêîé ïîñëåäîâàòåëüíîñòè — è îíè ðàçäàâàëèñü. Íî è ýòî åùå íå âñå. Èíîãäà ìàäàì Áëàâàòñêàÿ êëàëà êîìó-íèáóäü íà ãîëîâó îäíó èëè îáå ëàäîíè è âûçûâàëà ïîñòóêèâàíèÿ, êîòîðûå ìîã óëîâèòü âíèìàòåëüíûé ñëóøàòåëü è êîòîðûå îùóùàë ÷åëîâåê, ê êîòîðîìó îíà ïðèêàñàëàñü. Ïîñëåäíåìó êàçàëîñü, ÷òî ïðè êàæäîì ëåãêîì óäàðå íà íåãî ñëîâíî ïåðåñêàêèâàåò èñêðà èç ýëåêòðîôîðíîé ìàøèíû.</w:t>
      </w:r>
    </w:p>
    <w:p>
      <w:pPr>
        <w:pStyle w:val="Normal"/>
        <w:bidi w:val="0"/>
        <w:jc w:val="left"/>
        <w:rPr/>
      </w:pPr>
      <w:r>
        <w:rPr/>
        <w:t>Íà áîëåå ïîçäíåé ñòàäèè ñâîèõ èññëåäîâàíèé ìíå ñëó÷àëîñü íàáëþäàòü ïîñòóêèâàíèÿ è ïðè ãîðàçäî ëó÷øèõ óñëîâèÿõ, êîãäà ðóêè ìàäàì Áëàâàòñêîé âîîáùå íå ïðèêàñàëèñü ê îáúåêòó åå âîçäåéñòâèÿ. Ýòî ñëó÷èëîñü â Ñèìëå íå äàëåå êàê ëåòîì ïðîøëîãî (1880) ãîäà; îäíàêî, ãîâîðÿ î ïîñòóêèâàíèÿõ, ÿ ïîçâîëþ ñåáå íåìíîãî çàáåæàòü âïåðåä. Â Ñèìëå ìàäàì Áëàâàòñêàÿ âûçûâàëà ïîñòóêèâàíèÿ íà ìàëåíüêîì ñòîëèêå, îêðóæåííàÿ ãðóïïîé âíèìàòåëüíûõ íàáëþäàòåëåé, íè îäèí èç êîòîðûõ ê ñòîëèêó íå ïðèêàñàëñÿ. Íà÷àâ ïîñòóêèâàíèÿ, òî åñòü âûçâàâ èõ ïóòåì îïðåäåëåííîãî âîçäåéñòâèÿ, ïðè êîòîðîì îíà íà íåñêîëüêî ñåêóíä ïîëîæèëà ðóêè íà ñòîë, ìàäàì ïîäíÿëà ðóêè ïðèìåðíî íà îäèí ôóò íàä ñòîëîì è ñòàëà ïðîèçâîäèòü íàä íèì ãèïíîòè÷åñêèå ïàññû, íà êàæäûé èç êîòîðûõ ñòîëèê îòçûâàëñÿ çíàêîìûìè çâóêàìè. Ìàäàì Áëàâàòñêàÿ ïðîäåëûâàëà ýòî íå òîëüêî â íàøåì äîìå è íå òîëüêî ñ íàøèìè ñòîëàìè. Òî æå ñàìîå ïðîèñõîäèëî è â äîìàõ ó äðóçåé, êóäà îíà õîäèëà âìåñòå ñ íàìè. Äàëüíåéøåå ðàçâèòèå ãëàâíîãî ýêñïåðèìåíòà çàêëþ÷àëîñü â ñëåäóþùåì: îêàçàëîñü, ÷òî îäíî è òî æå ïîñòóêèâàíèå ìîãóò îùóùàòü íåñêîëüêî ÷åëîâåê îäíîâðåìåííî. Èíîãäà ÷åòûðå-ïÿòü ÷åëîâåê êëàëè ñâîè ðóêè íà ñòîë, îäíó ïîâåðõ äðóãîé; ìàäàì Áëàâàòñêàÿ êëàëà ñâîþ ëàäîíü ñâåðõó è ïðîïóñêàëà ÷åðåç âñå ñîïðèêàñàþùèåñÿ ðóêè íå÷òî âðîäå òîêà, ïîðîæäàâøåãî çâóê. Ýòîò òîê îäíîâðåìåííî îùóùàëè âñå ó÷àñòíèêè îïûòà; äîéäÿ äî ïîâåðõíîñòè ñòîëà, îí ïðîèçâîäèë ïîñòóêèâàíèå.</w:t>
      </w:r>
    </w:p>
    <w:p>
      <w:pPr>
        <w:pStyle w:val="Normal"/>
        <w:bidi w:val="0"/>
        <w:jc w:val="left"/>
        <w:rPr/>
      </w:pPr>
      <w:r>
        <w:rPr/>
        <w:t>Ëþáîé, êîìó äîâîäèëîñü ó÷àñòâîâàòü â ýòîì ýêñïåðèìåíòå, íå ìîæåò íå îùóùàòü âñåãî èäèîòèçìà ãèïîòåç, êîòîðûå âûñêàçûâàþò â èíäèéñêèõ ãàçåòàõ íåïðåêëîííûå ñêåïòèêè, ýòè çäðàâîìûñëÿùèå ëè÷íîñòè, íå ïîääàþùèåñÿ îáìàíó, êîòîðûå óòâåðæäàþò, ÷òî ìàäàì Áëàâàòñêàÿ ÿêîáû ïðîèçâîäèò óêàçàííûå çâóêè, ñòó÷à íîãòÿìè áîëüøèõ ïàëüöåâ ðóê èëè ùåëêàÿ êàêèì-íèáóäü ñóñòàâîì.</w:t>
      </w:r>
    </w:p>
    <w:p>
      <w:pPr>
        <w:pStyle w:val="Normal"/>
        <w:bidi w:val="0"/>
        <w:jc w:val="left"/>
        <w:rPr/>
      </w:pPr>
      <w:r>
        <w:rPr/>
        <w:t>×òîáû ïîäâåñòè èòîã îáñóæäåíèþ ýòîãî âîïðîñà, ïðîöèòèðóþ ïèñüìî, íàïèñàííîå ìíîþ â òî âðåìÿ: "Ìàäàì Áëàâàòñêàÿ êëàäåò ëàäîíè íà ñòîë, è íà íåì ñëûøàòñÿ ïîñòóêèâàíèÿ. Èíûå óìíèêè ïîëàãàþò, ÷òî îíà äîñòèãàåò ýòîãî, ïîñòóêèâàÿ íîãòÿìè áîëüøèõ ïàëüöåâ äðóã î äðóãà. Îíà êëàäåò íà ñòîë òîëüêî îäíó ðóêó — è ïîñòóêèâàíèÿ ïðîäîëæàþòñÿ ïî-ïðåæíåìó. Ìîæåò áûòü, îíà ïðÿ÷åò ïîä ëàäîíüþ êàêîå-íèáóäü ìèíèàòþðíîå óñòðîéñòâî? Ìàäàì Áëàâàòñêàÿ ïîëíîñòüþ îòðûâàåò ðóêó îò ñòîëà è äåðæèò åå â âîçäóõå — íî ïîñòóêèâàíèÿ âñå òàê æå ïðîäîëæàþòñÿ. Ìîæåò áûòü, îíà çàðàíåå ÷òî-òî ñäåëàëà ñî ñòîëîì? Îíà ïðèæèìàåò ðóêó ëàäîíüþ ê îêîííîìó ñòåêëó, ê ðàìå êàðòèíû, çàòåì ïðèêàñàåòñÿ ïîäðÿä ê äþæèíå äðóãèõ ìåñò â êîìíàòå — è êàæäûé ðàç îòòóäà äîíîñÿòñÿ ýòè òàèíñòâåííûå ïîñòóêèâàíèÿ. Ìîæåò áûòü, äîì, ãäå îíà îáèòàåò âìåñòå ñî ñâîèìè áëèçêèìè äðóçüÿìè, çàðàíåå ïîäãîòîâëåí? Ìàäàì Áëàâàòñêàÿ ïîñåùàåò ñ ïîëäþæèíû äðóãèõ äîìîâ Ñèìëû è âûçûâàåò ïîñòóêèâàíèÿ â êàæäîì èç íèõ. Ìîæåò áûòü, ïîñòóêèâàíèÿ èäóò íå èç òîãî ìåñòà, îòêóäà êàæåòñÿ, à ñîâñåì èç äðóãîãî? Ìîæåò, ýòî ïðîñòî ÷ðåâîâåùàíèå? Ìàäàì Áëàâàòñêàÿ êëàäåò ëàäîíè âàì íà ãîëîâó — è âû îùóùàåòå íå÷òî, íàïîìèíàþùåå ñåðèþ ñëàáûõ ýëåêòðè÷åñêèõ ðàçðÿäîâ, à åñëè ðÿäîì ñ âàìè áóäåò ñèäåòü âíèìàòåëüíûé ñëóøàòåëü, îí çàìåòèò, ÷òî îíè ïðîèçâîäÿò ëåãêèå ïîñòóêèâàíèÿ ïî âàøåìó ÷åðåïó. Ìîæåò áûòü, âû ëæåòå, êîãäà óòâåðæäàåòå, ÷òî ÷óâñòâóåòå óäàðû òîêà? Ïîëäþæèíû ÷åëîâåê ñêëàäûâàþò ñâîè ðóêè íà ñòîëå îäíó ïîâåðõ äðóãîé, ìàäàì Áëàâàòñêàÿ êëàäåò ëàäîíü íà ñàìûé âåðõ. Ïðè ýòîì êàæäûé ó÷àñòíèê îïûòà îùóùàåò, êàê ÷åðåç åãî ðóêó ïðîõîäèò ëåãêàÿ ïóëüñèðóþùàÿ ýíåðãèÿ, è ñëûøèò íà ñòîëå ñëàáûå ïîñòóêèâàíèÿ, â êîòîðûå îíà ïðåîáðàçóåòñÿ. Åñëè ÷åëîâåê íàáëþäàë çà ýòèìè îïûòàìè ìíîæåñòâî ðàç, ïîäîáíî ìíå, âû ìîæåòå ñåáå ïðåäñòàâèòü, êàêîå âïå÷àòëåíèå íà íåãî ïðîèçâåäåò ôðàçà âðîäå ñëåäóþùåé: "Âñå ýòè ïîñòóêèâàíèÿ — ïðîñòî ôîêóñû, è íå áîëåå òîãî. Ðàçâå Ìàñêåëèí è Êóê íå ñäåëàþò òî æå ñàìîå âñåãî çà äåñÿòü ôóíòîâ çà âå÷åð?" Íî â òåõ óñëîâèÿõ, êîòîðûå ÿ îïèñûâàþ, Ìàñêåëèí è Êóê íå ñìîãóò ñäåëàòü ýòîãî íè çà äåñÿòü ôóíòîâ çà âå÷åð, íè çà ìèëëèîí èíäèéñêèõ ðóïèé".</w:t>
      </w:r>
    </w:p>
    <w:p>
      <w:pPr>
        <w:pStyle w:val="Normal"/>
        <w:bidi w:val="0"/>
        <w:jc w:val="left"/>
        <w:rPr/>
      </w:pPr>
      <w:r>
        <w:rPr/>
        <w:t>ß âïåðâûå óñëûøàë ýòè ïîñòóêèâàíèÿ âî âðåìÿ ïåðâîãî âèçèòà ìàäàì Áëàâàòñêîé â Àëëàõàáàä, è ýòî ñðàçó æå ïîëíîñòüþ óáåäèëî ìåíÿ â òîì, ÷òî îíà îáëàäàåò îïðåäåëåííûìè ïàðàíîðìàëüíûìè ñïîñîáíîñòÿìè. Ýòà óâåðåííîñòü ñòàëà åäèíñòâåííîé ïðè÷èíîé, ïî êîòîðîé ÿ ñ äîâåðèåì îòíåññÿ åùå ê ïàðå ôåíîìåíîâ, ïðàâäà, èíîãî ðîäà, êîòîðûå èìåëè ìåñòî â ýòî æå âðåìÿ. Óñëîâèÿ, ïðè êîòîðûõ îíè ïðîèñõîäèëè, áûëè íåáåçóïðå÷íû, òàê ÷òî óïîìèíàòü îá ýòèõ ÿâëåíèÿõ çäåñü íå ñòîèò. Îäíàêî áûëî îáèäíî, ÷òî íàì íå óäàåòñÿ äàæå ïðèáëèçèòüñÿ ê ïîëíîé óâåðåííîñòè îòíîñèòåëüíî òåõ âîïðîñîâ, êîòîðûå íàñ äåéñòâèòåëüíî èíòåðåñîâàëè, à èìåííî: ñóùåñòâóþò ëè ëþäè, äåéñòâèòåëüíî íàäåëåííûå ÷óäåñíûìè ñïîñîáíîñòÿìè, êîòîðûå ïðèïèñûâàþò àäåïòàì, è ìîæåò ëè îáû÷íûé ÷åëîâåê ýòèì ïóòåì îáðåñòè òî÷íîå çíàíèå î òîì, êàêîâû ñâîéñòâà åãî ñîáñòâåííîé äóõîâíîé ïðèðîäû. Ñëåäóåò ïîìíèòü, ÷òî ìàäàì Áëàâàòñêàÿ íå ïðîïîâåäîâàëà íà ýòîò ñ÷åò íèêàêîãî îñîáîãî ó÷åíèÿ. Âñå, ÷òî îíà ñîîáùàëà íàì îá àäåïòàõ è î ñâîåì ñîáñòâåííîì ïîñâÿùåíèè, ìû âûòÿíóëè èç íåå â õîäå íàñòîé÷èâûõ ðàññïðîñîâ. Òåîñîôèÿ, êîòîðîé îíà ñòðåìèëàñü çàèíòåðåñîâàòü âñåõ ñâîèõ äðóçåé, íå âûäâèãàåò íèêàêîãî îïðåäåëåííîãî ìíåíèÿ íà ýòó òåìó, ïðîñòî ïðåäëàãàÿ òåîðèþ, ñîãëàñíî êîòîðîé ÷åëîâå÷åñòâî ñëåäóåò ðàññìàòðèâàòü êàê Âñåîáùåå Áðàòñòâî, êàæäûé èç ÷ëåíîâ êîåãî äîëæåí èññëåäîâàòü äóõîâíûå èñòèíû, ïðè ýòîì íå ñêîâûâàÿ ñåáÿ ïðåäóáåæäåíèÿìè êàêîé-ëèáî îïðåäåëåííîé ðåëèãèîçíîé äîãìû. Õîòÿ ïîçèöèÿ ìàäàì Áëàâàòñêîé ïî âñåì ýòèì âîïðîñàì îñâîáîæäàëà åå îò ìîðàëüíîãî îáÿçàòåëüñòâà äîêàçûâàòü èñòèííîñòü îêêóëüòèçìà, â ëè÷íûõ áåñåäàõ è â ñâîåé êíèãå "Ðàçîáëà÷åííàÿ Èçèäà" îíà ðàñêðûâàëà òàêîé âçãëÿä íà âåùè, êîòîðûé åñòåñòâåííûì îáðàçîì âûçûâàåò ó ëþäåé òÿãó ê äàëüíåéøèì èññëåäîâàíèÿì. Ìû èñïûòûâàëè òàíòàëîâû ìóêè, îùóùàÿ, ÷òî ýòà æåíùèíà îäíîâðåìåííî è ìîæåò è íå ìîæåò ïðåäñòàâèòü íàì îêîí÷àòåëüíûå äîêàçàòåëüñòâà, êîòîðûõ ìû òàê ñèëüíî æàæäàëè, — äîêàçàòåëüñòâà òîãî, ÷òî îêêóëüòíàÿ ïîäãîòîâêà íàäåëèëà åå ðåàëüíîé ñïîñîáíîñòüþ âîçäåéñòâîâàòü íà ìàòåðèàëüíûå îáúåêòû, ïðè÷åì ñïîñîáíîñòüþ òàêîãî ðîäà, ÷òî åñëè áû ó íàñ ìîãëà áûòü óâåðåííîñòü â òîì, ÷òî ìàäàì Áëàâàòñêàÿ îáëàäàåò åþ íà ñàìîì äåëå, òî ýòî ïîëíîñòüþ ðàçðóøèëî áû ãëàâíûå îñíîâû ìàòåðèàëèñòè÷åñêîé ôèëîñîôèè.</w:t>
      </w:r>
    </w:p>
    <w:p>
      <w:pPr>
        <w:pStyle w:val="Normal"/>
        <w:bidi w:val="0"/>
        <w:jc w:val="left"/>
        <w:rPr/>
      </w:pPr>
      <w:r>
        <w:rPr/>
        <w:t>Íî â îäíîì âîïðîñå ìû âñå æå îáðåëè ïîëíóþ óâåðåííîñòü, à èìåííî — â ÷åñòíîñòè ýòîé æåíùèíû. Íåïðèÿòíî äàæå äóìàòü î òîì, ÷òî ýòî åå êà÷åñòâî âîîáùå ìîãëî áûòü ïîñòàâëåíî ïîä ñîìíåíèå. Îäíàêî â Èíäèè ëþäè, çàíÿâøèå âðàæäåáíóþ ïîçèöèþ ïî îòíîøåíèþ ê åå âçãëÿäàì, âûñêàçûâàëè ïîäîáíûå ñîìíåíèÿ ñ òàêîþ æåñòîêîñòüþ è áåçðàññóäñòâîì, ÷òî áûëî áû ïðîñòî ïðèòâîðñòâîì îáîéòè ìîë÷àíèåì ýòîò âîïðîñ. Ñ äðóãîé ñòîðîíû, åñëè áû ÿ ñòàë ïîìèíóòíî äîêàçûâàòü ÷åñòíîñòü ìàäàì Áëàâàòñêîé, â êîòîðîé ïîñòåïåííî óáåäèëñÿ áëàãîäàðÿ áëèçêîìó çíàêîìñòâó ñ íåþ, ýòî áûëî áû ñëèøêîì áîëüøîé óñòóïêîé íèçìåííûì íàïàäêàì íåäîáðîæåëàòåëåé. Îíà íåîäíîêðàòíî áûâàëà ó íàñ â ãîñòÿõ, ïðèáëèçèòåëüíî çà äâà ãîäà ïðîæèâ â ìîåì äîìå â îáùåé ñëîæíîñòè áîëåå òðåõ ìåñÿöåâ. Äëÿ íåïðåäâçÿòîãî óìà î÷åâèäíî, ÷òî ïðè óêàçàííûõ îáñòîÿòåëüñòâàõ ÿ íàâåðíÿêà ìîã ñîñòàâèòü î åå ïîäëèííûõ äóøåâíûõ êà÷åñòâàõ áîëåå âåðíîå ìíåíèå, íåæåëè òî, êîòîðîå âûâåëè èç ñâîèõ ïîâåðõíîñòíûõ íàáëþäåíèé ëèöà, âèäåâøèå ìàäàì Áëàâàòñêóþ íå áîëåå îäíîãî-äâóõ ðàç â æèçíè. Êîíå÷íî, ÿ íå ïðèïèñûâàþ ñâîåìó ñâèäåòåëüñòâó íèêàêîé íàó÷íîé öåííîñòè, êîãäà ðå÷ü èäåò î ïîäòâåðæäåíèè òîãî, ïðîèçâîäèò ëè ìàäàì Áëàâàòñêàÿ ôåíîìåíû ïàðàíîðìàëüíîãî õàðàêòåðà.</w:t>
      </w:r>
    </w:p>
    <w:p>
      <w:pPr>
        <w:pStyle w:val="Normal"/>
        <w:bidi w:val="0"/>
        <w:jc w:val="left"/>
        <w:rPr/>
      </w:pPr>
      <w:r>
        <w:rPr/>
        <w:t>Èìåÿ äåëî ñ òàêîé êîëîññàëüíîé ïðîáëåìîé, êîãäà íà êàðòó ïîñòàâëåíà äîñòîâåðíîñòü ôóíäàìåíòàëüíûõ ïîëîæåíèé ñîâðåìåííîé ôèçè÷åñêîé íàóêè, ìû âïðàâå îïèðàòüñÿ ëèøü íà íàó÷íûå ìåòîäû èññëåäîâàíèÿ. Êàêèå áû ýêñïåðèìåíòû ìû íè ïðîâîäèëè, ÿ íåèçìåííî ñòàðàëñÿ èñêëþ÷èòü íå òîëüêî âåðîÿòíîñòü, íî è âîçìîæíîñòü ìîøåííè÷åñòâà; ÿ òàêæå íå ïîçâîëèë ñåáå âêëþ÷èòü â îáùèé èòîã ñâîèõ çàêëþ÷åíèé ðåçóëüòàòû òåõ ýêñïåðèìåíòîâ, ïðè ïðîâåäåíèè êîòîðûõ íå ìîã îáåñïå÷èòü íàäëåæàùèõ óñëîâèé. Íî ìíå ïðåäñòàâëÿåòñÿ, ÷òî áóäåò ïðàâèëüíî ïðåäïðèíÿòü ðîáêóþ ïîïûòêó çàãëàäèòü ïîçîðíóþ îáèäó, íàíåñåííóþ áëàãîðîäíîé è èñêëþ÷èòåëüíî äîñòîéíîé æåíùèíå (åñëè ìîæíî íàçâàòü ïðîñòî îáèäîé ÿâíîå îñêîðáëåíèå è êëåâåòó). Ñ ýòîé öåëüþ ÿ õî÷ó îòìåòèòü, ÷òî ìû ñ ìîåé ñóïðóãîé ïðèøëè ê ïîëíîé óâåðåííîñòè â òîì, ÷òî ìàäàì Áëàâàòñêàÿ — äàìà àáñîëþòíî ÷åñòíàÿ è ïîðÿäî÷íàÿ ïî íàòóðå, êîòîðàÿ ïîæåðòâîâàëà íå òîëüêî ïîëîæåíèåì â îáùåñòâå è áîãàòñòâîì, íî è âñÿêèì ñòðåìëåíèåì ê ëè÷íîìó áëàãîñîñòîÿíèþ è ëþáûì ôîðìàì êîìôîðòà. Îíà îòðåêëàñü îò ýòèõ áëàã ñíà÷àëà èç-çà ñòðàñòíîãî óâëå÷åíèÿ îêêóëüòíûìè çàíÿòèÿìè, à çàòåì — ðàäè òîé îñîáîé çàäà÷è, êîòîðóþ îíà âîçëîæèëà íà ñåáÿ â êà÷åñòâå ïîñâÿùåííîãî, õîòÿ è ñêðîìíîãî ÷ëåíà âåëèêîãî îêêóëüòíîãî áðàòñòâà, à èìåííî — çàäà÷è ðóêîâîäñòâà Òåîñîôè÷åñêèì Îáùåñòâîì.</w:t>
      </w:r>
    </w:p>
    <w:p>
      <w:pPr>
        <w:pStyle w:val="Normal"/>
        <w:bidi w:val="0"/>
        <w:jc w:val="left"/>
        <w:rPr/>
      </w:pPr>
      <w:r>
        <w:rPr/>
        <w:t>Âî âðåìÿ ïåðâîãî âèçèòà ìàäàì Áëàâàòñêîé â íàø äîì ìû èìåëè âîçìîæíîñòü íàáëþäàòü, ïîìèìî ïîñòóêèâàíèé, åùå îäèí ôåíîìåí. Íà íåñêîëüêî äíåé ìû îòïðàâèëèñü ñ íàøåé ãîñòüåé â Áåíàðåñ, ãäå ïîñåëèëèñü â äîìå, ïðåäîñòàâëåííîì íàì ìàõàðàäæåé Âèçüÿíàãðàìà. Îí ïðåäñòàâëÿë ñîáîþ ïðîñòîðíîå, ñêóäíî îáñòàâëåííîå è íåêîìôîðòàáåëüíîå ïî åâðîïåéñêèì ìåðêàì æèëèùå. Êàê-òî âå÷åðîì, ïîñëå óæèíà, ìû ñèäåëè â öåíòðàëüíîé çàëå. Âäðóã ïðÿìî ìåæäó íàìè óïàëè òðè èëè ÷åòûðå öâåòêà; ýòî îêàçàëèñü ñðåçàííûå ðîçû. Èìåííî òàêèì îáðàçîì ïîäîáíûå ïðåäìåòû èíîãäà ïàäàþò â òåìíîòå, öàðÿùåé íà ñïèðèòè÷åñêèõ ñåàíñàõ. Íî â äàííîì ñëó÷àå â êîìíàòå ãîðåëî íåñêîëüêî ëàìï è ñâå÷åé. Ïîòîëîê çàëû áûë ñäåëàí èç öåëüíûõ ïðîñòûõ êðàøåíûõ äîñîê è áàëîê, êîòîðûå ïîääåðæèâàëè ïëîñêóþ öåìåíòíóþ êðûøó çäàíèÿ. Ôåíîìåí áûë ñòîëü íåîæèäàííûì (íàñêîëüêî ÿ ïîíèìàþ, íå ìåíåå íåîæèäàííûì, ÷åì äëÿ âñåõ íàñ, îí îêàçàëñÿ è äëÿ ìàäàì Áëàâàòñêîé, êîòîðàÿ ÷èòàëà, ñèäÿ â êðåñëå), ÷òî ïðîèçâåë íà íàøè óìû íåñêîëüêî ìåíüøèé ýôôåêò, íåæåëè ýòî áûëî áû â ïðîòèâíîì ñëó÷àå. Åñëè áû çà íåñêîëüêî ñåêóíä äî ýòîãî ôåíîìåíà êòî-íèáóäü îáúÿâèë: "À òåïåðü ñ ïîòîëêà óïàäåò íåñêîëüêî öâåòêîâ", ÷òîáû ìû óñïåëè ïîñìîòðåòü ââåðõ è óâèäåòü, êàê öâåòû âíåçàïíî ïîÿâëÿþòñÿ ïðÿìî èç âîçäóõà ó íàñ íàä ãîëîâàìè, òî òàêîé èç ðÿäà âîí âûõîäÿùèé ñëó÷àé ïðîèçâåë áû ñàìîå ñèëüíîå âïå÷àòëåíèå. Íî äàæå è â òîé ôîðìå, â êàêîé îñóùåñòâèëñÿ ýòîò ôåíîìåí, îí íàâñåãäà ñòàë äëÿ åãî î÷åâèäöåâ îäíèì èç ýòàïîâ íà ïóòè ê òîìó, ÷òîáû óâåðîâàòü â ðåàëüíîñòü îêêóëüòíûõ ñèë. Íåëüçÿ îæèäàòü îò ëþäåé, ïðîñòî óñëûøàâøèõ ðàññêàç îá ýòîì ÿâëåíèè, ÷òî îíè ñêîëüêî-íèáóäü ñåðüåçíî ïîâåðÿò â íåãî. Îíè, åñòåñòâåííî, íà÷íóò çàäàâàòü ðàçëè÷íûå âîïðîñû îá óñòðîéñòâå êîìíàòû, î òîì, êòî æèë â ýòîì äîìå è òàê äàëåå. È äàæå åñëè äàòü íà ýòè âîïðîñû ïðàâäèâûå îòâåòû, èñêëþ÷àþùèå ëþáûå ãèïîòåçû î òîì, ÷òî äîæäü èç öâåòîâ ìîã îêàçàòüñÿ êàêèì-òî ìîøåííè÷åñêèì òðþêîì, â ãëóáèíå äóøè ó âîïðîøàþùåãî îñòàíóòñÿ âûçûâàþùèå êàêóþ-òî íåëîâêîñòü ïîäîçðåíèÿ íàñ÷åò òîãî, äåéñòâèòåëüíî ëè ïîëíûìè áûëè ïîëó÷åííûå îáúÿñíåíèÿ. Íàâåðíîå, âðÿä ëè âîîáùå ñòîèëî áû ïåðåãðóæàòü ïîâåñòâîâàíèå óïîìèíàíèåì îá ýòîì ýïèçîäå, åñëè áû ýòî íå äàâàëî ìíå ïîâîäà îòìåòèòü, ÷òî ôåíîìåíû, ïðîèñõîäÿùèå â ïðèñóòñòâèè ìàäàì Áëàâàòñêîé, íå îáÿçàòåëüíî áûâàþò âûçâàíû åþ ñàìîé.</w:t>
      </w:r>
    </w:p>
    <w:p>
      <w:pPr>
        <w:pStyle w:val="Normal"/>
        <w:bidi w:val="0"/>
        <w:jc w:val="left"/>
        <w:rPr/>
      </w:pPr>
      <w:r>
        <w:rPr/>
        <w:t>Ñåé÷àñ, êîãäà ÿ ïåðåõîæó ê ïîäðîáíîñòÿì, ñâÿçàííûì ñ áîëåå çíà÷èòåëüíûìè òàéíàìè îêêóëüòèçìà, ÿ óäðó÷åí òåì, êàê òðóäåí ïåðåõîä ê èçëîæåíèþ ñâåäåíèé, êîòîðûå, íàñêîëüêî ìíå èçâåñòíî, íîñÿò ñòðîãî ôàêòè÷åñêèé õàðàêòåð, ÿâëÿÿñü ôàêòàìè ñòîëü æå áåçóñëîâíûìè, êàê, íàïðèìåð, âîêçàë ×åðèíã-Êðîññ. È âñå-òàêè ÿ áóäó ïîäâîäèòü ê íèì ïîñòåïåííî, ÷òîáû íå øîêèðîâàòü ëþäåé, êîòîðûì àáñîëþòíî íåïðèâû÷åí ëþáîé ïîäõîä ê ôèçè÷åñêèì ôåíîìåíàì, êðîìå ñêîëüæåíèÿ ïî ïðîòîðåííîé èíòåëëåêòóàëüíîé êîëåå. Òåì íå ìåíåå âåðíî, ÷òî "Áðàò" (êàê èíîãäà ôàìèëüÿðíî íàçûâàþò àäåïòîâ îêêóëüòèçìà), êîòîðûé, âîçìîæíî, ïîääàâøèñü ïîðûâó, ðåøèë ïðåïîäíåñòè íàì íà âå÷åðèíêå â Áåíàðåñå îïèñàííûé ìíîþ ñþðïðèç, — ýòîò "Áðàò" âïîëíå ìîã íàõîäèòüñÿ â Òèáåòå, â Þæíîé Èíäèè èëè â ëþáîé äðóãîé òî÷êå çåìíîãî øàðà è ïðè ýòîì îñûïàòü íàñ ðîçàìè ñ òàêèì æå óñïåõîì, êàê åñëè áû îí íàõîäèëñÿ â îäíîé êîìíàòå ñ íàìè. ß óæå ãîâîðèë, ÷òî àäåïò ñïîñîáåí ïðèñóòñòâîâàòü "ìûñëåííî" (êàê ñêàçàëè áû ìû), èëè "â àñòðàëüíîì òåëå" (êàê âûðàçèëñÿ áû îêêóëüòèñò) â ëþáîì îòäàëåííîì ìåñòå, ïåðåíîñÿñü òóäà ïî ñîáñòâåííîé âîëå â ìãíîâåíèå îêà. Ïðèñóòñòâóÿ òàì ïîäîáíûì îáðàçîì, îí ìîæåò ïðîÿâèòü â ýòîì îòäàëåííîì ìåñòå íåêîòîðûå ïñèõè÷åñêèå ñèëû, êîòîðûìè îí îáëàäàåò, ïðè÷åì ñ òîþ æå ïîëíîòîé, êàê è íàõîäÿñü â ôèçè÷åñêîì òåëå òàì, ãäå îí äåéñòâèòåëüíî ïðåáûâàåò (â íàøåì ïîíèìàíèè ýòèõ ñëîâ). ß íå ïðåòåíäóþ íà òî, ÷òîáû îáúÿñíèòü, êàêèì îáðàçîì àäåïò äîñòèãàåò òîãî èëè èíîãî ðåçóëüòàòà, è íå íàìåêàþ íà òî, ÷òî çíàþ ýòî. ß ëèøü îòìå÷àþ òîò äîñòîâåðíûé ôàêò, ÷òî â ìîåì ïðèñóòñòâèè îñóùåñòâëÿëèñü ðåçóëüòàòû ðàçëè÷íûõ îêêóëüòíûõ äåéñòâèé, è îáúÿñíÿþ ÷èòàòåëÿì òîëüêî òî, ÷òî ñóìåë âûÿñíèòü ñàì. Íî, òàê èëè èíà÷å, ìíå äàâíî ñòàëî ÿñíî: ãäå áû íè íàõîäèëàñü ìàäàì Áëàâàòñêàÿ è ãäå áû íè íàõîäèëèñü Áðàòüÿ, ïîñëåäíèå ìîãóò âûçâàòü òàì, ãäå ïðåáûâàåò ýòà æåíùèíà, ñàìûå ïîòðÿñàþùèå ôåíîìåíû è äåéñòâèòåëüíî ïîñòîÿííî âûçûâàþò èõ, ïðè÷åì â îñóùåñòâëåíèè ýòèõ ÿâëåíèé ãîñïîæà Áëàâàòñêàÿ ïðèíèìàåò ëèáî î÷åíü ìàëî ó÷àñòèÿ, ëèáî âîîáùå íèêàêîãî. Â îòíîøåíèè ëþáîãî ôåíîìåíà, ïðîèñõîäÿùåãî â åå ïðèñóòñòâèè, íåîáõîäèìî ïîìíèòü, ÷òî íèêîãäà íåëüçÿ ñêàçàòü íàâåðíÿêà, â êàêîé ñòåïåíè áûëè çàäåéñòâîâàíû åå ñîáñòâåííûå ñèëû, â êàêîé ñòåïåíè åé ìîãëè "ïîìî÷ü" èçâíå è îêàçàëà ëè îíà âîîáùå êàêîå-ëèáî âëèÿíèå íà ïîëó÷åííûé ðåçóëüòàò. Òî÷íûå îáúÿñíåíèÿ â âîïðîñàõ òàêîãî ðîäà ïðÿìî ïðîòèâîðå÷àò ïðàâèëàì îêêóëüòèçìà, êîòîðûé, êàê íàì íåèçìåííî ñëåäóåò ïîìíèòü, îòíþäü íå ïûòàåòñÿ óáåäèòü ìèð â ñâîåì ñóùåñòâîâàíèè. Ýòî ÿ ïûòàþñü ñâîåþ êíèãîþ óáåäèòü ìèð â ñóùåñòâîâàíèè îêêóëüòèçìà, à ýòî óæå ñîâñåì äðóãîå äåëî. Âñÿêèé, êòî õî÷åò çíàòü, êàêîâà íà ñàìîì äåëå èñòèíà, äîëæåí ñòàòü íà òî÷êó çðåíèÿ, ïîäîáàþùóþ èñêàòåëþ èñòèíû. Îí — íå ñóäüÿ, êîòîðîãî îêêóëüòèçì óìîëÿåò ïðîÿâèòü äîâåðèå. Ïîýòîìó îñïàðèâàòü ñäåëàííûå íàìè íàáëþäåíèÿ íà òîì îñíîâàíèè, ÷òî êòî-ëèáî õîòåë áû ñäåëàòü íàáëþäåíèÿ èíîãî ðîäà, íåæåëè óäàëîñü íàì, áåñïîëåçíî. Âîïðîñ çàêëþ÷àåòñÿ ëèøü â òîì, ñîäåðæàò ëè íàøè íàáëþäåíèÿ äàííûå, íà îñíîâå êîòîðûõ ìîæíî äåëàòü íàäåæíûå âûâîäû.</w:t>
      </w:r>
    </w:p>
    <w:p>
      <w:pPr>
        <w:pStyle w:val="Normal"/>
        <w:bidi w:val="0"/>
        <w:jc w:val="left"/>
        <w:rPr/>
      </w:pPr>
      <w:r>
        <w:rPr/>
        <w:t>Ñëåäóåò ðàññìîòðåòü åùå îäíî ñîîáðàæåíèå íàñ÷åò õàðàêòåðà òåõ íàáëþäåíèé, êîòîðûå ÿ èìåë âîçìîæíîñòü äåëàòü äî ñèõ ïîð. Ìîæíî ñêàçàòü, ÷òî ýòî ñîîáðàæåíèå îòíîñèòñÿ âîîáùå ê ëþáîìó ïîèñêó äîêàçàòåëüñòâ ñóùåñòâîâàíèÿ îêêóëüòíîé ñèëû, ïðîèçâîäÿùåé ôèçè÷åñêèå ôåíîìåíû, êîòîðûå ÿâëÿëèñü áû ÷óäåñàìè, ïðîèñõîäè îíè áåç åå ó÷àñòèÿ. ß ïðåä÷óâñòâóþ, ÷òî ìíîãèå ëþäè ñòàíóò óòâåðæäàòü (êàê íè ãëóïî çâó÷èò ýòî âîçðàæåíèå), áóäòî ýêñïåðèìåíòû, ñ êîòîðûìè ÿ èìåë äåëî, ñòàíîâÿòñÿ ìåíåå óáåäèòåëüíûìè ïî òîé ïðè÷èíå, ÷òî èì ïðèñóùå îïðåäåëåííîå ïîâåðõíîñòíîå ñõîäñòâî ñ òðþêàìè èëëþçèîíèñòà. Êîíå÷íî, ïðè÷èíà ýòîãî êðîåòñÿ â òîì, ÷òî âñå èëëþçèîíèñòû ñòðåìÿòñÿ ïðèäàòü ñâîèì ôîêóñàì îïðåäåëåííîå ïîâåðõíîñòíîå ñõîäñòâî ñ îêêóëüòíûìè ôåíîìåíàìè. Ïóñòü êàæäûé ÷èòàòåëü, êàê áû îí íè îòíîñèëñÿ ê ýòîìó âîïðîñó â äåéñòâèòåëüíîñòè, íà ìèíóòó âîîáðàçèò, ÷òî îí ñ÷åë ðàçóìíûì äîïóùåíèå î ñóùåñòâîâàíèè íåêîåãî îêêóëüòíîãî áðàòñòâà, êîòîðîå âëàäååò óäèâèòåëüíîé âëàñòüþ íàä ñèëàìè Ïðèðîäû, — âëàñòüþ, íåâåäîìîé îñòàëüíîìó ÷åëîâå÷åñòâó; ÷òî â ýòîì áðàòñòâå äåéñòâóþò ïðàâèëà, ïðåïÿòñòâóþùèå ïðîÿâëåíèþ íåîáûêíîâåííûõ ñïîñîáíîñòåé, íî íå íàëàãàþùèå íà ïîäîáíîå ïðîÿâëåíèå àáñîëþòíîãî çàïðåòà. Çàòåì ïóñòü ÷èòàòåëü ïðåäñòàâèò ñåáå, ÷òî îí ïðåäëîæèë ïðîèçâåñòè ðÿä òåñòîâ, îòíîñèòåëüíî ìåëêèõ, íî óáåäèòåëüíûõ â íàó÷íîì ïëàíå; ÷òî îí ïîïðîñèë ïðîâåñòè ýòè òåñòû â äîêàçàòåëüñòâî ñóùåñòâîâàíèÿ óïîìÿíóòûõ ñïîñîáíîñòåé èëè, ïî êðàéíåé ìåðå, íåêîòîðûõ èç íèõ, è ïðè ýòîì âäðóã âûÿñíèëîñü, ÷òî íåëüçÿ íàéòè íè îäíîãî òåñòà, êîòîðûé íå îòëè÷àëñÿ áû èçâåñòíûì ïîâåðõíîñòíûì ñõîäñòâîì ñ òðþêîì èëëþçèîíèñòà. Íî âåäü îòñþäà ñîâñåì íå ñëåäóåò, ÷òî â ñèëó ýòîãî öåííîñòü äàííîãî òåñòà äîëæíà 'íåïðåìåííî ñíèçèòüñÿ â ãëàçàõ ëþäåé, êîòîðûì äîñòóïíû íå òîëüêî ïîâåðõíîñòíûå, íî è ñóùåñòâåííûå õàðàêòåðèñòèêè ýêñïåðèìåíòà.</w:t>
      </w:r>
    </w:p>
    <w:p>
      <w:pPr>
        <w:pStyle w:val="Normal"/>
        <w:bidi w:val="0"/>
        <w:jc w:val="left"/>
        <w:rPr/>
      </w:pPr>
      <w:r>
        <w:rPr/>
        <w:t>Â äåéñòâèòåëüíîñòè ðàçíèöà ìåæäó ëþáûì èç òåõ îêêóëüòíûõ ôåíîìåíîâ, ê îïèñàíèþ êîòîðûõ ÿ âñêîðå ïåðåéäó, è òðþêîì ôîêóñíèêà, èìèòèðóþùèì ýòîò ôåíîìåí, ïðîñòî êîëîññàëüíà, è îáóñëîâëåíà îíà òåì, ÷òî îáå ýòè âåùè ïðîòåêàþò â ñîâåðøåííî ðàçëè÷íûõ óñëîâèÿõ. Èëëþçèîíèñò âûñòóïàåò íà ñâîåé ñîáñòâåííîé ñöåíå èëè â ñïåöèàëüíî ïîäãîòîâëåííîé êîìíàòå. Ñàìûå çàìå÷àòåëüíûå ôåíîìåíû, êîòîðûå ÿ íàáëþäàë â ïðèñóòñòâèè ìàäàì Áëàâàòñêîé, ïðîèñõîäèëè íà îòêðûòîì âîçäóõå, â ìåñòàõ, âûáðàííûõ íàóãàä, â ëåñó èëè íà õîëìàõ. Èëëþçèîíèñòó ïîìîãàþò èç-çà êóëèñ àññèñòåíòû; èõ ñòîëüêî, ñêîëüêî íóæíî ôîêóñíèêó. Êîãäà ìàäàì Áëàâàòñêàÿ ïðèåõàëà â Ñèìëó, îíà íèêîãî òàì íå çíàëà; â òå÷åíèå âñåãî âèçèòà îíà ãîñòèëà â ìîåì äîìå, íàõîäÿñü ïîä ìîèì ëè÷íûì íàáëþäåíèåì. Èëëþçèîíèñòó ïëàòÿò çà òî, ÷òî åìó óäàëîñü òàê èëè èíà÷å îáìàíóòü íàøè ÷óâñòâà. Ìàäàì Áëàâàòñêàÿ, êàê ÿ óæå îáúÿñíÿë, æåíùèíà ñ ÷åñòíûì è ïîðÿäî÷íûì õàðàêòåðîì, êîòîðàÿ âñåãäà ñ ãîòîâíîñòüþ ïîìîãàëà ñâîèì äðóçüÿì (åñëè îíè èñêðåííå õîòåëè ñòàòü ñâèäåòåëÿìè ôåíîìåíîâ) óâèäåòü íåêîòîðûå ïðîÿâëåíèÿ òåõ ñïîñîáíîñòåé, ðàäè îáðåòåíèÿ êîòîðûõ îíà (íå ïîìûøëÿÿ î äåíüãàõ, â ïðîòèâîïîëîæíîñòü èëëþçèîíèñòàì) ïîæåðòâîâàëà âñåì, ÷åì ìèð îáû÷íî äîðîæèò: îáùåñòâåííûì ïîëîæåíèåì è ïðî÷èìè áëàãàìè, êîòîðûå áûëè íåèçìåðèìî âûøå òîãî, î ÷åì ìîæåò ìå÷òàòü ëþáîé èëëþçèîíèñò èëè ìîøåííèê. Óïóñêàÿ âñå ýòî èç âèäó, ïðîòèâíèêè îêêóëüòíîé òåîðèè ïîñòîÿííî çàáûâàþò îá ýëåìåíòàðíûõ äîâîäàõ çäðàâîãî ñìûñëà, ïðåñëåäóÿ ìàäàì Áëàâàòñêóþ îñêîðáèòåëüíûìè ïîäîçðåíèÿìè.</w:t>
      </w:r>
    </w:p>
    <w:p>
      <w:pPr>
        <w:pStyle w:val="Normal"/>
        <w:bidi w:val="0"/>
        <w:jc w:val="left"/>
        <w:rPr/>
      </w:pPr>
      <w:r>
        <w:rPr/>
        <w:t>Â ïåðâûõ ÷èñëàõ ñåíòÿáðÿ 1880 ãîäà ìàäàì Áëàâàòñêàÿ ïðèåõàëà â Ñèìëó, ÷òîáû ïîãîñòèòü ó íàñ. Â òå÷åíèå ïîñëåäóþùèõ ïîëóòîðà ìåñÿöåâ èìåëè ìåñòî ðàçëè÷íûå ôåíîìåíû, êîòîðûå ñòàëè òîãäà æå ïðåäìåòîì òîëêîâ ñðåäè âñåõ àíãëè÷àí, ïðîæèâàþùèõ â Èíäèè, è âûçâàëè êàêîå-òî âçâîëíîâàííîå, ðàçäðàæåííîå îòíîøåíèå ñî ñòîðîíû òåõ, êòî ãîðÿ÷î ïîääåðæèâàë ïðåäïîëîæåíèå, áóäòî ýòè ÿâëåíèÿ — ñïëîøíîé îáìàí. Âñêîðå íàì ñòàëî î÷åâèäíî: íåçàâèñèìî îò òîãî, ÷òî ëåæàëî â îñíîâå îãðàíè÷åíèé, êîòîðûå ñâÿçûâàëè íàøó ãîñòüþ ïðîøëîþ çèìîþ â Àëëàõàáàäå, ïîçâîëÿÿ åé äåìîíñòðèðîâàòü ëèøü ñàìóþ íåçíà÷èòåëüíóþ ÷àñòü ñâîèõ ñïîñîáíîñòåé, òåïåðü ýòè îãðàíè÷åíèÿ ñòàëè ìåíåå ñòðîãèìè, ÷åì ïðåæäå. ×åðåç íåêîòîðîå âðåìÿ ìû ïîçíàêîìèëèñü ñ ôåíîìåíîì, ñ êîòîðûì ðàíåå íå ñòàëêèâàëèñü. Âèäîèçìåíÿÿ äåéñòâèå ñèëû, ïðè ïîìîùè êîòîðîé îíà âûçûâàåò çâóê ïîñòóêèâàíèÿ ïî ðàçíûì ïðåäìåòàì, ìàäàì Áëàâàòñêàÿ ìîæåò ïðîèçâîäèòü â âîçäóõå ñåðåáðèñòûé çâîí êîëîêîëü÷èêà, íå íóæäàÿñü äëÿ ýòîãî âîîáùå íè â êàêîì òâåðäîì îáúåêòå. Ïîðîþ ýòî áûâàåò ïåðåçâîí èëè íåáîëüøàÿ ðóëàäà òðåõ èëè ÷åòûðåõ êîëîêîëü÷èêîâ, âûçâàíèâàþùèõ ðàçíûå íîòû. Íàì ÷àñòî ðàññêàçûâàëè îá ýòèõ êîëîêîëü÷èêàõ, íî íàì åùå íèêîãäà íå äîâîäèëîñü èõ ñëûøàòü. Ïåðâûé ðàç ìû óñëûøàëè ýòè çâóêè îäíàæäû âå÷åðîì, ïîñëå óæèíà, êîãäà åùå ñèäåëè çà ñòîëîì. Çâîí êîëîêîëü÷èêà ðàçäàâàëñÿ â âîçäóõå íàä íàøèìè ãîëîâàìè íåñêîëüêî ðàç ïîäðÿä, à â îäíîì ñëó÷àå âìåñòî çâó÷àíèÿ îäíîãî-åäèíñòâåííîãî êîëîêîëü÷èêà êîìíàòó îãëàñèëè òå ñàìûå ïåðåçâîíû, î êîòîðûõ ÿ ãîâîðèë. Âïîñëåäñòâèè ÿ ñëûøàë ïîäîáíûå çâóêè â ñàìûõ ðàçíûõ ìåñòàõ — è íà îòêðûòîì âîçäóõå, è â òåõ äîìàõ, â êîòîðûå âðåìÿ îò âðåìåíè çàãëÿäûâàëà ìàäàì Áëàâàòñêàÿ.</w:t>
      </w:r>
    </w:p>
    <w:p>
      <w:pPr>
        <w:pStyle w:val="Normal"/>
        <w:bidi w:val="0"/>
        <w:jc w:val="left"/>
        <w:rPr/>
      </w:pPr>
      <w:r>
        <w:rPr/>
        <w:t>Êàê è â ñëó÷àå ñ ïîñòóêèâàíèÿìè, ïðèâåðæåíöû ãèïîòåçû î ñîçíàòåëüíîì ìîøåííè÷åñòâå íå ñìîãëè âûäâèíóòü íèêàêîãî îáúÿñíåíèÿ çâîíó êîëîêîëü÷èêà, êîòîðîå íå ðóõíóëî áû ïîñëå ñðàâíåíèÿ êîíêðåòíûõ ñëó÷àåâ è óñëîâèé, ïðè êîòîðûõ ÿ ñëûøàë ýòè çâóêè. Â äåéñòâèòåëüíîñòè æå òåîðèÿ î ìîøåííè÷åñòâå ïî îòíîøåíèþ ê êîëîêîëü÷èêàì îïèðàåòñÿ ëèøü íà îäíî îãðàíè÷åííîå ïðåäïîëîæåíèå. Çâóê ïîñòóêèâàíèÿ ìîæíî ïðîèçâåñòè ìíîæåñòâîì ðàçëè÷íûõ ñïîñîáîâ; ñëåäîâàòåëüíî, ÷òîáû óáåäèòüñÿ, ÷òî ïîñòóêèâàíèå íå áûëî ïðîèçâåäåíî îáû÷íûìè ñðåäñòâàìè, ÷åëîâåê âïðàâå ïîïðîñèòü ïðîâåñòè ýòîò îïûò ìíîãî ðàç â âàðüèðóþùèõñÿ óñëîâèÿõ. Çàòî ñïîñîáû âûçâàòü çâîí êîëîêîëü÷èêà â ôèçè÷åñêîì ïëàíå âåñüìà íåìíîãî÷èñëåííû. Äëÿ ýòîãî âàì ïîíàäîáèòñÿ ëèáî êîëîêîëü÷èê, ëèáî ïîäîáíûé åìó çâåíÿùèé ïðåäìåò. Íî åñëè âû ñèäèòå â õîðîøî îñâåùåííîé êîìíàòå, âíèìàòåëüíî íàáëþäàÿ çà ïðîèñõîäÿùèì, è ïåðåçâîí ðàçäàåòñÿ ó âàñ íàä ãîëîâîþ, ãäå ôèçè÷åñêè íåò íèêàêîãî êîëîêîëü÷èêà, êîòîðûé ìîã áû åãî ïðîèçâîäèòü, — êàêèìè ïðåäïîëîæåíèÿìè ìîæíî òîãäà îáîñíîâàòü âåðñèþ î ìîøåííè÷åñòâå? Ìîæåò áûòü, çâóê äîíîñèòñÿ âîîáùå íå èç ýòîé êîìíàòû, à èç ñîñåäíåé, ãäå èõ èçäàåò êàêîé-íèáóäü àññèñòåíò èëè àïïàðàò? Ïðåæäå âñåãî, îòìåòèì, ÷òî íè îäèí ðàçóìíûé ÷åëîâåê, ñëûøàâøèé ýòè çâóêè, íå ñòàíåò âûäâèãàòü òàêîãî ïðåäïîëîæåíèÿ, ïîòîìó ÷òî ñàì èõ õàðàêòåð íåñîâìåñòèì ñ ïîäîáíîé èäååé. Îíè íèêîãäà íå çâó÷àò ãðîìêî (ïî êðàéíåé ìåðå, ÿ òàêîãî íå ñëûøàë), íî âñåãäà áûâàþò ÷èñòûìè è íà ðåäêîñòü îò÷åòëèâûìè. Åñëè âû ëåãîíüêî óäàðèòå íîæîì ïî êðàþ òîíêîãî áîêàëà äëÿ âèíà, ïîëó÷èòñÿ çâóê òàêîãî ðîäà, ÷òî âðÿä ëè êòî-íèáóäü ïîâåðèò, ÷òî îí äîíåññÿ èç ñîñåäíåé êîìíàòû. Èìåííî íà çâîí áîêàëà è ïîõîæ òàèíñòâåííûé çâîí êîëîêîëü÷èêà, òîëüêî ïîñëåäíèé åùå ÿñíåå è ÷èùå, áåç âñÿêîãî äðåáåçæàùåãî ïðèçâóêà. Íåçàâèñèìî îò ýòîãî, ìíå, êàê ÿ óæå ãîâîðèë, äîâîäèëîñü ñëûøàòü òàêîé çâîí è íà îòêðûòîì âîçäóõå; îí äîíîñèëñÿ â âå÷åðíåé òèøèíå ïðÿìî ñ íåáà. Â êîìíàòàõ îí íå âñåãäà ñëûøàëñÿ íàä ãîëîâîþ; èíîãäà îí âîçíèêàë ñíèçó, ó ñàìûõ íîã ñîáðàâøèõñÿ ñëóøàòåëåé.</w:t>
      </w:r>
    </w:p>
    <w:p>
      <w:pPr>
        <w:pStyle w:val="Normal"/>
        <w:bidi w:val="0"/>
        <w:jc w:val="left"/>
        <w:rPr/>
      </w:pPr>
      <w:r>
        <w:rPr/>
        <w:t>Îäíàæäû â äîìå îäíîãî èç äðóçåé, êîãäà ýòîò çâîí äâà-òðè ðàçà ðàçäàëñÿ â ãîñòèíîé, ãäå ìû îáåäàëè, îäèí èç ïðèñóòñòâóþùèõ äæåíòëüìåíîâ ïîäíÿëñÿ è ïîøåë â ñòîëîâóþ, íàõîäèâøóþñÿ çà äâå êîìíàòû îò ãîñòèíîé, ÷òîáû âçÿòü íåáîëüøóþ ÷àøêó äëÿ îïîëàñêèâàíèÿ ïàëüöåâ è ïðè ïîìîùè íåå âîñïðîèçâåñòè çâóê íåâèäèìîãî êîëîêîëü÷èêà (ýòî îáû÷íàÿ ôîðìà ýêñïåðèìåíòà). Íàõîäÿñü â ñòîëîâîé, ãäå áîëüøå íèêîãî íå áûëî, ýòîò äæåíòëüìåí óñëûøàë, êàê ðÿäîì çâåíèò êîëîêîëü÷èê, õîòÿ ìàäàì Áëàâàòñêàÿ îñòàâàëàñü â ãîñòèíîé. Ýòîò ïðèìåð óáåäèòåëüíî îïðîâåðãàåò òåîðèþ î òîì, ÷òî ìàäàì Áëàâàòñêàÿ íîñèëà ñ ñîáîþ êàêîé-òî àïïàðàò, ïðîèçâîäÿùèé çâóêè, — òåîðèþ, êîòîðàÿ ïðåäñòàâëÿåòñÿ ñîâåðøåííî àáñóðäíîé ëþäÿì, ÷àñòî ñëûøàâøèì òàèíñòâåííûé çâîí â ñàìûõ ðàçíîîáðàçíûõ ìåñòàõ. ×òî æå êàñàåòñÿ ïðåäïîëîæåíèÿ îá ó÷àñòèè ñîîáùíèêîâ, òî åãî îïðîâåðãàåò òîò ôàêò, ÷òî ÿ íåîäíîêðàòíî ñëûøàë çâîí êîëîêîëü÷èêîâ íà óëèöå, ñëåäóÿ ðÿäîì ñ äæàìïàíîì ìàäàì Áëàâàòñêîé, êîãäà âîçëå íàñ íå áûëî íèêîãî, êðîìå íîñèëüùèêîâ.</w:t>
      </w:r>
    </w:p>
    <w:p>
      <w:pPr>
        <w:pStyle w:val="Normal"/>
        <w:bidi w:val="0"/>
        <w:jc w:val="left"/>
        <w:rPr/>
      </w:pPr>
      <w:r>
        <w:rPr/>
        <w:t>Íåâèäèìûå êîëîêîëü÷èêè — íå ïðîñòî çàáàâíûé ïðèìåð, èëëþñòðèðóþùèé ñâîéñòâà òåõ òîêîâ, êîòîðûå ïðèõîäÿò â äåéñòâèå, ÷òîáû ïðîèçâåñòè çâîí. Ýòîò ôåíîìåí ñëóæèò íåïîñðåäñòâåííîé ïðàêòè÷åñêîé öåëè — ïîääåðæàíèþ "òåëåãðàôíîé ñâÿçè" ìåæäó îêêóëüòèñòàìè. Ñóäÿ ïî âñåìó, êîãäà ìåæäó ïîäãîòîâëåííûìè îêêóëüòèñòàìè óñòàíîâëåíà òàèíñòâåííàÿ ìàãíåòè÷åñêàÿ ñâÿçü, êîòîðàÿ, ÷åì áû îíà íè ÿâëÿëàñü, ïîçâîëÿåò îáìåíèâàòüñÿ ìûñëÿìè, òî ýòè ëþäè ìîãóò ïðîèçâîäèòü çâîí íåâèäèìîãî êîëîêîëü÷èêà íà ëþáîì ðàññòîÿíèè îò ñåáÿ, òàì, ãäå íàõîäèòñÿ ñîáðàò-ïîñâÿùåííûé, âíèìàíèå êîòîðîãî îíè õîòÿò ïðèâëå÷ü. Âå÷åðîì, êîãäà ìû âñå ñèäåëè äîìà â ñâîåì óçêîì êðóãó è ñïîêîéíî ÷èòàëè, ÿ íåîäíîêðàòíî ñëûøàë, êàê ìàäàì Áëàâàòñêóþ âûçûâàëè ïîäîáíûì îáðàçîì. Âíåçàïíî ðàçäàâàëñÿ òèõèé çâîí êîëîêîëü÷èêîâ, è ìàäàì Áëàâàòñêàÿ âñòàâàëà è óõîäèëà â ñâîþ êîìíàòó, ÷òîáû ïðåäàòüñÿ êàêèì-òî îêêóëüòíûì çàíÿòèÿì, êîòîðûå è áûëè ïðè÷èíîþ âûçîâà. Ïðåêðàñíûé ïðèìåð òîãî, êàê íåêèé ñîáðàò-ïîñâÿùåííûé ìîæåò ïðîèçâåñòè òàêèå çâóêè íà ðàññòîÿíèè, ìû íàáëþäàëè îäíàæäû âå÷åðîì ïðè ñëåäóþùèõ îáñòîÿòåëüñòâàõ.</w:t>
      </w:r>
    </w:p>
    <w:p>
      <w:pPr>
        <w:pStyle w:val="Normal"/>
        <w:bidi w:val="0"/>
        <w:jc w:val="left"/>
        <w:rPr/>
      </w:pPr>
      <w:r>
        <w:rPr/>
        <w:t>Ó íàñ óæèíàëà îäíà äàìà, ãîñòèâøàÿ â Ñèìëå ó ñâîèõ çíàêîìûõ. Îêîëî îäèííàäöàòè ÷àñîâ ìíå ïðèíåñëè çàïèñêó îò õîçÿèíà äîìà, ãäå îíà îñòàíîâèëàñü. Òóäà áûëî âëîæåíî ïèñüìî, êîòîðîå îí ïðîñèë ïåðåäàòü ìàäàì Áëàâàòñêîé, ÷òîáû ïîñëåäíÿÿ îêêóëüòíûì ñïîñîáîì ïåðåïðàâèëà åãî îïðåäåëåííîìó ÷ëåíó âåëèêîãî Áðàòñòâà, ñ êîòîðûì ñîñòîÿëè â ïåðåïèñêå è ÿ, è óïîìÿíóòûé äæåíòëüìåí. (Î òîì, êàêîâû áûëè îáñòîÿòåëüñòâà ýòîé ïåðåïèñêè, ÿ ðàññêàæó ïîçäíåå). Íàñ âñåõ î÷åíü èíòåðåñîâàëî, ìîæíî ëè îòïðàâèòü ýòî îêêóëüòíîå ïîñëàíèå, ïðè÷åì ìû õîòåëè óçíàòü ýòî ñðàçó æå, äî òîãî, êàê ãîñòüÿ àâòîðà çàïèñêè âåðíåòñÿ â åãî äîì: âåäü òîãäà îíà ìîãëà áû ïåðåäàòü åìó îòâåò. Íî ìàäàì Áëàâàòñêàÿ çàÿâèëà, ÷òî åå ñïîñîáíîñòåé íåäîñòàòî÷íî äëÿ òàêîãî ïîäâèãà. Â ïîñëàíèè æå çàäàâàëñÿ âîïðîñ î òîì, ñìîæåò ëè îïðåäåëåííîå ëèöî, îäèí íå âïîëíå çðåëûé áðàò, ïðîæèâàâøèé â îêðåñòíîñòÿõ Ñèìëû, îêàçàòü àâòîðó ïèñüìà íåîáõîäèìóþ ïîìîùü. Ìàäàì Áëàâàòñêàÿ ñêàçàëà, ÷òî ïîñìîòðèò, ñóìååò ëè îíà "íàéòè òîãî ÷åëîâåêà", è, âçÿâ ïîñëàíèå, îòïðàâèëàñü íà âåðàíäó, êóäà ìû âñå çà íåþ è ïîñëåäîâàëè. Îïåðøèñü íà áàëþñòðàäó è ñîçåðöàÿ øèðîêî ïðîñòèðàâøóþñÿ ïåðåä íàìè äîëèíó Ñèìëû, ìàäàì Áëàâàòñêàÿ íåñêîëüêî ìèíóò ñòîÿëà â ìîë÷àíèè, ñîâåðøåííî íåïîäâèæíàÿ, êàê è âñå ìû; íî÷ü óæå äàâíî íàñòóïèëà, è âñå îáû÷íûå çâóêè óìîëêëè, ïîýòîìó íè÷òî íå íàðóøàëî öàðèâøóþ âîêðóã òèøèíó. Âäðóã â âîçäóõå ïåðåä íàìè ïðîçâó÷àëà ÷èñòàÿ íîòà íåâèäèìîãî êîëîêîëü÷èêà. "Âñå â ïîðÿäêå, — âîñêëèêíóëà ìàäàì, — îí ïîëó÷èò ïîñëàíèå!" È âñêîðå ýòî ïèñüìî è âïðàâäó áûëî ïåðåäàíî íàäëåæàùèì îáðàçîì. Íî î òîì, êàêîé ôåíîìåí áûë ñâÿçàí ñ åãî ïåðåäà÷åé, áóäåò ëó÷øå ðàññêàçàòü â ñâÿçè ñ èíûìè ïðèìåðàìè.</w:t>
      </w:r>
    </w:p>
    <w:p>
      <w:pPr>
        <w:pStyle w:val="Normal"/>
        <w:bidi w:val="0"/>
        <w:jc w:val="left"/>
        <w:rPr/>
      </w:pPr>
      <w:r>
        <w:rPr/>
        <w:t>ß ïåðåõîæó òåïåðü ê ðÿäó ýïèçîäîâ, êîòîðûå âûñòàâëÿþò îêêóëüòíûå ñèëû â áîëåå ïîðàçèòåëüíîì ñâåòå, íåæåëè ëþáîé èç ñëó÷àåâ, îïèñàííûõ ìíîþ âûøå. Äëÿ íàó÷íîãî óìà âîñïðîèçâåäåíèå çâóêîâ ïðè ïîìîùè ñèëû, íåèçâåñòíîé îáû÷íîé íàóêå, äîëæíî áûòü íå ìåíåå ÿñíûì äîêàçàòåëüñòâîì ñóùåñòâîâàíèÿ ýòîé ñèëû, íåæåëè áîëåå ïîðàçèòåëüíûå ôåíîìåíû, ñâÿçàííûå ñ ïåðåäà÷åé íà ðàññòîÿíèè òâåðäûõ ïðåäìåòîâ îêêóëüòíûì ïóòåì. Çâóê äîñòèãàåò íàøåãî ñëóõà ëèøü áëàãîäàðÿ êîëåáàíèþ âîçäóõà; à âåäü ñ òî÷êè çðåíèÿ îáû÷íîãî ñîçíàíèÿ âûçâàòü ñèëîþ ìûñëè äàæå ñàìîå ñëàáîå êîëåáàíèå âîçäóõà ñòîëü æå íåâîçìîæíî, êàê è âûêîð÷åâàòü äåðåâî ñ êîðíÿìè èç çåìëè. Òåì íå ìåíåå â ñôåðå ÷óâñòâåííî âîñïðèíèìàåìûõ ÿâëåíèé ñóùåñòâóþò ðàçíûå ñòåïåíè ÷óäåñíîãî, êàêîþ áû íåëîãè÷íîé íè áûëà ýòà ãðàäàöèÿ.</w:t>
      </w:r>
    </w:p>
    <w:p>
      <w:pPr>
        <w:pStyle w:val="Normal"/>
        <w:bidi w:val="0"/>
        <w:jc w:val="left"/>
        <w:rPr/>
      </w:pPr>
      <w:r>
        <w:rPr/>
        <w:t>Ïåðâûé ýïèçîä èç òîé ðàçíîâèäíîñòè, ê êîòîðîé ÿ íàìåðåí ñåé÷àñ ïåðåéòè, íå îòíîñèòñÿ ê ôåíîìåíàì, ñïîñîáíûì ïîñëóæèòü áåçóïðå÷íûì äîêàçàòåëüñòâîì â ãëàçàõ ñòîðîííåãî íàáëþäàòåëÿ. ß îïèñûâàþ ýòîò ñëó÷àé â îñíîâíîì äëÿ òåõ ÷èòàòåëåé, êîòîðûå óæå îñîçíàëè âîçìîæíîñòü ïîäîáíûõ ôåíîìåíîâ áëàãîäàðÿ çàíÿòèÿì ñïèðèòèçìîì èëè îïûòàì èíîãî ðîäà è êîòîðûõ áîëüøå èíòåðåñóþò íå ïðîñòî òåñòû è ïðîâåðêè, à ýêñïåðèìåíòû, áðîñàþùèå ñâåò íà ïðîèñõîæäåíèå ïîäîáíûõ ÿâëåíèé. Åñëè áû ýòîò ýêñïåðèìåíò áûë îðãàíèçîâàí íåìíîãî ëó÷øå, îí ìîã áû ñûãðàòü ðîëü ïðåêðàñíîé íàó÷íîé ïðîâåðêè; íî êîãäà ìàäàì Áëàâàòñêàÿ ïðåäîñòàâëåíà â ýòèõ äåëàõ ñàìà ñåáå, îíà íåèçìåííî ÿâëÿåòñÿ íàèõóäøèì èçîáðåòàòåëåì òåñòîâ, êàêîãî òîëüêî ìîæíî ñåáå ïðåäñòàâèòü. Ñîâåðøåííî íå ïîíèìàÿ ïðîÿâëåíèé ñàìîóâåðåííîãî è íåäîâåð÷èâîãî òåìïåðàìåíòà, ïîñâÿòèâ âñþ æèçíü ëè÷íîìó ðàçâèòèþ â êðóãó àçèàòñêèõ ìèñòèêîâ è îáëàäàÿ ñêîðåå òâîð÷åñêèìè, íåæåëè êðèòè÷åñêèìè ñïîñîáíîñòÿìè, îíà íèêîãäà íå ìîãëà âñòàòü íà ïîçèöèè íàáëþäàòåëåé-åâðîïåéöåâ, âûñêàçûâàþùèõ ñàìûå çàìûñëîâàòûå ïîäîçðåíèÿ ïðè âñòðå÷å ñ ïðîñòåéøåé ôîðìîé ÷óäåñíîãî. ×óäåñíîå, ïðè÷åì â ïðîÿâëåíèÿõ íàñòîëüêî ôàíòàñòè÷åñêèõ, ÷òî îíè ïî÷òè óñêîëüçàþò îò îáûäåííîãî ïîíèìàíèÿ, åæåäíåâíî ïèòàëî åå æèçíü íà ïðîòÿæåíèè ìíîãèõ ëåò; ëåãêî ïîíÿòü, ÷òî â ãëàçàõ ýòîé æåíùèíû ðåâíèâîå íåäîâåðèå, êîòîðûì îáû÷íûå ëþäè âñòðå÷àþò ìàëåéøèå ïðîÿâëåíèÿ îêêóëüòíîé ñèëû, è èõ ñòðåìëåíèå íàéòè õîòü êàêóþ-íèáóäü ëàçåéêó äëÿ ñâîèõ ïîäîçðåíèé âûãëÿäÿò íå ìåíåå ãëóïûìè è óòîìèòåëüíûìè, ÷åì ëåãêîâåðíàÿ ëè÷íîñòü — â ãëàçàõ îáûâàòåëÿ.</w:t>
      </w:r>
    </w:p>
    <w:p>
      <w:pPr>
        <w:pStyle w:val="Normal"/>
        <w:bidi w:val="0"/>
        <w:jc w:val="left"/>
        <w:rPr/>
      </w:pPr>
      <w:r>
        <w:rPr/>
        <w:t>Îäíàæäû äíåì, â ïîñëåäíèõ ÷èñëàõ ñåíòÿáðÿ, ìîÿ ñóïðóãà íàïðàâèëàñü âìåñòå ñ ìàäàì Áëàâàòñêîé íà âåðøèíó ñîñåäíåãî õîëìà. Èõ ñîïðîâîæäàëà îäíà ïðèÿòåëüíèöà. Â òîò ðàç ìåíÿ ñ íèìè íå áûëî. Íàõîäÿñü íà âåðøèíå, ìàäàì Áëàâàòñêàÿ øóòëèâûì òîíîì ñïðîñèëà ìîþ ñóïðóãó, êàêîâî åå çàâåòíîå æåëàíèå. Æåíà îòâåòèëà íàîáóì, ýêñïðîìòîì: "Ïîëó÷èòü ïîñëàíèå îò îäíîãî èç Áðàòüåâ". Ìàäàì Áëàâàòñêàÿ âûíóëà èç êàðìàíà ÷èñòûé êóñîê ðîçîâîé áóìàãè, îòîðâàííûé îò çàïèñêè, êîòîðóþ îíà ïîëó÷èëà â òîò äåíü. Ñëîæèâ ëèñòîê è çàñóíóâ åãî âíóòðü íåáîëüøîãî êîìïàñà, îíà âñòàëà íà ãðåáåíü õîëìà. Íåñêîëüêî ìãíîâåíèé ïîäåðæàâ â ðóêàõ êîìïàñ, îíà âåðíóëàñü è ñîîáùèëà, ÷òî îòïðàâèëà ëèñòîê Áðàòó. Âñêîðå ïîñëå ýòîãî, ìûñëåííî ñâÿçàâøèñü ñ äàëåêèì Áðàòîì îêêóëüòíûìè ìåòîäàìè, ìàäàì Áëàâàòñêàÿ ñêàçàëà, ÷òî îí ñïðàøèâàåò, â êàêîì èìåííî ìåñòå ìîÿ ñóïðóãà ïðåäïî÷òåò ïîëó÷èòü ïðåäíàçíà÷åííîå åé ïèñüìî. Ñïåðâà ìîÿ æåíà ïîæåëàëà, ÷òîáû ïèñüìî, ïîðõàÿ â âîçäóõå, óïàëî åé íà êîëåíè; îäíàêî çàòåì îíè ïðèíÿëèñü îáñóæäàòü, äåéñòâèòåëüíî ëè ýòî íàèëó÷øèé ñïîñîá, è â êîíöå êîíöîâ ïðèøëè ê ðåøåíèþ, ÷òî ìîÿ ñóïðóãà íàéäåò ïîñëàíèå íà îïðåäåëåííîì äåðåâå. Ýòî, êîíå÷íî, áûëî îøèáêîé, êîòîðàÿ îòêðûâàåò ïóòü ïîäîçðåíèÿì êàòåãîðè÷åñêè íàñòðîåííûõ ñêåïòèêîâ. Îíà íàâåðíÿêà äàñò ïî÷âó ïðåäïîëîæåíèÿì, ÷òî ó ìàäàì Áëàâàòñêîé áûëè ñâîè ïðè÷èíû íàñòàèâàòü íà òîì, ÷òîáû âûáðàòü â êà÷åñòâå ïî÷òîâîãî ÿùèêà èìåííî äåðåâî. ß ëèøü ñ÷èòàþ íóæíûì ïîâòîðèòü äëÿ ÷èòàòåëåé, êîòîðûå ïîääåðæàò ýòî ïîäîçðåíèå, îçíàêîìèâøèñü ñî âñåé ïðåäûñòîðèåé, ÷òî ïðèâîæó çäåñü äàííûé ñëó÷àé íå â êà÷åñòâå äîêàçàòåëüñòâà ÷åãî-ëèáî, à ïðîñòî êàê íåáåçûíòåðåñíûé ýïèçîä.</w:t>
      </w:r>
    </w:p>
    <w:p>
      <w:pPr>
        <w:pStyle w:val="Normal"/>
        <w:bidi w:val="0"/>
        <w:jc w:val="left"/>
        <w:rPr/>
      </w:pPr>
      <w:r>
        <w:rPr/>
        <w:t>Âèäèìî, ñíà÷àëà ìàäàì Áëàâàòñêàÿ íåâåðíî îïèñàëà òî äåðåâî, íà êîòîðîå óêàçàë äàëåêèé Áðàò; íå áåç òðóäà âñêàðàáêàâøèñü íà íèæíþþ âåòêó ãîëîãî ñòâîëà, ëèøåííîãî ëèñòüåâ, ìîÿ ñóïðóãà òàê íè÷åãî è íå íàøëà. Ïîñëå ýòîãî ìàäàì ñíîâà âñòóïèëà â êîíòàêò ñ Áðàòîì è ïîíÿëà ñâîþ îøèáêó. Äðóãîå äåðåâî ñòîÿëî ÷óòü ïîäàëüøå; ê íåìó íå ñòàëè ïðèáëèæàòüñÿ íè ìàäàì, íè åå âòîðàÿ ñïóòíèöà. Ìîÿ ñóïðóãà âçîáðàëàñü íà ýòî äåðåâî è, îêàçàâøèñü íà âûñîòå íåñêîëüêèõ ôóòîâ íàä çåìëåþ, âíèìàòåëüíî îñìîòðåëà âåòêè. Ñíà÷àëà îíà íè÷åãî íå îáíàðóæèëà, íî çàòåì, íå ìåíÿÿ ïîëîæåíèÿ òåëà, -ïîâåðíóëà ãîëîâó è óâèäåëà íà òîíåíüêîé âåòî÷êå, ãäå åùå ñåêóíäó íàçàä íå áûëî íè÷åãî, êðîìå ëèñòüåâ, ìàëåíüêóþ çàïèñêó íà ðîçîâîé áóìàãå. Çàïèñêà áûëà íàêîëîòà íà ÷åðåíîê ëèñòà, ñîðâàííîãî ñîâñåì íåäàâíî, ïîòîìó ÷òî ÷åðåíîê ýòîò áûë åùå çåëåíûì è âëàæíûì; âåäü åñëè áû ëèñò ñîðâàëè çàãîäÿ, ÷åðåíîê, êàê ìîæíî äîãàäàòüñÿ, èìåë áû óâÿäøèé âèä. Â ïîñëàíèè ñîäåðæàëèñü ñëåäóþùèå ñëîâà: "Ìåíÿ ïîïðîñèëè îñòàâèòü çäåñü çàïèñêó äëÿ âàñ. ×åì ÿ ìîãó áûòü âàì ïîëåçåí?" Âíèçó ñòîÿëà ïîäïèñü — íåñêîëüêî áóêâ òèáåòñêîãî àëôàâèòà. Ñóäÿ ïî âñåìó, ïèñüìî áûëî íàïèñàíî íà òîì ñàìîì ëèñòêå ðîçîâîé áóìàãè, êîòîðûé ìàäàì Áëàâàòñêàÿ âûíóëà èç êàðìàíà íåçàäîëãî äî ýòîãî — òîëüêî òîãäà ëèñòîê áûë åùå ÷èñò.</w:t>
      </w:r>
    </w:p>
    <w:p>
      <w:pPr>
        <w:pStyle w:val="Normal"/>
        <w:bidi w:val="0"/>
        <w:jc w:val="left"/>
        <w:rPr/>
      </w:pPr>
      <w:r>
        <w:rPr/>
        <w:t>Êàê æå óäàëîñü ñíà÷àëà ïåðåïðàâèòü ýòîò ëèñòîê Áðàòó, êîòîðûé íàïèñàë íà íåì ñâîå êðàòêîå ïîñëàíèå, à çàòåì âåðíóòü åãî îáðàòíî, íà âåðøèíó õîëìà? Î òîì òàèíñòâåííîì ñïîñîáå, êîòîðûì çàïèñêà ïîïàëà íà äåðåâî, ÿ äàæå íå ãîâîðþ. Êàêèå áû ïðåäïîëîæåíèÿ ÿ ñàì íè âûäâèãàë íà ýòîò ñ÷åò, ïîäðîáíî èçëàãàòü èõ áóäåò ïðåæäåâðåìåííî, ïîêà ÿ êàê ñëåäóåò íå èçó÷èë íàáëþäàåìûå ôàêòû. Áåñïîëåçíî äèñêóòèðîâàòü îá óñòðîéñòâå ïëàâíèêîâ ëåòó÷åé ðûáû ñ ëþäüìè, êîòîðûå âîîáùå íå âåðÿò â ñóùåñòâîâàíèå ëåòó÷èõ ðûá è îòêàçûâàþòñÿ ïðèçíàâàòü êàêèå-ëèáî ôåíîìåíû, êðîìå ÷óäåñ, ïðèçíàííûõ îðòîäîêñàëüíîé öåðêîâüþ.</w:t>
      </w:r>
    </w:p>
    <w:p>
      <w:pPr>
        <w:pStyle w:val="Normal"/>
        <w:bidi w:val="0"/>
        <w:jc w:val="left"/>
        <w:rPr/>
      </w:pPr>
      <w:r>
        <w:rPr/>
        <w:t>Òåïåðü ÿ ïåðåéäó ê ðàññêàçó î ïðîèñøåñòâèÿõ îäíîãî ÷ðåçâû÷àéíî çàìå÷àòåëüíîãî äíÿ. Íåîáõîäèìî îòìåòèòü, ÷òî íàêàíóíå ìû ïðåäïðèíÿëè íåáîëüøóþ ýêñïåäèöèþ, êîòîðàÿ îáåðíóëàñü coup manque*, õîòÿ âïîñëåäñòâèè ó íàñ áûëè âñå îñíîâàíèÿ ïðåäïîëàãàòü, ÷òî åñëè áû íå íåñêîëüêî äîñàäíûõ ïðîñ÷åòîâ, îíà ìîãëà áû ïðèâåñòè ê âåñüìà èíòåðåñíûì ðåçóëüòàòàì. Ìû ñáèëèñü ñ ïóòè, íàïðàâëÿÿñü â íåêîå ìåñòî, êîòîðîå ìàäàì Áëàâàòñêîé íåòî÷íî îïèñàëè (à ìîæåò áûòü, îíà è ñàìà íåòî÷íî ïîíÿëà îïèñàííîå). Óêàçàííîå îïèñàíèå îíà ïîëó÷èëà â õîäå îêêóëüòíîé áåñåäû ñ îäíèì èç Áðàòüåâ, íàõîäèâøèìñÿ â òîò ìîìåíò ïðîåçäîì â Ñèìëå. Åñëè áû ìû äâèãàëèñü ïðàâèëüíûì ìàðøðóòîì, òî ïîëó÷èëè áû ñ÷àñòëèâóþ âîçìîæíîñòü âñòðåòèòüñÿ ñ ýòèì Áðàòîì, ïîñêîëüêó îí îñòàíîâèëñÿ íà îäíó íî÷ü â êàêîì-òî ñòàðîì òèáåòñêîì õðàìå èëè ãîñòèíèöå äëÿ ïóòåøåñòâåííèêîâ. Òàêèå çàâåäåíèÿ ïîïàäàþòñÿ â Ãèìàëàÿõ, è ëèøü ãëóõîå áåçðàçëè÷èå àíãëèéñêèõ îáûâàòåëåé âèíîþ òîìó, ÷òî ïîñëåäíèå íå ïðèäàþò ïîäîáíûì ìåñòàì îñîáîãî çíà÷åíèÿ è âîîáùå íå ïðîÿâëÿþò ê íèì íèêàêîãî èíòåðåñà. Ìàäàì Áëàâàòñêàÿ ñîâåðøåííî íå çíàëà Ñèìëû; óæå òî, êàê îíà îïèñàëà ìåñòî, êóäà õîòåëà íàñ îòâåñòè, íàâîäèëî íà ìûñëü, ÷òî îíà èìåëà â âèäó ñîâåðøåííî èíîé ïóíêò íàçíà÷åíèÿ. Ìû òðîíóëèñü â ïóòü, è äîëãîå âðåìÿ ìàäàì óòâåðæäàëà, ÷òî ìû äâèæåìñÿ â âåðíîì íàïðàâëåíèè, ïîñêîëüêó îíà ÷óâñòâóåò îïðåäåëåííûå òîêè.</w:t>
      </w:r>
    </w:p>
    <w:p>
      <w:pPr>
        <w:pStyle w:val="Normal"/>
        <w:bidi w:val="0"/>
        <w:jc w:val="left"/>
        <w:rPr/>
      </w:pPr>
      <w:r>
        <w:rPr/>
        <w:t>Âïîñëåäñòâèè âûÿñíèëîñü, ÷òî çíà÷èòåëüíàÿ ÷àñòü äîðîãè, ïî êîòîðîé ìû øëè, ñîâïàäàëà ñ ïðàâèëüíûì ìàðøðóòîì, íî, ñëåãêà îòêëîíèâøèñü îò íåãî â îäíîì ìåñòå, ìû ïîïàëè íà ïåðåïëåòåíèå òðîï, êîòîðûå âåëè ïî õîëìàì â ñîâåðøåííî íåâåðíóþ ñòîðîíó. Â èòîãå ìàäàì ïîëíîñòüþ ïîòåðÿëà îðèåíòàöèþ, è ìû ïîïûòàëèñü âåðíóòüñÿ â òî ìåñòî, ãäå ñáèëèñü ñ äîðîãè. Ìû îáñóæäàëè òîïîãðàôèþ Ñèìëû, êîòîðóþ õîðîøî çíàëè, ñòàðàÿñü äîãàäàòüñÿ, ãäå íàõîäèòñÿ òî ìåñòî, êóäà íàñ ïûòàëàñü ïðèâåñòè ìàäàì Áëàâàòñêàÿ, íî íàøè óñèëèÿ áûëè òùåòíû. Íà ñêëîíå îäíîãî õîëìà ìàäàì Áëàâàòñêàÿ çàÿâèëà, ÷òî âíîâü îùóùàåò èñ÷åçíóâøèå áûëî òîêè, è ìû ðåøèòåëüíî äâèíóëèñü âíèç. Îäíàêî îêêóëüòíûå òîêè ìîãóò ïðîõîäèòü è â òàêèõ ìåñòàõ, ãäå ïóòåøåñòâåííèêè ïðîéòè íå â ñîñòîÿíèè; êîãäà ìû ïîïðîáîâàëè îäîëåòü ýòîò ñïóñê, ÿ óæå ïîíèìàë, ÷òî íàøå äåëî îáðå÷åíî. ×åðåç íåêîòîðîå âðåìÿ ýêñïåäèöèþ ïðèøëîñü ïðåðâàòü, è ìû â ðàññòðîåííûõ ÷óâñòâàõ âåðíóëèñü äîìîé.</w:t>
      </w:r>
    </w:p>
    <w:p>
      <w:pPr>
        <w:pStyle w:val="Normal"/>
        <w:bidi w:val="0"/>
        <w:jc w:val="left"/>
        <w:rPr/>
      </w:pPr>
      <w:r>
        <w:rPr/>
        <w:t>Âîçìîæíî, ÷èòàòåëü ñïðîñèò: "Ïî÷åìó æå ýòîò âñåâåäóùèé Áðàò íå ïî÷óâñòâîâàë, ÷òî ìàäàì Áëàâàòñêàÿ çàáëóäèëàñü, è âîâðåìÿ íå óêàçàë âàì ïðàâèëüíîå íàïðàâëåíèå?" ß ïðåäâèæó ýòîò âîïðîñ, òàê êàê çíàþ ïî îïûòó, ÷òî ëþäÿì, íå ïðèâûêøèì çàíèìàòüñÿ ïîäîáíûìè ïðåäìåòàìè, òðóäíî ïîíÿòü îòíîøåíèå Áðàòüåâ ê èññëåäîâàòåëÿì âðîäå íàñ. Íàïðèìåð, â íàøåì ñëó÷àå íèêîèì îáðàçîì íåëüçÿ áûëî ñêàçàòü, ÷òî Áðàò, î êîòîðîì èäåò ðå÷ü, ñ íåòåðïåíèåì æäåò íàñ, ãîðÿ æåëàíèåì äîêàçàòü ôàêò ñîáñòâåííîãî ñóùåñòâîâàíèÿ àðåîïàãó âûñîêîóìíûõ àíãëè÷àí. Íàì òàê ìàëî äàíî óçíàòü î ïîâñåäíåâíîé æèçíè àäåïòà îêêóëüòèçìà, ÷òî ìû, íåïîñâÿùåííûå, ìîæåì ñêàçàòü ëèøü î÷åíü íåìíîãîå î åãî ïîäëèííûõ èíòåðåñàõ; îäíàêî â íàøèõ ñèëàõ âûÿñíèòü, ïî êðàéíåé ìåðå, òî, ÷òî èíòåðåñû, ïîñòîÿííî çàíèìàþùèå åãî âíèìàíèå, ñâÿçàíû ñ åãî íåïîñðåäñòâåííîé ðàáîòîé, ê êîòîðîé íèêîèì îáðàçîì íå îòíîñèòñÿ óäîâëåòâîðåíèå ëþáîïûòñòâà ëþäåé, óâëåêàþùèõñÿ îêêóëüòèçìîì, íî íå ïðîõîäÿùèõ ñèñòåìàòè÷åñêîãî îêêóëüòíîãî îáó÷åíèÿ.</w:t>
      </w:r>
    </w:p>
    <w:p>
      <w:pPr>
        <w:pStyle w:val="Normal"/>
        <w:bidi w:val="0"/>
        <w:jc w:val="left"/>
        <w:rPr/>
      </w:pPr>
      <w:r>
        <w:rPr/>
        <w:t>Íàïðîòèâ, àäåïòó äàæå âîçáðàíÿþòñÿ ëþáûå óñòóïêè ïîäîáíîìó ëþáîïûòñòâó, êðîìå êàê â ñàìûõ èñêëþ÷èòåëüíûõ îáñòîÿòåëüñòâàõ. Â íàøåì æå ñëó÷àå ñîáûòèÿ, âåðîÿòíî, ðàçâèâàëèñü ñëåäóþùèì îáðàçîì. Ìàäàì Áëàâàòñêàÿ, î÷åâèäíî, îùóòèëà ñâîèìè îêêóëüòíûìè "ùóïàëüöàìè", ÷òî ïîáëèçîñòè îêàçàëñÿ îäèí èç åå âûäàþùèõñÿ äðóçåé. Ñòðàñòíî æåëàÿ ïîðàäîâàòü íàñ, îíà íåìåäëåííî ïîèíòåðåñîâàëàñü, ìîæíî ëè ïðèâåñòè íàñ ê íåìó. Íàâåðíîå, îí îòðåàãèðîâàë íà åå ïðîñüáó ïðèìåðíî òàê æå, êàê êîðîëåâñêèé àñòðîíîì* îòíåññÿ áû ê âîïðîñó äðóãà, ìîæíî ëè ïðèâåñòè â îáñåðâàòîðèþ ãðóïïó ëåäè, êîòîðûì õî÷åòñÿ ïîñìîòðåòü íà çâåçäû â òåëåñêîï. Òåì íå ìåíåå æåëàÿ äîñòàâèòü óäîâîëüñòâèå ìàäàì Áëàâàòñêîé, ñâîåìó íåîïåðèâøåìóñÿ ñîáðàòó ïî îêêóëüòèçìó, àäåïò, âåðîÿòíî, ñêàçàë: "Ïðåêðàñíî, ïðèâîäèòå èõ, åñëè âàì óãîäíî; ÿ áóäó â òàêîì-òî ìåñòå". Çàòåì îí âåðíóëñÿ ê ðàáîòå è âñïîìíèë î íàøåì íåñîñòîÿâøåìñÿ âèçèòå ëèøü òîãäà, êîãäà áûëî óæå ïîçäíî. Òîëüêî ïîñëå ýòîãî àäåïò, íàäî äóìàòü, íàïðàâèë ñâîå îêêóëüòíîå âîñïðèÿòèå íà îáñòîÿòåëüñòâà ïðîèçîøåäøåãî.</w:t>
      </w:r>
    </w:p>
    <w:p>
      <w:pPr>
        <w:pStyle w:val="Normal"/>
        <w:bidi w:val="0"/>
        <w:jc w:val="left"/>
        <w:rPr/>
      </w:pPr>
      <w:r>
        <w:rPr/>
        <w:t>Îäíàêî êàê áû ýòî íè ïðîèñõîäèëî â äåéñòâèòåëüíîñòè, ýêñïåäèöèÿ, ïåðâîíà÷àëüíî çàïëàíèðîâàííàÿ íàìè, ïðîâàëèëàñü. Íà ñëåäóþùèé äåíü ìû ñíîâà ñîáðàëèñü íà ïèêíèê; ìû íå ñòîëüêî ðàññ÷èòûâàëè óâèäåòü Áðàòà, ñêîëüêî äåéñòâîâàëè ïðîñòî èç ïðèíöèïà, â íàäåæäå, âäðóã ÷òî-íèáóäü äà ïðîèçîéäåò. Íà ñåé ðàç ìû äâèãàëèñü â äðóãîì íàïðàâëåíèè, êîòîðîå òåïåðü, êîãäà â÷åðàøíèé ìàðøðóò îêàçàëñÿ íåâåðíûì, ïðåäñòàâëÿëîñü íàì ïðàâèëüíîé äîðîãîé ê ìåñòó, îïèñàííîìó Áðàòîì.</w:t>
      </w:r>
    </w:p>
    <w:p>
      <w:pPr>
        <w:pStyle w:val="Normal"/>
        <w:bidi w:val="0"/>
        <w:jc w:val="left"/>
        <w:rPr/>
      </w:pPr>
      <w:r>
        <w:rPr/>
        <w:t>Óòðîì â íàçíà÷åííîå âðåìÿ ìû ïóñòèëèñü â ïóòü. Ñíà÷àëà ìû ïðåäïîëàãàëè îòïðàâèòüñÿ âøåñòåðîì, íî ïðÿìî ïåðåä âûõîäîì ê íàì ïðèñîåäèíèëñÿ ñåäüìîé ÷åëîâåê. Ìû íåñêîëüêî ÷àñîâ ñïóñêàëèñü ïî õîëìó, à çàòåì ïðèñìîòðåëè äëÿ çàâòðàêà ìåñòå÷êî â ëåñó, â òîì ìåñòå, îòêóäà íèçâåðãàëñÿ âîäîïàä. Êîðçèíû ñ åäîé áûëè åùå íå ðàñïàêîâàíû; ñëóãè ðàçîæãëè ÷óòü ïîîäàëü êîñòåð, êàê îáû÷íî äåëàþò íà ïèêíèêàõ â Èíäèè, è çàíÿëèñü ïðèãîòîâëåíèåì ÷àÿ è êîôå. Ìû ïðèíÿëèñü øóòèòü íàä òåì, ÷òî èç-çà ïîÿâëåíèÿ ñåäüìîãî ó÷àñòíèêà ó íàñ íà ïèêíèêå íå õâàòàåò ÷àøêè è áëþäöà, è êòî-òî ñî ñìåõîì ïîïðîñèë ìàäàì Áëàâàòñêóþ ñîòâîðèòü óïîìÿíóòûå ïðåäìåòû. Øóòëèâîå ïðåäëîæåíèå áûëî ñäåëàíî áåçî âñÿêîãî óìûñëà, îäíàêî êîãäà ìàäàì Áëàâàòñêàÿ çàÿâèëà, ÷òî ýòî î÷åíü òðóäíî, íî îíà âñå æå ïîïðîáóåò, ýòî ñðàçó ïðèâëåêëî âñåîáùåå âíèìàíèå. Êàê îáû÷íî, ìàäàì ïðîâåëà òåëåïàòè÷åñêóþ áåñåäó ñ îäíèì èç Áðàòüåâ, à ïîòîì íåìíîãî ïîõîäèëà íåïîäàëåêó îò òîãî ìåñòà, ãäå ìû ñèäåëè, ïðîãóëèâàÿñü â ðàäèóñå ïÿòè-äåñÿòè ÿðäîâ âîêðóã ñêàòåðòè, ðàññòåëåííîé äëÿ ïèêíèêà. ß âíèìàòåëüíî ñëåäèë çà íåþ, îæèäàÿ, ÷òî æå ïðîèçîéäåò. Ïîòîì ìàäàì Áëàâàòñêàÿ îòìåòèëà íà çåìëå êàêîå-òî ìåñòî è ïîïðîñèëà îäíîãî äæåíòëüìåíà èç íàøåé êîìïàíèè ïðèíåñòè íîæ, ÷òîáû áûëî ÷åì êîïàòü. Âûáðàííîå åþ ìåñòî íàõîäèëîñü íà ãðåáíå ïîêàòîãî ñêëîíà, ãóñòî ïîðîñøåãî òðàâàìè, ñîðíÿêàìè è êóñòèñòûì ïîäëåñêîì. Äæåíòëüìåí ñ íîæîì (íàçîâåì åãî X., ïîñêîëüêó â äàëüíåéøåì ÿ åùå áóäó î íåì óïîìèíàòü) ïåðâûì äåëîì ïðèíÿëñÿ âûðûâàòü èç çåìëè ðàñòèòåëüíîñòü; ýòî ñòîèëî åìó áîëüøîãî òðóäà, ïîòîìó ÷òî êóñòû áûëè æåñòêèìè è êîðíè èõ òåñíî ïåðåïëåëèñü. Ðàçðåçàÿ íîæîì çåìëþ è ñïóòàííûå êîðíè è èçâëåêàÿ debris* ðóêàìè, îí íàòêíóëñÿ íà êðàé êàêîãî-òî áåëîãî ïðåäìåòà, êîòîðûé, êîãäà åãî ïîëíîñòüþ âûêîïàëè, è îêàçàëñÿ ïðåñëîâóòîé ÷àøêîé. Íåìíîãî ïîãîäÿ, ÷óòü áîëüøå óãëóáèâøèñü â çåìëþ, äæåíòëüìåí îáíàðóæèë òàì è áëþäöå, êîòîðîå ïîäõîäèëî ê ÷àøêå. Îáà ýòè ïðåäìåòà ïîñòàâèëè íà çåìëþ, ïîêðûòóþ ðàçáðîñàííûìè êîðíÿìè, òàê ÷òî êàçàëîñü, áóäòî êîðíè ðàñòóò ïðÿìî âîêðóã íèõ. È ôîðìîé ñâîåé, è ðèñóíêîì ýòè ÷àøêà è áëþäöå íè÷åì íå îòëè÷àëèñü îò òåõ, êîòîðûå ìû ïðèíåñëè ñ ñîáîþ íà ïèêíèê, è, îêàçàâøèñü íà ñêàòåðòè, ñîñòàâèëè ñåäüìóþ ÷àéíóþ ïàðó. Ñðàçó õî÷ó äîáàâèòü, ÷òî, êîãäà ìû ïðèøëè äîìîé, ìîÿ ñóïðóãà ñðàçó æå ñïðîñèëà íàøåãî ãëàâíîãî êõèòìóòãàðà, ñêîëüêî ó íàñ ÷àøåê è áëþäåö â ýòîì ñàìîì ñåðâèçå. Ïîñêîëüêó ñåðâèç áûë ñòàðûì, íåñêîëüêî ïðåäìåòîâ èç íåãî óæå óñïåëè ðàçáèòüñÿ, íî ñëóãà íåìåäëåííî îòâåòèë, ÷òî ÷àéíûõ ÷àøåê îñòàëîñü äåâÿòü. Êîãäà ìû èõ ñîáðàëè è ïåðåñ÷èòàëè, îêàçàëîñü, ÷òî èõ äåéñòâèòåëüíî äåâÿòü, åñëè íå ñ÷èòàòü òó ÷àøêó, êîòîðóþ ìû âûêîïàëè èç çåìëè. Âìåñòå ñ íåþ èõ ñòàëî äåñÿòü. Ýòîò ñåðâèç îòëè÷àëñÿ äîâîëüíî ñâîåîáðàçíûì ðèñóíêîì è áûë êóïëåí â Ëîíäîíå ìíîãî ëåò íàçàä, òàê ÷òî ïîäîáðàòü ê íåìó ÷àøêó òîãî æå îáðàçöà, íàõîäÿñü â Ñèìëå, áûëî ïðàêòè÷åñêè íåâîçìîæíî.</w:t>
      </w:r>
    </w:p>
    <w:p>
      <w:pPr>
        <w:pStyle w:val="Normal"/>
        <w:bidi w:val="0"/>
        <w:jc w:val="left"/>
        <w:rPr/>
      </w:pPr>
      <w:r>
        <w:rPr/>
        <w:t>Êîíå÷íî, ñàìà ìûñëü î òîì, ÷òî ÷åëîâåê ìîæåò ñîçäàâàòü ìàòåðèàëüíûå îáúåêòû, ïîëüçóÿñü äëÿ ýòîãî ëèøü ïñèõè÷åñêîé ýíåðãèåé, âûçîâåò ðåàêöèþ îòòîðæåíèÿ ó òåõ, êîìó ïîëíîñòüþ ÷óæäà ýòà òåìà. Ïîäîáíàÿ èäåÿ íå ñòàíåò áîëåå ïðèåìëåìîé äëÿ ýòèõ ëþäåé, äàæå åñëè ñêàçàòü èì, ÷òî ÷àøêà ñ áëþäöåì, î êîòîðûõ èäåò ðå÷ü, áûëè íå ñîòâîðåíû, à âîçíèêëè ñêîðåå êàê "äóáëèêàòû" óæå ñóùåñòâóþùèõ ïðåäìåòîâ. "Äóáëèðîâàíèå" îáúåêòîâ ïðåäñòàâëÿåòñÿ ïðîñòî îñîáîé ðàçíîâèäíîñòüþ èõ ñîòâîðåíèÿ — ñîòâîðåíèåì ïî ãîòîâîìó îáðàçöó. Òàê èëè èíà÷å, íî âñå ñîáûòèÿ ýòîãî óòðà ïðîèñõîäèëè èìåííî òàê, êàê ÿ èõ èçëîæèë. ß ïîñòàðàëñÿ ñòðîæàéøèì îáðàçîì ñëåäîâàòü ïðàâäå, îïèñûâàÿ êàæäóþ ìåëî÷ü âî âñåõ ïîäðîáíîñòÿõ. Åñëè ýòîò ôåíîìåí áûë íå òåì, ÷åì íàì êàçàëñÿ, òî åñòü íå ÷óäåñíåéøåé äåìîíñòðàöèåé ñèëû, î êîòîðîé ñîâðåìåííàÿ íàóêà ïîêà íå èìååò íè ìàëåéøåãî ïðåäñòàâëåíèÿ, — çíà÷èò, îí ÿâëÿëñÿ òùàòåëüíî ïðîäóìàííûì ìîøåííè÷åñòâîì. Íî äàæå åñëè îñòàâèòü â ñòîðîíå òîò ôàêò, ÷òî ó÷àñòèå ìàäàì Áëàâàòñêîé â ïîäîáíîì îáìàíå ïðåäñòàâëÿåòñÿ ñîâåðøåííî íåâåðîÿòíûì ñ íðàâñòâåííîé òî÷êè çðåíèÿ, äàííàÿ ãèïîòåçà âûãëÿäèò âåñüìà øàòêîé. Íè îäèí ÷åëîâåê íîðìàëüíûõ óìñòâåííûõ ñïîñîáíîñòåé, êîòîðûé îçíàêîìèòñÿ ñ èçëîæåííûìè ôàêòàìè èëè ïðîñòî äîâåðÿåò ìîåìó ñâèäåòåëüñòâó, íå ìîæåò ðàññìàòðèâàòü ýòó âåðñèþ êàê îêîí÷àòåëüíîå ðåøåíèå ïðîáëåìû. Íåò íèêàêèõ ñîìíåíèé â òîì, ÷òî ÷àøêó è áëþäöå âûêîïàëè èç çåìëè èìåííî òàê, êàê ÿ îïèñàë. Åñëè îíè îêàçàëèñü òàì íå ñ ïîìîùüþ îêêóëüòíîé ñèëû, çíà÷èò, èõ çàðàíåå çàêîïàëè â ýòîì ìåñòå. Íî ÿ óæå îïèñûâàë ñîñòîÿíèå ïî÷âû, îòêóäà èõ èçâëåêëè; ñóäÿ ïî õàðàêòåðó ðàñòèòåëüíîñòè, ýòà çåìëÿ ìíîãî ëåò îñòàâàëàñü íåòðîíóòîé. Ìîæíî, êîíå÷íî, íàñòàèâàòü íà òîì, ÷òî ñ äðóãîãî ó÷àñòêà õîëìà ê äàííîìó ìåñòó çàáëàãîâðåìåííî ïðîðûëè òîííåëü, ïî êîòîðîìó è ïðîòîëêíóëè ÷àøêó ñ áëþäöåì. Îäíàêî ýòî ïðåäïîëîæåíèå åäâà ëè îïðàâäàíî ñ ôèçè÷åñêîé òî÷êè çðåíèÿ. Åñëè âûêîïàòü òîííåëü òîãî ðàçìåðà, êîòîðûé òðåáóåòñÿ äëÿ ïîäîáíîé öåëè, íà çåìëå íàâåðíÿêà îñòàíóòñÿ ñëåäû ðàáîò — îäíàêî íèêàêèõ ñëåäîâ íå áûëî âèäíî. Ìû íå íàøëè èõ äàæå ïîñëå òîãî, êàê ñïåöèàëüíî îñìîòðåëè çåìëþ âñêîðå ïîñëå ôåíîìåíà.</w:t>
      </w:r>
    </w:p>
    <w:p>
      <w:pPr>
        <w:pStyle w:val="Normal"/>
        <w:bidi w:val="0"/>
        <w:jc w:val="left"/>
        <w:rPr/>
      </w:pPr>
      <w:r>
        <w:rPr/>
        <w:t>Íî èñòèíà ñîñòîèò â òîì, ÷òî òåîðèÿ î ïðåäâàðèòåëüíîì "çàõîðîíåíèè" íå âûäåðæèâàåò íèêàêîé êðèòèêè, ïîñêîëüêó íåâîçìîæíî áûëî ïðåäâèäåòü, ÷òî èç áåñ÷èñëåííîãî ìíîæåñòâà âåùåé, î êîòîðûõ ìîæíî ïîïðîñèòü, ìàäàì Áëàâàòñêîé ïðèäåòñÿ ñîòâîðèòü èìåííî ÷àøêó è áëþäöå. Ýòà ïðîñüáà áûëà îáóñëîâëåíà êîíêðåòíûìè, ñèþìèíóòíûìè îáñòîÿòåëüñòâàìè. Åñëè áû â ïîñëåäíèé ìîìåíò ê íàì íå ïðèñîåäèíèëñÿ åùå îäèí ÷åëîâåê, òî íàì õâàòèëî áû òåõ ÷àøåê ñ áëþäöàìè, êîòîðûå óïàêîâàëè ñëóãè, è íà ïîñóäó âîîáùå íèêòî íå îáðàòèë áû îñîáîãî âíèìàíèÿ. Åå âûáèðàëè ñëóãè; îíè ñ ëåãêîñòüþ ìîãëè âçÿòü âìåñòî äàííûõ ÷àøåê êàêèå-òî äðóãèå, è íèêòî èç ãîñòåé íå çíàë îá èõ âûáîðå çàðàíåå. Åñëè áû ÷àøêó è áëþäöå äåéñòâèòåëüíî çàðûëè â çåìëþ ñ öåëüþ îáìàíà, ìîøåííèêàì â ïðîöåññå ïîäãîòîâêè ïðèøëîñü áû òàêæå çàñòàâèòü íàñ âûáðàòü äëÿ ïèêíèêà èìåííî òî ìåñòî, êîòîðîå ìû âûáðàëè; íî êîíêðåòíîå ìåñòî, êóäà ïîñòàâèëè äæàìïàíû íàøèõ äàì, âûáèðàë ÿ ñàì, âìåñòå ñ äæåíòëüìåíîì, êîòîðîãî ìû óñëîâèëèñü íàçûâàòü "X.", ïðè÷åì ìåñòî ýòî íàõîäèëîñü â íåñêîëüêèõ ÿðäàõ îò òî÷êè, ãäå ïîòîì îáíàðóæèëè ÷àøêó. Åñëè îñòàâèòü â ñòîðîíå ïðî÷èå íåñîîáðàçíîñòè, êîòîðûìè áëèñòàåò âåðñèÿ î ìîøåííè÷åñòâå, âîçíèêàåò âîïðîñ: êåì ìîãëè áûòü ëþäè, êîòîðûå çàêîïàëè â çåìëþ ÷àøêó è áëþäöå, è êîãäà èìåííî îíè îñóùåñòâèëè ýòó îïåðàöèþ? Ìàäàì Áëàâàòñêàÿ áåçâûõîäíî íàõîäèëàñü â íàøåì äîìå ñ âå÷åðà íàêàíóíå, êîãäà ìû äîãîâîðèëèñü îòïðàâèòüñÿ íà ïèêíèê, è äî ìîìåíòà, êîãäà ìû äâèíóëèñü â ïóòü. Åäèíñòâåííûé ñëóãà, êîòîðîãî îíà ïðèâåçëà ñ ñîáîþ (ïàðíèøêà èç Áîìáåÿ, àáñîëþòíî íå çíàþùèé Ñèìëó), ïîñòîÿííî áûë ãäå-òî â äîìå ñ ïðåäûäóùåãî âå÷åðà äî óòðåííåãî ïðîáóæäåíèÿ äîìî÷àäöåâ. Ñëó÷èëîñü òàê, ÷òî â ñåðåäèíå íî÷è îí ãîâîðèë ñ ìîèì ñîáñòâåííûì ïîñûëüíûì, êîãäà ìíå íå äàâàëà ñïàòü äâåðü, âåäóùàÿ íà ÷åðäàê. Åå çàáûëè çàêðûòü, è îíà õëîïàëà íà âåòðó; ÿ ïîçâàë ñëóã è âåëåë åå çàïåðåòü. Øóì ðàçáóäèë ìàäàì Áëàâàòñêóþ, è îíà ïîñëàëà ñâîåãî ñëóãó, êîòîðûé âñåãäà ñïàë ïîáëèçîñòè, ÷òîáû óçíàòü, â ÷åì äåëî. Ïîëêîâíèê Îëüêîòò, ïðåçèäåíò Òåîñîôè÷åñêîãî Îáùåñòâà, â ýòî âðåìÿ òàêæå ãîñòèë ó íàñ. Îí òîæå ïðîâåë ñ íàìè âåñü âå÷åð ñ òîãî ìîìåíòà, êàê ìû âåðíóëèñü èç ñâîåé íåóäàâøåéñÿ ýêñïåäèöèè, è ïðèñóòñòâîâàë ïðè íàøåì îòïðàâëåíèè íà ïèêíèê. Ïðåäïîëîæåíèå, ÷òî îí ïîòðàòèë íî÷ü, ÷òîáû ïðîéòè ÷åòûðå èëè ïÿòü ìèëü âíèç ïî íåóäîáíîìó êõóäó è ïî ëåñó, ãäå òðóäíî íàéòè òðîïèíêó, çàäàâøèñü öåëüþ çàêîïàòü ÷àøêó è áëþäöå, êîòîðûå ìîãëè è íå ñîâïàñòü ïî âèäó ñ ïîñóäîé, âçÿòîé íà ïèêíèê, è äàæå íå èìåÿ íèêàêîé ãàðàíòèè, ÷òî ìû íàïðàâèìñÿ èìåííî â ýòî ìåñòî, à íå â äðóãîå, — ñëîâîì, ïðè íè÷òîæíîé âåðîÿòíîñòè òîãî, ÷òî âñå åãî óõèùðåíèÿ äåéñòâèòåëüíî ïîìîãóò îñóùåñòâèòü ïðåäïîëàãàåìîå ìîøåííè÷åñòâî, òàêîå ïðåäïîëîæåíèå ïðåäñòàâëÿåòñÿ ìíå ñëèøêîì ýêñòðàâàãàíòíûì. Åñòü åùå îäíî ñîîáðàæåíèå: ê êîíå÷íîé öåëè íàøåãî ïóòåøåñòâèÿ âåäóò äâå äîðîãè, ïðîõîäÿùèå ÷åðåç ïðîòèâîïîëîæíûå êîíöû âåðõíåãî ïîëóêðóæüÿ õîëìîâ, íà êîòîðûõ ñòîèò Ñèìëà. Ìû áûëè âîëüíû âûáðàòü ëþáîé èç äâóõ ïóòåé, è ÿ ìîãó çàâåðèòü, ÷òî íè ìàäàì Áëàâàòñêàÿ, íè ïîëêîâíèê Îëüêîòò íå ïðèíèìàëè â ýòîì âûáîðå íèêàêîãî ó÷àñòèÿ. Åñëè áû ìû ïîøëè ïî äðóãîé äîðîãå, òî íè â êîåì ñëó÷àå íå ïîïàëè áû â òî ìåñòî, ãäå ðàñïîëîæèëèñü íà çàâòðàê.</w:t>
      </w:r>
    </w:p>
    <w:p>
      <w:pPr>
        <w:pStyle w:val="Normal"/>
        <w:bidi w:val="0"/>
        <w:jc w:val="left"/>
        <w:rPr/>
      </w:pPr>
      <w:r>
        <w:rPr/>
        <w:t>Ñ êàêîé ñòîðîíû íè ðàññìàòðèâàé ïðåäïîëîæåíèå î òîì, ÷òî îïèñàííûé ìíîþ ôåíîìåí áûë ìîøåííè÷åñòâîì, òàêàÿ âåðñèÿ âñå ðàâíî ïðîòèâîðå÷èò çäðàâîìó ñìûñëó. Íî ýòî åùå íå âñå: ïî ìåðå ðàçâèòèÿ ìîåãî ïîâåñòâîâàíèÿ, êîãäà òîëüêî ÷òî èçëîæåííûé ýïèçîä ìîæíî áóäåò ñðàâíèòü ñî ñëó÷àÿìè, ïðîèçîøåäøèìè ïîçäíåå, ïîäîçðåíèå â ìîøåííè÷åñòâå áóäåò âûãëÿäåòü âñå áîëåå è áîëåå íåëåïûì. Íî ÿ åùå íå çàêîí÷èë ðàññêàç î ñîáûòèÿõ òîãî óòðà, êîãäà ìû âûêîïàëè èç çåìëè ÷àøêó.</w:t>
      </w:r>
    </w:p>
    <w:p>
      <w:pPr>
        <w:pStyle w:val="Normal"/>
        <w:bidi w:val="0"/>
        <w:jc w:val="left"/>
        <w:rPr/>
      </w:pPr>
      <w:r>
        <w:rPr/>
        <w:t>Äæåíòëüìåí, íàçâàííûé ìíîþ X., ìíîãî îáùàëñÿ ñ íàìè â òå÷åíèå îäíîé-äâóõ íåäåëü, êîòîðûå ïðîëåòåëè ñî äíÿ ïðèåçäà ìàäàì Áëàâàòñêîé. Íà íåãî, êàê è íà ìíîãèõ íàøèõ äðóçåé, ïðîèçâåëè ñèëüíîå âïå÷àòëåíèå ôåíîìåíû, ïðîèñõîäèâøèå â åå ïðèñóòñòâèè. Ýòîò äæåíòëüìåí ñî âñåþ îïðåäåëåííîñòüþ ïðèøåë ê âûâîäó, ÷òî Òåîñîôè÷åñêîå Îáùåñòâî, ïðåäìåò çàáîò ìàäàì Áëàâàòñêîé, îêàçûâàåò ïîëîæèòåëüíîå âëèÿíèå íà êîðåííûõ èíäèéöåâ. Ýòî ìíåíèå îí íå ðàç âûñêàçûâàë ìíå ñ ñàìûì ãîðÿ÷èì ÷óâñòâîì. X. òàêæå çàÿâëÿë î ñâîåì íàìåðåíèè ïîñëåäîâàòü ìîåìó ïðèìåðó è âñòóïèòü â Îáùåñòâî. Êîãäà ìû îáíàðóæèëè â çåìëå ÷àøêó ñ áëþäöåì, ýòî ïðîèçâåëî ñèëüíåéøåå âïå÷àòëåíèå íà áîëüøèíñòâî ïðèñóòñòâóþùèõ, â òîì ÷èñëå è íà X.; âî âðåìÿ ïîñëåäóþùåé áåñåäû íàì ïðèøëà ìûñëü, ÷òî X. ìîæåò ïðÿìî ñåé÷àñ îôèöèàëüíî ñòàòü ÷ëåíîì Îáùåñòâà. Íàñêîëüêî ÿ ïîìíþ, àâòîðîì ýòîé èäåè áûë èìåííî ÿ; íî ÿ áû íå ñòàë åå âûäâèãàòü è ðàçâèâàòü, åñëè áû X. íå ïðèíÿë ñàìîñòîÿòåëüíîãî è, íàñêîëüêî ÿ ïîíÿë, õëàäíîêðîâíîãî ðåøåíèÿ âñòóïèòü â Îáùåñòâî. Êðîìå òîãî, ýòîò øàã íå ïîäðàçóìåâàåò ðåøèòåëüíî íèêàêèõ îáÿçàòåëüñòâ, à ïðîñòî ñëóæèò âûðàæåíèåì ñèìïàòèè ê îáðåòåíèþ îêêóëüòíûõ çíàíèé è îáùåãî ñîãëàñèÿ ñ ãëàâíûì ôèëàíòðîïè÷åñêèì ó÷åíèåì, ïðîïîâåäóþùèì áðàòñêèå ÷óâñòâà ïî îòíîøåíèþ êî âñåìó ÷åëîâå÷åñòâó, íåçàâèñèìî îò íàöèîíàëüíîñòè, ðàñû è âåðîèñïîâåäàíèÿ. Îá ýòîì íåîáõîäèìî óïîìÿíóòü, ïðèíèìàÿ âî âíèìàíèå òå ìåëêèå äîñàäíûå íåïðèÿòíîñòè, êîòîðûå ïðîèçîøëè ÷óòü ïîçæå.</w:t>
      </w:r>
    </w:p>
    <w:p>
      <w:pPr>
        <w:pStyle w:val="Normal"/>
        <w:bidi w:val="0"/>
        <w:jc w:val="left"/>
        <w:rPr/>
      </w:pPr>
      <w:r>
        <w:rPr/>
        <w:t>X. áûë âïîëíå ãîòîâ ïðèíÿòü ïðåäëîæåíèå î òîì, ÷òîáû ïðÿìî íà ìåñòå îôèöèàëüíî âñòóïèòü â ÷ëåíû Îáùåñòâà. Íî äëÿ ýòîãî åìó äîëæíû áûëè âðó÷èòü îïðåäåëåííûå äîêóìåíòû: îôèöèàëüíûé äèïëîì, êîòîðûé íîâûå ÷ëåíû ïîëó÷àëè ïîñëå òîãî, êàê èì ñîîáùàëè ìàñîíñêèå îïîçíàâàòåëüíûå çíàêè, ïðèíÿòûå â Îáùåñòâå. Íî ãäå íàì áûëî âçÿòü äèïëîì? Ðàçóìååòñÿ, äëÿ ñîáðàâøèõñÿ âîçíèêøàÿ òðóäíîñòü áûëà åùå îäíîé óäà÷íîé âîçìîæíîñòüþ èñïûòàòü ñïîñîáíîñòè ìàäàì. Ñìîæåò ëè îíà ðàçäîáûòü äèïëîì ïðè ïîìîùè "ìàãèè"? Ïîñëå òåëåïàòè÷åñêîé áåñåäû ñ îäíèì èç Áðàòüåâ, êîòîðûé èíòåðåñîâàëñÿ, êàê ó íàñ èäóò äåëà, ìàäàì ñîîáùèëà íàì, ÷òî äèïëîì âîò-âîò áóäåò äîñòàâëåí. Îíà îïèñàëà è åãî âíåøíèé âèä: áóìàæíûé ñâèòîê, îáìîòàííûé ÷ðåçâû÷àéíî äëèííûì øíóðîì è îáåðíóòûé ëèñòüÿìè ïîëçó÷åãî ðàñòåíèÿ. Íàì ïðåäñòîÿëî íàéòè åãî â ëåñó, ãäå ìû íàõîäèëèñü, ïðè÷åì èñêàòü ñâèòîê ìîã êàæäûé, íî íàéòè åãî ìîã ëèøü ÷åëîâåê, êîòîðîìó ïðåäíàçíà÷àëñÿ äèïëîì, òî åñòü ñàì X. Òàê è ñëó÷èëîñü. Ìû îáûñêàëè âñå âîêðóã, è äåðåâüÿ, è ïîäëåñîê, çàãëÿäûâàëè âñþäó, êóäà ïîäñêàçûâàëî ëþáîïûòñòâî, íî íàøåë ñâèòîê èìåííî X., ïðè÷åì äèïëîì âûãëÿäåë â òî÷íîñòè òàê, êàê åãî îïèñàëà ìàäàì Áëàâàòñêàÿ.</w:t>
      </w:r>
    </w:p>
    <w:p>
      <w:pPr>
        <w:pStyle w:val="Normal"/>
        <w:bidi w:val="0"/>
        <w:jc w:val="left"/>
        <w:rPr/>
      </w:pPr>
      <w:r>
        <w:rPr/>
        <w:t>Ê òîìó âðåìåíè ìû óæå çàêîí÷èëè çàâòðàê. Ïîëêîâíèê Îëüêîòò ïðîâåë ôîðìàëüíîå "ïîñâÿùåíèå" X. â ÷ëåíû Îáùåñòâà. Íåêîòîðîå âðåìÿ ñïóñòÿ ìû ïåðåäâèíóëè ñâîé áèâóàê íåñêîëüêî íèæå â ëåñ, òóäà, ãäå ñòîÿë ìàëåíüêèé òèáåòñêèé õðàì, îí æå — ãîñòèíèöà äëÿ ïóòåøåñòâåííèêîâ, ãäå, ïî ñëîâàì ìàäàì Áëàâàòñêîé, ïðîøëîþ íî÷üþ îñòàíàâëèâàëñÿ Áðàò, ïðîåçæàâøèé ÷åðåç Ñèìëó. Ìû ðàçâëåêàëèñü, ðàññìàòðèâàÿ ìàëåíüêîå çäàíèå ñíàðóæè è èçíóòðè è "êóïàÿñü â âîëíàõ ïîçèòèâíîãî ìàãíåòèçìà", êàê âûðàçèëàñü ìàäàì Áëàâàòñêàÿ. Ïîòîì ìû óëåãëèñü íà òðàâå ðÿäîì ñ õðàìîì, è êîìó-òî èç íàñ ïðèøëî â ãîëîâó, ÷òî áûëî áû íåïëîõî åùå ðàç âûïèòü êîôå. Ñëóãàì îòäàëè ñîîòâåòñòâóþùåå ðàñïîðÿæåíèå, íî îêàçàëîñü, ÷òî ó íàñ êîí÷èëñÿ çàïàñ âîäû. Âîäà èç ðåê è ðó÷üåâ â îêðåñòíîñòÿõ Ñèìëû íå ãîäèòñÿ äëÿ ïîäîáíûõ öåëåé, è íà ïèêíèê âñåãäà ïðèõîäèòñÿ áðàòü ñ ñîáîþ ÷èñòóþ ïðîôèëüòðîâàííóþ âîäó. Âñå áóòûëêè äëÿ âîäû, êîòîðûå ëåæàëè â íàøèõ êîðçèíàõ, áûëè óæå ïóñòû. Ñëóãè ïîäêðåïèëè ñîîáùåíèå îá ýòîì íàãëÿäíîé äåìîíñòðàöèåé ïóñòûõ áóòûëîê. Íàì îñòàâàëîñü òîëüêî îäíî: ïîñëàòü êîãî-íèáóäü íà ïèâîâàðåííûé çàâîä — ñàìîå áëèçêîå ê íàì çäàíèå, íàõîäèâøååñÿ âñåãî â îäíîé ìèëå îò ìåñòà íàøåé ñòîÿíêè, è ïîïðîñèòü âîäû. ß íàïèñàë êàðàíäàøîì çàïèñêó, è îäèí èç êóëè îòïðàâèëñÿ â ïóòü, ïðèõâàòèâ ñ ñîáîþ ïóñòûå áóòûëêè. Âðåìÿ øëî, è êóëè âñêîðå âåðíóëñÿ, íî, ê íàøåìó âåëè÷àéøåìó âîçìóùåíèþ, áåç âîäû. Â òîò äåíü íà çàâîäå íå áûëî íè îäíîãî åâðîïåéöà (ïèêíèê ïðîèñõîäèë â âîñêðåñåíüå), îòäàòü çàïèñêó áûëî íåêîìó, à êóëè îêàçàëñÿ íàñòîëüêî ãëóï, ÷òî ïîòàùèëñÿ íàçàä ñ ïóñòûìè áóòûëêàìè ïîä ìûøêîé, âìåñòî òîãî, ÷òîáû êàê ñëåäóåò ðàññïðîñèòü ëþäåé íà çàâîäå è íàéòè ÷åëîâåêà, êòî ìîã áû ñíàáäèòü åãî âîäîþ.</w:t>
      </w:r>
    </w:p>
    <w:p>
      <w:pPr>
        <w:pStyle w:val="Normal"/>
        <w:bidi w:val="0"/>
        <w:jc w:val="left"/>
        <w:rPr/>
      </w:pPr>
      <w:r>
        <w:rPr/>
        <w:t>Òóò íàøà êîìïàíèÿ ñëåãêà ïîðåäåëà: X. è åùå îäèí äæåíòëüìåí ïîøëè ïðîãóëÿòüñÿ. Íèêòî èç ó÷àñòíèêîâ ïèêíèêà, îñòàâøèõñÿ íà ìåñòå, íå îæèäàë íîâûõ ôåíîìåíîâ, êîãäà ìàäàì Áëàâàòñêàÿ âíåçàïíî âñòàëà, ïîäîøëà ê êîðçèíàì, ñòîÿâøèì â äåñÿòè èëè äâàäöàòè ÿðäàõ îò íàñ, èçâëåêëà îòòóäà áóòûëêó (ïîëàãàþ, ýòî áûëà îäíà èç ïóñòûõ áóòûëîê, êîòîðûå ïðèíåñ íàçàä êóëè) è âåðíóëàñü ê íàì, ïðÿ÷à åå ìåæäó ñêëàäêàìè ïëàòüÿ. Êîãäà ìàäàì, ñìåÿñü, ïðîäåìîíñòðèðîâàëà íàì áóòûëü, îêàçàëîñü, ÷òî òà ïîëíà âîäû. Ñîâñåì êàê ôîêóñ èëëþçèîíèñòà, ñêàæåòå âû? Äà, ñîâñåì — åñëè íå ñ÷èòàòü óñëîâèé, â êîòîðûõ âñå ïðîèñõîäèëî. ×òîáû ôîêóñ ïîëó÷èëñÿ, èëëþçèîíèñò äîëæåí çàðàíåå çíàòü, ÷òî åìó ïðåäñòîèò äåëàòü. Â íàøåì æå ñëó÷àå ïðåäñêàçàòü íåõâàòêó âîäû áûëî ñòîëü æå íåâîçìîæíî, êàê è ïðåäâèäåòü, ÷òî íàì íåîæèäàííî ïîíàäîáÿòñÿ äîïîëíèòåëüíûå ÷àøêà è áëþäöå. Òîò ôàêò, ÷òî íà ïèâîâàðåííîì çàâîäå íå îêàçàëîñü íèêîãî èç åâðîïåéöåâ, à òàêæå òî, ÷òî êóëè, ïîñëàííûé çà âîäîþ, ïðîÿâèë òóïîñòü, íåîáû÷íóþ äàæå äëÿ êóëè, è âåðíóëñÿ íè ñ ÷åì òîëüêî ïîòîìó, ÷òî íå íàøåë íè îäíîãî åâðîïåéöà, êîòîðîìó ìîã áû ïåðåäàòü ìîþ çàïèñêó, — îáà ýòè îáñòîÿòåëüñòâà áûëè ÷èñòîé ñëó÷àéíîñòüþ. Ìåæäó òåì áåç íèõ ó íàñ íå âîçíèêëî áû íåîáõîäèìîñòè äîáûâàòü âîäó îêêóëüòíûì ñïîñîáîì. Êðîìå òîãî, îáà ýòè ìîìåíòà ñòàëè âîçìîæíû ëèøü â ðåçóëüòàòå äðóãîé, îñíîâîïîëàãàþùåé è êðàéíå ìàëîâåðîÿòíîé ñëó÷àéíîñòè, çàêëþ÷àâøåéñÿ â òîì, ÷òî ñëóãè îòïóñòèëè íàñ íà ïèêíèê, íå ñíàáäèâ íåîáõîäèìûìè ïðèïàñàìè. Ó ìåíÿ íå óêëàäûâàåòñÿ â ãîëîâå, ÷òî êòî-íèáóäü èç ïðèñóòñòâîâàâøèõ íà ïèêíèêå ìîã ïðåäïîëîæèòü, áóäòî êàêàÿ-òî áóòûëêà ñ âîäîé îñòàëàñü íåçàìå÷åííîé íà äíå êîðçèíû; âåäü ñëóã óæå âûáðàíèëè çà òî, ÷òî îíè íå âçÿëè äîñòàòî÷íî âîäû; ïåðåä ýòèì îíè ïîëíîñòüþ îïóñòîøèëè âñå êîðçèíû, ïîòîìó ÷òî ìû íå ìîãëè ñìèðèòüñÿ ñî ñâîèì ïîëîæåíèåì, ïîêà íå óáåäèëèñü, ÷òî âîäû äåéñòâèòåëüíî áîëüøå íåò. Áîëåå òîãî: ïîïðîáîâàâ âîäó, "ñîòâîðåííóþ" ìàäàì Áëàâàòñêîé, ÿ óáåäèëñÿ, ÷òî îíà íå ïîõîäèò ïî âêóñó íà òó, êîòîðàÿ âûõîäèëà èç íàøèõ ñîáñòâåííûõ ôèëüòðîâ. Ó íåå áûë êàêîé-òî çåìëÿíîé ïðèâêóñ, íå ñâîéñòâåííûé âîäå, êîòîðóþ ïîäàþò â ñîâðåìåííóþ Ñèìëó; íî âîäà ìàäàì Áëàâàòñêîé ñòîëü æå ñèëüíî, õîòÿ è ïî-èíîìó, îòëè÷àëàñü îò îòâðàòèòåëüíîé ãðÿçíîé âîäû èç åäèíñòâåííîé ðåêè, êîòîðàÿ ïðîòåêàåò â òîì ëåñó.</w:t>
      </w:r>
    </w:p>
    <w:p>
      <w:pPr>
        <w:pStyle w:val="Normal"/>
        <w:bidi w:val="0"/>
        <w:jc w:val="left"/>
        <w:rPr/>
      </w:pPr>
      <w:r>
        <w:rPr/>
        <w:t>Êàê æå ïîÿâèëàñü ýòà çàãàäî÷íàÿ âîäà? Â ïîäîáíûõ ñëó÷àÿõ îòâåò íà òàêîé âîïðîñ ïðåäñòàâëÿåò ñîáîþ âåëèêóþ òàéíó, êîòîðóþ ÿ ñïîñîáåí ðàñêðûòü ëèøü â ñàìûõ îáùèõ ÷åðòàõ; îäíàêî íåâîçìîæíîñòü ïîíÿòü, êàê àäåïòû ìàíèïóëèðóþò ìàòåðèåé, — ýòî îäíî, à íåâîçìîæíîñòü îòðèöàòü, ÷òî îíè äåéñòâèòåëüíî ìàíèïóëèðóþò åþ ïðè ïîìîùè ìåòîäà, êîòîðûé Çàïàä ïî ñâîåìó íåâåæåñòâó èìåíóåò ñâåðõúåñòåñòâåííûì, — ýòî ñîâñåì äðóãîå. Ýòî ðåàëüíûé ôàêò, íåçàâèñèìî îò òîãî, ìîæåì ìû åãî îáúÿñíèòü èëè íåò. Ãðóáîå íàðîäíîå ïðèñëîâüå, ãëàñÿùåå, ÷òî "êîðîâüþ ëÿæêó íå îñïîðèøü", íåñåò â ñåáå çäðàâóþ ìûñëü, êîòîðóþ íàøè îñòîðîæíûå ñêåïòèêè ñëèøêîì ÷àñòî óïóñêàþò èç âèäó, ðàññìàòðèâàÿ âîïðîñû âðîäå òåõ, êîòîðûìè ÿ ñåé÷àñ çàíèìàþñü. Íåëüçÿ îïðîâåðãíóòü ñóùåñòâîâàíèå ôàêòà, ïðîñòî óòâåðæäàÿ, ÷òî, ïî âàøåìó ìíåíèþ, îí äîëæåí áûë áû áûòü èíûì, à íå òàêèì, êàêèì îí ÿâëÿåòñÿ íà äåëå. Åùå ñëîæíåå áóäåò îòìàõíóòüñÿ îò ìíîæåñòâà ôàêòîâ, ïðèâåäåííûõ ìíîþ çäåñü, âûäâèãàÿ ñ ýòîé öåëüþ ðÿä íåëåïûõ è ïðîòèâîðå÷èâûõ ãèïîòåç. Íàøè íåïðåêëîííûå îïïîíåíòû ÷àñòåíüêî íå çàìå÷àþò, ÷òî ñêåïòèöèçì, êîòîðûé äî îïðåäåëåííîãî ìîìåíòà ñâèäåòåëüñòâóåò îá îñòðîòå óìà, ñòàíîâèòñÿ ïðèçíàêîì èíòåëëåêòóàëüíîé óùåðáíîñòè, åñëè öåïëÿòüñÿ çà íåãî ïåðåä ëèöîì íàäåæíûõ è íåñîìíåííûõ äîêàçàòåëüñòâ.</w:t>
      </w:r>
    </w:p>
    <w:p>
      <w:pPr>
        <w:pStyle w:val="Normal"/>
        <w:bidi w:val="0"/>
        <w:jc w:val="left"/>
        <w:rPr/>
      </w:pPr>
      <w:r>
        <w:rPr/>
        <w:t>ß ïîìíþ, êàê âñêîðå ïîñëå èçîáðåòåíèÿ ôîíîãðàôà ÷èíîâíèê ïî äåëàì íàóêè, ñîñòîÿâøèé íà ñëóæáå áðèòàíñêîãî ïðàâèòåëüñòâà â Èíäèè, ïðèñëàë ìíå ñòàòüþ, íàïèñàííóþ ïî ïîâîäó ïåðâûõ ñîîáùåíèé îá ýòîì àïïàðàòå. Òàì îí äîêàçûâàë, ÷òî ýòà íîâîñòü — íå ÷òî èíîå, êàê ìîøåííè÷åñòâî, ïîñêîëüêó îïèñàííîå óñòðîéñòâî íåâîçìîæíî ñ íàó÷íîé òî÷êè çðåíèÿ. Ðàññ÷èòàâ ÷àñòîòó âèáðàöèé, íåîáõîäèìóþ äëÿ âîñïðîèçâåäåíèÿ çâóêîâ, ýòîò ãîñïîäèí âåñüìà óáåäèòåëüíî äîêàçàë, ÷òî ðåçóëüòàò, êîòîðîãî äîáèëèñü èçîáðåòàòåëè ôîíîãðàôà, ïðèíöèïèàëüíî íåäîñòèæèì. Íî êîãäà ôîíîãðàôû â äîëæíîå âðåìÿ çàâåçëè â Èíäèþ, ýòîò ó÷åíûé îñòàâèë ñâîè ïðåæíèå çàÿâëåíèÿ, ÷òî ïîäîáíîå íåâîçìîæíî è ÷òî â êàæäîì ôîíîãðàôå ñèäèò ïî ÷åëîâåêó, õîòÿ ñíàðóæè ýòîãî íåçàìåòíî. Ïîñëåäíåå — ýòî ïîçèöèÿ ñàìîäîâîëüíûõ ëè÷íîñòåé, êîòîðûå ðåøàþò ïðîáëåìó, ñâÿçàííóþ ñ ïðîèñõîæäåíèåì îêêóëüòíûõ è äóõîâíûõ ôåíîìåíîâ, ïðîñòî îòðèöàÿ ñóùåñòâîâàíèå îíûõ, õîòÿ î íåì íà ñîáñòâåííîì îïûòå ñâèäåòåëüñòâóþò òûñÿ÷è ëþäåé è öåëûå ïîëêè êíèã, êîòîðûõ òâåðäîëîáûå ñêåïòèêè íå ÷èòàþò.</w:t>
      </w:r>
    </w:p>
    <w:p>
      <w:pPr>
        <w:pStyle w:val="Normal"/>
        <w:bidi w:val="0"/>
        <w:jc w:val="left"/>
        <w:rPr/>
      </w:pPr>
      <w:r>
        <w:rPr/>
        <w:t>Çäåñü ÿ äîëæåí äîáàâèòü, ÷òî X. âïîñëåäñòâèè èçìåíèë ñâîå ìíåíèå íàñ÷åò òîãî, íàñêîëüêî óäîâëåòâîðèòåëåí áûë ôåíîìåí ñ ÷àøêîé è áëþäöåì. Îí çàÿâèë, ÷òî, ïî åãî ìíåíèþ, âåðñèÿ î êàíàëå, ïðîðûòîì ñíèçó, îò ðåêè, ïî êîòîðîìó ìîãëè ïîäáðîñèòü ýòè ïðåäìåòû, îáåñöåíèâàåò äàííîå ÿâëåíèå â êà÷åñòâå íàó÷íîãî äîêàçàòåëüñòâà. ß óæå îáñóæäàë ýòó âåðñèþ, è êîíñòàòàöèÿ òîãî ôàêòà, ÷òî X. ïåðåøåë íà äðóãóþ òî÷êó çðåíèÿ, íèêîèì îáðàçîì íå çàòðàãèâàåò èçëîæåííûõ ìíîþ îáñòîÿòåëüñòâ. ß óïîìÿíóë çäåñü î ïåðåìåíå åãî ìíåíèÿ ëèøü äëÿ òîãî, ÷òîáû ÷èòàòåëè, êîòîðûå, âîçìîæíî, ñëûøàëè èëè ÷èòàëè ãäå-òî â äðóãîì ìåñòå î ôåíîìåíå, ïðîèçîøåäøåì â Ñèìëå, íå ïîäóìàëè, áóäòî ÿ ñòàðàþñü ñêðûòü îò íèõ, ÷òî ìíåíèå X. èçìåíèëîñü. È â ñàìîì äåëå, óáåæäåííîñòü â ðåàëüíîì ñóùåñòâîâàíèè îêêóëüòíûõ ñèë, êîòîðóþ ÿ îáðåë â êîíöå êîíöîâ, ÿâëÿåòñÿ ñîâîêóïíûì ðåçóëüòàòîì âñåãî íàêîïëåííîãî ìíîþ îïûòà, òàê ÷òî ÿ çàòðóäíÿþñü òî÷íî îïðåäåëèòü, êàêîé èìåííî âêëàä âíåñ â ýòó óâåðåííîñòü êàæäûé êîíêðåòíûé ôåíîìåí, êîòîðûé ìíå äîâåëîñü íàáëþäàòü.</w:t>
      </w:r>
    </w:p>
    <w:p>
      <w:pPr>
        <w:pStyle w:val="Normal"/>
        <w:bidi w:val="0"/>
        <w:jc w:val="left"/>
        <w:rPr/>
      </w:pPr>
      <w:r>
        <w:rPr/>
        <w:t>Âå÷åðîì òîãî æå äíÿ, êîãäà ïðîèçîøåë ôåíîìåí ñ ÷àøêîé, èìåë ìåñòî ñëó÷àé, êîòîðîìó ñóæäåíî áûëî ñòàòü ïðåäìåòîì íåîáû÷àéíî øèðîêèõ äèñêóññèé âî âñåé àíãëîÿçû÷íîé ïðåññå Èíäèè. ß ãîâîðþ î çíàìåíèòîì "ñëó÷àå ñ áðîøüþ". Âñå ôàêòû áûëè çàòåì èçëîæåíû â íåáîëüøîì çàÿâëåíèè, ïîäãîòîâëåííîì äëÿ ïóáëèêàöèè è ïîäïèñàííîì äåâÿòüþ î÷åâèäöàìè. ß íåïîñðåäñòâåííî îçíàêîìëþ ÷èòàòåëÿ ñ ýòèì çàÿâëåíèåì; íî êîììåíòàðèè, êîòîðûõ îíî óäîñòîèëîñü âïîñëåäñòâèè, äîêàçàëè, ÷òî òåêñò åãî áûë ñëèøêîì ëàêîíè÷íûì, ÷òîáû äàòü ïîëíîå è òî÷íîå ïðåäñòàâëåíèå î ïðîèçîøåäøåì. Ïîýòîìó ÿ îïèøó çäåñü õîä ñîáûòèé áîëåå ïîäðîáíî. Ïðè ýòîì ÿ ìîãó äîñòàòî÷íî ñâîáîäíî íàçûâàòü èìåíà ó÷àñòíèêîâ, ïîòîìó ÷òî âñå îíè áûëè ïðèâåäåíû â ïðèëîæåíèè ê îïóáëèêîâàííîìó äîêóìåíòó.</w:t>
      </w:r>
    </w:p>
    <w:p>
      <w:pPr>
        <w:pStyle w:val="Normal"/>
        <w:bidi w:val="0"/>
        <w:jc w:val="left"/>
        <w:rPr/>
      </w:pPr>
      <w:r>
        <w:rPr/>
        <w:t>Ìû, òî åñòü ìîÿ ñóïðóãà, ÿ ñàì è íàøè ãîñòè, ïîäíÿëèñü íà õîëì, ÷òîáû ïîîáåäàòü ñ ìèñòåðîì è ìèññèñ Õüþì, êîòîðûå íàñ ïðèãëàñèëè. Íàñ áûëî îäèííàäöàòü ÷åëîâåê; ìû ðàçìåñòèëèñü çà êðóãëûì ñòîëîì, ïðè÷åì ìàäàì Áëàâàòñêàÿ, ñèäåâøàÿ ðÿäîì ñ õîçÿèíîì, áûëà óñòàëîé, ïîäàâëåííîé è íåîáûêíîâåííî ìîë÷àëèâîé. Â íà÷àëå îáåäà îíà íå ïðîèçíåñëà ïî÷òè íè åäèíîãî ñëîâà, è ìèñòåð Õüþì áåñåäîâàë â îñíîâíîì ñ ëåäè, êîòîðàÿ ñèäåëà ïî äðóãóþ ðóêó îò íåãî. Â Èíäèè ïðèíÿòî âî âðåìÿ îáåäà ñòàâèòü íà ñòîë ïåðåä êàæäûì ãîñòåì îñîáûé ìåòàëëè÷åñêèé íàãðåâàòåëü, íàïîëíåííûé ãîðÿ÷åé âîäîé. Ïîäàííàÿ òàðåëêà ñ êóøàíüåì íàõîäèòñÿ íà íåì, ïîêà åå íå óíåñóò. Â òîò âå÷åð ìû òîæå ïîëüçîâàëèñü ýòèìè ïðèñïîñîáëåíèÿìè, è ìåæäó ïåðåìåíàìè áëþä ìàäàì Áëàâàòñêàÿ ñ îòñóòñòâóþùèì âèäîì ãðåëà íàä ñâîèì íàãðåâàòåëåì ðóêè. Ïðåæäå ìû çàìå÷àëè, ÷òî ïîñòóêèâàíèÿ è çâîí íåçðèìîãî êîëîêîëü÷èêà ïîëó÷àþòñÿ ó ìàäàì Áëàâàòñêîé ëåã÷å, à ïðîèçâîäèìûé èìè ýôôåêò áûâàåò ëó÷øå, åñëè îíà ïðåäâàðèòåëüíî ñîãðååò ðóêè ïîäîáíûì îáðàçîì; ïîýòîìó êòî-òî èç ïðèñóòñòâóþùèõ, âèäÿ, êàê îíà ýòî äåëàåò, çàäàë åé êàêîé-òî âîïðîñ, êîñâåííî íàìåêàþùèé íà îêêóëüòíûå ôåíîìåíû. Â òîò âå÷åð ÿ íå îæèäàë íèêàêèõ îêêóëüòíûõ ÿâëåíèé, äà è ìàäàì Áëàâàòñêàÿ áûëà â ðàâíîé ñòåïåíè äàëåêà îò íàìåðåíèÿ ñîâåðøàòü èõ è ñîâñåì íå æäàëà, ÷òî èõ îñóùåñòâèò êòî-ëèáî èç Áðàòüåâ. Ïîýòîìó êîãäà åå ñïðîñèëè, ïî÷åìó îíà ñîãðåâàåò ðóêè, îíà â øóòêó âåëåëà íàì ñàìèì ñîãðåòü ðóêè è ïîñìîòðåòü, ÷òî èç ýòîãî ïîëó÷èòñÿ. Ïåðåáðàñûâàÿñü øóòëèâûìè ôðàçàìè, íåêîòîðûå èç ïðèñóòñòâóþùèõ äåéñòâèòåëüíî òàê è ñäåëàëè. Ïîñëå ýòîãî ìèññèñ Õüþì âñåõ ðàññìåøèëà, âûòÿíóâ ñâîè ðóêè ñî ñëîâàìè: "Íó âîò, ÿ èõ ñîãðåëà, à ÷òî òåïåðü?" Êàê ÿ óæå ãîâîðèë, ìàäàì Áëàâàòñêàÿ áûëà ñîâñåì íå íàñòðîåíà íà îêêóëüòíûå ïîäâèãè; íî, êàê ìíå óäàëîñü âûÿñíèòü âïîñëåäñòâèè, â òîò ñàìûé ìîìåíò èëè ÷óòü ðàíüøå îíà ïðè ïîìîùè íåâåäîìûõ áîëüøèíñòâó ÷åëîâå÷åñòâà îêêóëüòíûõ ñïîñîáíîñòåé îùóòèëà, ÷òî â êîìíàòå "â àñòðàëüíîì òåëå", íåâèäèìî äëÿ âñåõ îñòàëüíûõ, ïðèñóòñòâóåò îäèí èç Áðàòüåâ. Äàëüøå ìàäàì Áëàâàòñêàÿ äåéñòâîâàëà, ñëåäóÿ åãî óêàçàíèÿì; ðàçóìååòñÿ, â ýòî âðåìÿ íèêòî èç íàñ íå ïîäîçðåâàë, ÷òî îíà ïîëó÷àåò êàêîé-òî èìïóëüñ èçâíå. Âíåøíå äàëüíåéøèå ñîáûòèÿ âûãëÿäåëè ñëåäóþùèì îáðàçîì: êîãäà ìèññèñ Õüþì ïðîèçíåñëà ïðèâåäåííóþ ìíîþ ôðàçó è âñå ðàññìåÿëèñü â îòâåò, ìàäàì Áëàâàòñêàÿ ÷åðåç ñîñåäà äîòÿíóëàñü äî ìèññèñ Õüþì è, âçÿâ åå çà ðóêó, ñïðîñèëà: "Íó ÷òî æ, ìîæåò áûòü, ó âàñ åñòü êàêîå-òî îñîáîå æåëàíèå?" — èëè, êàê ãîâîðÿò þðèñòû, "èìååòå ëè âû ÷òî ñêàçàòü ïî ýòîìó ïîâîäó?" ß íå ìîãó òî÷íî ïîâòîðèòü ïðîèçíåñåííûå òîãäà ôðàçû è âîñïðîèçâåñòè òî, ÷òî îòâåòèëà ìèññèñ Õüþì â ïåðâûé ìîìåíò, ïîêà äî êîíöà íå îöåíèëà ñèòóàöèþ; íî âñå ïðîÿñíèëîñü áóêâàëüíî çà íåñêîëüêî ìèíóò. Íåêîòîðûå èç ãîñòåé, êîòîðûå ïåðâûìè ðàçîáðàëèñü â òîì, ÷òî ïðîèñõîäèò, ñòàëè åé îáúÿñíÿòü: "Ïîäóìàéòå î ÷åì-íèáóäü, ÷òî âàì õîòåëîñü áû ïîëó÷èòü; ýòî ìîæåò áûòü âñå, ÷òî óãîäíî, â òîì ÷èñëå ëþáàÿ âåùü, êîòîðóþ âû ñòðåìèòåñü ïðèîáðåñòè ïî ÷èñòî æèòåéñêèì ñîîáðàæåíèÿì. Ìîæåò áûòü, åñòü êàêîé-òî ïðåäìåò, êîòîðûé, êàê âàì êàæåòñÿ, î÷åíü òðóäíî äîñòàòü?" Òîëüêî òàêèå ïðåäëîæåíèÿ è ðàçäàâàëèñü â êîðîòêèé ïðîìåæóòîê âðåìåíè, êîòîðûé ïðîøåë ìåæäó ñîîáùåíèåì ìèññèñ Õüþì î òîì, ÷òî îíà îòîãðåëà ðóêè, è ìîìåíòîì, êîãäà îíà íàçâàëà èçáðàííûé åþ ïðåäìåò. Îíà ñêàçàëà, ÷òî ïîíÿëà, êàêàÿ âåùü åé íóæíà. È ÷òî æå ýòî áûëî? Ñòàðàÿ áðîøü, êîòîðóþ åé êîãäà-òî äàâíî ïîäàðèëà ìàòü è êîòîðóþ ìèññèñ Õüþì ïîòåðÿëà.</w:t>
      </w:r>
    </w:p>
    <w:p>
      <w:pPr>
        <w:pStyle w:val="Normal"/>
        <w:bidi w:val="0"/>
        <w:jc w:val="left"/>
        <w:rPr/>
      </w:pPr>
      <w:r>
        <w:rPr/>
        <w:t>Ðàçóìååòñÿ, êîãäà ðå÷ü âïîñëåäñòâèè çàõîäèëà î áðîøè, êîòîðóþ, êàê âûÿñíèòñÿ èç çàêëþ÷èòåëüíîé ÷àñòè ýòîé èñòîðèè, â èòîãå óäàëîñü âåðíóòü îêêóëüòíûìè ñðåäñòâàìè, òî ëþäè ãîâîðèëè: "Íó êîíå÷íî, ìàäàì Áëàâàòñêàÿ íàðî÷íî ïîäâåëà ðàçãîâîð ê òîé êîíêðåòíîé âåùè, êîòîðóþ çàðàíåå ïðèãîòîâèëàñü ñîòâîðèòü". Íî ÿ îïèñàë âñå, ÷òî ãîâîðèëîñü çà ñòîëîì íà òåìó ïðåäñòîÿùåãî ôåíîìåíà, ïðåæäå ÷åì ìèññèñ Õüþì óïîìÿíóëà ïðî áðîøü. Ïåðåä ýòèì ðå÷ü íå øëà íå òîëüêî î ñàìîé áðîøè, íî è âîîáùå íè î ÷åì ïîõîæåì.. Åùå ïÿòü ìèíóò íàçàä íèêòî èç ïðèñóòñòâóþùèõ, ðàçóìååòñÿ, è ïîíÿòèÿ íå èìåë î òîì, ÷òî èì ïðåäñòîèò ñòàòü ñâèäåòåëÿìè ôåíîìåíà, ñâÿçàííîãî ñ âîçâðàùåíèåì ïðîïàâøåé âåùè èëè ÷åãî-òî â ýòîì äóõå. À êîãäà ìèññèñ Õüþì çàäóìàëàñü íàä òåì, ÷òî áû åé ïîïðîñèòü, îíà íè ñëîâîì íå îáìîëâèëàñü î òîì, â êàêîì íàïðàâëåíèè óñòðåìèëèñü åå ìûñëè.</w:t>
      </w:r>
    </w:p>
    <w:p>
      <w:pPr>
        <w:pStyle w:val="Normal"/>
        <w:bidi w:val="0"/>
        <w:jc w:val="left"/>
        <w:rPr/>
      </w:pPr>
      <w:r>
        <w:rPr/>
        <w:t>Íà÷èíàÿ ñ ýòîãî ìîìåíòà â îïóáëèêîâàííîì íàìè îò÷åòå ñîáûòèÿ èçëàãàþòñÿ ïðàêòè÷åñêè íàñòîëüêî ïîëíî, íàñêîëüêî íåîáõîäèìî — âî âñÿêîì ñëó÷àå, íàñòîëüêî ïðîñòî, ÷òî ÷èòàòåëü ñìîæåò ëåãêî óñâîèòü âñå ôàêòû. Ïîýòîìó ÿ âîñïðîèçâåäó çäåñü ýòîò îò÷åò â ïîëíîì îáúåìå.</w:t>
      </w:r>
    </w:p>
    <w:p>
      <w:pPr>
        <w:pStyle w:val="Normal"/>
        <w:bidi w:val="0"/>
        <w:jc w:val="left"/>
        <w:rPr/>
      </w:pPr>
      <w:r>
        <w:rPr/>
        <w:t>"Â âîñêðåñåíüå, òðåòüåãî îêòÿáðÿ, â äîìå ìèñòåðà Õüþìà, ðàñïîëîæåííîì â Ñèìëå, ñîñòîÿëñÿ îáåä, íà êîòîðîì ïðèñóòñòâîâàëè ìèñòåð è ìèññèñ Õüþì, ìèñòåð è ìèññèñ Ñèííåòò, ìèññèñ Ãîðäîí, ìèñòåð Ô.Õîãã, êàïèòàí Ï.Äæ.Ìýéòëåíä, ìèñòåð Áèòñîí, ìèñòåð Äýâèäñîí, ïîëêîâíèê Îëüêîòò è ìàäàì Áëàâàòñêàÿ. Ïîñêîëüêó ìíîãèå èç ýòèõ ëèö ñîâñåì íåäàâíî áûëè ñâèäåòåëÿìè íåîáû÷àéíûõ ÿâëåíèé, êîòîðûå ïðîèñõîäèëè â ïðèñóòñòâèè ìàäàì Áëàâàòñêîé, òî ðàçãîâîð çàøåë îá îêêóëüòíûõ ôåíîìåíàõ. Â õîäå áåñåäû ìàäàì Áëàâàòñêàÿ ñïðîñèëà ó ìèññèñ Õüþì, íåò ëè ó íåå êàêîãî-ëèáî îñîáîãî æåëàíèÿ. Ñíà÷àëà ìèññèñ Õüþì êîëåáàëàñü, íî âñêîðå ñêàçàëà, ÷òî åé áîëüøå âñåãî õîòåëîñü áû ïîëó÷èòü îäíî íåáîëüøîå þâåëèðíîå èçäåëèå, ðàíåå ïðèíàäëåæàâøåå åé; âïîñëåäñòâèè îíà ïåðåäàëà ýòó âåùèöó äðóãîìó ÷åëîâåêó è ïî åãî âèíå ëèøèëàñü óêðàøåíèÿ. Òîãäà ìàäàì Áëàâàòñêàÿ ñêàçàëà, ÷òî åñëè ìèññèñ Õüþì ñêîíöåíòðèðóåòñÿ íà îáðàçå ïðåäìåòà, î êîòîðîì èäåò ðå÷ü, òî îíà, ìàäàì Áëàâàòñêàÿ, ïîñòàðàåòñÿ äîñòàâèòü åé ýòó âåùü. Ìèññèñ Õüþì ñêàçàëà, ÷òî åé æèâî ïðèïîìèíàåòñÿ ýòî óêðàøåíèå; îíà îïèñàëà åãî êàê ñòàðîìîäíóþ íàãðóäíóþ áðîøü, îáðàìëåííóþ ïî êðàÿì æåì÷óãîì, ñî ñòåêëÿííîé âñòàâêîé ñïåðåäè. Ñçàäè áðîøü îòêðûâàëàñü, òàê ÷òî â íåé ìîæíî áûëî õðàíèòü ïðÿäü âîëîñ.</w:t>
      </w:r>
    </w:p>
    <w:p>
      <w:pPr>
        <w:pStyle w:val="Normal"/>
        <w:bidi w:val="0"/>
        <w:jc w:val="left"/>
        <w:rPr/>
      </w:pPr>
      <w:r>
        <w:rPr/>
        <w:t>Ïî ïðîñüáå ìàäàì Áëàâàòñêîé, ìèññèñ Õüþì áåãëî íàðèñîâàëà íà áóìàãå ïðèáëèçèòåëüíîå èçîáðàæåíèå áðîøè. Çàòåì ìàäàì Áëàâàòñêàÿ âçÿëà ìîíåòêó, âèñåâøóþ íà öåïî÷êå åå ÷àñîâ, çàâåðíóëà åå â äâà ëèñòêà ïàïèðîñíîé áóìàãè è ñïðÿòàëà â ïëàòüå. Ïîñëå ýòîãî îíà çàÿâèëà, ÷òî íàäååòñÿ, ÷òî áðîøü áóäåò ó íåå â òå÷åíèå âå÷åðà. Êîãäà îáåä óæå ïîäõîäèë ê êîíöó, ìàäàì Áëàâàòñêàÿ ñêàçàëà ìèññèñ Õüþì, ÷òî ìîíåòêà, îáåðíóòàÿ áóìàãîé, èñ÷åçëà, à ÷óòü ïîçæå, â ãîñòèíîé, äîáàâèëà, ÷òî áðîøü íå áóäåò äîñòàâëåíà â äîì è ÷òî åå íóæíî èñêàòü â ñàäó. Êîãäà âñå îáùåñòâî ïåðåøëî â ñàä âìåñòå ñ ìàäàì Áëàâàòñêîé, ïîñëåäíÿÿ ñîîáùèëà, ÷òî óâèäåëà îêêóëüòíûì çðåíèåì, êàê áðîøü óïàëà â öâåòî÷íóþ êëóìáó, èìåþùóþ ôîðìó çâåçäû. Ìèñòåð Õüþì ïîâåë íàñ ê óêàçàííîé êëóìáå, êîòîðàÿ íàõîäèëàñü â äàëüíåé ÷àñòè ñàäà. Âîîðóæèâøèñü ôîíàðÿìè, ìû ïðåäïðèíÿëè äîëãèå è òùàòåëüíûå ïîèñêè, è, íàêîíåö, ìèññèñ Ñèííåòò íàøëà ìàëåíüêèé ïàêåòèê, ñîñòîÿâøèé èç äâóõ ëèñòêîâ ïàïèðîñíîé áóìàãè. Åãî íåìåäëåííî ðàçâåðíóëè è îáíàðóæèëè â íåì áðîøü, êîòîðàÿ â òî÷íîñòè ñîîòâåòñòâîâàëà îïèñàíèþ è â êîòîðîé ìèññèñ Õüþì îïîçíàëà íåêîãäà ïîòåðÿííîå óêðàøåíèå. Íèêòî èç ïðèñóòñòâîâàâøèõ, èñêëþ÷àÿ ìèñòåðà è ìèññèñ Õüþì, íèêîãäà íå âèäåë ýòîé áðîøè è íå ñëûøàë î íåé. Ìèñòåð Õüþì íå âñïîìèíàë î íåé óæå ìíîãî ëåò. Ìèññèñ Õüþì íèêîãäà íè ñ êåì íå çàãîâàðèâàëà î áðîøè ñ òåõ ïîð, êàê ñ íåþ ðàññòàëàñü, è äàæå íå äóìàëà î íåé. Êàê çàÿâèëà ïîñëå îáíàðóæåíèÿ áðîøè ñàìà ìèññèñ Õüþì, âîñïîìèíàíèå îá ýòîì óêðàøåíèè, ïîäàðêå åå ìàòåðè, ïðîìåëüêíóëî â åå ñîçíàíèè òîëüêî ïîñëå òîãî, êàê ìàäàì ñïðîñèëà åå, íå æåëàåò ëè îíà ïîëó÷èòü êàêóþ-íèáóäü âåùü.</w:t>
      </w:r>
    </w:p>
    <w:p>
      <w:pPr>
        <w:pStyle w:val="Normal"/>
        <w:bidi w:val="0"/>
        <w:jc w:val="left"/>
        <w:rPr/>
      </w:pPr>
      <w:r>
        <w:rPr/>
        <w:t>Ìèññèñ Õüþì — íå ñïèðèòóàëèñòêà è äî ýòîãî ñëó÷àÿ âîîáùå íå âåðèëà íè â îêêóëüòíûå ÿâëåíèÿ, íè â ñïîñîáíîñòè ìàäàì Áëàâàòñêîé. Âñå î÷åâèäöû óáåæäåíû, ÷òî ýòîò ôåíîìåí ñîâåðøåííî áåçóïðå÷åí ïî ñâîèì õàðàêòåðèñòèêàì è ñëóæèò äîêàçàòåëüñòâîì òîãî, ÷òî îêêóëüòíûå ÿâëåíèÿ äåéñòâèòåëüíî âîçìîæíû. Íàéäåííàÿ áðîøü — áåññïîðíî, òà ñàìàÿ, êîòîðóþ êîãäà-òî ïîòåðÿëà ìèññèñ Õüþì. Äàæå åñëè ïðåäïîëîæèòü ïðàêòè÷åñêè íåâîçìîæíîå, à èìåííî — ÷òî âåùü, ïîòåðÿííàÿ çà íåñêîëüêî ìåñÿöåâ äî òîãî, êàê ìèññèñ Õüþì âïåðâûå óñëûøàëà î ìàäàì Áëàâàòñêîé, âåùü, íà êîòîðîé íå áûëî íè èíèöèàëîâ, íè äðóãèõ ïðèçíàêîâ, ïîçâîëÿþùèõ îïðåäåëèòü åãî âëàäåëèöó, äîñòàëàñü ìàäàì Áëàâàòñêîé îáû÷íûì ïóòåì, òî äàæå è â ýòîì ñëó÷àå ìàäàì íå ìîãëà ïðåäâèäåòü, ÷òî åå ïîïðîñÿò èìåííî î áðîøè; ñàìà æå ìèññèñ Õüþì ìíîãî ìåñÿöåâ ïîäðÿä íè ðàçó íå âñïîìèíàëà îá ýòîé âåùè.</w:t>
      </w:r>
    </w:p>
    <w:p>
      <w:pPr>
        <w:pStyle w:val="Normal"/>
        <w:bidi w:val="0"/>
        <w:jc w:val="left"/>
        <w:rPr/>
      </w:pPr>
      <w:r>
        <w:rPr/>
        <w:t>Äàííûé îò÷åò, ïðåäâàðèòåëüíî çà÷èòàííûé âñåé ãðóïïå, ïîäïèñàëè:</w:t>
      </w:r>
    </w:p>
    <w:p>
      <w:pPr>
        <w:pStyle w:val="Normal"/>
        <w:bidi w:val="0"/>
        <w:jc w:val="left"/>
        <w:rPr/>
      </w:pPr>
      <w:r>
        <w:rPr/>
        <w:t>À. Î.Õüþì</w:t>
      </w:r>
    </w:p>
    <w:p>
      <w:pPr>
        <w:pStyle w:val="Normal"/>
        <w:bidi w:val="0"/>
        <w:jc w:val="left"/>
        <w:rPr/>
      </w:pPr>
      <w:r>
        <w:rPr/>
        <w:t>Ì.À.Õüþì</w:t>
      </w:r>
    </w:p>
    <w:p>
      <w:pPr>
        <w:pStyle w:val="Normal"/>
        <w:bidi w:val="0"/>
        <w:jc w:val="left"/>
        <w:rPr/>
      </w:pPr>
      <w:r>
        <w:rPr/>
        <w:t>Ô.Ð.Õîãã</w:t>
      </w:r>
    </w:p>
    <w:p>
      <w:pPr>
        <w:pStyle w:val="Normal"/>
        <w:bidi w:val="0"/>
        <w:jc w:val="left"/>
        <w:rPr/>
      </w:pPr>
      <w:r>
        <w:rPr/>
        <w:t>À.Ï. Ñèííåòò</w:t>
      </w:r>
    </w:p>
    <w:p>
      <w:pPr>
        <w:pStyle w:val="Normal"/>
        <w:bidi w:val="0"/>
        <w:jc w:val="left"/>
        <w:rPr/>
      </w:pPr>
      <w:r>
        <w:rPr/>
        <w:t>Ýëèñ Ãîðäîí</w:t>
      </w:r>
    </w:p>
    <w:p>
      <w:pPr>
        <w:pStyle w:val="Normal"/>
        <w:bidi w:val="0"/>
        <w:jc w:val="left"/>
        <w:rPr/>
      </w:pPr>
      <w:r>
        <w:rPr/>
        <w:t>Ï.Äæ. Ìýéòëåíä</w:t>
      </w:r>
    </w:p>
    <w:p>
      <w:pPr>
        <w:pStyle w:val="Normal"/>
        <w:bidi w:val="0"/>
        <w:jc w:val="left"/>
        <w:rPr/>
      </w:pPr>
      <w:r>
        <w:rPr/>
        <w:t>Ó. Äýâèäñîí</w:t>
      </w:r>
    </w:p>
    <w:p>
      <w:pPr>
        <w:pStyle w:val="Normal"/>
        <w:bidi w:val="0"/>
        <w:jc w:val="left"/>
        <w:rPr/>
      </w:pPr>
      <w:r>
        <w:rPr/>
        <w:t>Ïåéøåíñ Ñèííåòò</w:t>
      </w:r>
    </w:p>
    <w:p>
      <w:pPr>
        <w:pStyle w:val="Normal"/>
        <w:bidi w:val="0"/>
        <w:jc w:val="left"/>
        <w:rPr/>
      </w:pPr>
      <w:r>
        <w:rPr/>
        <w:t>Ñòþàðò Áèòñîí".</w:t>
      </w:r>
    </w:p>
    <w:p>
      <w:pPr>
        <w:pStyle w:val="Normal"/>
        <w:bidi w:val="0"/>
        <w:jc w:val="left"/>
        <w:rPr/>
      </w:pPr>
      <w:r>
        <w:rPr/>
      </w:r>
    </w:p>
    <w:p>
      <w:pPr>
        <w:pStyle w:val="Normal"/>
        <w:bidi w:val="0"/>
        <w:jc w:val="left"/>
        <w:rPr/>
      </w:pPr>
      <w:r>
        <w:rPr/>
        <w:t>Íå÷åãî è ãîâîðèòü, ÷òî ïîñëå ïóáëèêàöèè îò÷åòà íà äåâÿòåðûõ âûøåíàçâàííûõ î÷åâèäöåâ îáðóøèëàñü ëàâèíà íàñìåøåê; âïðî÷åì, èçäåâêè íèñêîëüêî íå ïîêîëåáàëè óâåðåííîñòè ýòèõ ëþäåé â òîì, ÷òî èçëîæåííûé â ñòàòüå ñëó÷àé ÿâëÿåòñÿ âïîëíå óáåäèòåëüíûì äîêàçàòåëüñòâîì ðåàëüíîãî ñóùåñòâîâàíèÿ îêêóëüòíûõ ñèë, — óâåðåííîñòè, î êîòîðîé ñâèäåòåëüñòâîâàëè èõ ïîäïèñè. Ïîòîêè êðèòèêè, áîëåå èëè ìåíåå èäèîòñêîé, èìåëè öåëüþ ïîêàçàòü, ÷òî âñå ýòî ïðîèñøåñòâèå íàâåðíÿêà áûëî ìîøåííè÷åñêèì òðþêîì. Äëÿ ìíîãèõ æèòåëåé Èíäèè íàèáîëåå àâòîðèòåòíûì, íåñîìíåííî, ÿâëÿåòñÿ ñëåäóþùåå îáúÿñíåíèå. Ìèññèñ Õüþì ïîñòåïåííî è âåñüìà èñêóñíî ãîòîâèëè ê òîìó, ÷òîáû îíà ïîïðîñèëà äîñòàâèòü åé èìåííî ýòî êîíêðåòíîå óêðàøåíèå, — ãîòîâèëè ïðè ïîìîùè äîëãîé ïðåäâàðèòåëüíîé áåñåäû î äåìîíñòðàöèè ôåíîìåíà, ðàäè êîòîðîãî ìàäàì Áëàâàòñêàÿ è ïðèøëà â åå äîì. Äðóãîå àâòîðèòåòíîå ìíåíèå, êîòîðîãî ïðèäåðæèâàåòñÿ ÷àñòü îáùåñòâåííîñòè â Èíäèè, çàêëþ÷àåòñÿ â òîì, ÷òî áðîøü, êîòîðóþ ìèññèñ Õüþì ïîäàðèëà ñâîåé äî÷åðè, ýòà ìîëîäàÿ ëåäè âîâñå íå ïîòåðÿëà, à ïåðåäàëà ñàìîé ìàäàì Áëàâàòñêîé ãîä íàçàä, ïî äîðîãå â Àíãëèþ, ïðîåçæàÿ ÷åðåç Áîìáåé, ãäå â òî âðåìÿ æèëà ìàäàì. Ñàìîäîâîëüíûå àâòîðû ýòîé ãèïîòåçû ñîâåðøåííî íå ïûòàþòñÿ ðàçîáðàòüñÿ â çàÿâëåíèè ìîëîäîé ëåäè, ãäå îíà óòâåðæäàåò, ÷òî ïîòåðÿëà áðîøü åùå äî òîãî, êàê ïîåõàëà â Áîìáåé, è âîîáùå äî òîãî, êàê âïåðâûå óâèäåëà ìàäàì Áëàâàòñêóþ. Ïðè ýòîì ëþäè, ñ÷èòàþùèå ñàì ôàêò òîãî, ÷òî áðîøü íåêîãäà ïðèíàäëåæàëà äî÷åðè ìèññèñ Õüþì è ÷òî ýòà ìîëîäàÿ ëåäè îäíàæäû âèäåëàñü ñ ìàäàì Áëàâàòñêîé â Áîìáåå, äîñòàòî÷íî "ïîäîçðèòåëüíûì", ÷òîáû óíè÷òîæèòü âïå÷àòëåíèå îò ñëó÷àÿ ñ áðîøüþ â òîì âèäå, â êàêîì îí áûë îïèñàí âûøå, — ýòè ëþäè, êàê ÿ ïîíÿë, äàæå íå ïûòàþòñÿ ïðîñëåäèòü ïîñëåäîâàòåëüíóþ öåïü ñîáûòèé è ñîïîñòàâèòü ñâîè ïîäîçðåíèÿ ñ ðåàëüíûìè îáñòîÿòåëüñòâàìè, ïðè êîòîðûõ ìèññèñ Õüþì âíîâü îáðåëà ñâîþ áðîøü. Êàê íè îðãàíèçîâûâàé óñëîâèÿ äëÿ äåìîíñòðàöèè îêêóëüòíûõ ñèë, êàê íè ñòàðàéñÿ óñòðàíèòü ëþáóþ âîçìîæíîñòü ìîøåííè÷åñòâà, ýòî âñå ðàâíî íå ïîìîæåò ïðåäîòâðàòèòü îáâèíåíèÿ â îáìàíå ñî ñòîðîíû òåõ, êòî ãîòîâ èñïîëüçîâàòü ëþáîé, äàæå ñàìûé àáñóðäíûé àðãóìåíò äëÿ íàïàäîê íà íåïðèâû÷íóþ èäåþ.</w:t>
      </w:r>
    </w:p>
    <w:p>
      <w:pPr>
        <w:pStyle w:val="Normal"/>
        <w:bidi w:val="0"/>
        <w:jc w:val="left"/>
        <w:rPr/>
      </w:pPr>
      <w:r>
        <w:rPr/>
        <w:t>×òî êàñàåòñÿ ñàìèõ ñâèäåòåëåé ôåíîìåíà, òî óñëîâèÿ, â êîòîðûõ îí îñóùåñòâèëñÿ, áûëè ñòîëü áåçóïðå÷íû, ÷òî ýòè ëþäè, ðàçìûøëÿÿ î òîì, êàêèå âîçðàæåíèÿ ìîæåò âûäâèíóòü ïðîòèâ íåãî ïóáëèêà, íå ñìîãëè óãàäàòü íè îäíîãî èç åå áóäóùèõ àðãóìåíòîâ — íè âåðñèþ î òîì, ÷òî ìèññèñ Õüþì ïîñòåïåííî íàâîäèëè íà ìûñëü î áðîøè â ïðîöåññå ðàçãîâîðà, íè ïðåäïîëîæåíèå, ÷òî ìèññ Õüþì ðàíåå ïåðåäàëà ýòó áðîøÜ ìàäàì Áëàâàòñêîé. Âåäü î÷åâèäöû çíàëè, ÷òî íå áûëî íèêàêèõ ïðåäâàðèòåëüíûõ ðàçãîâîðîâ íè î áðîøè, íè î êàêîé-ëèáî äåìîíñòðàöèè îêêóëüòíûõ ñïîñîáíîñòåé, è ìûñëü î òîì, ÷òîáû ìèññèñ Õüþì ïîïðîñèëà äëÿ ñåáÿ êàêóþ-íèáóäü êîíêðåòíóþ âåùü, ðîäèëàñü ñïîíòàííî, à ñàìà ìèññèñ Õüþì óïîìÿíóëà î áðîøè ïî÷òè ñðàçó æå ïîñëå ýòîãî. ×òî æå äî ãèïîòåçû, áóäòî áû îñóùåñòâëåíèþ ôåíîìåíà, ñàìà òîãî íå âåäàÿ, ñïîñîáñòâîâàëà ìèññ Õüþì, òî èì è â ãîëîâó íå ïðèõîäèëî, ÷òî ìîæíî ïðåäïîëîæèòü íå÷òî ïîäîáíîå. Îíè íå ïðåäâèäåëè, ÷òî êòî-íèáóäü îêàæåòñÿ íàñòîëüêî òóï, ÷òîáû, çàêðûâàÿ ãëàçà íà âàæíûå îáñòîÿòåëüñòâà, ñîñðåäîòî÷èòü âñå âíèìàíèå íà ñîâåðøåííî íåçíà÷èòåëüíîé ïîäðîáíîñòè. Åñëè æå âçÿòü ñàìó ïî ñåáå âåðñèþ î òîì, ÷òî áðîøü (õîòÿ ýòî ïðàêòè÷åñêè íåâîçìîæíî) ïîïàëà ê ìàäàì Áëàâàòñêîé êàêèì-òî åñòåñòâåííûì ïóòåì, òî è â ýòîì ñëó÷àå ìàäàì íèêîèì îáðàçîì íå ìîãëà çàðàíåå äîãàäàòüñÿ, ÷òî ó íåå ïîïðîñÿò èìåííî ýòó âåùü.</w:t>
      </w:r>
    </w:p>
    <w:p>
      <w:pPr>
        <w:pStyle w:val="Normal"/>
        <w:bidi w:val="0"/>
        <w:jc w:val="left"/>
        <w:rPr/>
      </w:pPr>
      <w:r>
        <w:rPr/>
        <w:t>Ðàçìûøëÿÿ î òîì, ÷òî èìåííî ïîñëóæèò ïðè÷èíîé ãðÿäóùåãî íåäîâåðèÿ ïóáëèêè ê ïðîèçîøåäøåìó ôåíîìåíó (à â òîì, ÷òî ïóáëèêà îòêàæåòñÿ âåðèòü, ïî÷òè íå ïðèõîäèëîñü ñîìíåâàòüñÿ), î÷åâèäöû ìîãëè ïðåäïîëîæèòü ëèøü îáâèíåíèå â ëæåñâèäåòåëüñòâå è ñîêðûòèè ðÿäà ôàêòîâ, êîòîðûå, ïî ìíåíèþ êðèòèêîâ, óâåðåííûõ â ïðåâîñõîäñòâå ñâîåãî èíòåëëåêòà, îáåñöåíèâàþò âñå îñòàëüíîå, ëèáî îáâèíåíèå, ÷òî ìèññèñ Õüþì òîæå ñîñòîÿëà â çàãîâîðå. Ýòî ïðåäïîëîæåíèå, êîòîðîå íàâåðíÿêà ïðèäåò â ãîëîâó ÷èòàòåëÿì â Àíãëèè, áûëî âîñïðèíÿòî î÷åâèäöàìè ôåíîìåíà êàê îäèí èç íàèáîëåå çàáàâíûõ åãî ðåçóëüòàòîâ. Âåäü âñå ìû çíàëè, ÷òî ìèññèñ Õüþì ñòîëü æå íå ðàñïîëîæåíà ê ó÷àñòèþ â òàéíûõ ñãîâîðàõ òàêîãî ðîäà, ñêîëü è íå ñïîñîáíà íà íàðóøåíèå ìîðàëè, êîòîðîå ïîäðàçóìåâàåò ïîäîáíîå ó÷àñòèå.</w:t>
      </w:r>
    </w:p>
    <w:p>
      <w:pPr>
        <w:pStyle w:val="Normal"/>
        <w:bidi w:val="0"/>
        <w:jc w:val="left"/>
        <w:rPr/>
      </w:pPr>
      <w:r>
        <w:rPr/>
        <w:t>Áîëåå òîãî, íà îïðåäåëåííîé ñòàäèè ñâîåé ðàáîòû ìû ðàññìîòðåëè âîïðîñ î òîì, íàñêîëüêî óäîâëåòâîðèòåëüíû óñëîâèÿ, â êîòîðûõ îñóùåñòâëÿåòñÿ ôåíîìåí. Ðàíüøå óæå ñëó÷àëîñü, ÷òî â ôåíîìåíàõ ìàäàì Áëàâàòñêîé â êîíå÷íîì ñ÷åòå îáíàðóæèâàëèñü íåäîñòàòêè, âûçâàííûå òåì, ÷òî íèêòî íå óäîñóæèâàëñÿ çàðàíåå ïðîäóìàòü óñëîâèÿ ýêñïåðèìåíòà. Ïî ýòîé ïðè÷èíå â ñëó÷àå, êîòîðûé ÿ îïèñûâàþ ñåé÷àñ, ïîñëå òîãî, êàê ìû âñòàëè èç-çà ñòîëà, îäèí èç íàøèõ äðóçåé âûñêàçàë ïðåäïîëîæåíèå, ÷òî, ïðåæäå ÷åì ìû äâèíåìñÿ äàëüøå, áóäåò óìåñòíî çàäàòü âñåì ïðèñóòñòâóþùèì ñëåäóþùèé âîïðîñ: åñëè áðîøü óäàñòñÿ "ñîòâîðèòü", áóäåò ëè ýòîò óñïåõ â äàííûõ îáñòîÿòåëüñòâàõ ñëóæèòü óäîâëåòâîðèòåëüíûì äîêàçàòåëüñòâîì ó÷àñòèÿ îêêóëüòíûõ ñèë? Òùàòåëüíî ïðîäóìàâ òî, êàê ðàçâèâàëàñü ñèòóàöèÿ, ìû âñå ïðèøëè ê âûâîäó, ÷òî ýòîò òåñò áóäåò ñîâåðøåííî èäåàëüíûì è ÷òî â öåïî÷êå àðãóìåíòîâ íå íàéäåòñÿ íè îäíîãî ñëàáîãî çâåíà. Èìåííî ïîñëå ýòîãî ìàäàì Áëàâàòñêàÿ ñîîáùèëà, ÷òî áðîøü îêàæåòñÿ â ñàäó è ÷òî ìû ìîæåì íàïðàâèòüñÿ òóäà è ïðèñòóïèòü ê ïîèñêàì åå.</w:t>
      </w:r>
    </w:p>
    <w:p>
      <w:pPr>
        <w:pStyle w:val="Normal"/>
        <w:bidi w:val="0"/>
        <w:jc w:val="left"/>
        <w:rPr/>
      </w:pPr>
      <w:r>
        <w:rPr/>
        <w:t>Äëÿ ëèö, êîòîðûì ðàíåå óæå äîâåëîñü íàáëþäàòü äðóãèå ôåíîìåíû, îïèñàííûå ìíîþ, îñîáûé èíòåðåñ ïðåäñòàâëÿëî îäíî îáñòîÿòåëüñòâî: êàê áûëî ñêàçàíî âûøå, ìû íàøëè áðîøü çàâåðíóòîé â äâà ëèñòêà ïàïèðîñíîé áóìàãè. Ðàññìîòðåâ èõ äîìà ïðè ÿðêîì ñâåòå, ìû çàìåòèëè, ÷òî íà íèõ äî ñèõ ïîð ñîõðàíèëñÿ îòïå÷àòîê ìîíåòû ñ öåïî÷êè ÷àñîâ ìàäàì Áëàâàòñêîé — òîé ìîíåòû, êîòîðóþ ìàäàì çàâåðíóëà â ýòè ëèñòêè, ïðåæäå ÷åì îòïðàâèòü èõ ê òàèíñòâåííîé öåëè. Êîãäà âñå îïðàâèëèñü ïîñëå ïåðâîãî ïîòðÿñåíèÿ (âåäü ïðèñóòñòâóþùèì áûëî êðàéíå òðóäíî ïîâåðèòü, ÷òî ìàòåðèàëüíûå îáúåêòû ìîæíî òðàíñïîðòèðîâàòü ïðè ïîìîùè îêêóëüòíîé ñèëû), òî ýòè ëèñòêè îïîçíàëè, ïðèçíàâ, ÷òî èìåííî èõ ìû è âèäåëè, ñèäÿ çà îáåäåííûì ñòîëîì.</w:t>
      </w:r>
    </w:p>
    <w:p>
      <w:pPr>
        <w:pStyle w:val="Normal"/>
        <w:bidi w:val="0"/>
        <w:jc w:val="left"/>
        <w:rPr/>
      </w:pPr>
      <w:r>
        <w:rPr/>
        <w:t>Îêêóëüòíàÿ òðàíñïîðòèðîâêà ïðåäìåòîâ íà áîëüøèå ðàññòîÿíèÿ íå ÿâëÿåòñÿ "ìàãè÷åñêîé" â òîì ñìûñëå, êàê ýòî ïîíèìàþò çàïàäíûå ÷èòàòåëè; ïðè ýòîì åé ìîæíî äàòü ÷àñòè÷íîå îáúÿñíåíèå, äîñòóïíîå äàæå äëÿ îáûêíîâåííûõ ÷èòàòåëåé, äëÿ êîòîðûõ îñòàþòñÿ ñîâåðøåííî íåïîñòèæèìûìè ñïîñîáû óïðàâëåíèÿ çàäåéñòâîâàííûìè â íåé ñèëàìè. Íåëüçÿ ñêàçàòü, ÷òî òîêè, êîòîðûå èñïîëüçóþòñÿ ïðè òàêîé òðàíñïîðòèðîâêå, ïåðåíîñÿò ñîîòâåòñòâóþùèé ïðåäìåò îäíîþ ñïëîøíîþ ìàññîé, â òîì âèäå, â êàêîì åãî âîñïðèíèìàþò íàøè îðãàíû ÷óâñòâ. Ñëåäóåò ïðåäïîëàãàòü, ÷òî ïåðåíîñèìûé ïðåäìåò ñíà÷àëà äåçèíòåãðèðóåòñÿ, çàòåì ïåðåíîñèòñÿ íà ðàññòîÿíèå â âèäå áåñêîíå÷íî ìàëûõ ÷àñòèö, à â ïóíêòå íàçíà÷åíèÿ âíîâü ñîáèðàåòñÿ â åäèíîå öåëîå. Ïåðâîå, ÷òî òðåáîâàëîñü ñäåëàòü â ñëó÷àå ñ áðîøüþ, — ýòî íàéòè åå. Íî ýòî áûëî âñåãî ëèøü ïðîÿâëåíèåì ÿñíîâèäåíèÿ, êîãäà îêêóëüòèñò óëàâëèâàåò, òàê ñêàçàòü, "çàïàõ" îáúåêòà, èñõîäÿùèé îò ÷åëîâåêà, êîòîðûé ãîâîðèò îá ýòîì ïðåäìåòå è îáëàäàë èì â ïðîøëîì. Çàïàäíûé ìèð ïðîñòî íå çíàåò ÿñíîâèäåíèÿ, ñðàâíèìîãî ïî ñâîåé ÿðêîé, æèâîé ñèëå ñ òåì ÿñíîâèäåíèåì, êîòîðîå ïðèñóùå àäåïòó îêêóëüòèçìà. Ïîñëå òîãî êàê ìåñòîíàõîæäåíèå îáúåêòà îáíàðóæåíî, âñòóïàåò â äåéñòâèå ïðîöåññ äåçèíòåãðàöèè, è æåëàåìûé ïðåäìåò òðàíñïîðòèðóåòñÿ òóäà, êóäà åãî ðåøèë ïîìåñòèòü àäåïò, èì çàíÿâøèéñÿ. Ðîëü, êîòîðóþ ñûãðàëè â íàøåì ôåíîìåíå ëèñòêè ïàïèðîñíîé áóìàãè, çàêëþ÷àåòñÿ â ñëåäóþùåì: ÷òîáû ìû ìîãëè íàéòè áðîøü, íàäî áûëî ñâÿçàòü åå ñ ìàäàì Áëàâàòñêîé ïðè ïîìîùè îêêóëüòíîãî "çàïàõà". Ëèñòêè áóìàãè, êîòîðûå îíà âñåãäà íîñèëà ñ ñîáîþ, â ñèëó ýòîãî ïðîïèòàëèñü åå ìàãíåòèçìîì; êîãäà èõ çàáðàë Áðàò, çà íèìè ïîòÿíóëñÿ îêêóëüòíûé ñëåä. Ïî ýòîìó-òî ñëåäó ëèñòêè ñ çàâåðíóòîþ â íèõ áðîøüþ è ïåðåáðîñèëè çàòåì â íóæíîå ìåñòî.</w:t>
      </w:r>
    </w:p>
    <w:p>
      <w:pPr>
        <w:pStyle w:val="Normal"/>
        <w:bidi w:val="0"/>
        <w:jc w:val="left"/>
        <w:rPr/>
      </w:pPr>
      <w:r>
        <w:rPr/>
        <w:t>"Íàìàãíè÷åííîñòü" ëèñòêîâ ïàïèðîñíîé áóìàãè, êîòîðûå ìàäàì Áëàâàòñêàÿ ïîñòîÿííî äåðæàëà ïðè ñåáå, ïîçâîëèëà åé ïðîâåñòè ïðè èõ ïîìîùè íåáîëüøîé ñåàíñ äåìîíñòðàöèè ñâîåãî èñêóññòâà, êîòîðûé âñå, äëÿ êîãî îí ïðîâîäèëñÿ, ñî÷ëè èñ÷åðïûâàþùèì ïðèìåðîì äîêàçàòåëüñòâà, õîòÿ ÷èñòî âíåøíåå ñõîäñòâî ñ òðþêîì èëëþçèîíèñòà, îòëè÷àâøåå ýòîò ýêñïåðèìåíò, ñáèëî ñ òîëêó îáû÷íûõ ÷èòàòåëåé, êîòîðûå çíàëè î ïîäîáíûõ ñëó÷àÿõ èç ãàçåò. Äèñêóññèè, ðàçâåðíóâøèåñÿ âîêðóã ýòîãî ïðîÿâëåíèÿ îêêóëüòíîãî ìàñòåðñòâà, áóäåò óäîáíåå âñåãî ïðîèëëþñòðèðîâàòü, ïðèâåäÿ òðè ïèñüìà, êîòîðûå áûëè îïóáëèêîâàíû 23-ãî îêòÿáðÿ â ãàçåòå "Pioneer". Âîò îíè:</w:t>
      </w:r>
    </w:p>
    <w:p>
      <w:pPr>
        <w:pStyle w:val="Normal"/>
        <w:bidi w:val="0"/>
        <w:jc w:val="left"/>
        <w:rPr/>
      </w:pPr>
      <w:r>
        <w:rPr/>
        <w:t>"Ñýð, ñîîáùåíèå î òîì, êàê áûëà íàéäåíà áðîøü ìèññèñ Õüþì, âûçâàëî ïîòîê ïèñåì; áûëî çàäàíî ìíîæåñòâî âîïðîñîâ, è íà íåêîòîðûå èç íèõ ÿ ñìîãó ïðè ñëó÷àå îòâåòèòü â áóäóùåì. Îäíàêî ÿ ïîëàãàþ, ÷òî áóäåò ïðàâèëüíåå ñíà÷àëà ñäåëàòü íîâîå ñâèäåòåëüñòâî îá îêêóëüòíûõ ñïîñîáíîñòÿõ ìàäàì Áëàâàòñêîé. ×åëîâåê, ïîäîáíûì îáðàçîì âûñòóïàþùèé ïåðåä ïóáëèêîé, äîëæåí áûòü ãîòîâ ê òîìó, ÷òî åãî ïðèìóòñÿ âûñìåèâàòü, õîòÿ ëþäè, ÷òî-ëèáî ñìûñëÿùèå â âîïðîñàõ, î êîòîðûõ èäåò ðå÷ü, âïîëíå âïðàâå ïðåçèðàòü òàêîå îðóæèå, êàê íàñìåøêè. Â ïðîøëûé ÷åòâåðã, óòðîì, îêîëî ïîëîâèíû îäèííàäöàòîãî, ÿ áåñåäîâàëà ñ ìàäàì Áëàâàòñêîé, ñèäÿ â åå êîìíàòå, è ìèìîõîäîì ïîèíòåðåñîâàëàñü, íå ìîãëà áû îíà ïîñëàòü ìíå ÷òî-íèáóäü îêêóëüòíûì ñïîñîáîì, êîãäà ÿ âåðíóñü äîìîé. Îíà îòâåòèëà: "Íåò" — è îáúÿñíèëà íåêîòîðûå çàêîíû, ñîãëàñíî êîòîðûì îíà äåéñòâóåò. Îäèí èç íèõ çàêëþ÷àåòñÿ â òîì, ÷òî îíà äîëæíà çíàòü ìåñòî, êóäà ïîñûëàåò ïðåäìåò, è ïðåäâàðèòåëüíî ïîáûâàòü òàì, äàáû ñîçäàòü ìàãíåòè÷åñêèå òîêè, ïðè÷åì ÷åì ìåíüøå âðåìåíè ïðîéäåò ñ ìîìåíòà ïîñåùåíèÿ, òåì ëó÷øå. Òóò ìàäàì Áëàâàòñêàÿ ñïîõâàòèëàñü, ÷òî óæå ïîáûâàëà êîå-ãäå ñåãîäíÿ óòðîì; åùå ÷åðåç ìãíîâåíèå îíà âñïîìíèëà, ÷åé èìåííî äîì îíà ïîñåòèëà ñ âèçèòîì. Ìàäàì Áëàâàòñêàÿ ñêàçàëà, ÷òî ìîæåò ïåðåïðàâèòü â ýòîò äîì ñèãàðåòó, åñëè ÿ ñðàçó æå îòïðàâëþñü òóäà, ÷òîáû ïðîâåðèòü ýòî. ß, êîíå÷íî æå, ñîãëàñèëàñü. Äîëæíà çäåñü óïîìÿíóòü, ÷òî îäíàæäû ÿ óæå âèäåëà, êàê ìàäàì Áëàâàòñêàÿ ïðîäåëûâàåò ïîäîáíûé îïûò; ïðè÷èíà, ïî êîòîðîé îíà ïîñûëàåò èìåííî ñèãàðåòû, çàêëþ÷àåòñÿ â òîì, ÷òî ïàïèðîñíàÿ áóìàãà è òàáàê âñåãäà íàõîäÿòñÿ ïðè íåé, â ðåçóëüòàòå ÷åãî ñèëüíî "íàìàãíè÷èâàþòñÿ" è ëó÷øå ïîääàþòñÿ âîçäåéñòâèþ åå ñèëû, êîòîðàÿ, êàê íàñòîé÷èâî çàÿâëÿåò ìàäàì Áëàâàòñêàÿ, îòíþäü íå ÿâëÿåòñÿ ñâåðõúåñòåñòâåííîé; ïî åå ñëîâàì, ýòà ñèëà — ëèøü ïðîÿâëåíèå íåèçâåñòíûõ íàì çàêîíîâ. Îäíàêî ïðîäîëæó ñâîé ðàññêàç. Ìàäàì Áëàâàòñêàÿ âûòàùèëà ëèñòîê ïàïèðîñíîé áóìàãè è ìåäëåííî îòîðâàëà îò íåãî óãîëîê, ñòàðàÿñü, ÷òîáû ëèíèÿ ðàçðûâà ïîëó÷èëàñü êàê ìîæíî áîëåå íåðîâíîé. Ïðè ýòîì ÿ íå ñïóñêàëà ãëàç ñ åå ðóê. Çàòåì îíà äàëà ìíå îòîðâàííûé óãîëîê, êîòîðûé ÿ ñðàçó æå ñïðÿòàëà â êîíâåðò; ìîãó óòâåðæäàòü, ÷òî îí âñå âðåìÿ íàõîäèëñÿ ïðè ìíå. Èç íàäîðâàííîãî ëèñòêà ìàäàì ñâåðíóëà ñèãàðåòó, à ïîòîì ñêàçàëà, ÷òî ïîïðîáóåò ïðîâåñòè ýêñïåðèìåíò è ÷òî îí ìîæåò è íå óäàòüñÿ, íî åñëè íåóäà÷à è ïðîèçîéäåò, òî íå ïî ìîåé âèíå. Çàòåì ìàäàì âåñüìà óâåðåííî áðîñèëà ñèãàðåòó â îãîíü, è ÿ íàáëþäàëà, êàê òà ñãîðàåò, ïîñëå ÷åãî ÿ íåìåäëåííî îòïðàâèëàñü â äîì òîãî äæåíòëüìåíà; ìíå ñ òðóäîì âåðèëîñü, ÷òî â óêàçàííîì ìåñòå ÿ íàéäó îñíîâíóþ ÷àñòü ëèñòêà, óãîëîê êîòîðîãî áûë ó ìåíÿ, íî, ïðåäñòàâüòå ñåáå, îíà äåéñòâèòåëüíî îêàçàëàñü òàì, â âèäå òîé ñàìîé ñâåðíóòîé ñèãàðåòû. Â ïðèñóòñòâèè õîçÿèíà äîìà è åãî ñóïðóãè ÿ ðàçâåðíóëà ñèãàðåòó; êðàÿ ýòîãî ëèñòêà è èìåâøåãîñÿ ó ìåíÿ îòîðâàííîãî óãîëêà èäåàëüíî ñîâïàëè äðóã ñ äðóãîì â ìåñòå ðàçðûâà. Áûëî áû áåññìûñëåííî ïûòàòüñÿ ñòðîèòü êàêèå-ëèáî ãèïîòåçû â ñâÿçè ñ ýòèìè ôåíîìåíàìè; íåðàçóìíî îæèäàòü, ÷òî êòî-íèáóäü â íèõ ïîâåðèò, íå óáåäèâøèñü íà ñîáñòâåííîì îïûòå â âîçìîæíîñòè ïîäîáíûõ ÷óäåñ.</w:t>
      </w:r>
    </w:p>
    <w:p>
      <w:pPr>
        <w:pStyle w:val="Normal"/>
        <w:bidi w:val="0"/>
        <w:jc w:val="left"/>
        <w:rPr/>
      </w:pPr>
      <w:r>
        <w:rPr/>
        <w:t>Åäèíñòâåííûé ðåçóëüòàò, êîòîðîãî ìîæíî îæèäàòü è íà êîòîðûé ìîæíî ðàññ÷èòûâàòü, ñâîäèòñÿ ê òîìó, ÷òîáû ïîäâèãíóòü íåêîòîðûõ íàèáîëåå ðàçóìíûõ ÷ëåíîâ îáùåñòâà ê èññëåäîâàíèþ îãðîìíîãî êîëè÷åñòâà íàêîïëåííûõ ñâèäåòåëüñòâ î ôåíîìåíàõ, ïðîèñõîäÿùèõ ïîâñþäó â Åâðîïå è Àìåðèêå. Äîñòîéíî ñîæàëåíèÿ, ÷òî áîëüøèíñòâî ëþäåé âûíóæäåíî ïðåáûâàòü â ñòîëü ÿâíîì íåâåäåíèè îòíîñèòåëüíî ýòèõ ôàêòîâ; ëþáîé, êòî ïîñåòèò Àíãëèþ, ñìîæåò ñàì óáåäèòüñÿ â òîì, ÷òî îíè èñòèííû.</w:t>
      </w:r>
    </w:p>
    <w:p>
      <w:pPr>
        <w:pStyle w:val="Normal"/>
        <w:bidi w:val="0"/>
        <w:jc w:val="left"/>
        <w:rPr/>
      </w:pPr>
      <w:r>
        <w:rPr/>
        <w:t>Ýëèñ Ãîðäîí".</w:t>
      </w:r>
    </w:p>
    <w:p>
      <w:pPr>
        <w:pStyle w:val="Normal"/>
        <w:bidi w:val="0"/>
        <w:jc w:val="left"/>
        <w:rPr/>
      </w:pPr>
      <w:r>
        <w:rPr/>
        <w:t>"Ñýð, ìåíÿ ïîïðîñèëè äàòü îò÷åò î ñëó÷àå, êîòîðûé èìåë ìåñòî â ìîåì ïðèñóòñòâèè 13-ãî ÷èñëà ñåãî ìåñÿöà. Â òîò âå÷åð ÿ ñèäåë âìåñòå ñ ìàäàì Áëàâàòñêîé è ïîëêîâíèêîì Îëüêîòòîì â ãîñòèíîé â äîìå ìèñòåðà Ñèííåòòà â Ñèìëå. Ìû íåìíîãî ïîáåñåäîâàëè íà ðàçíûå òåìû, è ìàäàì Áëàâàòñêàÿ ñêàçàëà, ÷òî õîòåëà áû ïðîâåñòè ýêñïåðèìåíò ïî ñïîñîáó, ïðåäëîæåííîìó ìèñòåðîì Ñèííåòòîì. Çàòåì îíà äîñòàëà èç êàðìàíà äâà ëèñòî÷êà ïàïèðîñíîé áóìàãè è íà÷åðòèëà íà êàæäîì èç íèõ êàðàíäàøîì íåñêîëüêî ïàðàëëåëüíûõ ëèíèé. Çàòåì îò êàæäîãî ëèñòî÷êà ïîïåðåê íà÷åð÷åííûõ ëèíèé îíà îòîðâàëà ïî óãîëêó, è îòäàëà îòîðâàííûå êóñî÷êè ìíå. Âñå ýòî âðåìÿ ìàäàì Áëàâàòñêàÿ ñèäåëà ïîáëèçîñòè îò ìåíÿ, è ÿ âíèìàòåëüíî íàáëþäàë çà åå äåéñòâèÿìè; ðóêè åå íàõîäèëèñü íå áîëåå ÷åì â äâóõ ôóòàõ îò ìîèõ ãëàç. ß ïîïðîñèë ìàäàì ïîçâîëèòü ìíå ñàìîìó íà÷åðòèòü ýòè ëèíèè èëè îòîðâàòü óãîëêè, íî îíà îòêëîíèëà ìîþ ïðîñüáó, óòâåðæäàÿ, ÷òî åñëè ê ëèñòî÷êàì áóäóò ïðèêàñàòüñÿ äðóãèå ëþäè, òî áóìàãà ïðîïèòàåòñÿ èõ ëè÷íûì ìàãíåòèçìîì, êîòîðûé íåéòðàëèçóåò åå ñîáñòâåííûé. Òåì íå ìåíåå îòîðâàííûå óãîëêè ìàäàì ïåðåäàëà ëè÷íî ìíå, è ÿ îò÷åòëèâî âèäåë, ÷òî ó íåå íå áûëî íèêàêîé âîçìîæíîñòè ïîäìåíèòü èõ äðóãèìè êóñî÷êàìè áóìàãè, èñïîëüçóÿ ëîâêîñòü ðóê. Îñíîâàíèåì ïîäëèííîñòè èëè íåïîäëèííîñòè ôåíîìåíîâ, îïèñàííûõ äàëåå, ñëóæèò èìåííî ýòî îáñòîÿòåëüñòâî. Îòîðâàííûå óãîëêè ÿ âñå âðåìÿ ñæèìàë â ëåâîì êóëàêå äî ñàìîãî êîíöà ýêñïåðèìåíòà. Èç ëèñòî÷êîâ, îò êîòîðûõ îíè áûëè îòîðâàíû, ìàäàì Áëàâàòñêàÿ ñêðóòèëà îäíó çà äðóãîþ äâå ñèãàðåòû; ïåðâóþ îíà äàëà ïîäåðæàòü ìíå, ïîêà ñâîðà÷èâàëà âòîðóþ. ß ÷ðåçâû÷àéíî âíèìàòåëüíî ðàññìîòðåë ïåðâóþ ñèãàðåòó, ÷òîáû îïîçíàòü åå âïîñëåäñòâèè. Äîäåëàâ ñèãàðåòû, ìàäàì âñòàëà è, çàæàâ èõ îáå ìåæäó ëàäîíåé, ñòàëà òåðåòü ëàäîíè äðóã î äðóãà. ×åðåç äâàäöàòü — òðèäöàòü ñåêóíä ðåçêîå øóðøàíèå ðàñòèðàåìîé áóìàãè, êîòîðîå ñïåðâà áûëî ñëûøíî ÷ðåçâû÷àéíî îò÷åòëèâî, ïðåêðàòèëîñü. Òîãäà ìàäàì ñêàçàëà, ÷òî â ýòîì êîíöå êîìíàòû ïðîõîäèò ïî êðóãó îñîáûé òîê, è ÿ ìîãó ïîñëàòü ñèãàðåòû ëèøü â ìåñòî, íàõîäÿùååñÿ íå ñëèøêîì äàëåêî. Ìãíîâåíèå ñïóñòÿ ìàäàì ñîîáùèëà, ÷òî îäíà ñèãàðåòà óïàëà íà ôîðòåïüÿíî, à äðóãàÿ — ðÿäîì ñ êîíñîëüþ. ß ñèäåë, îòêèíóâøèñü íà ñïèíêó äèâàíà, êîòîðûé ñòîÿë âïëîòíóþ ê ñòåíå; ôîðòåïüÿíî ñòîÿëî íàïðîòèâ, à êîíñîëü, ñëóæèâøàÿ ïîäñòàâêîé äëÿ ôàðôîðîâîé ïîñóäû, — ñïðàâà, ìåæäó ôîðòåïüÿíî è äâåðüþ. Êîìíàòà áûëà î÷åíü óçêîé, ïîýòîìó è ôîðòåïüÿíî, è êîíñîëü áûëè ïðåâîñõîäíî âèäíû. Âñÿ âåðõíÿÿ ÷àñòü ôîðòåïüÿíî áûëà çàíÿòà ñòîïêàìè ìóçûêàëüíûõ êíèã, è ìàäàì Áëàâàòñêàÿ ðåøèëà, ÷òî ñèãàðåòà íàéäåòñÿ èìåííî ìåæäó íèìè. ß ñíÿë îäíó çà äðóãîþ âñå êíèãè, íî òàê íè÷åãî è íå îáíàðóæèë. Ïîñëå ýòîãî ÿ ïðèïîäíÿë êðûøêó ôîðòåïüÿíî è íàøåë îäíó ñèãàðåòó âíóòðè, íà óçåíüêîé ïîëî÷êå. Äîñòàâ ýòó ñèãàðåòó, ÿ óçíàë â íåé òó, êîòîðóþ ìíå äàëà ïîäåðæàòü ìàäàì Áëàâàòñêàÿ. Âòîðàÿ ñèãàðåòà îêàçàëàñü â çàêðûòîé ÷àøêå íà êîíñîëè. Îáå ñèãàðåòû åùå íå ïðîñîõëè â òåõ ìåñòàõ, ãäå êðàÿ ëèñòî÷êîâ ñìî÷èëè ñëþíîé, ÷òîáû ñêëåèòü. ß ïîëîæèë ñèãàðåòû íà îäèí èç ñòîëîâ, íå äàâàÿ ìàäàì Áëàâàòñêîé è ïîëêîâíèêó Îëüêîòòó íå òîëüêî ïðèêîñíóòüñÿ ê íèì, íî äàæå âçãëÿíóòü íà íèõ. Ðàçâåðíóâ ñèãàðåòû è ðàçãëàäèâ ëèñòî÷êè, ÿ óáåäèëñÿ, ÷òî íåðîâíûå êðàÿ â ìåñòå ðàçðûâà â òî÷íîñòè ñîâïàäàþò ñ êðàÿìè îòîðâàííûõ îò íèõ óãîëêîâ, êîòîðûå ÿ âñå ýòî âðåìÿ äåðæàë â ðóêå. Êàðàíäàøíûå ëèíèè òîæå ñîâïàëè. Ñëåäîâàòåëüíî, ìîæíî çàêëþ÷èòü, ÷òî ýòè ëèñòî÷êè — ÿâíî òå æå ñàìûå, êîòîðûå áûëè ðàçîðâàíû â íà÷àëå ýêñïåðèìåíòà. Âñå ýòè áóìàæêè ÿ ïî-ïðåæíåìó õðàíþ ó ñåáÿ. Îñòàåòñÿ ëèøü äîáàâèòü, ÷òî â òå÷åíèå âñåãî ýêñïåðèìåíòà ïîëêîâíèê Îëüêîòò ñèäåë ðÿäîì ñî ìíîþ, ñïèíîþ ê ìàäàì Áëàâàòñêîé, è íå äâèãàëñÿ äî êîíöà îïûòà.</w:t>
      </w:r>
    </w:p>
    <w:p>
      <w:pPr>
        <w:pStyle w:val="Normal"/>
        <w:bidi w:val="0"/>
        <w:jc w:val="left"/>
        <w:rPr/>
      </w:pPr>
      <w:r>
        <w:rPr/>
        <w:t>Ï.Äæ.Ìýéòëåíä, êàïèòàí".</w:t>
      </w:r>
    </w:p>
    <w:p>
      <w:pPr>
        <w:pStyle w:val="Normal"/>
        <w:bidi w:val="0"/>
        <w:jc w:val="left"/>
        <w:rPr/>
      </w:pPr>
      <w:r>
        <w:rPr/>
      </w:r>
    </w:p>
    <w:p>
      <w:pPr>
        <w:pStyle w:val="Normal"/>
        <w:bidi w:val="0"/>
        <w:jc w:val="left"/>
        <w:rPr/>
      </w:pPr>
      <w:r>
        <w:rPr/>
        <w:t>"Ñýð, â ñâÿçè ñ ïèñüìàìè, êîòîðûå êàñàþòñÿ íåäàâíèõ îêêóëüòíûõ ôåíîìåíîâ ìàäàì Áëàâàòñêîé, âàøèõ ÷èòàòåëåé, âîçìîæíî, çàèíòåðåñóåò ìîé ðàññêàç î ïîðàçèòåëüíîì ñëó÷àå, ïðîèçîøåäøåì â ìîåì ïðèñóòñòâèè íà ïðîøëîé íåäåëå. Ìíå ïðåäñòàâèëàñü âîçìîæíîñòü ïîáåñåäîâàòü ñ ìàäàì Áëàâàòñêîé; â õîäå íàøåé âñòðå÷è îíà îòîðâàëà óãîëîê îò ëèñòî÷êà ïàïèðîñíîé áóìàãè è ïîïðîñèëà ìåíÿ ïîäåðæàòü åãî, ÷òî ÿ è ñäåëàë. Èç îñòàâøåéñÿ ÷àñòè ëèñòêà ìàäàì îáû÷íûì ñïîñîáîì ñêðóòèëà ñèãàðåòó, êîòîðóþ ÷åðåç íåñêîëüêî ñåêóíä çàñòàâèëà èñ÷åçíóòü ó ñåáÿ ïðÿìî èç ðóê. Â òîò ìîìåíò ìû íàõîäèëèñü â ãîñòèíîé. ß ïîèíòåðåñîâàëñÿ, âîçìîæíî ëè ñíîâà íàéòè ýòó ñèãàðåòó, è ïîñëå íåáîëüøîé ïàóçû ìàäàì Áëàâàòñêàÿ ïîïðîñèëà ìåíÿ ïðîéòè âìåñòå ñ íåþ â ñòîëîâóþ, ãäå, ïî ñëîâàì ìàäàì, ìû äîëæíû áûëè íàéòè òó ñàìóþ ñèãàðåòó íà âåðõó çàíàâåñà, âèñÿùåãî íà îêíå. Ïðèäâèíóâ ê îêíó ñòîë è âîäðóçèâ íà íåãî ñòóë, ÿ íå áåç òðóäà äîáðàëñÿ äî âåðõíåãî êðàÿ çàíàâåñà è èçâëåê ñèãàðåòó èç óêàçàííîãî ìåñòà. Ðàçâåðíóâ åå, ÿ îáíàðóæèë, ÷òî ëèñòîê ïàïèðîñíîé áóìàãè, èç êîòîðîãî îíà áûëà ñêðó÷åíà, â òî÷íîñòè ñîîòâåòñòâóåò òîìó ëèñòî÷êó, êîòîðûé ÿ âèäåë â ãîñòèíîé íåñêîëüêî ìèíóò íàçàä. Êðàÿ îòîðâàííîãî óãîëêà, êîòîðûé ÿ äåðæàë ïðè ñåáå, â òî÷íîñòè ñîâìåñòèëèñü ñ ðâàíûì, íåðîâíûì êðàåì áóìàãè, â êîòîðóþ áûë çàâåðíóò òàáàê. Íàñêîëüêî ÿ ïîíèìàþ, ýòî áûë ñàìûé ñîâåðøåííûé è óäîâëåòâîðèòåëüíûé òåñò, êàêîé òîëüêî ìîæíî ñåáå ïðåäñòàâèòü. ß âîçäåðæèâàþñü îò òîãî, ÷òîáû âûñêàçàòü ñîáñòâåííîå ìíåíèå î ïðè÷èíàõ, âûçâàâøèõ òàêîé ðåçóëüòàò, áóäó÷è óâåðåí, ÷òî òå èç âàøèõ ÷èòàòåëåé, êîòîðûå èíòåðåñóþòñÿ ïîäîáíûìè ôåíîìåíàìè, ïðåäïî÷òóò èìåòü ïî äàííîìó âîïðîñó ñîáñòâåííîå ñóæäåíèå. ß âñåãî ëèøü ïðèâîæó íåïðèêðàøåííîå èçëîæåíèå òîãî, ÷òî âèäåë ñâîèìè ãëàçàìè. Ïîçâîëþ ñåáå äîáàâèòü, ÷òî íå ÿâëÿþñü ÷ëåíîì Òåîñîôè÷åñêîãî Îáùåñòâà è íå ñêëîíåí ê ïðèñòðàñòíîé çàùèòå îêêóëüòíûõ íàóê, õîòÿ ãîðÿ÷î ñî÷óâñòâóþ öåëÿì, ïðîâîçãëàøàåìûì Îáùåñòâîì, âî ãëàâå êîòîðîãî ñòîèò ïîëêîâíèê Îëüêîòò.</w:t>
      </w:r>
    </w:p>
    <w:p>
      <w:pPr>
        <w:pStyle w:val="Normal"/>
        <w:bidi w:val="0"/>
        <w:jc w:val="left"/>
        <w:rPr/>
      </w:pPr>
      <w:r>
        <w:rPr/>
        <w:t>×àðëüç Ôðýíñèñ Ìýññè".</w:t>
      </w:r>
    </w:p>
    <w:p>
      <w:pPr>
        <w:pStyle w:val="Normal"/>
        <w:bidi w:val="0"/>
        <w:jc w:val="left"/>
        <w:rPr/>
      </w:pPr>
      <w:r>
        <w:rPr/>
      </w:r>
    </w:p>
    <w:p>
      <w:pPr>
        <w:pStyle w:val="Normal"/>
        <w:bidi w:val="0"/>
        <w:jc w:val="left"/>
        <w:rPr/>
      </w:pPr>
      <w:r>
        <w:rPr/>
        <w:t>Êîíå÷íî, âñÿêèé, êòî çíàêîì ñ èñêóññòâîì èëëþçèîíèñòà, çíàåò, ÷òî èìèòàöèþ ýòîãî "ôîêóñà" ñïîñîáåí îðãàíèçîâàòü ëþáîé ÷åëîâåê, ìàëî-ìàëüñêè íàäåëåííûé ëîâêîñòüþ ðóê. Âû áåðåòå äâà ñëîæåííûõ âìåñòå ëèñòêà áóìàãè è â òàêîì âèäå îòðûâàåòå óãîëîê, òàê ÷òî íåðîâíàÿ ëèíèÿ ðàçðûâà íà îáîèõ ëèñòêàõ áóäåò ñîâïàäàòü. Èç îäíîãî íàäîðâàííîãî ëèñòêà âû ñâîðà÷èâàåòå ñèãàðåòó è êëàäåòå òóäà, ãäå çàïëàíèðîâàëè íàéòè åå â ôèíàëå. Âòîðîé ëèñòîê âû ïîäêëàäûâàåòå ïîä äðóãîé, íà ñåé ðàç öåëûé, îò êîòîðîãî îòðûâàåòå óãîëîê íà ãëàçàõ ó î÷åâèäöà. Îäíàêî âìåñòî ýòîãî óãîëêà âû ïîäñîâûâàåòå çðèòåëþ â ðóêó îäèí èç óãîëêîâ, êîòîðûå îòîðâàëè çàðàíåå, ñêðó÷èâàåòå ñèãàðåòó èç îñòàâøåéñÿ ÷àñòè ëèñòêà, çàòåì ïðÿ÷åòå åå êóäà óãîäíî è ïîçâîëÿåòå ñâèäåòåëþ íàéòè òó ñèãàðåòó, êîòîðóþ âû ïðèãîòîâèëè çàãîäÿ. Ëåãêî âîîáðàçèòü ïðî÷èå âàðèàöèè ýòîãî ìåòîäà; áåñïîëåçíî äîêàçûâàòü ëþäÿì, êîòîðûì íå äîâåëîñü ëè÷íî íàáëþäàòü, êàê ìàäàì Áëàâàòñêàÿ äåìîíñòðèðóåò îêêóëüòíóþ òðàíñïîðòèðîâêó ñèãàðåòû, ÷òî ìàäàì ïðîâîäèò åå ñîâñåì íå òàê, êàê ïðîèçâîäèë áû èëëþçèîíèñò, è ÷òî ó çðèòåëÿ, êîòîðûé íå ëèøåí ýëåìåíòàðíîãî çäðàâîãî ñìûñëà, íå âîçíèêàåò íè òåíè ñîìíåíèÿ â òîì, ÷òî óãîëîê, êîòîðûé åìó âðó÷àþò, äåéñòâèòåëüíî áûë òîëüêî ÷òî îòîðâàí (óâåðåííîñòü â ýòîì ïðè íåîáõîäèìîñòè ìîãóò óêðåïèòü êàðàíäàøíûå ïîìåòêè íà áóìàãå). Îäíàêî õîòÿ ÿ è çíàþ ïî îïûòó, ÷òî ëèöà ïîñòîðîííèå ñêëîííû ðàññìàòðèâàòü ìàëåíüêèé ôåíîìåí ñ ñèãàðåòîé êàê "ïîäîçðèòåëüíûé", äàæå ñàìûå ïðîíèöàòåëüíûå î÷åâèäöû íèêîãäà íå îòðèöàëè, ÷òî îí âïîëíå óáåäèòåëåí. Òåì íå ìåíåå êîãäà ðå÷ü èäåò î ïîäîáíûõ ôåíîìåíàõ, òóïîñòü íàáëþäàòåëÿ ñïîñîáíà îáðå÷ü íà ïîðàæåíèå âñå ïîïûòêè äîáèòüñÿ ïîíèìàíèÿ ñ åãî ñòîðîíû, íåçàâèñèìî îò òîãî, íàñêîëüêî áåçóïðå÷åí áûë äåìîíñòðèðóåìûé ýêñïåðèìåíò.</w:t>
      </w:r>
    </w:p>
    <w:p>
      <w:pPr>
        <w:pStyle w:val="Normal"/>
        <w:bidi w:val="0"/>
        <w:jc w:val="left"/>
        <w:rPr/>
      </w:pPr>
      <w:r>
        <w:rPr/>
        <w:t>Ñåé÷àñ ÿ ïîíèìàþ ýòî ãîðàçäî áîëåå ÿñíî, ÷åì â òî âðåìÿ, î êîòîðîì âåäó ðàññêàç. Òîãäà ÿ ïðåèìóùåñòâåííî áåñïîêîèëñÿ î òîì, ÷òîáû ýêñïåðèìåíòû áûëè ïî-íàñòîÿùåìó ñîâåðøåííû âî âñåõ äåòàëÿõ è íå îñòàâëÿëè íè ìàëåéøåé ëàçåéêè äëÿ ïîäîçðåíèé â ìîøåííè÷åñòâå. Ïîíà÷àëó ýòî òðåáîâàëî îò ìåíÿ ñàìûõ íàïðÿæåííûõ óñèëèé, ïîòîìó ÷òî ìàäàì Áëàâàòñêàÿ áûëà íåñãîâîð÷èâûì è êðàéíå âîçáóäèìûì ýêñïåðèìåíòàòîðîì, à åñëè ðå÷ü øëà î áîëåå ñåðüåçíûõ ôåíîìåíàõ, ìîãëà ïîëàãàòüñÿ ëèøü íà áëàãîñêëîííóþ ïîìîùü ñî ñòîðîíû Áðàòüåâ. È ÿ äîïóñêàë, ÷òî Áðàòüÿ, âîçìîæíî, è ñàìè íå ñîâñåì ÷åòêî ïðåäñòàâëÿþò ñåáå òî íàñòðîåíèå, ñ êîòîðûì ëþäè, ïðèíàäëåæàùèå ê åâðîïåéñêîé êóëüòóðå, îáû÷íî âîñïðèíèìàþò ÷óäåñà, ïîäîáíûå òåì, ñ êîòîðûìè ìû èìåëè äåëî. Ïîýòîìó Áðàòüÿ äàëåêî íå âñåãäà â ïîëíîé ìåðå ó÷èòûâàëè íåîáõîäèìîñòü ñîçäàíèÿ óñëîâèé, ïðè êîòîðûõ ýêñïåðèìåíòû, ñâÿçàííûå ñ äåìîíñòðàöèåé ôåíîìåíîâ, áûëè áû ñîâåðøåííû è íåîïðîâåðæèìû âî âñåõ îòíîøåíèÿõ, âïëîòü äî ìåëü÷àéøèõ äåòàëåé. Êîíå÷íî æå, ÿ çíàë, ÷òî ÷ëåíû Áðàòñòâà íå ãîðÿò æåëàíèåì óáåäèòü îáû÷íûõ ëþäåé â ÷åì áû òî íè áûëî; íî ðàç óæ Áðàòüÿ òàê ÷àñòî ïîìîãàëè ìàäàì Áëàâàòñêîé â îñóùåñòâëåíèè ôåíîìåíîâ, íå èìåâøèõ èíîé öåëè, êðîìå êàê ïîäåéñòâîâàòü íà óìû ëþäåé, ïðèíàäëåæàùèõ ê âíåøíåìó ìèðó, òî ìíå êàçàëîñü, ÷òî â äàííûõ îáñòîÿòåëüñòâàõ îíè âñå æå ìîãëè áû ñäåëàòü íå÷òî òàêîå, ÷òî èñêëþ÷àëî áû ñàìó âîçìîæíîñòü âûäâèíóòü ïîäîçðåíèÿ â ìîøåííè÷åñòâå.</w:t>
      </w:r>
    </w:p>
    <w:p>
      <w:pPr>
        <w:pStyle w:val="Normal"/>
        <w:bidi w:val="0"/>
        <w:jc w:val="left"/>
        <w:rPr/>
      </w:pPr>
      <w:r>
        <w:rPr/>
        <w:t>Ïîýòîìó îäíàæäû ÿ ñïðîñèë ó ìàäàì Áëàâàòñêîé: åñëè ÿ íàïèøó îäíîìó èç Áðàòüåâ ïèñüìî ñ èçëîæåíèåì ñâîèõ âçãëÿäîâ, ñóìååò ëè îíà îòïðàâèòü ýòî ïîñëàíèå? Ñàì ÿ ïîëàãàë, ÷òî ýòî âðÿä ëè âîçìîæíî, ïîñêîëüêó çíàë î òîì, êàê íåäîñòóïíû îáû÷íî áûâàþò Áðàòüÿ; íî òàê êàê ìàäàì ïîîáåùàëà ïîïðîáîâàòü, ÿ íàïèñàë ïèñüìî, àäðåñîâàâ åãî "Íåèçâåñòíîìó Áðàòó", è ïåðåäàë ìàäàì Áëàâàòñêîé, ÷òîáû ïîñìîòðåòü, âûéäåò ëè èç ýòîãî ÷òî-íèáóäü. Ìîÿ èäåÿ îêàçàëàñü íåîáû÷àéíî óäà÷íîé, èáî ýòî ðîáêîå íà÷èíàíèå âûëèëîñü â ñàìóþ èíòåðåñíóþ ïåðåïèñêó, â êîòîðîé ÿ êîãäà-ëèáî èìåë ÷åñòü ñîñòîÿòü, è ÿ ñ÷àñòëèâ ñîîáùèòü, ÷òî ïåðåïèñêà ýòà îáåùàåò ïðîäîëæèòüñÿ. Îíà ñîñòàâëÿåò raison d'etre* ýòîé êíèæêè â áîëüøåé ñòåïåíè, íåæåëè ëþáîé èç îêêóëüòíûõ ôåíîìåíîâ, êîòîðûå ìíå äîâåëîñü íàáëþäàòü, õîòÿ íàèáîëåå ÷óäåñíûå èç íèõ ìíå åùå òîëüêî ïðåäñòîèò îïèñàòü.</w:t>
      </w:r>
    </w:p>
    <w:p>
      <w:pPr>
        <w:pStyle w:val="Normal"/>
        <w:bidi w:val="0"/>
        <w:jc w:val="left"/>
        <w:rPr/>
      </w:pPr>
      <w:r>
        <w:rPr/>
        <w:t>Èäåÿ, îñîáåííî çàíèìàâøàÿ ìîå âîîáðàæåíèå, êîãäà ÿ ïèñàë ýòî ïèñüìî, ñîñòîÿëà â òîì, ÷òî ñàìûì ëó÷øèì ýêñïåðèìåíòàëüíûì ôåíîìåíîì, êàêîé òîëüêî ìîæíî ïîæåëàòü, ÿâèëîñü áû "ñîòâîðåíèå" ñâåæåãî ýêçåìïëÿðà ëîíäîíñêîé "Òàéìñ" ñ ñåãîäíÿøíåé äàòîé, ïðîäåëàííîå çäåñü, â Èíäèè, ïðÿìî ó íàñ íà ãëàçàõ. ß àðãóìåíòèðîâàë ýòî òåì, ÷òî, èìåÿ íà ðóêàõ òàêîå äîêàçàòåëüñòâî, ÿ ñìîã áû óáåäèòü ëþáîãî æèòåëÿ Ñèìëû, ñïîñîáíîãî ìûñëåííî ñâÿçàòü äðóã ñ äðóãîì ýòè äâà ôàêòà, ÷òî ïðè ïîìîùè îêêóëüòíîãî âîçäåéñòâèÿ ìîæíî äîáèòüñÿ ôèçè÷åñêèõ ðåçóëüòàòîâ, íåïîäâëàñòíûõ îáû÷íîé íàóêå. Ìíå æàëü, ÷òî ÿ íå ñîõðàíèë êîïèè òîãî ïåðâîãî ìîåãî ïèñüìà è ïèñåì, ïîñëåäîâàâøèõ çà íèì, — âåäü ýòî ïîìîãëî áû ìíå ëåãêî è óäîáíî îáúÿñíèòü ñîäåðæàíèå îòâåòíûõ ïîñëàíèé; îäíàêî â òî âðåìÿ ÿ íå ìîã ïðåäâèäåòü ãðÿäóùåå ðàçâèòèå ñîáûòèé. Ê òîìó æå, â êîíöå êîíöîâ, òå ïèñüìà, êîòîðûå ÿ ïîëó÷àë â õîäå íàøåé ïåðåïèñêè, ïðåäñòàâëÿþò îñíîâíîé èíòåðåñ, à òå, êîòîðûå ÿ îòïðàâëÿë, — ëèøü ìèíèìàëüíûé.</w:t>
      </w:r>
    </w:p>
    <w:p>
      <w:pPr>
        <w:pStyle w:val="Normal"/>
        <w:bidi w:val="0"/>
        <w:jc w:val="left"/>
        <w:rPr/>
      </w:pPr>
      <w:r>
        <w:rPr/>
        <w:t>Ïðîëåòåëî äíÿ äâà, ïðåæäå ÷åì ÿ ÷òî-ëèáî óñëûøàë î ñóäüáå ñâîåãî ïèñüìà, è òóò ìàäàì Áëàâàòñêàÿ ñîîáùèëà ìíå, ÷òî ÿ âîò-âîò ïîëó÷ó îòâåò. Âïîñëåäñòâèè ÿ óçíàë, ÷òî â ïåðâûé ðàç åé íå óäàëîñü íàéòè Áðàòà, êîòîðûé ñîãëàñèëñÿ áû ïðèíÿòü ìîå ïîñëàíèå; òå, ê êîìó îíà îáðàòèëàñü âíà÷àëå, îòêàçàëèñü, çàÿâèâ, ÷òî ýòî äëÿ íèõ ñëèøêîì îáðåìåíèòåëüíî. Íàêîíåö åå ïñèõè÷åñêèé òåëåãðàô ïðèíåñ åé ïîëîæèòåëüíûé îòâåò îò îäíîãî èç Áðàòüåâ, ñ êîòîðûì îíà íåêîòîðîå âðåìÿ íå ïîääåðæèâàëà ñâÿçè. Ýòîò Áðàò ñîîáùèë, ÷òî ïðèìåò ïîñëàíèå è îòâåòèò íà íåãî.</w:t>
      </w:r>
    </w:p>
    <w:p>
      <w:pPr>
        <w:pStyle w:val="Normal"/>
        <w:bidi w:val="0"/>
        <w:jc w:val="left"/>
        <w:rPr/>
      </w:pPr>
      <w:r>
        <w:rPr/>
        <w:t>Óñëûøàâ îá ýòîì, ÿ ïîæàëåë, ÷òî íå íàïèñàë áîëåå ïðîñòðàííîãî ïèñüìà è íåäîñòàòî÷íî ïîëíî èçëîæèë ñâîè âçãëÿäû íà íåîáõîäèìóþ óñòóïêó. Ïîýòîìó, íå äîæèäàÿñü, êîãäà îòâåò ïðèäåò íà ñàìîì äåëå, ÿ íàïèñàë åùå îäíî ïèñüìî.</w:t>
      </w:r>
    </w:p>
    <w:p>
      <w:pPr>
        <w:pStyle w:val="Normal"/>
        <w:bidi w:val="0"/>
        <w:jc w:val="left"/>
        <w:rPr/>
      </w:pPr>
      <w:r>
        <w:rPr/>
        <w:t>×åðåç äåíü-äâà ÿ íàøåë ó ñåáÿ íà ïèñüìåííîì ñòîëå ïåðâîå ïèñüìî îò ñâîåãî íîâîãî êîððåñïîíäåíòà. Ñðàçó ïîÿñíþ çäåñü, ÷òî, êàê ÿ óçíàë âïîñëåäñòâèè, îí ðîäèëñÿ â Ïåíäæàáå è óæå â ðàííåì äåòñòâå óâëåêñÿ îêêóëüòèçìîì. Â þíûå ãîäû åãî îòïðàâèëè â Åâðîïó ïî íàñòîÿíèþ ðîäñòâåííèêà, êîòîðûé ñàì áûë îêêóëüòèñòîì. Òàì ìîëîäîé ÷åëîâåê ïîñòèã çíàíèå Çàïàäà, à çàòåì ïîëó÷èë ïîëíîå ïîñâÿùåíèå â áîëåå ãëóáîêîå çíàíèå Âîñòîêà. Ñ òî÷êè çðåíèÿ îáû÷íîãî ñàìîäîâîëüíîãî åâðîïåéöà, ýòî ñòðàííàÿ ïåðåñòàíîâêà ïðèâû÷íîãî õîäà âåùåé, íî ñåé÷àñ ó ìåíÿ íåò íåîáõîäèìîñòè ïðåðûâàòü ñâîå ïîâåñòâîâàíèå ðàäè òîãî, ÷òîáû ðàññìîòðåòü ýòî ñîîáðàæåíèå.</w:t>
      </w:r>
    </w:p>
    <w:p>
      <w:pPr>
        <w:pStyle w:val="Normal"/>
        <w:bidi w:val="0"/>
        <w:jc w:val="left"/>
        <w:rPr/>
      </w:pPr>
      <w:r>
        <w:rPr/>
        <w:t>ß çíàþ ñâîåãî êîððåñïîíäåíòà ïîä èìåíåì Êóò Õóìè Ëàë Ñèíãõ. Ýòî "òèáåòñêîå ìèñòè÷åñêîå èìÿ": íàäî ïîëàãàòü, ÷òî ïðîéäÿ ïîñâÿùåíèå, îêêóëüòèñòû ïðèíèìàþò íîâûå èìåíà, — ýòà ïðàêòèêà, íåñîìíåííî, äàëà íà÷àëî îáû÷àÿì, êîòîðûå ïîâñåìåñòíî è ïðî÷íî çàêðåïèëèñü â ðèòóàëàõ ðèìñêî-êàòîëè÷åñêîé öåðêâè.</w:t>
      </w:r>
    </w:p>
    <w:p>
      <w:pPr>
        <w:pStyle w:val="Normal"/>
        <w:bidi w:val="0"/>
        <w:jc w:val="left"/>
        <w:rPr/>
      </w:pPr>
      <w:r>
        <w:rPr/>
        <w:t>Ïèñüìî íà÷èíàëîñü in medias res*, ñ îáñóæäåíèÿ ïðåäëîæåííîãî ìíîþ ôåíîìåíà. "Ýêñïåðèìåíò ñ âîññîçäàíèåì ýêçåìïëÿðà ëîíäîíñêîé ãàçåòû, — ïèñàë Êóò Õóìè, — íåïðèåìëåì èìåííî ïîòîìó, ÷òî îí çàòêíóë áû ðòû ñêåïòèêàì. Ïîä êàêèì óãëîì çðåíèÿ íà ýòî íè ïîñìîòðåòü, ìèð íàõîäèòñÿ ïîêà ëèøü íà ïåðâîì ýòàïå ñâîåãî îñâîáîæäåíèÿ îò ðàáñòâà... è, ñëåäîâàòåëüíî, åùå íå ãîòîâ ê ïîäîáíîìó. Òî, ÷òî ìû ðàáîòàåì ïðè ïîìîùè åñòåñòâåííûõ, à íå ñâåðõúåñòåñòâåííûõ ìåòîäîâ è çàêîíîâ, — ñóùàÿ ïðàâäà. Íî, ñ îäíîé ñòîðîíû, ïîñêîëüêó íàóêà, â åå íûíåøíåì ñîñòîÿíèè, åùå íåñïîñîáíà äàòü îáúÿñíåíèå ÷óäåñàì, êîòîðûå âî èìÿ íåå è ñîâåðøàþòñÿ, à íåâåæåñòâåííûå ëþäñêèå ìàññû, ñ äðóãîé ñòîðîíû, âîñïðèíÿëè áû ýòîò ôåíîìåí êàê íåêîå ÷óäî, òî êàæäûé, êòî ñòàë áû î÷åâèäöåì ïîäîáíîãî ñëó÷àÿ, óòðàòèë áû äóøåâíîå ðàâíîâåñèå, ÷òî ïðèâåëî áû ê ïëà÷åâíûì ðåçóëüòàòàì. È ïîâåðüòå, ÷òî îñîáåííî ïëà÷åâíûì îí îêàæåòñÿ äëÿ âàñ, êàê àâòîðà ýòîé èäåè, è äëÿ òîé ïðåäàííîé æåíùèíû, êîòîðàÿ ñòîëü áåçðàññóäíî óñòðåìèëàñü â øèðîêî îòêðûòóþ äâåðü, âåäóùóþ ê äóðíîé ñëàâå. Ýòà äâåðü, õîòÿ è ðàñïàõíóòàÿ ñòîëü äðóæåñòâåííîþ ðóêîþ, êàê âàøà, îêàçàëàñü áû äëÿ íåå ëîâóøêîé, ïðè÷åì ëîâóøêîé ðîêîâîþ. À âåäü ýòî íàâåðíÿêà íå ÿâëÿåòñÿ âàøåé öåëüþ... Ñòàëè áû âû ïðèçûâàòü íàñ èäòè íàâñòðå÷ó âàøèì æåëàíèÿì, åñëè áû çíàëè, êàêèå ïîñëåäñòâèÿ íà âàñ îáðóøàòñÿ â ñëó÷àå óñïåõà? Íåóìîëèìàÿ òåíü, ñîïóòñòâóþùàÿ ëþáûì ÷åëîâå÷åñêèì íîâîââåäåíèÿì, ñòàíîâèòñÿ âñå áëèæå, íî ìàëî êòî îñîçíàåò åå ïðèáëèæåíèå è ñâÿçàííûå ñ íåþ îïàñíîñòè. ×åãî æå òîãäà ñëåäóåò îæèäàòü òåì, êòî ïðåäëàãàåò ìèðó íîâøåñòâî, êîòîðîå, åñëè ëþäè åãî è îöåíÿò, áóäåò ïðèïèñàíî òåì òåìíûì ñèëàì, â êîòîðûå äî ñèõ ïîð âåðèò è êîòîðûõ ñòðàøèòñÿ äâå òðåòè ÷åëîâå÷åñòâà?.. Óñïåõ ýêñïåðèìåíòà, ïîäîáíîãî òîìó, ÷òî âû ïðåäëàãàåòå, íåîáõîäèìî òùàòåëüíî ðàññ÷èòàòü; îí äîëæåí áûòü îñíîâàí íà äîñêîíàëüíîì çíàíèè ëþäåé, êîòîðûå âàñ îêðóæàþò. Îí âñåöåëî çàâèñèò îò ñîöèàëüíîãî è ìîðàëüíîãî ñîñòîÿíèÿ ëþäåé, îïðåäåëÿþùåãî èõ îòíîøåíèå ê íàèáîëåå ãëóáîêèì è òàèíñòâåííûì âîïðîñàì, êàêèå òîëüêî ìîãóò çàíèìàòü ÷åëîâå÷åñêèé óì, — âîïðîñàì áîæåñòâåííûõ ñïîñîáíîñòåé ÷åëîâåêà è âîçìîæíîñòåé, çàêëþ÷åííûõ â ñàìîé Ïðèðîäå. Ìíîãèå ëè èç âàøèõ äðóçåé, äàæå ñàìûõ ëó÷øèõ, ïðîÿâëÿþò ê ýòèì òðóäíûì äëÿ ïîíèìàíèÿ ïðîáëåìàì íå÷òî áîëüøåå, íåæåëè ÷èñòî âíåøíèé, ïîâåðõíîñòíûé èíòåðåñ? Âû ìîæåòå ïåðåñ÷èòàòü òàêèõ ëþäåé ïî ïàëüöàì ïðàâîé ðóêè. Âàø íàðîä ïîõâàëÿåòñÿ òåì, ÷òî îñâîáîäèë â ýòîì âåêå òîò äóõ, êîòîðûé ñòîëü äîëãî òîìèëñÿ â òåñíîì ñîñóäå äîãìàòèçìà è íåòåðïèìîñòè, — äóõ çíàíèÿ, ìóäðîñòè è ñâîáîäîìûñëèÿ. Ýòîò íàðîä óòâåðæäàåò, ÷òî íåâåæåñòâåííûå ïðåäðàññóäêè è ðåëèãèîçíûé ôàíàòèçì, ïîäîáíî äðåâíåìó äæèííó, ïîéìàíû ñîëîìîíàìè îò íàóêè, çàïå÷àòàíû èìè â áóòûëêó è ïîêîÿòñÿ íà äíå ìîðñêîì, òàê ÷òî óæå íèêîãäà íå ñìîãóò âûðâàòüñÿ íà ïîâåðõíîñòü è ïðàâèòü ìèðîì, êàê áûëî â ñòàðîäàâíèå âðåìåíà; ÷òî îáùåñòâåííîå ñîçíàíèå òåïåðü ñîâåðøåííî ñâîáîäíî è ãîòîâî ïðèíÿòü ëþáóþ èñòèíó, êîòîðóþ åìó ïðåäúÿâÿò. Íî òàê ëè ýòî, ìîé óâàæàåìûé äðóã? Çíàíèå, îñíîâàííîå íà îïûòå, âåäåò íà÷àëî ñîâñåì íå ñ 1662 ãîäà, êîãäà Áýêîí, Ðîáåðò Áîéëü è åïèñêîï ×åñòåðñêèé, ñîãëàñíî êîðîëåâñêîé õàðòèè, ïðåîáðàçîâàëè ñâîé "íåâèäèìûé êîëëåäæ" â îáùåñòâî ïîääåðæêè ýêñïåðèìåíòàëüíîé íàóêè. Çà ìíîãî âåêîâ äî òîãî, êàê Êîðîëåâñêîå Îáùåñòâî ñòàëî ðåàëüíîñòüþ, ñîãëàñíî ïëàíó "Ïðîðî÷åñêîé ïðîãðàììû", âðîæäåííàÿ òÿãà ê ñîêðûòîìó, ñòðàñòíàÿ ëþáîâü ê Ïðèðîäå è ñòðåìëåíèå åå èçó÷èòü ïîáóæäàëè ëþäåé êàæäîãî ïîêîëåíèÿ ïðîíèêàòü â åå ñåêðåòû ãëóáæå, íåæåëè ýòî äåëàëè èõ áëèæíèå. Roma ante Romulum fuit — ýòî àêñèîìà, êîòîðîé ó÷àò â âàøèõ àíãëèéñêèõ øêîëàõ... Âðèëü "Ãðÿäóùåé ðàñû" áûë ïðèâû÷íûì äîñòîÿíèåì íûíå èñ÷åçíóâøèõ ðàñ. Ïîäîáíî òîìó, êàê ñåãîäíÿ îñïàðèâàåòñÿ ñàìî ñóùåñòâîâàíèå íàøèõ ïðåäêîâ-èñïîëèíîâ (õîòÿ â Õèìàâàòå*, íà òîé ñàìîé òåððèòîðèè, êîòîðàÿ ïðèíàäëåæèò âàì, ó íàñ åñòü ïåùåðà, ïîëíàÿ ñêåëåòîâ ýòèõ ãèãàíòîâ, ýòî íè÷åãî íå ìåíÿåò: îáíàðóæèâ èõ êîëîññàëüíûå îñòîâû, èõ íåèçìåííî îáúÿâëÿþò ñëó÷àéíûìè ïðè÷óäàìè Ïðèðîäû), òàê æå è âðèëü, èëè àêàøà, êàê ìû íàçûâàåì ýòó ñèëó, ñ÷èòàåòñÿ ÷åì-òî íåâîçìîæíûì, ìèôè÷åñêèì. À ìîæåò ëè íàóêà íàäåÿòüñÿ îáúÿñíèòü ïîäîáíûå ôåíîìåíû áåç äîñêîíàëüíîãî çíàíèÿ àêàøè, åå êîìáèíàöèé è ñâîéñòâ? Ìû íå ñîìíåâàåìñÿ â òîì, ÷òî ëþäè çàïàäíîé íàóêè îòêðûòû äëÿ óáåæäåíèÿ, íî ñíà÷àëà èì íóæíî ïðîäåìîíñòðèðîâàòü ôàêòû; îäíàêî äëÿ òîãî, ÷òîáû ó÷åíûå âîñïðèíÿëè èõ èìåííî êàê ôàêòû, ýòè ñâåäåíèÿ äîëæíû ñòàòü èõ ñîáñòâåííûì äîñòîÿíèåì è ïîääàâàòüñÿ èõ ìåòîäàì èññëåäîâàíèÿ. Çàãëÿíèòå â ïðåäèñëîâèå ê "Ìèêðîãðàôèè", è âû íàéäåòå, ÷òî, êàê âûòåêàåò èç ñëîâ Õóêñà, ñàìûå òåñíûå îòíîøåíèÿ îáúåêòîâ èìåëè â åãî ãëàçàõ ìåíüøå âåñà, íåæåëè èõ âíåøíåå âëèÿíèå íà ðàçóì, è çàìå÷àòåëüíûå îòêðûòèÿ Íüþòîíà íàøëè â ëèöå ýòîãî ó÷åíîãî ñâîåãî ãëàâíîãî îïïîíåíòà. Ñîâðåìåííûõ Õóêñîâ — âåëèêîå ìíîæåñòâî. Ïîäîáíî ýòîìó îáðàçîâàííîìó, íî íåâåæåñòâåííîìó ÷åëîâåêó ïðîøëîãî, âàøè ñîâðåìåííûå ó÷åíûå ñòðåìÿòñÿ íå ñòîëüêî ê òîìó, ÷òîáû óñòàíîâèòü ôèçè÷åñêóþ ñâÿçü ìåæäó ôàêòàìè, êîòîðàÿ îòêðûëà áû èì ìíîãèå òàéíûå ñèëû Ïðèðîäû, ñêîëüêî ê ñîçäàíèþ óäîáíîé êëàññèôèêàöèè íàó÷íûõ ýêñïåðèìåíòîâ, òàê ÷òî ãëàâíûì êà÷åñòâîì, êîòîðîå òðåáóåòñÿ íàó÷íîé ãèïîòåçå ñ èõ òî÷êè çðåíèÿ, ÿâëÿåòñÿ íå èñòèííîñòü, à âñåãî ëèøü ïðàâäîïîäîáèå.</w:t>
      </w:r>
    </w:p>
    <w:p>
      <w:pPr>
        <w:pStyle w:val="Normal"/>
        <w:bidi w:val="0"/>
        <w:jc w:val="left"/>
        <w:rPr/>
      </w:pPr>
      <w:r>
        <w:rPr/>
        <w:t>Âîò è âñå, ÷òî èçâåñòíî î íàóêå. ×òî æå êàñàåòñÿ ÷åëîâå÷åñêîé ïðèðîäû â öåëîì, îíà îñòàëàñü òàêîþ æå, êàêîþ áûëà ìèëëèîí ëåò íàçàä. Ïðåäðàññóäêè, îñíîâàííûå íà ýãîèçìå, âñåîáùåå íåæåëàíèå îòêàçàòüñÿ îò ñëîæèâøåãîñÿ ïîðÿäêà âåùåé ðàäè íîâîãî îáðàçà æèçíè è íîâîãî îáðàçà ìûñëåé (à îêêóëüòíûå çàíÿòèÿ òðåáóþò íå òîëüêî âñåãî ýòîãî, íî è ãîðàçäî áîëüøåãî), ãîðäûíÿ è óïîðíîå ñîïðîòèâëåíèå èñòèíå, åñëè îíà õîòÿ áû ïðîñòî îïðîêèäûâàåò ïðèâû÷íûå ïðåäñòàâëåíèÿ, — âîò õàðàêòåðíûå ÷åðòû âàøåé ýïîõè... Ê êàêèì æå ðåçóëüòàòàì ìîãóò ïðèâåñòè äàæå ñàìûå ïîðàçèòåëüíûå ôåíîìåíû â ñëó÷àå, åñëè ìû äàäèì ñîãëàñèå íà èõ ðåàëèçàöèþ? Ñêîëü áû óñïåøíûìè íè îêàçàëèñü ýòè ýêñïåðèìåíòû, îïàñíîñòü áóäåò âîçðàñòàòü ïðÿìî ïðîïîðöèîíàëüíî óñïåõó. Âñêîðå ó âàñ îñòàíåòñÿ òîëüêî îäèí âûáîð: ïðîäîëæàòü â òîì æå äóõå è äàæå crescendo* èëè ïàñòü îò ñîáñòâåííîãî îðóæèÿ â áåñêîíå÷íîé áîðüáå ñ ïðåäðàññóäêàìè è íåâåæåñòâîì. Îò âàñ ïîòðåáóþò âñå íîâûõ è íîâûõ ýêñïåðèìåíòîâ, êîòîðûå ïðèäåòñÿ ñîîòâåòñòâåííî îðãàíèçîâûâàòü; âñå áóäóò æäàòü, ÷òî êàæäûé ïîñëåäóþùèé ôåíîìåí îêàæåòñÿ áîëåå óäèâèòåëüíûì, ÷åì ïðåäûäóùèé. Ïîâñåäíåâíûé îïûò ïîäñêàçûâàåò âàì, ÷òî îò ÷åëîâåêà íåëüçÿ îæèäàòü âåðû â òî, ÷åãî îí íå âèäåë ñîáñòâåííûìè ãëàçàìè. À õâàòèò ëè æèçíè íà òî, ÷òîáû óáåäèòü ñêåïòèêîâ âñåãî ìèðà? Ïîæàëóé, äîâîëüíî íåñëîæíî ñäåëàòü òàê, ÷òîáû êîëè÷åñòâî óâåðîâàâøèõ â Ñèìëå âîçðîñëî äî ñîòåí è òûñÿ÷. Íî êàê áûòü ñ ñîòíÿìè ìèëëèîíîâ òåõ, êîìó íå óäàñòñÿ ñòàòü î÷åâèäöàìè ôåíîìåíîâ? Íå èìåÿ âîçìîæíîñòè áîðîòüñÿ ñ íåâèäèìûìè îïåðàòîðàìè, íåâåæäû ìîãóò â îäèí ïðåêðàñíûé äåíü âûìåñòèòü ñâîþ çëîáó íà âèäèìûõ ýêñïåðèìåíòàòîðàõ; âûñøèå è îáðàçîâàííûå êëàññû áóäóò, êàê âñåãäà, óïîðñòâîâàòü â ñâîåì íåâåðèè, ðàçáèâàÿ â ïóõ è ïðàõ âñå âàøè àðãóìåíòû, êàê ýòî áûëî è ðàíüøå. Âìåñòå ñî ìíîãèìè äðóãèìè ëþäüìè âû ïîðèöàåòå íàñ çà íàøó âåëèêóþ ñêðûòíîñòü. Îäíàêî ìû êîå-÷òî çíàåì î ÷åëîâå÷åñêîé ïðèðîäå, ïîñêîëüêó ýòîìó íàñ íàó÷èë îïûò äîëãèõ âåêîâ — äà, äîëãèõ, äîëãèõ ñòîëåòèé. È ìû çíàåì, ÷òî ïîêà íàóêå åñòü ÷òî èçó÷àòü, à ëþäñêèå ìàññû åùå íå èçáàâèëèñü â äóøå îò ïðèçðàêà ðåëèãèîçíîãî äîãìàòèçìà, îáùåñòâåííûå ïðåäðàññóäêè ñëåäóåò ïðåîäîëåâàòü ïîñòåïåííî, øàã çà øàãîì, à íå ñòðåìèòåëüíûì íàòèñêîì. Íå îäèí Ñîêðàò ïàë èõ æåðòâîþ â ñåäîé äðåâíîñòè, è òóìàííîå áóäóùåå ïîðîäèò åùå íå îäíîãî ìó÷åíèêà. Îñâîáîæäåííàÿ íàóêà ïðåçðèòåëüíî îòâîðà÷èâàëàñü îò âçãëÿäîâ Êîïåðíèêà, âîçðîæäàâøåãî òåîðèè Àðèñòàðõà Ñàìîññêîãî, êîòîðûé "óòâåðæäàë, ÷òî çåìëÿ êðóãîîáðàçíî îáðàùàåòñÿ âîêðóã ñâîåãî öåíòðà", à öåðêîâü çà íåñêîëüêî ëåò äî òîãî óãðîæàëà Ãàëèëåþ ñîææåíèåì, ñîáèðàÿñü ïðèíåñòè åãî â æåðòâó Áèáëèè. Ðîáåðòà Ðåêîðäà, ñàìîãî òàëàíòëèâîãî ìàòåìàòèêà ïðè äâîðå êîðîëÿ Ýäóàðäà VI, îáðåêëè íà ìåäëåííóþ ñìåðòü â òþðüìå åãî æå êîëëåãè, êîòîðûå ñìåÿëèñü íàä åãî "Òâåðäûíåé Çíàíèé" è îáúÿâèëè åãî îòêðûòèÿ áåñïëîäíûìè ôàíòàçèÿìè... Äåëà äàâíî ìèíóâøèõ äíåé, ñêàæåòå âû? Âîèñòèíó òàê, îäíàêî õðîíèêà íàøåãî âðåìåíè íå ñëèøêîì îòëè÷àåòñÿ îò õðîíèêè ïðåäøåñòâóþùèõ ýïîõ. Äîñòàòî÷íî òîëüêî âñïîìíèòü íåäàâíèå ãîíåíèÿ íà ìåäèóìîâ â Àíãëèè, ñîææåíèå íà êîñòðå ïîäîçðåâàåìûõ â âåäüìîâñòâå è ÷àðîäåéñòâå, èìåâøåå ìåñòî â Þæíîé Àìåðèêå, Ðîññèè è íà îêðàèíàõ Èñïàíèè, è âû ïîéìåòå: åäèíñòâåííûì ñïàñåíèåì äëÿ ïîäëèííûõ çíàòîêîâ îêêóëüòíûõ íàóê ÿâëÿåòñÿ ñêåïòèöèçì ïóáëèêè, à øàðëàòàíû è îáìàíùèêè ñëóæàò åñòåñòâåííûì ùèòîì äëÿ àäåïòîâ. Ïðè ýòîì ìû ëèøü óïðî÷èâàåì îáùåñòâåííóþ áåçîïàñíîñòü, äåðæà â ñåêðåòå óæàñíîå îðóæèå, êîòîðîå â ïðîòèâíîì ñëó÷àå ìîãëî áû áûòü èñïîëüçîâàíî ïðîòèâ îáùåñòâà è êîòîðîå, êàê âû óæå îòìåòèëè, ñòàíîâèòñÿ ñìåðòîíîñíûì â ðóêàõ ëþäåé çëûõ è ñâîåêîðûñòíûõ".</w:t>
      </w:r>
    </w:p>
    <w:p>
      <w:pPr>
        <w:pStyle w:val="Normal"/>
        <w:bidi w:val="0"/>
        <w:jc w:val="left"/>
        <w:rPr/>
      </w:pPr>
      <w:r>
        <w:rPr/>
        <w:t>Îñòàâøàÿñÿ ÷àñòü ïèñüìà ñâÿçàíà ïðåèìóùåñòâåííî ñ âîïðîñàìè ëè÷íîãî õàðàêòåðà, è ïðèâîäèòü åå çäåñü íå ñòîèò. Öèòèðóÿ ïèñüìà Êóò Õóìè, ÿ, ðàçóìååòñÿ, áóäó íåèçìåííî îïóñêàòü ïàññàæè, êàñàþùèåñÿ ëè÷íî ìåíÿ è íå èìåþùèå íåïîñðåäñòâåííîãî îòíîøåíèÿ ê ïóáëè÷íûì äèñêóññèÿì. ×èòàòåëü, îäíàêî, äîëæåí ïîìíèòü (è ÿ ñåé÷àñ óòâåðæäàþ ýòî ñàìûì íåäâóñìûñëåííûì îáðàçîì), ÷òî ÿ íå èçìåíÿþ íè åäèíîãî ñëîâà â öèòèðóåìûõ ìíîþ îòðûâêàõ. Êðàéíå âàæíî çàÿâèòü îá ýòîì ñî âñåþ îïðåäåëåííîñòüþ, ïîòîìó ÷òî ÷åì áëèæå ìîè ÷èòàòåëè çíàêîìû ñ Èíäèåé, òåì òðóäíåå èì áóäåò ïîâåðèòü, ÷òî ïèñüìà Êóò Õóìè â òîì âèäå, â êàêîì ÿ èõ çäåñü ïóáëèêóþ, íàïèñàíû óðîæåíöåì Èíäèè, åñëè òîëüêî àâòîð íå ïîäòâåðäèò ýòî ñàìûì óáåäèòåëüíûì îáðàçîì. Òåì íå ìåíåå ýòî ôàêò, íå ïîäëåæàùèé íèêàêèì ñîìíåíèÿì.</w:t>
      </w:r>
    </w:p>
    <w:p>
      <w:pPr>
        <w:pStyle w:val="Normal"/>
        <w:bidi w:val="0"/>
        <w:jc w:val="left"/>
        <w:rPr/>
      </w:pPr>
      <w:r>
        <w:rPr/>
        <w:t>Íàñêîëüêî ÿ ïîìíþ, îòâå÷àÿ íà ïèñüìî, ïðîñòðàííî ïðîöèòèðîâàííîå âûøå, ÿ âîçðàçèë, ÷òî ìûøëåíèå åâðîïåéöåâ íå îòëè÷àåòñÿ ñòîëü áåçíàäåæíîé íåïîäàòëèâîñòüþ, êàê ýòî îïèñàë Êóò Õóìè. Îí ïðèñëàë ìíå âòîðîå ïèñüìî, â êîòîðîì ãîâîðèëîñü ñëåäóþùåå:</w:t>
      </w:r>
    </w:p>
    <w:p>
      <w:pPr>
        <w:pStyle w:val="Normal"/>
        <w:bidi w:val="0"/>
        <w:jc w:val="left"/>
        <w:rPr/>
      </w:pPr>
      <w:r>
        <w:rPr/>
        <w:t>"Ìû òàê è áóäåì ñïîðèòü â ïèñüìàõ, ïîêà íå ñòàíåò ñîâåðøåííî î÷åâèäíî, ÷òî ó îêêóëüòíîé íàóêè ñâîè ñîáñòâåííûå ìåòîäû èññëåäîâàíèÿ, ñòîëü æå ïîñòîÿííûå è äåñïîòè÷åñêèå, êàê è ìåòîäû åå ïðîòèâîïîëîæíîñòè — ôèçè÷åñêîé íàóêè. Ó ïîñëåäíåé åñòü ñâîè ïðåäïèñàíèÿ, íî åñòü îíè è ó ïåðâîé; è òîò, êòî ïåðåñåê ãðàíèöó íåâèäèìîãî ìèðà, ìîæåò îïðåäåëÿòü ñâîè äàëüíåéøèå äåéñòâèÿ â ñòîëü æå îãðàíè÷åííîé ñòåïåíè, â êàêîé ïóòåøåñòâåííèê, ïûòàþùèéñÿ ïðîíèêíóòü âî âíóòðåííèå ïîäçåìíûå òàéíèêè áëàãîñëîâåííîé Ëõàñû, ñïîñîáåí óêàçûâàòü äîðîãó ñâîåìó ïðîâîäíèêó. Íàøè òàéíû íèêîãäà íå áûëè è íèêîãäà íå ñìîãóò ñòàòü äîñòîÿíèåì øèðîêîé ïóáëèêè — ïî êðàéíåé ìåðå, äî òîãî äîëãîæäàííîãî äíÿ, êîãäà íàøà ðåëèãèîçíàÿ ôèëîñîôèÿ ñòàíåò âñåìèðíîé. Âî âñå âðåìåíà òàéíàìè Ïðèðîäû âëàäåë ëèøü óçêèé êðóã, åäâà çàìåòíîå ìåíüøèíñòâî, õîòÿ ñâèäåòåëÿìè òîãî, ÷òî îáëàäàíèå ýòèìè òàéíàìè âïîëíå âîçìîæíî, ñòàíîâèëîñü ìíîæåñòâî ëþäåé. Àäåïò — ýòî ðåäêîñòíûé öâåòîê, ïîðîæäåííûé ïîêîëåíèåì èññëåäîâàòåëåé; ÷òîáû ñòàòü àäåïòîì, ÷åëîâåê äîëæåí ïîâèíîâàòüñÿ ãëóáèííîìó äóõîâíîìó èìïóëüñó, êîòîðûé íå çàâèñèò îò áëàãîðàçóìíûõ ñîîáðàæåíèé, ïðîäèêòîâàííûõ ñâåòñêîé íàóêîé èëè ïðàêòè÷åñêèì óìîì. Âû æåëàåòå, ÷òîáû âàì äàëè âîçìîæíîñòü ïîääåðæèâàòü ïðÿìóþ ñâÿçü ñ îäíèì èç íàñ, áåç ïîñðåäíè÷åñòâà ñî ñòîðîíû ìàäàì Áëàâàòñêîé èëè èíîãî ìåäèóìà. Íàñêîëüêî ÿ ïîíèìàþ, âàøà èäåÿ ñîñòîèò â òîì, ÷òîáû íàëàäèòü ïîäîáíûå êîíòàêòû (÷åðåç ïèñüìà, êàê â äàííîì ñëó÷àå, èëè ÷åðåç óñòíîå îáùåíèå) äëÿ òîãî, ÷òîáû îäèí èç íàñ ðóêîâîäèë âàìè, ïîìîãàÿ óïðàâëÿòü îáùåñòâåííîñòüþ, à ãëàâíûì îáðàçîì — ïðîñâåùàòü åå. È âñå æå, ñòðåìÿñü êî âñåìó ýòîìó, âû, ïî âàøèì ñîáñòâåííûì ñëîâàì, äî ñèõ ïîð íå íàøëè äîñòàòî÷íûõ îñíîâàíèé, ÷òîáû îòêàçàòüñÿ îò ñâîåãî îáðàçà æèçíè, ïðÿìî âðàæäåáíîãî ïîäîáíûì ñïîñîáàì ñâÿçè. Ýòî åäâà ëè ðàçóìíî. Òîò, êòî ãîòîâ âûñîêî ïîäíÿòü çíàìÿ ìèñòèöèçìà è ïðîâîçãëàñèòü åãî ãðÿäóùåå öàðñòâî, äîëæåí ñàì ñëóæèòü ïðèìåðîì äëÿ äðóãèõ. Îí äîëæåí ïåðâûì èçìåíèòü ñâîé îáðàç æèçíè è, ðàññìàòðèâàÿ èçó÷åíèå îêêóëüòíûõ òàéí êàê âûñøóþ ñòóïåíü ëåñòíèöû ïîçíàíèÿ, îáÿçàí çàÿâèòü îá ýòîì âî âñåóñëûøàíèå, âîïðåêè óñòàíîâêàì òî÷íûõ íàóê è ïðîòèâîäåéñòâèþ îáùåñòâà. "Öàðñòâèå Íåáåñíîå ñèëîþ áåðåòñÿ", — óòâåðæäàþò õðèñòèàíñêèå ìèñòèêè. È ñîâðåìåííûé ìèñòèê ìîæåò íàäåÿòüñÿ äîñòè÷ü ñâîåé öåëè ëèøü ñ îðóæèåì â ðóêàõ è ñ ãîòîâíîñòüþ ïîáåäèòü èëè ïîãèáíóòü.</w:t>
      </w:r>
    </w:p>
    <w:p>
      <w:pPr>
        <w:pStyle w:val="Normal"/>
        <w:bidi w:val="0"/>
        <w:jc w:val="left"/>
        <w:rPr/>
      </w:pPr>
      <w:r>
        <w:rPr/>
        <w:t>Ïîëàãàþ, â ñâîåì ïåðâîì ïèñüìå ÿ ñóìåë îòâåòèòü íà âñå âîïðîñû, ñîäåðæàùèåñÿ â âàøåì âòîðîì è äàæå òðåòüåì ïîñëàíèè. Òàê êàê ÿ óæå òîãäà âûñêàçàë ñâîå ìíåíèå î òîì, ÷òî ìèð â öåëîì åùå íå ñîçðåë äëÿ ëþáîãî ñëèøêîì îøåëîìëÿþùåãî äîêàçàòåëüñòâà ñóùåñòâîâàíèÿ îêêóëüòíîé ñèëû, íàì îñòàåòñÿ ëèøü îáùàòüñÿ ñ îòäåëüíûìè ëè÷íîñòÿìè, êîòîðûå, ïîäîáíî âàì, ñòàðàþòñÿ ïðîíèêíóòü ÷åðåç çàâåñó ìàòåðèè â ìèð ïåðâîïðè÷èí — ò.å. íàì íóæíî òåïåðü ðàññìàòðèâàòü òîëüêî êîíêðåòíûå ñëó÷àè: âàø è ìèñòåðà [Õüþìà]".</w:t>
      </w:r>
    </w:p>
    <w:p>
      <w:pPr>
        <w:pStyle w:val="Normal"/>
        <w:bidi w:val="0"/>
        <w:jc w:val="left"/>
        <w:rPr/>
      </w:pPr>
      <w:r>
        <w:rPr/>
        <w:t>Çäåñü ÿ äîëæåí ñäåëàòü ïîÿñíåíèå: îäèí èç ìîèõ äðóçåé, çàèíòåðåñîâàííûé â óñïåõå ýòîãî èññëåäîâàíèÿ ñòîëü æå ãëóáîêî, êàê è ÿ, ñàì íàïèñàë ïèñüìî ìîåìó êîððåñïîíäåíòó ïîñëå òîãî, êàê ÿ äàë åìó ïðî÷èòàòü ïåðâîå ïîñëàíèå, ïîëó÷åííîå îò Êóò Õóìè. Íàõîäÿñü â óñëîâèÿõ, êîòîðûå áîëåå áëàãîïðèÿòñòâîâàëè ïîäîáíîìó ïðåäïðèÿòèþ, íåæåëè òå îáñòîÿòåëüñòâà, â êîòîðûõ íàõîäèëñÿ ÿ, îí äàæå ïðåäëîæèë ïîëíîñòüþ ïîæåðòâîâàòü äðóãèìè ñâîèìè ñòðåìëåíèÿìè è óäàëèòüñÿ â óåäèíåíèå, çàòâîðèâøèñü â ìåñòå, êîòîðîå åìó óêàæóò; îí ïðåäïîëàãàë, ÷òî åñëè îêêóëüòèñòû âîçüìóò åãî â ó÷åíèêè, òî îí ñìîæåò òàì îñíîâàòåëüíî âûó÷èòüñÿ, äàáû çàòåì âåðíóòüñÿ â ìèð, âîîðóæèâøèñü ñïîñîáíîñòÿìè, êîòîðûå ïîçâîëÿò åìó äåìîíñòðèðîâàòü ðåàëüíîñòü äóõîâíîãî ñîâåðøåíñòâîâàíèÿ è ãëóáèíó çàáëóæäåíèé ñîâðåìåííîãî ìàòåðèàëèçìà. Ïîñëå ýòîãî îí ñîáèðàëñÿ ïîñâÿòèòü ñâîþ æèçíü áîðüáå ñ ñîâðåìåííûì ñêåïòèöèçìîì, âåäÿ ëþäåé ê ïðàêòè÷åñêîìó ïîíèìàíèþ ëó÷øåé æèçíè. Âîçâðàùàþñü ê ïèñüìó Êóò Õóìè.</w:t>
      </w:r>
    </w:p>
    <w:p>
      <w:pPr>
        <w:pStyle w:val="Normal"/>
        <w:bidi w:val="0"/>
        <w:jc w:val="left"/>
        <w:rPr/>
      </w:pPr>
      <w:r>
        <w:rPr/>
        <w:t>"Ýòîò äæåíòëüìåí îêàçàë ìíå áîëüøóþ ÷åñòü, îáðàòèâøèñü ëè÷íî êî ìíå; îí çàäàë ìíå íåñêîëüêî âîïðîñîâ è ñôîðìóëèðîâàë óñëîâèÿ, íà êîòîðûõ îí ãîòîâ ñåðüåçíî ðàáîòàòü äëÿ íàñ. Íî ïîñêîëüêó âàøè è åãî ìîòèâû è ñòðåìëåíèÿ äèàìåòðàëüíî ïðîòèâîïîëîæíû è, ñëåäîâàòåëüíî, âåäóò ê ðàçëè÷íûì ðåçóëüòàòàì, ÿ äîëæåí îòâåòèòü êàæäîìó èç âàñ â îòäåëüíîñòè.</w:t>
      </w:r>
    </w:p>
    <w:p>
      <w:pPr>
        <w:pStyle w:val="Normal"/>
        <w:bidi w:val="0"/>
        <w:jc w:val="left"/>
        <w:rPr/>
      </w:pPr>
      <w:r>
        <w:rPr/>
        <w:t>Êîãäà ìû ðåøàåì, ïðèíÿòü èëè îòâåðãíóòü âàøå ïðåäëîæåíèå, òî ïåðâîå è ãëàâíîå ñîîáðàæåíèå äëÿ íàñ çàêëþ÷àåòñÿ â òîì, êàêèå ìîòèâû è ñòðåìëåíèÿ ïîáóæäàþò âàñ ïðîñèòü íàøèõ íàñòàâëåíèé è, â îïðåäåëåííîì ñìûñëå, ðóêîâîäñòâà ñ íàøåé ñòîðîíû; ïîñëåäíåå, íàñêîëüêî ÿ ïîíèìàþ, â ëþáîì ñëó÷àå îñòàåòñÿ îáðàòèìûì; ñëåäîâàòåëüíî, ðåøåíèå ýòîãî âîïðîñà íå çàâèñèò íè îò ÷åãî äðóãîãî. Òàê êàêîâû æå âàøè ìîòèâû? ß ïîïûòàþñü îïðåäåëèòü èõ â îáùèõ ÷åðòàõ, îñòàâèâ ïîäðîáíîñòè äëÿ äàëüíåéøåãî ðàññìîòðåíèÿ. Ìîòèâû ýòè òàêîâû:</w:t>
      </w:r>
    </w:p>
    <w:p>
      <w:pPr>
        <w:pStyle w:val="Normal"/>
        <w:bidi w:val="0"/>
        <w:jc w:val="left"/>
        <w:rPr/>
      </w:pPr>
      <w:r>
        <w:rPr/>
        <w:t>1. Æåëàíèå óâèäåòü íåñîìíåííûå è áåçóïðå÷íûå äîêàçàòåëüñòâà òîãî, ÷òî â Ïðèðîäå äåéñòâèòåëüíî ñóùåñòâóþò ñèëû, î êîòîðûõ íàóêà íè÷åãî íå çíàåò.</w:t>
      </w:r>
    </w:p>
    <w:p>
      <w:pPr>
        <w:pStyle w:val="Normal"/>
        <w:bidi w:val="0"/>
        <w:jc w:val="left"/>
        <w:rPr/>
      </w:pPr>
      <w:r>
        <w:rPr/>
        <w:t>2. Íàäåæäà êîãäà-íèáóäü îâëàäåòü ýòèìè ñèëàìè (è ÷åì ðàíüøå, òåì ëó÷øå, òàê êàê æäàòü âû íå ëþáèòå), ñ òåì ÷òîáû ýòî ïîçâîëèëî âàì: à) ïðîäåìîíñòðèðîâàòü èõ ñóùåñòâîâàíèå íåìíîãèì èçáðàííûì óìàì Çàïàäà; á) ðàññìàòðèâàòü áóäóùóþ æèçíü êàê íåêóþ îáúåêòèâíóþ ðåàëüíîñòü, îïèðàÿñü íà ôóíäàìåíò ðàçóìà, à íå âåðû; è â) áûòü ìîæåò, ñàìûé âàæíûé äëÿ âàñ ìîòèâ, õîòÿ è íàèáîëåå òàéíûé è ñîêðîâåííûé: óçíàòü, íàêîíåö, âñþ ïðàâäó î íàøèõ ëîæàõ è î íàñ ñàìèõ; ãîâîðÿ êîðîòêî — îáðåñòè óâåðåííîñòü â òîì, ÷òî "Áðàòüÿ", î êîòîðûõ âñå ñòîëüêî ñëûøàëè, íî êîòîðûõ ïðàêòè÷åñêè íèêòî íå âèäåë, — ýòî ðåàëüíûå ñóùåñòâà, à íå ïëîä âîñïàëåííîãî âîîáðàæåíèÿ. Òàê ìíå âèäÿòñÿ ìîòèâû, ïî êîòîðûì âû îáðàòèëèñü êî ìíå, åñëè ðàññìàòðèâàòü èõ â ñàìîì ëó÷øåì ñâåòå. Â òàêîì æå äóõå ÿ íà íèõ è îòâå÷àþ, íàäåÿñü, ÷òî ìîÿ èñêðåííîñòü íå áóäåò íåâåðíî èñòîëêîâàíà èëè îòíåñåíà íà ñ÷åò ìîåé ïðåäïîëàãàåìîé âðàæäåáíîñòè.</w:t>
      </w:r>
    </w:p>
    <w:p>
      <w:pPr>
        <w:pStyle w:val="Normal"/>
        <w:bidi w:val="0"/>
        <w:jc w:val="left"/>
        <w:rPr/>
      </w:pPr>
      <w:r>
        <w:rPr/>
        <w:t>Ýòè ìîòèâû, êîòîðûå ñ òî÷êè çðåíèÿ ìèðà ïðåäñòàâëÿþòñÿ èñêðåííèìè è çàñëóæèâàþùèìè ñàìîãî ñåðüåçíîãî âíèìàíèÿ, ïî íàøåìó ìíåíèþ, ÿâëÿþòñÿ ýãîèñòè÷åñêèìè. (Âû äîëæíû ïðîñòèòü ìíå ïîäîáíóþ ðåçêîñòü â âûðàæåíèÿõ, åñëè äåéñòâèòåëüíî æåëàåòå òîãî, î ÷åì çàÿâëÿåòå, — òî åñòü ïîñòèãàòü èñòèíó è ïîëó÷àòü íàñòàâëåíèÿ îò íàñ, ïðèíàäëåæàùèõ ê ñîâñåì äðóãîìó ìèðó, íåæåëè îáùåñòâî, â êîòîðîì âðàùàåòåñü âû). Ýòè ìîòèâû ýãîèñòè÷íû, ïîòîìó ÷òî âû äîëæíû îñîçíàòü, ÷òî ãëàâíàÿ öåëü Òåîñîôè÷åñêîãî Îáùåñòâà — íå ñòîëüêî ïîòâîðñòâîâàòü èíäèâèäóàëüíûì óñòðåìëåíèÿì, ñêîëüêî ñëóæèòü íàøèì áëèæíèì, è ïîäëèííîå çíà÷åíèå ñëîâà "ýãîèñòè÷íûé", âîçìîæíî, ðåæóùåãî âàø ñëóõ, ïðîíèçàíî äëÿ íàñ îñîáûì, ñïåöèôè÷åñêèì ñìûñëîì, êîòîðîãî ýòî ñëîâî íå ìîæåò èìåòü äëÿ âàñ. Ñëåäîâàòåëüíî, âû äîëæíû ïðèíèìàòü åãî â òîì æå çíà÷åíèè, ÷òî è ìû, è íèêàê èíà÷å. Áûòü ìîæåò, âû ñóìååòå ëó÷øå âîñïðèíÿòü ýòî çíà÷åíèå, åñëè ÿ ñêàæó âàì, ÷òî â íàøåì ïîíèìàíèè ñàìûå âîçâûøåííûå ïîìûñëû î áëàãå ÷åëîâå÷åñòâà îòðàâëåíû ýãîèçìîì, åñëè â äóøå ôèëàíòðîïà çàòàèëàñü õîòÿ áû òåíü ñòðåìëåíèÿ ê ëè÷íîé âûãîäå èëè ñêëîííîñòü òâîðèòü íåñïðàâåäëèâîñòü, íåñìîòðÿ íà òî, ÷òî îí ñàì ìîæåò äàæå íå îñîçíàâàòü ýòîãî. Âåäü âû óæå îáñóæäàëè, íå îòñòàâèòü ëè â ñòîðîíó èäåþ Âñåëåíñêîãî Áðàòñòâà, ñòàâèëè ïîä âîïðîñ åå ïîëåçíîñòü è ñîâåòîâàëè ðåîðãàíèçîâàòü Òåîñîôè÷åñêîå Îáùåñòâî ïî ïðèíöèïó êîëëåäæà äëÿ èíäèâèäóàëüíîãî èçó÷åíèÿ îêêóëüòèçìà...</w:t>
      </w:r>
    </w:p>
    <w:p>
      <w:pPr>
        <w:pStyle w:val="Normal"/>
        <w:bidi w:val="0"/>
        <w:jc w:val="left"/>
        <w:rPr/>
      </w:pPr>
      <w:r>
        <w:rPr/>
        <w:t>Òåïåðü îñòàâèì ëè÷íûå ìîòèâû è ïåðåéäåì ê àíàëèçó òåõ óñëîâèé, íà êîòîðûõ âû ñîãëàñíû ïîìî÷ü íàì â ðàáîòå íà îáùåå áëàãî. Â îáùèõ ÷åðòàõ ýòè óñëîâèÿ òàêîâû: âî-ïåðâûõ, îñíîâàíèå àíãëî-èíäèéñêîãî Òåîñîôè÷åñêîãî Îáùåñòâà, îñóùåñòâëåííîå ñ âàøåé ëþáåçíîé ïîìîùüþ, — Îáùåñòâà, â ðóêîâîäñòâå êîòîðîãî íå áóäåò èìåòü ïðàâà ãîëîñà íèêòî èç íàøèõ íûíåøíèõ ïðåäñòàâèòåëåé; è, âî-âòîðûõ, îäèí èç íàñ äîëæåí âçÿòü íîâóþ îðãàíèçàöèþ "ïîä ñâîþ îïåêó", íàëàäèâ ïðè ýòîì "ñâîáîäíûå è ïðÿìûå êîíòàêòû ñ åå ðóêîâîäèòåëÿìè" è ïðåäñòàâèâ èì "íåïîñðåäñòâåííûå äîêàçàòåëüñòâà òîãî, ÷òî îí ðåàëüíî îáëàäàåò âûñøèì çíàíèåì î ñèëàõ Ïðèðîäû è ñâîéñòâàõ ÷åëîâå÷åñêîé äóøè, — äîêàçàòåëüñòâà, êîòîðûå âûçâàëè áû íàäëåæàùåå äîâåðèå ê åãî ðóêîâîäñòâó". ß äîñëîâíî ïðèâîæó çäåñü âàøè ñîáñòâåííûå âûðàæåíèÿ, ÷òîáû èçáåæàòü íåòî÷íîñòè â îïðåäåëåíèè âàøåé ïîçèöèè.</w:t>
      </w:r>
    </w:p>
    <w:p>
      <w:pPr>
        <w:pStyle w:val="Normal"/>
        <w:bidi w:val="0"/>
        <w:jc w:val="left"/>
        <w:rPr/>
      </w:pPr>
      <w:r>
        <w:rPr/>
        <w:t>Ñ âàøåé òî÷êè çðåíèÿ, ýòè óñëîâèÿ ÿâëÿþòñÿ ñòîëü ðàçóìíûìè, ÷òî ïðîñòî íå ìîãóò âûçâàòü íåñîãëàñèå, è, êîíå÷íî, áîëüøèíñòâî âàøèõ ñîîòå÷åñòâåííèêîâ, åñëè íå áîëüøèíñòâî åâðîïåéöåâ âîîáùå, ñîãëàñèëîñü áû ñ âàìè. ×òî, ñêàæåòå âû, ìîæåò áûòü ðàçóìíåå ïðîñüáû î òîì, ÷òîáû ó÷èòåëü, æàæäóùèé ðàñïðîñòðàíÿòü ñâîè çíàíèÿ, è ó÷åíèê, ïðåäëàãàþùèé åìó ýòèì çàíÿòüñÿ, âñòðåòèëèñü äðóã ñ äðóãîì ëèöîì ê ëèöó è ÷òîáû îäèí èç íèõ ïðåäîñòàâèë äðóãîìó ýêñïåðèìåíòàëüíîå ïîäòâåðæäåíèå èñòèííîñòè ñâîèõ íàñòàâëåíèé? Êàê ñâåòñêèé ÷åëîâåê, æèâóùèé â ìèðó è â ïîëíîì ñîãëàñèè ñ íèì, âû, íåñîìíåííî, ïðàâû. Íî ëþäåé èíîãî, íàøåãî ìèðà, êîòîðûõ íå îáó÷àëè âàøåìó îáðàçó ìûñëåé è êîòîðûì ïîðîþ áûâàåò î÷åíü òðóäíî óëîâèòü è ïîíÿòü õîä òàêèõ óìîçàêëþ÷åíèé, — ýòèõ ëþäåé åäâà ëè ìîæíî óïðåêàòü â òîì, ÷òî îíè îòâå÷àþò íà âàøè ïðåäëîæåíèÿ íå ñòîëü îõîòíî, êàê ïîñëåäíèå, ïî âàøåìó ìíåíèþ, çàñëóæèâàþò. Ïåðâîå è ñàìîå ñåðüåçíîå âîçðàæåíèå ñâÿçàíî ñ íàøèìè ñîáñòâåííûìè ïðàâèëàìè. Äåéñòâèòåëüíî, ó íàñ åñòü ñâîè øêîëû è ó÷èòåëÿ, ñâîè íåîôèòû è "øàáåðîíû" (âûñøèå àäåïòû), è åñëè â íàøó äâåðü ïîñòó÷èòñÿ ïîäõîäÿùèé ÷åëîâåê, åìó âñåãäà îòêðîþò. Ìû âñòðå÷àåì âíîâü ïðèáûâøåãî ñ íåèçìåííûì ðàäóøèåì; ïðàâäà, íå ìû èäåì ê íåìó, à îí äîëæåí ïðèéòè ê íàì. Áîëåå òîãî: ïîêà îí íå äîøåë íà ïóòè îêêóëüòèçìà äî òîé òî÷êè, îòêóäà óæå íåò ïóòè íàçàä áëàãîäàðÿ êëÿòâå, êîòîðîþ ÷åëîâåê áåñïîâîðîòíî ñâÿçûâàåò ñåáÿ ñ íàøèì Îáùåñòâîì, ìû íèêîãäà, êðîìå ñàìûõ èñêëþ÷èòåëüíûõ ñëó÷àåâ, íå ïîñåùàåì åãî è äàæå íå ïåðåñòóïàåì â çðèìîì îáëèêå ïîðîãà åãî äîìà.</w:t>
      </w:r>
    </w:p>
    <w:p>
      <w:pPr>
        <w:pStyle w:val="Normal"/>
        <w:bidi w:val="0"/>
        <w:jc w:val="left"/>
        <w:rPr/>
      </w:pPr>
      <w:r>
        <w:rPr/>
        <w:t>Åñòü ëè ñðåäè âàñ ÷åëîâåê, êîòîðûé íàñòîëüêî ñòðåìèòñÿ ê çíàíèþ è áëàãîòâîðíûì ñïîñîáíîñòÿì, êîòîðûå îíî äàðóåò, ÷òî îí ãîòîâ ïîêèíóòü ñâîé ìèð è ïåðåéòè â íàø? Åñëè äà — ïóñòü ïðèäåò; îäíàêî îí íå äîëæåí ïîìûøëÿòü î âîçâðàùåíèè, ïîêà åãî óñòà íå çàìêíåò ïå÷àòü òàéíû, êîòîðóþ íå ñìîãóò ñëîìàòü äàæå åãî âîçìîæíûå ñëàáîñòü è íåáëàãîðàçóìèå. Ïóñòü ïðèõîäèò ëþáûì ïóòåì, êàê ó÷åíèê ê ó÷èòåëþ, íå ñòàâÿ íèêàêèõ óñëîâèé, èëè æå ïóñêàé æäåò, êàê ïðèõîäèòñÿ æäàòü ñòîëü ìíîãèì, è äîâîëüñòâóåòñÿ òåìè êðîõàìè çíàíèÿ, êîòîðûå ñìîæåò íàéòè íà ñâîåì ïóòè.</w:t>
      </w:r>
    </w:p>
    <w:p>
      <w:pPr>
        <w:pStyle w:val="Normal"/>
        <w:bidi w:val="0"/>
        <w:jc w:val="left"/>
        <w:rPr/>
      </w:pPr>
      <w:r>
        <w:rPr/>
        <w:t>Ïðåäïîëîæèì, ÷òî âû ïðèäåòå ê íàì, êàê óæå ïðèøëè äâîå âàøèõ ñîîòå÷åñòâåííèêîâ, êàê ñäåëàëà ìàäàì Á. è ñäåëàåò â áóäóùåì ìèñòåð Î.; ïðåäïîëîæèì, ÷òî âû îñòàâèëè âñå ðàäè èñòèíû, äàáû ãîäàìè óñòàëî âëà÷èòüñÿ ïî òðóäíîé, êðóòîé äîðîãå, íå ñòðàøàñü ïðåïÿòñòâèé, óìåÿ óñòîÿòü ïåðåä ëþáûìè èñêóøåíèÿìè; ÷òî âû ïðåäàííî õðàíèëè â ñåðäöå òàéíû, ââåðåííûå âàì â ïîðÿäêå èñïûòàíèÿ; ÷òî âû áåñêîðûñòíî òðóäèëèñü èçî âñåõ ñèë, ÷òîáû ðàñïðîñòðàíÿòü èñòèíó, ïîáóæäàÿ ëþäåé ïðàâèëüíî ìûñëèòü è ïðàâèëüíî æèòü; ñî÷ëè áû âû ñïðàâåäëèâûì, åñëè áû ïîñëå âñåõ âàøèõ óñèëèé ìû ïðåäîñòàâèëè ìàäàì Á. èëè ìèñòåðó Î., êàê "ïîñòîðîííèì", òå óñëîâèÿ, êîòîðûå âû ñåé÷àñ èñïðàøèâàåòå äëÿ ñåáÿ? Îäíà èç ýòèõ äâîèõ ïîñâÿòèëà íàì òðè ÷åòâåðòè ñâîåé æèçíè, äðóãîé — øåñòü ëó÷øèõ ëåò çðåëîñòè, è îáà áóäóò òàê æå òðóäèòüñÿ äî êîíöà ñâîèõ äíåé; âñåãäà ðàáîòàÿ çà çàñëóæåííîå âîçíàãðàæäåíèå, îíè òåì íå ìåíåå íèêîãäà íå òðåáîâàëè åãî è íå ðîïòàëè, åñëè áûâàëè ëèøåíû íàãðàäû. Äàæå åñëè áû îíè ñâåðøèëè ãîðàçäî ìåíüøå, ÷åì íà ñàìîì äåëå, ðàçâå íå ñòàëî áû ÿâíîé íåñïðàâåäëèâîñòüþ èãíîðèðîâàòü èõ â ýòîé âàæíîé ñôåðå òåîñîôñêèõ óñèëèé? Ñðåäè íàøèõ ïîðîêîâ íåò íåáëàãîäàðíîñòè, è ÿ íå â ñèëàõ ïðåäñòàâèòü, ÷òî âû ñîâåòóåòå íàì ïðîÿâèòü ýòî êà÷åñòâî.</w:t>
      </w:r>
    </w:p>
    <w:p>
      <w:pPr>
        <w:pStyle w:val="Normal"/>
        <w:bidi w:val="0"/>
        <w:jc w:val="left"/>
        <w:rPr/>
      </w:pPr>
      <w:r>
        <w:rPr/>
        <w:t>Íè îäèí èç ýòèõ äâîèõ íå èìååò íè ìàëåéøåãî íàìåðåíèÿ ìåøàòü ðóêîâîäñòâó ïðåäïîëàãàåìîãî àíãëî-èíäèéñêîãî îòäåëåíèÿ èëè íàâÿçûâàòü ñâîþ âîëþ åãî ñîòðóäíèêàì. Îäíàêî íîâîå Îáùåñòâî, åñëè îíî âîîáùå áóäåò ñôîðìèðîâàíî è äàæå ïîëó÷èò ñâîå ñîáñòâåííîå, îñîáîå íàçâàíèå, äîëæíî ôàêòè÷åñêè îñòàâàòüñÿ äî÷åðíèì îòâåòâëåíèåì îñíîâíîé îðãàíèçàöèè, ïîäîáíî Áðèòàíñêîìó Òåîñîôè÷åñêîìó Îáùåñòâó â Ëîíäîíå, è âíîñèòü ñâîé âêëàä â ïîääåðæàíèå æèçíåñïîñîáíîñòè è ýôôåêòèâíîñòè ýòîé ìàòåðèíñêîé îðãàíèçàöèè, ïðîâîäÿ â æèçíü åå ïåðåäîâóþ èäåþ Âñåìèðíîãî Áðàòñòâà, à òàêæå èíûìè âîçìîæíûìè ñïîñîáàìè.</w:t>
      </w:r>
    </w:p>
    <w:p>
      <w:pPr>
        <w:pStyle w:val="Normal"/>
        <w:bidi w:val="0"/>
        <w:jc w:val="left"/>
        <w:rPr/>
      </w:pPr>
      <w:r>
        <w:rPr/>
        <w:t>Êàêèìè áû íåóäà÷íûìè íå áûëè äåìîíñòðàöèè ôåíîìåíîâ, ñðåäè íèõ âñå æå åñòü, êàê âû ñàìè ñîãëàñèëèñü, è ñîâåðøåííî áåçóïðå÷íûå. "Çâóê ïîñòóêèâàíèÿ ïî ñòîëó, ê êîòîðîìó íèêòî íå ïðèêàñàåòñÿ", è "çâîí íåâèäèìûõ êîëîêîëü÷èêîâ â âîçäóõå", ïî âàøèì ñëîâàì, âñåãäà îöåíèâàëèñü êàê "óäîâëåòâîðèòåëüíûå".</w:t>
      </w:r>
    </w:p>
    <w:p>
      <w:pPr>
        <w:pStyle w:val="Normal"/>
        <w:bidi w:val="0"/>
        <w:jc w:val="left"/>
        <w:rPr/>
      </w:pPr>
      <w:r>
        <w:rPr/>
        <w:t>Èñõîäÿ èç ýòîãî, âû óáåæäàåòå ìåíÿ â òîì, ÷òî õîðîøèå ýêñïåðèìåíòàëüíûå ôåíîìåíû "ìîæíî ñ ëåãêîñòüþ óìíîæàòü ad infinitum*. Äà, ìîæíî — âåçäå, ãäå ïîñòîÿííî ñóùåñòâóþò íàøè ìàãíåòè÷åñêèå è èíûå óñëîâèÿ è ãäå íàì íå ïðèõîäèòñÿ äåéñòâîâàòü ÷åðåç ñëàáîå òåëî æåíùèíû, â êîòîðîé, åñëè ìîæíî òàê âûðàçèòüñÿ, áîëüøóþ ÷àñòü âðåìåíè áóøóåò óðàãàí æèçíåííîé ýíåðãèè. Íî êàêèì áû íåñîâåðøåííûì íè áûë íàø çðèìûé ïîñðåäíèê, â íàñòîÿùåå âðåìÿ ýòà ëè÷íîñòü íàèáîëåå ïðèãîäíà äëÿ ïîäîáíûõ öåëåé, è ôåíîìåíû, êîòîðûå îíà äåìîíñòðèðóåò, âîò óæå îêîëî ïîëóâåêà èçóìëÿþò è ñòàâÿò â òóïèê ðÿä ñàìûõ âûäàþùèõñÿ óìîâ âàøåãî ñòîëåòèÿ..."</w:t>
      </w:r>
    </w:p>
    <w:p>
      <w:pPr>
        <w:pStyle w:val="Normal"/>
        <w:bidi w:val="0"/>
        <w:jc w:val="left"/>
        <w:rPr/>
      </w:pPr>
      <w:r>
        <w:rPr/>
      </w:r>
    </w:p>
    <w:p>
      <w:pPr>
        <w:pStyle w:val="Normal"/>
        <w:bidi w:val="0"/>
        <w:jc w:val="left"/>
        <w:rPr/>
      </w:pPr>
      <w:r>
        <w:rPr/>
        <w:t>Äâå èëè òðè êîðîòåíüêèõ çàïèñêè, âïîñëåäñòâèè ïîëó÷åííûå ìíîþ îò Êóò Õóìè, èìåëè îòíîøåíèå ê îäíîìó ñëó÷àþ, êîòîðûé ÿ äîëæåí ñåé÷àñ îïèñàòü è êîòîðûé â êà÷åñòâå ýêñïåðèìåíòàëüíîãî ôåíîìåíà ïðåäñòàâëÿåòñÿ ìíå áîëåå ñîâåðøåííûì, íåæåëè ëþáîé äðóãîé èç ÷èñëà îïèñàííûõ ìíîþ âûøå. Ìåæäó ïðî÷èì, ñòîèò îòìåòèòü, ÷òî õîòÿ îáñòîÿòåëüñòâà ýòîãî ñëó÷àÿ èçëàãàëèñü òîãäà â èíäèéñêèõ ãàçåòàõ, âåñåëàÿ êîìïàíèÿ çóáîñêàëîâ, íàâîäíèâøèõ ïðåññó ñâîèìè ãëóïîâàòûìè êîììåíòàðèÿìè ïî ïîâîäó ôåíîìåíà ñ áðîøüþ, òàê è íå óäîñóæèëàñü îáñóäèòü "ñëó÷àé ñ ïîäóøêîé".</w:t>
      </w:r>
    </w:p>
    <w:p>
      <w:pPr>
        <w:pStyle w:val="Normal"/>
        <w:bidi w:val="0"/>
        <w:jc w:val="left"/>
        <w:rPr/>
      </w:pPr>
      <w:r>
        <w:rPr/>
        <w:t>Îäíàæäû ìû âìåñòå ñî ñâîèìè ãîñòÿìè îòïðàâèëèñü íà âåðøèíó ñîñåäíåãî õîëìà, ãäå ðåøèëè óñòðîèòü ëàí÷. Íàêàíóíå âå÷åðîì ó ìåíÿ áûëè îñíîâàíèÿ ïîëàãàòü, ÷òî ìîé êîððåñïîíäåíò, Êóò Õóìè, âñòóïèë ñî ìíîþ â îñîáîå îáùåíèå, êîòîðîå ÿ, â öåëÿõ äàííîãî îáúÿñíåíèÿ, íàçîâó ñóáúåêòèâíîé êîììóíèêàöèåé. ß íå ñòàíó âäàâàòüñÿ â ïîäðîáíîñòè, ïîñêîëüêó îáû÷íîãî ÷èòàòåëÿ ñîâåðøåííî íè ê ÷åìó îáðåìåíÿòü âïå÷àòëåíèÿìè òàêîãî ðîäà. Óòðîì, îáñóäèâ ýòîò âîïðîñ, ÿ íàøåë íà ñòîëå â çàëå çàïèñêó îò Êóò Õóìè, â êîòîðîé îí îáåùàë äàòü ìíå íà âåðøèíå õîëìà íå÷òî òàêîå, ÷òî ïîñëóæèò çíàêîì åãî (àñòðàëüíîãî) ïðèñóòñòâèÿ âîçëå ìåíÿ ìèíóâøåé íî÷üþ.</w:t>
      </w:r>
    </w:p>
    <w:p>
      <w:pPr>
        <w:pStyle w:val="Normal"/>
        <w:bidi w:val="0"/>
        <w:jc w:val="left"/>
        <w:rPr/>
      </w:pPr>
      <w:r>
        <w:rPr/>
        <w:t>Ìû íàïðàâèëèñü ê öåëè íàøåé ïðîãóëêè, ðàñïîëîæèëèñü ëàãåðåì íà âåðøèíå õîëìà è óæå çàíÿëèñü ëàí÷åì, êîãäà ìàäàì Áëàâàòñêàÿ ñîîáùèëà, ÷òî Êóò Õóìè ñïðàøèâàåò, ãäå èìåííî ìû õîòåëè áû íàéòè òîò ïðåäìåò, êîòîðûé îí ñîáèðàåòñÿ ìíå ïîñëàòü. Ñëåäóåò ó÷åñòü, ÷òî äî ýòîãî ìîìåíòà íå âåëîñü íèêàêèõ ðàçãîâîðîâ îòíîñèòåëüíî îæèäàåìîãî ìíîþ ôåíîìåíà. Ìîé ðàññêàç, âåðîÿòíî, âûçîâåò îáû÷íûå íàìåêè íà òî, ÷òî ìàäàì Áëàâàòñêàÿ ñïåöèàëüíî "ïîäâåëà" ìåíÿ ê òîìó âûáîðó, êîòîðûé ÿ ñîâåðøèë. Ôàêòè÷åñêè æå äåëî îáñòîÿëî òàê: âî âðåìÿ ðàçãîâîðà ñîâåðøåííî íà äðóãóþ òåìó ìàäàì íàñòîðîæèëàñü, óñëûøàâ ñâîé "îêêóëüòíûé ãîëîñ", à çàòåì ñðàçó æå ñîîáùèëà ìíå, î ÷åì áûë çàäàí âîïðîñ, è áîëåå íå ñäåëàëà ïî ýòîìó ïîâîäó íè îäíîãî çàìå÷àíèÿ, êîòîðîå ìîãëî ïîâëèÿòü íà ìîé âûáîð. Íå áûëî íèêàêîé îáùåé äèñêóññèè ïî ýòîìó ïîâîäó, ìîé âûáîð áûë ñàìîñòîÿòåëüíûì è ñîâåðøåííî ñïîíòàííûì. Íåìíîãî ïîðàçìûñëèâ, ÿ ñêàçàë: "Âîí â òîé ïîäóøêå", — óêàçûâàÿ ïðè ýòîì íà ïîäóøêó, íà êîòîðóþ îïèðàëàñü îäíà èç ëåäè, ñèäåâøèõ íàïðîòèâ ìåíÿ. Åäâà ÿ ïðîèçíåñ ýòè ñëîâà, êàê ìîÿ ñóïðóãà âîñêëèêíóëà: "Î íåò, ëó÷øå â ìîåé!" — èëè ÷òî-òî â ýòîì ðîäå. Ìàäàì Áëàâàòñêàÿ ñâîèì ñïîñîáîì ñïðîñèëà ó Êóò Õóìè, ïîäõîäèò ëè òàêîé âàðèàíò, è ïîëó÷èëà ïîëîæèòåëüíûé îòâåò. Òàêèì îáðàçîì, ìîÿ ñâîáîäà â âûáîðå ìåñòà, ãäå íàì ïðåäñòîÿëî íàéòè ïðåäìåò, áûëà àáñîëþòíîé è íå ñâÿçàííîé íèêàêèìè óñëîâèÿìè. Ïðè äàííûõ îáñòîÿòåëüñòâàõ è ñ ó÷åòîì íàøèõ ïðåäûäóùèõ îïûòîâ áûëî áû íàèáîëåå åñòåñòâåííî, åñëè áû ÿ ïðåäëîæèë ïîìåñòèòü ïðåäìåò íà êàêîì-íèáóäü äåðåâå èëè â îïðåäåëåííîì ìåñòå ïîä çåìëåé; íî íàçâàòü âíóòðåííîñòü çàøèòîé ïîäóøêè, òóò æå âûáðàííîé íàóãàä, — ýòà ìûñëü îñåíèëà ìåíÿ, êîãäà ìîé âçãëÿä íåíàðîêîì óïàë íà ïîäóøêó, êîòîðóþ ÿ óêàçàë ïåðâîé. Íî åñëè ñàì ÿ ïðè ýòîì äóìàë î ëþáîé ïîäóøêå, òî ïîïðàâêà ê ïåðâîíà÷àëüíîìó ïðåäëîæåíèþ, âíåñåííàÿ ìîåþ ñóïðóãîé, îêàçàëàñü ðåàëüíûì óñîâåðøåíñòâîâàíèåì, òàê êàê âûáîð â ðåçóëüòàòå ïàë íà òó êîíêðåòíóþ ïîäóøêó, ñ êîòîðîé ìîÿ ñóïðóãà íè íà ìãíîâåíèå íå ðàññòàâàëàñü âñå óòðî. Ýòà áûëà îáû÷íàÿ ïîäóøêà èç äæàìïàíà; æåíà îïèðàëàñü íà íåå âñå âðåìÿ ïóòè îò äîìà, ïðîäîëæàëà ñèäåòü òî÷íî òàê æå, ïîêà äæàìïàí ïîäíèìàëè íà âåðøèíó õîëìà, è íå èçìåíÿëà ïîçû âî âðåìÿ ðàçãîâîðà. Ñàìà ïîäóøêà áûëà ïðî÷íî ñøèòà âðó÷íóþ èç êàìâîëüíîé òêàíè è áàðõàòà è ïðèíàäëåæàëà íàì óæå ìíîãî ëåò. Êîãäà ìû áûëè äîìà, ýòà ïîäóøêà ïîñòîÿííî íàõîäèëàñü â ãîñòèíîé, íà âèäíîì ìåñòå, íà îäíîì èç äèâàíîâ; åñëè ìîÿ æåíà îòëó÷àëàñü èç äîìà, îíà áðàëà ïîäóøêó ñ ñîáîþ â äæàìïàí, à âîçâðàùàÿñü, ïðèíîñèëà åå îáðàòíî.</w:t>
      </w:r>
    </w:p>
    <w:p>
      <w:pPr>
        <w:pStyle w:val="Normal"/>
        <w:bidi w:val="0"/>
        <w:jc w:val="left"/>
        <w:rPr/>
      </w:pPr>
      <w:r>
        <w:rPr/>
        <w:t>Êîãäà ìû äîãîâîðèëèñü íàñ÷åò ïîäóøêè, ìîåé ñóïðóãå âåëåëè ïîëîæèòü åå ïîä ïëåä, è æåíà ñäåëàëà ýòî â äæàìïàíå ñâîèìè ñîáñòâåííûìè ðóêàìè. Ïîäóøêà ïðîáûëà ïîä ïëåäîì ïðèìåðíî îêîëî ìèíóòû, êîãäà ìàäàì Áëàâàòñêàÿ ñêàçàëà, ÷òî òåïåðü ìû ìîæåì åå ðàçðåçàòü. ß âçðåçàë ïîäóøêó ïåðî÷èííûì íîæîì, ïðè÷åì íà ýòî ïîòðåáîâàëîñü îïðåäåëåííîå âðåìÿ, ïîòîìó ÷òî îíà áûëà î÷åíü ïðî÷íî ïðîøèòà ñî âñåõ ñòîðîí, è øâû ïðèøëîñü ðàñïàðûâàòü ÷óòü ëè íå ñòåæîê çà ñòåæêîì. Êîãäà ÷åõîë ñ îäíîé ñòîðîíû áûë ïîëíîñòüþ ðàñïîðîò, âûÿñíèëîñü, ÷òî ïåðüåâàÿ íà÷èíêà çàêëþ÷åíà â åùå îäèí, âíóòðåííèé ÷åõîë, êðàÿ êîòîðîãî áûëè òàêæå ïðîøèòû ñî âñåõ ñòîðîí. Ìåæäó âíóòðåííåé ïîäóøêîé è íàðóæíûì ÷åõëîì ìû íå íàøëè íè÷åãî è ïîòîìó ïðîäîëæàëè ðàñïàðûâàòü âíóòðåííþþ ïîäóøêó; êîãäà ìû ñ ýòèì ñïðàâèëèñü, ìîÿ æåíà ïîøàðèëà ðóêîþ â ïåðüÿõ.</w:t>
      </w:r>
    </w:p>
    <w:p>
      <w:pPr>
        <w:pStyle w:val="Normal"/>
        <w:bidi w:val="0"/>
        <w:jc w:val="left"/>
        <w:rPr/>
      </w:pPr>
      <w:r>
        <w:rPr/>
        <w:t>Ïåðâûì, ÷òî îíà îáíàðóæèëà, îêàçàëàñü ìàëåíüêàÿ òðåóãîëüíàÿ çàïèñêà, àäðåñîâàííàÿ ìíå è íàïèñàííàÿ ïî÷åðêîì ìîåãî îêêóëüòíîãî êîððåñïîíäåíòà. Â íåé ãîâîðèëîñü ñëåäóþùåå:</w:t>
      </w:r>
    </w:p>
    <w:p>
      <w:pPr>
        <w:pStyle w:val="Normal"/>
        <w:bidi w:val="0"/>
        <w:jc w:val="left"/>
        <w:rPr/>
      </w:pPr>
      <w:r>
        <w:rPr/>
      </w:r>
    </w:p>
    <w:p>
      <w:pPr>
        <w:pStyle w:val="Normal"/>
        <w:bidi w:val="0"/>
        <w:jc w:val="left"/>
        <w:rPr/>
      </w:pPr>
      <w:r>
        <w:rPr/>
        <w:t>"Ìîé "äîðîãîé Áðàò"! Ýòà áðîøü, ïîä ¹ 2, ïîìåùåíà â ñèå íåîáû÷íîå ìåñòî, ïðè÷åì åäèíñòâåííî äëÿ òîãî, ÷òîáû ïðîäåìîíñòðèðîâàòü âàì, ÷òî ïðîèçâåñòè íàñòîÿùèé ôåíîìåí íà ðåäêîñòü ëåãêî, à óñîìíèòüñÿ â åãî ïîäëèííîñòè — åùå ëåã÷å. Ðàñöåíèâàéòå ýòî, êàê âàì óãîäíî; ìîæåòå äàæå îòíåñòè ìåíÿ ê ðàçðÿäó õèòðåöîâ-çàãîâîðùèêîâ.</w:t>
      </w:r>
    </w:p>
    <w:p>
      <w:pPr>
        <w:pStyle w:val="Normal"/>
        <w:bidi w:val="0"/>
        <w:jc w:val="left"/>
        <w:rPr/>
      </w:pPr>
      <w:r>
        <w:rPr/>
        <w:t>ß ïîñòàðàþñü óñòðàíèòü ïðîáëåìó, ñîïðÿæåííóþ ñ îáìåíîì ïèñüìàìè ìåæäó íàìè, î êîòîðîé âû ãîâîðèëè â÷åðà íî÷üþ. Îäèí èç íàøèõ ó÷åíèêîâ â ñêîðîì âðåìåíè ïîñåòèò Ëàõîð è N. W. P.; âàì áóäåò ïîñëàí àäðåñ, êîòîðûì âû ìîæåòå ïîëüçîâàòüñÿ ïîñòîÿííî — åñëè, êîíå÷íî, íå ïðåäïî÷òåòå ïîääåðæèâàòü íàøó ïåðåïèñêó ïðè ïîìîùè ïîäóøåê! Ïîæàëóéñòà, îáðàòèòå âíèìàíèå: ìåñòîì îòïðàâëåíèÿ ýòîé çàïèñêè ÿâèëàñü íå "òàéíàÿ Ëîæà", à îäíà èç äîëèí Êàøìèðà".</w:t>
      </w:r>
    </w:p>
    <w:p>
      <w:pPr>
        <w:pStyle w:val="Normal"/>
        <w:bidi w:val="0"/>
        <w:jc w:val="left"/>
        <w:rPr/>
      </w:pPr>
      <w:r>
        <w:rPr/>
      </w:r>
    </w:p>
    <w:p>
      <w:pPr>
        <w:pStyle w:val="Normal"/>
        <w:bidi w:val="0"/>
        <w:jc w:val="left"/>
        <w:rPr/>
      </w:pPr>
      <w:r>
        <w:rPr/>
        <w:t>Ïîêà ÿ ÷èòàë çàïèñêó, ìîÿ æåíà ïðîäîëæàëà âîðîøèòü ïåðüÿ è íàøëà â íèõ óïîìÿíóòóþ áðîøü. Ýòî îêàçàëàñü îäíà èç íàøèõ ñîáñòâåííûõ áðîøåé, î÷åíü ñòàðàÿ è ïðåêðàñíî íàì çíàêîìàÿ; åñëè ìîÿ ñóïðóãà íå íàäåâàëà ýòó âåùèöó, òî îñòàâëÿëà åå íà ñâîåì òóàëåòíîì ñòîëèêå. Íåëüçÿ áûëî íè ïðèäóìàòü, íè ïðåäñòàâèòü ñåáå ëó÷øåãî ïîäòâåðæäåíèÿ äåéñòâèÿ îêêóëüòíîé ñèëû âðîäå êàêèõ-ëèáî ìåõàíè÷åñêèõ äîêàçàòåëüñòâ, êîòîðîå ÿâèëîñü áû äëÿ íàñ, ëè÷íî çíàþùèõ âñå óïîìÿíóòûå îáñòîÿòåëüñòâà, áîëåå íåîïðîâåðæèìûì è óáåäèòåëüíûì, ÷åì ýòîò ñëó÷àé. Îáùàÿ óáåäèòåëüíîñòü è çíà÷åíèå, êîòîðîå èìåëî äëÿ íàñ âîçâðàùåíèå áðîøè, çàâèñåëè îò ìîèõ ñóáúåêòèâíûõ âïå÷àòëåíèé, ïîëó÷åííûõ ïðîøëîé íî÷üþ. Ïðè÷èíà, ïî êîòîðîé áðîøü áûëà âûáðàíà â êà÷åñòâå îáúåêòà ïåðåäà÷è, âîçíèêëà èìåííî òîãäà, è íå ðàíüøå. Ãèïîòåçà ãëàñèò — è ýòî äåëàåò åå ãèïîòåçîé, èäèîòñêîé âî âñåõ îòíîøåíèÿõ, — ÷òî íàä ïîäóøêîé çàðàíåå ïîòðóäèëàñü ìàäàì Áëàâàòñêàÿ; îäíàêî â òàêîì ñëó÷àå ìàäàì äîëæíà áûëà äîáðàòüñÿ äî ïîäóøêè óæå ïîñëå òîãî, êàê ÿ çàãîâîðèë î ñâîèõ âïå÷àòëåíèÿõ òåì óòðîì, âñêîðå ïîñëå çàâòðàêà; íî â ýòîò äåíü ìàäàì Áëàâàòñêàÿ ñ ìîìåíòà ïðîáóæäåíèÿ ïðàêòè÷åñêè íå èñ÷åçàëà èç íàøåãî ïîëÿ çðåíèÿ — îíà ñèäåëà ñ ìîåþ ñóïðóãîé â ãîñòèíîé, äåëàÿ ýòî, êñòàòè, âîïðåêè ñâîåìó æåëàíèþ, ïîòîìó ÷òî â òîò ïåðèîä îíà ÷òî-òî ïèñàëà è õîòåëà áûëî ïîðàáîòàòü â ñâîåé êîìíàòå, íî â òî óòðî åå ãîëîñà âåëåëè åé èäòè â ãîñòèíóþ è ñèäåòü òàì ñ ìîåé æåíîé. Ìàäàì òàê è ñäåëàëà, âîð÷à íà òî, ÷òî åå ðàáîòó ïðåðâàëè, è áóäó÷è ñîâåðøåííî íå â ñîñòîÿíèè äîãàäàòüñÿ, ïî÷åìó åé âåëÿò òàê ïîñòóïàòü. Âïîñëåäñòâèè ïîâîä âïîëíå ïðîÿñíèëñÿ: îí áûë ñâÿçàí ñ ïðåäñòîÿùèì ôåíîìåíîì. Æåëàòåëüíî áûëî, ÷òîáû ó íàñ íå çàðîäèëîñü íèêàêîé arriere pensee* íàñ÷åò òîãî, ÷åì çàíèìàëàñü ìàäàì Áëàâàòñêàÿ â òî óòðî — íà ñëó÷àé, åñëè ýêñïåðèìåíò ïðèìåò òàêîé îáîðîò, ÷òî ýòî ñìîæåò ïîâëèÿòü íà óâåðåííîñòü â åãî èñòèííîñòè. Êîíå÷íî, åñëè áû ìîæíî áûëî ïðåäâèäåòü, ÷òî âûáîð ïàäåò èìåííî íà ýòó ïîäóøêó, áûëî áû íåçà÷åì ìó÷èòü íàøó "ñòàðóþ Ëåäè", êàê ìû îáû÷íî íàçûâàëè ìàäàì Áëàâàòñêóþ. Õâàòèëî áû è òîãî, ÷òîáû ïðåñëîâóòàÿ ïîäóøêà âñå óòðî îñòàâàëàñü â ãîñòèíîé ïîä ïðèñìîòðîì ìîåé æåíû. Íî ìíå ïðåäîñòàâèëè ïîëíóþ ñâîáîäó â âûáîðå òàéíèêà äëÿ áðîøè; à òàêîé ïðåäìåò, êàê ïîäóøêà, íå ìîã çàðàíåå ïðèéòè â ãîëîâó íèêîìó, äà è ìíå ñàìîìó òîæå.</w:t>
      </w:r>
    </w:p>
    <w:p>
      <w:pPr>
        <w:pStyle w:val="Normal"/>
        <w:bidi w:val="0"/>
        <w:jc w:val="left"/>
        <w:rPr/>
      </w:pPr>
      <w:r>
        <w:rPr/>
        <w:t>Òåêñò ïðèâåäåííîé âûøå çàïèñêè âêëþ÷àë â ñåáÿ ìíîæåñòâî ìåëêèõ äåòàëåé, ïîíÿòíûõ äëÿ íàñ. Âñÿ â öåëîì îíà áûëà êîñâåííûì îáðàçîì ñâÿçàíà ñ ðàçãîâîðîì, êîòîðûé ïðîèçîøåë çà íàøèì îáåäåííûì ñòîëîì ïðîøëûì âå÷åðîì. Òîãäà ÿ êàê ðàç çàãîâîðèë î ìàëåíüêèõ õàðàêòåðíûõ ÷åðòî÷êàõ, êîòîðûå îòëè÷àëè äëèííûå ïèñüìà îò Êóò Õóìè; íåâçèðàÿ íà áëåñòÿùåå âëàäåíèå ÿçûêîì è ñîâåðøåíñòâî ñòèëÿ, â åãî ïîñëàíèÿõ ïðîñêàëüçûâàëè îäèí-äâà îáîðîòà, êîòîðûå íèêîãäà áû íå óïîòðåáèë àíãëè÷àíèí. Íàïðèìåð, ýòî ñêàçûâàëîñü â ôîðìå îáðàùåíèÿ ê àäðåñàòó, êîòîðîå áûëî îêðàøåíî âîñòî÷íûì êîëîðèòàì â òåõ äâóõ ïèñüìàõ, êîòîðûå ÿ óæå öèòèðîâàë. "Íî êàê æå åìó òîãäà ñëåäîâàëî ê âàì îáðàùàòüñÿ?" — ïîèíòåðåñîâàëñÿ êòî-òî èç ñîáåñåäíèêîâ, è ÿ îòâåòèë: "Â ïîäîáíûõ îáñòîÿòåëüñòâàõ àíãëè÷àíèí, âåðîÿòíî, íàïèñàë áû ïðîñòî: "ìîé äîðîãîé Áðàò"". Äàëåå: óïîìèíàíèå äîëèíû Êàøìèðà êàê ìåñòà îòïðàâëåíèÿ ïèñüìà, â ïðîòèâîâåñ Ëîæå, òàêæå îòñûëàëî ê òîìó æå ñàìîìó ðàçãîâîðó; ê íåìó æå îòíîñèëîñü è ïîä÷åðêèâàíèå áóêâû "k": âåäü ìàäàì Áëàâàòñêàÿ òîãäà ñêàçàëà, ÷òî Êóò Õóìè ïèøåò ñëîâî "ñêåïòèöèçì" ÷åðåç "k", íî â åãî ñëó÷àå ýòî íå àìåðèêàíèçì, à ïðîñòî ôèëîëîãè÷åñêèé êàïðèç*.</w:t>
      </w:r>
    </w:p>
    <w:p>
      <w:pPr>
        <w:pStyle w:val="Normal"/>
        <w:bidi w:val="0"/>
        <w:jc w:val="left"/>
        <w:rPr/>
      </w:pPr>
      <w:r>
        <w:rPr/>
        <w:t>Ïðîèñøåñòâèÿ ýòîãî äíÿ íå çàêîí÷èëèñü äàæå ñ îáðåòåíèåì áðîøè. Âå÷åðîì, êîãäà ìû ïðèøëè äîìîé è ÿ çà îáåäîì ðàçâåðíóë ñàëôåòêó, èç íåå âûïàëà ìàëåíüêàÿ çàïèñêà. Åå ñîäåðæàíèå íîñèò ñëèøêîì ëè÷íûé è êîíôèäåíöèàëüíûé õàðàêòåð, ÷òîáû âîñïðîèçâåñòè åãî öåëèêîì, íî ÷àñòü çàïèñêè ÿ ïðèíóæäåí ïðîöèòèðîâàòü èç-çà ïðèñóòñòâóþùåãî â íåé óïîìèíàíèÿ íà îêêóëüòíûé modus operandi*. Äîëæåí ïîÿñíèòü, ÷òî ïåðåä òåì, êàê îòïðàâèòüñÿ íà õîëì, ÿ íàáðîñàë íåñêîëüêî ñòðîê â áëàãîäàðíîñòü çà îáåùàíèå, ñîäåðæàâøååñÿ â âûøåóïîìÿíóòîì ïîñëàíèè. Ñâîþ çàïèñêó ÿ ïåðåäàë ìàäàì Áëàâàòñêîé, ÷òîáû îíà ïðè ñëó÷àå ïåðåäàëà åå àäðåñàòó îêêóëüòíûì ñïîñîáîì. Êîãäà ìàäàì Áëàâàòñêóþ è ìîþ ñóïðóãó íåñëè â äæàìïàíàõ ïî àëëåå äëÿ ãóëÿíèÿ, ìàäàì äåðæàëà ýòó çàïèñêó â ðóêå, ïîñêîëüêó óäîáíûé ñëó÷àé ïåðåïðàâèòü åå ïðåäñòàâèëñÿ ëèøü ïîñëå òîãî, êàê îíè ïðåîäîëåëè ïîëîâèíó ïóòè. Çàòåì ïîñëàíèå âñå æå óäàëîñü ïåðåïðàâèòü — îäèí îêêóëüòèçì çíàåò, êàêèì îáðàçîì. Ýòî îáñòîÿòåëüñòâî ìû òîæå îáñóæäàëè âî âðåìÿ ïèêíèêà; êîãäà ÿ îòêðûâàë íàéäåííóþ â ïîäóøêå çàïèñêó, êòî-òî ïðåäïîëîæèë, ÷òî â íåé, âåðîÿòíî, äîëæåí ñîäåðæàòüñÿ îòâåò íà ìîå òîëüêî ÷òî îòïðàâëåííîå ïîñëàíèå. Íî, êàê ñòàíåò ÿñíî ÷èòàòåëþ óæå ñåé÷àñ, î ìîåì ïèñüìå â ýòîé çàïèñêå íå óïîìèíàëîñü âîîáùå.</w:t>
      </w:r>
    </w:p>
    <w:p>
      <w:pPr>
        <w:pStyle w:val="Normal"/>
        <w:bidi w:val="0"/>
        <w:jc w:val="left"/>
        <w:rPr/>
      </w:pPr>
      <w:r>
        <w:rPr/>
        <w:t>Â çàïèñêå, ïîëó÷åííîé ìíîþ çà îáåäîì, ãîâîðèëîñü ñëåäóþùåå: "Åùå íåñêîëüêî ñëîâ — íà ñåé ðàç î òîì, ïî÷åìó âàì ïðèøëîñü èñïûòàòü ðàçî÷àðîâàíèå, íå ïîëó÷èâ íåïîñðåäñòâåííîãî îòâåòà íà âàøå ïðåäûäóùåå ïîñëàíèå. Âàøå ïèñüìî áûëî äîñòàâëåíî â ìîþ êîìíàòó ïðèìåðíî ÷åðåç ïîëìèíóòû ïîñëå òîãî, êàê óñòàíîâèëèñü è â ïîëíóþ ñèëó çàðàáîòàëè òîêè, íåîáõîäèìûå, ÷òîáû ïåðåïðàâèòü äàê* â âàøó ïîäóøêó. À íåîáõîäèìîñòè îòâå÷àòü íå áûëî..."</w:t>
      </w:r>
    </w:p>
    <w:p>
      <w:pPr>
        <w:pStyle w:val="Normal"/>
        <w:bidi w:val="0"/>
        <w:jc w:val="left"/>
        <w:rPr/>
      </w:pPr>
      <w:r>
        <w:rPr/>
        <w:t>Êîãäà ñëûøèøü, êàê î "òîêàõ", èñïîëüçóåìûõ äëÿ äîñòèæåíèÿ òîãî, ÷òî â ãëàçàõ âñåé åâðîïåéñêîé íàóêè ÿâëÿåòñÿ ÷óäîì, ãîâîðÿò âîò òàê çàïðîñòî, ýòî, ïî-âèäèìîìó, íà øàã ïðèáëèæàåò ÷åëîâåêà ê ïîíèìàíèþ ðåàëüíîãî ïîëîæåíèÿ äåë.</w:t>
      </w:r>
    </w:p>
    <w:p>
      <w:pPr>
        <w:pStyle w:val="Normal"/>
        <w:bidi w:val="0"/>
        <w:jc w:val="left"/>
        <w:rPr/>
      </w:pPr>
      <w:r>
        <w:rPr/>
        <w:t>Äà, ýòîò ôåíîìåí ÿâëÿëñÿ ÷óäîì äëÿ âñåé åâðîïåéñêîé íàóêè — è â òî æå âðåìÿ íåîïðîâåðæèìûì ôàêòîì äëÿ íàñ, òàêèì æå íåîïðîâåðæèìûì, êàê è ñóùåñòâîâàíèå êîìíàòû, â êîòîðîé ìû òîãäà íàõîäèëèñü. Ìû çíàëè, ÷òî ÿâëåíèå, î÷åâèäöàìè êîòîðîãî ìû ñòàëè, åñòü óäèâèòåëüíàÿ ðåàëüíîñòü; ÷òî ñèëà ìûñëè ÷åëîâåêà, íàõîäÿùåãîñÿ ãäå-òî â Êàøìèðå, ïîäíÿëà ñî ñòîëà â Ñèìëå ìàòåðèàëüíûé ïðåäìåò è, ðàçëîæèâ åãî íà ÷àñòèöû ïðè ïîìîùè íåêîåãî ïðîöåññà, î ïîñòèæåíèè êîòîðîãî íàóêà Çàïàäà íå ìîæåò ïîêà äàæå ìå÷òàòü, ïðîíåñëà ñêâîçü äðóãóþ ìàòåðèþ, à çàòåì âîññòàíîâèëà åãî â ïåðâîíà÷àëüíîé öåëîñòíîñòè, òàê, ÷òî êàæäàÿ èç ðàññåÿâøèõñÿ ÷àñòèö çàíÿëà ñâîå ïðåæíåå ìåñòî, è ìàòåðèàëüíûé îáúåêò áûë âîññîçäàí â ïðåæíåì âèäå, âïëîòü äî ìåëü÷àéøåé ÷åðòî÷êè è öàðàïèíêè íà åãî ïîâåðõíîñòè. (Êñòàòè, êîãäà ìû èçâëåêëè ïðåäìåò èç ïîäóøêè, òî îáíàðóæèëè íà íåì ìåòêó, êîòîðîé ðàíüøå íå áûëî: èíèöèàëû íàøåãî äðóãà.) È ìû çíàëè, ÷òî çàïèñêè, íàïèñàííûå íà âïîëíå ìàòåðèàëüíîé, îñÿçàåìîé áóìàãå, â òîò äåíü íîñèëèñü îò íàñ ê íàøåìó äðóãó è îáðàòíî, êóðñèðóÿ ñî ñêîðîñòüþ ýëåêòðè÷åñòâà, õîòÿ ìåæäó íàìè íà ñîòíè ìèëü ïðîëåãàëè õðåáòû Ãèìàëàåâ.</w:t>
      </w:r>
    </w:p>
    <w:p>
      <w:pPr>
        <w:pStyle w:val="Normal"/>
        <w:bidi w:val="0"/>
        <w:jc w:val="left"/>
        <w:rPr/>
      </w:pPr>
      <w:r>
        <w:rPr/>
        <w:t>È ìû òàê æå çíàëè, ÷òî óìû ëþäåé, îáðàçóþùèõ íàó÷íîå ñîîáùåñòâî Çàïàäà, îêðóæåíû íåïðîíèöàåìîé ñòåíîþ, âîçäâèãíóòîé èç èõ ñîáñòâåííûõ ïðåäðàññóäêîâ è óïðÿìñòâà, ó÷åíîãî íåâåæåñòâà è áåçóêîðèçíåííîé òóïîñòè, è ÷òî ìû íèêîãäà íå ñóìååì ïåðåäàòü ÷åðåç ýòó ñòåíó ñâîé îïûò è ôàêòû, êîòîðûìè ìû âëàäååì. Ñåé÷àñ, ðàññêàçûâàÿ èñòîðèþ, êîòîðóþ ÿ äîëæåí ðàññêàçàòü, ÿ èñïûòûâàþ ïîäàâëåííîñòü êóäà áîëåå ñèëüíóþ, ÷åì ìîæåò ïðåäñòàâèòü ñåáå ÷åëîâåê, íèêîãäà íå áûâàâøèé â ïîäîáíîì ïîëîæåíèè; âåäü ÿ ïîñòîÿííî îñîçíàþ, ÷òî èäåàëüíàÿ òî÷íîñòü ìîèõ âîñïîìèíàíèé â ñàìûõ ìåëêèõ äåòàëÿõ è ïðåäåëüíàÿ ïðàâäèâîñòü â êàæäîì ñëîâå åäâà ëè ìîæåò ïîñëóæèòü äëÿ ÷åãî-òî áîëüøåãî, íåæåëè óñïîêîåíèå ìîåé ñîáñòâåííîé ñîâåñòè, — âåäü òå ó÷åíûå óìû Çàïàäà, êîòîðûì äî ýòèõ ïîð èç âñåõ êóëüòóðíûõ ëþäåé îñîáåííî ñèìïàòèçèðîâàë ÿ ñàì, íàèáîëåå áåçíàäåæíî çàêðûòû äëÿ ìîèõ ñâèäåòåëüñòâ. "Äàæå åñëè êòî-ëèáî âîññòàíåò èç ìåðòâûõ" è òàê äàëåå. Ýòî ñòàðàÿ èñòîðèÿ, ñòàðàÿ, âî âñÿêîì ñëó÷àå, â òîé åå ÷àñòè, êîòîðàÿ êàñàåòñÿ ñîêðóøèòåëüíîãî âîçäåéñòâèÿ íà îáùåñòâåííîå ìíåíèå, êîòîðîå äîëæíû èìåòü ñâèäåòåëüñêèå ñîîáùåíèÿ, ïîäîáíûå ìîèì. Óëûáêà íåäîâåðèÿ, êîòîðîå ìíèò ñåáÿ ñòîëü ìóäðûì, áóäó÷è ñòîëü áåçðàññóäíûì, ïîäîçðåíèÿ, êîòîðûå ëüñòÿò ñåáå ñîáñòâåííîé èçîáðåòàòåëüíîñòüþ, â äåéñòâèòåëüíîñòè ÿâëÿÿñü ïëîäîì ñòîëü íåâåðîÿòíîé òóïîñòè, âñïûõíóò íàä ñòðàíèöàìè ýòîé êíèãè, óíè÷òîæàÿ âñå åå çíà÷åíèå äëÿ ÷èòàòåëÿ, êîòîðûé òàê óëûáíåòñÿ.</w:t>
      </w:r>
    </w:p>
    <w:p>
      <w:pPr>
        <w:pStyle w:val="Normal"/>
        <w:bidi w:val="0"/>
        <w:jc w:val="left"/>
        <w:rPr/>
      </w:pPr>
      <w:r>
        <w:rPr/>
        <w:t>Íî ÿ ïîëàãàþ, ÷òî Êóò Õóìè ïðàâ íå òîëüêî êîãäà çàÿâëÿåò, ÷òî ìèð ïîêà íå ñîçðåë äëÿ ñëèøêîì ïîòðÿñàþùåãî äîêàçàòåëüñòâà ñóùåñòâîâàíèÿ îêêóëüòíîé ñèëû, íî è êîãäà îí (êàê âñêîðå áóäåò âèäíî) ïðîÿâëÿåò ê ýòîé íåáîëüøîé êíèæêå äðóæåñêèé èíòåðåñ, ðàñöåíèâàÿ åå êàê îäèí èç ôàêòîðîâ, ñïîñîáíûõ ïîñòåïåííî ïîäòî÷èòü îñíîâó äîãìàòèçìà è ãëóïîñòè, íà êîòîðîé òàê ïðî÷íî óêîðåíèëàñü íàóêà, ìíÿùàÿ ñåáÿ ñòîëü ëèáåðàëüíîé.</w:t>
      </w:r>
    </w:p>
    <w:p>
      <w:pPr>
        <w:pStyle w:val="Normal"/>
        <w:bidi w:val="0"/>
        <w:jc w:val="left"/>
        <w:rPr/>
      </w:pPr>
      <w:r>
        <w:rPr/>
        <w:t>Ñëåäóþùåå ïèñüìî îò Êóò Õóìè, åãî òðåòüå äëèííîå ïîñëàíèå, äîøëî äî ìåíÿ âñêîðå ïîñëå òîãî, êàê ÿ âåðíóëñÿ â Àëëàõàáàä èç-çà õîëîäîâ. Íî ïåðåä ýòèì, â ñàìûé äåíü âîçâðàùåíèÿ â Àëëàõàáàä, ÿ ïîëó÷èë îò íåãî åùå îäíî ïîñëàíèå, à èìåííî òåëåãðàììó. Ýòà òåëåãðàììà, íå îñîáåííî âàæíàÿ ïî ñîäåðæàíèþ (â íåé âñåãî ëèøü âûðàæàëàñü áëàãîäàðíîñòü çà ðÿä ïèñåì, êîòîðûå ÿ íàïèñàë â ãàçåòû), òåì íå ìåíåå êîñâåííûì îáðàçîì ïðåäñòàâëÿåò ñîáîþ çíà÷èòåëüíûé èíòåðåñ. Îíà äàåò ìíå ïîäòâåðæäåíèå òîãî, ÷òî ïèñüìà Êóò Õóìè íå áûëè äåëîì ðóê ìàäàì Áëàâàòñêîé, êàê òî ïðåäïîëàãàþò íåêîòîðûå îñòðîóìíûå ëè÷íîñòè, íèìàëî íå ñìóùàÿñü ðàçíîîáðàçíûìè ìåõàíè÷åñêèìè òðóäíîñòÿìè, ñâÿçàííûìè ñ ýòîé òåîðèåé, — ïðè÷åì ïîäòâåðæäåíèå, óáåäèòåëüíîå íå òîëüêî äëÿ ìåíÿ, íî è äëÿ äðóãèõ ëþäåé. Äëÿ ÷åëîâåêà, çíàþùåãî ìàäàì Áëàâàòñêóþ òàê æå áëèçêî, êàê ÿ, äîñòàòî÷íî îçíàêîìèòüñÿ ñî ñòèëåì ýòèõ ïèñåì, ÷òîáû ñ÷åñòü ÷èñòåéøèì àáñóðäîì ïðåäïîëîæåíèå î òîì, ÷òî èõ ïèñàëà îíà. ×òî êàñàåòñÿ óòâåðæäåíèÿ, áóäòî ìàäàì êàê àâòîð "Ðàçîáëà÷åííîé Èçèäû" íàâåðíÿêà âëàäååò ÿçûêîì íàñòîëüêî õîðîøî, ÷òî çàòðóäíèòåëüíî îïðåäåëèòü, ÷òî èìåííî îíà ìîãëà èëè íå ìîãëà íàïèñàòü, òî íà íåãî îòâåòèòü ëåãêî. Áðàòüÿ òàê ìíîãî ïîìîãàëè åé â ñîçäàíèè ýòîé êíèãè, ÷òî çíà÷èòåëüíûå ôðàãìåíòû òåêñòà âîîáùå íå ïðèíàäëåæàò ìàäàì Áëàâàòñêîé. Îíà íèêîãäà íå ñêðûâàëà ýòîãî ôàêòà, õîòÿ ïîäîáíûå ñâåäåíèÿ áåñïîëåçíî ñîîáùàòü îáùåñòâó â öåëîì, ïîñêîëüêó îíè ñîâåðøåííî íåïîíÿòíû äëÿ âñåõ, êðîìå ëþäåé, êîòîðûå êîå-÷òî çíàþò î âíåøíèõ ôàêòàõ, — âî âñÿêîì ñëó÷àå, îá îêêóëüòèçìå. Ñòèëü Êóò Õóìè, ïî ìîåìó ìíåíèþ, ñîâåðøåííî íå ïîõîæ íà ñòèëü ìàäàì Áëàâàòñêîé. ×òî êàñàåòñÿ íåêîòîðûõ ïîñëàíèé, êîòîðûå ÿ ïîëó÷èë, êîãäà îíà íàõîäèëàñü â äîìå ðÿäîì ñî ìíîé, òî ó íåå ÷èñòî ôèçè÷åñêè íå áûëî íè ìàëåéøåé âîçìîæíîñòè èõ íàïèñàòü.</w:t>
      </w:r>
    </w:p>
    <w:p>
      <w:pPr>
        <w:pStyle w:val="Normal"/>
        <w:bidi w:val="0"/>
        <w:jc w:val="left"/>
        <w:rPr/>
      </w:pPr>
      <w:r>
        <w:rPr/>
        <w:t>Èòàê, òåëåãðàììà, ïîëó÷åííàÿ ìíîþ â Àëëàõàáàäå, áûëà îòïðàâëåíà èç Äæåëàìà è ÿâèëàñü îòâåòîì íà îäíî ïîñëàíèå, êîòîðîå ÿ íàïèñàë Êóò Õóìè íåïîñðåäñòâåííî ïåðåä âûåçäîì èç Ñèìëû è âëîæèë â ïèñüìî, àäðåñîâàííîå ìàäàì Áëàâàòñêîé; îíà âûåõàëà íåñêîëüêèìè äíÿìè ðàíüøå ìåíÿ è â òîò ìîìåíò íàõîäèëàñü â Àìðèòñàðå. Îíà ïîëó÷èëà ìîå ïèñüìî âìåñòå ñ óïîìÿíóòûì ïðèëîæåíèåì â Àìðèòñàðå, 27-ãî îêòÿáðÿ; ÿ óçíàë îá ýòîì íå òîëüêî ïî äàòå îòïðàâëåíèÿ, íî è ïî äàòå íà êîíâåðòå, êîòîðûé îíà îòïðàâèëà ìíå îáðàòíî ïî óêàçàíèþ Êóò Õóìè, íèñêîëüêî íå ïîäîçðåâàÿ î òîì, çà÷åì îí ïîïðîñèë åå ýòî ñäåëàòü. Ñíà÷àëà ÿ íå ìîã âçÿòü â òîëê, êàêîé ìîæåò áûòü ïðîê îò ñòàðîãî êîíâåðòà, íî îòëîæèë åãî â ñòîðîíó, à âïîñëåäñòâèè, êîãäà ìàäàì Áëàâàòñêàÿ íàïèñàëà ìíå, ÷òî Êóò Õóìè õî÷åò, ÷òîáû ÿ ñîõðàíèë îðèãèíàë åãî äæåëàìñêîé òåëåãðàììû, ÿ îêîí÷àòåëüíî ïîíÿë õîä åãî ìûñëè. Áëàãîäàðÿ âìåøàòåëüñòâó îäíîãî äðóãà, áëèçêîãî ê àäìèíèñòðàöèè òåëåãðàôíîãî äåïàðòàìåíòà, ìíå, â êîíöå êîíöîâ, óäàëîñü óâèäåòü îðèãèíàë òåëåãðàììû. Â íåé áûëî îêîëî äâàäöàòè ñëîâ. Ïîñëå ýòîãî ÿ ïîíÿë, êàêîå çíà÷åíèå èìåë êîíâåðò. Òåêñò ñîîáùåíèÿ áûë íàïèñàí ïî÷åðêîì ñàìîãî Êóò Õóìè è ïðåäñòàâëÿë ñîáîþ îòâåò íà ïèñüìî, íà êîíâåðòå êîòîðîãî ñòîÿë ïî÷òîâûé øòåìïåëü, ñâèäåòåëüñòâóþùèé î òîì, ÷òî ïèñüìî äîñòàâèëè àäðåñàòó â Àìðèòñàðå â òîò æå äåíü, êîãäà áûëà ïîñëàíà òåëåãðàììà. Â òîò äåíü ìàäàì Áëàâàòñêàÿ, íåñîìíåííî, ñàìà áûëà â Àìðèòñàðå è â ñâÿçè ñ ðàáîòîé Òåîñîôè÷åñêîãî Îáùåñòâà âèäåëàñü ñî ìíîæåñòâîì ëþäåé; òåì íå ìåíåå òåëåãðàììà, êîòîðóþ â ýòîò æå äåíü îòïðàâèëè ñ äæåëàìñêîãî òåëåãðàôà, áûëà íàïèñàíà òåì æå ïî÷åðêîì, ÷òî è îñòàëüíûå ïèñüìà Êóò Õóìè. Òàêèì îáðàçîì, õîòÿ íåêîòîðûå ïèñüìà Êóò Õóìè, àäðåñîâàííûå ìíå, ïðîøëè ÷åðåç ðóêè ìàäàì Áëàâàòñêîé, íåò íèêàêèõ ñîìíåíèé, ÷òî îíà íå ÿâëÿåòñÿ èõ àâòîðîì, òàê êàê ïî÷åðê, êîòîðûì îíè íàïèñàíû, ïðèíàäëåæèò îïðåäåëåííî íå åé.</w:t>
      </w:r>
    </w:p>
    <w:p>
      <w:pPr>
        <w:pStyle w:val="Normal"/>
        <w:bidi w:val="0"/>
        <w:jc w:val="left"/>
        <w:rPr/>
      </w:pPr>
      <w:r>
        <w:rPr/>
        <w:t>Î÷åâèäíî, Êóò Õóìè â òî âðåìÿ äåéñòâèòåëüíî áûë â Äæåëàìå èëè â åãî îêðåñòíîñòÿõ, íà íåñêîëüêî äíåé, ïðè îñîáûõ îáñòîÿòåëüñòâàõ, îêóíóâøèñü â ìèðñêóþ æèçíü, ÷òîáû óâèäåòüñÿ ñ ìàäàì Áëàâàòñêîé. Ïèñüìî, êîòîðîå ÿ ïîëó÷èë â Àëëàõàáàäå âñêîðå ïîñëå ìîåãî âîçâðàùåíèÿ, îáúÿñíèëî ýòî.</w:t>
      </w:r>
    </w:p>
    <w:p>
      <w:pPr>
        <w:pStyle w:val="Normal"/>
        <w:bidi w:val="0"/>
        <w:jc w:val="left"/>
        <w:rPr/>
      </w:pPr>
      <w:r>
        <w:rPr/>
        <w:t>Íàøó äîðîãóþ "ñòàðóþ Ëåäè" ãëóáîêî ðàíèëî ïîâåäåíèå íåêîòîðûõ ñêåïòè÷åñêè íàñòðîåííûõ ëþäåé â Ñèìëå, êîòîðûõ îíà âñòðå÷àëà â íàøåì äîìå èëè åùå ãäå-íèáóäü; áóäó÷è íå â ñîñòîÿíèè óñâîèòü îïûò, ñâÿçàííûé ñ äåìîíñòðàöèåé ôåíîìåíîâ, îíè ïîñòåïåííî ïðèøëè âî âðàæäåáíîå ðàñïîëîæåíèå äóõà, ÿâëÿþùååñÿ îäíîé èç ôàç ÷óâñòâà, ðàçâèòèå êîòîðîãî ÿ óæå ïðèâûê íàáëþäàòü. Áóäó÷è íå â ñîñòîÿíèè äîêàçàòü, ÷òî ôåíîìåíû ÿâëÿþòñÿ îáìàíîì, íî ïîëàãàÿ, ÷òî îíè äîëæíû ÿâëÿòüñÿ ìîøåííè÷åñòâîì â ñèëó ñâîåé íåïîíÿòíîñòè, ëþäè îïðåäåëåííîãî òåìïåðàìåíòà ñòàíîâÿòñÿ îäåðæèìûìè òåì äóõîì, êîòîðûé â ïîðó ìëàäåí÷åñòâà åñòåñòâåííûõ íàóê âäîõíîâëÿë öåðêîâíûå âëàñòè íà ïðåñëåäîâàíèÿ. Ïî íåóäà÷íîìó ñòå÷åíèþ îáñòîÿòåëüñòâ, ó îäíîãî äæåíòëüìåíà, íàñòðîåííîãî ïîäîáíûì îáðàçîì, âûçâàëà äîñàäó ìåëêàÿ îïëîøíîñòü ïîëêîâíèêà Îëüêîòòà, êîòîðûé â ïèñüìå â îäíó èç áîìáåéñêèõ ãàçåò ïðîöèòèðîâàë íåêîòîðûå âûðàæåíèÿ, êîòîðûå îí ðàíåå óïîòðåáèë â ÷åñòü Òåîñîôè÷åñêîãî Îáùåñòâà è åãî áëàãîòâîðíîãî âëèÿíèÿ íà êîðåííûõ æèòåëåé. Ðàçäðàæåíèå, âîçíèêøåå èç-çà ýòîãî, ïîäåéñòâîâàëî íà ëåãêî âîçáóäèìûé òåìïåðàìåíò ìàäàì Áëàâàòñêîé â òàêîé ñòåïåíè, êàêóþ òîëüêî ñïîñîáíû âîîáðàçèòü ëþäè, çíàêîìûå ñ ýòîé æåíùèíîé. Ýòî îáúÿñíÿåò ñîîòâåòñòâóþùèé íàìåê â ïèñüìå Êóò Õóìè. Óïîìÿíóâ î âàæíûõ äåëàõ, êîòîðûìè îí çàíèìàëñÿ ñ òîãî âðåìåíè, êàê íàïèñàë ìíå ïîñëåäíåå ïèñüìî, Êóò Õóìè ïðîäîëæèë òàê:</w:t>
      </w:r>
    </w:p>
    <w:p>
      <w:pPr>
        <w:pStyle w:val="Normal"/>
        <w:bidi w:val="0"/>
        <w:jc w:val="left"/>
        <w:rPr/>
      </w:pPr>
      <w:r>
        <w:rPr/>
        <w:t>"Âû ïîíèìàåòå, ÷òî ó íàñ åñòü çàáîòû áîëåå âàæíûå, íåæåëè ðàçìûøëåíèÿ î ìåëêèõ îáùåñòâàõ; îäíàêî Òåîñîôè÷åñêèì Îáùåñòâîì íå ñëåäóåò ïðåíåáðåãàòü. Ýòî íà÷èíàíèå ïîëó÷èëî èìïóëüñ, êîòîðûé, åñëè åãî íå íàïðàâèòü â íàäëåæàùåå ðóñëî, ìîæåò ïðèâåñòè ê âåñüìà íåïðèÿòíûì ïîñëåäñòâèÿì. Âûçîâèòå ó ñåáÿ â ïàìÿòè îáðàç ñíåæíûõ ëàâèí â âàøèõ ëþáèìûõ Àëüïàõ è âñïîìíèòå î òîì, ÷òî âíà÷àëå ìàññà èõ ìàëà, à ýíåðãèÿ äâèæåíèÿ — íåâåëèêà. Áûòü ìîæåò, âû íàçîâåòå ýòî èçáèòûì ñðàâíåíèåì, îäíàêî ÿ íå ìîãó ïðèäóìàòü áîëåå óäà÷íóþ èëëþñòðàöèþ, êîãäà íàáëþäàþ, êàê ïóñòÿêîâûå ñîáûòèÿ, ïîñòåïåííî íàêàïëèâàÿñü, ïåðåðàñòàþò â îïàñíîñòü, êîòîðàÿ óãðîæàåò áóäóùåìó Òåîñîôè÷åñêîãî Îáùåñòâà. Ýòî ñðàâíåíèå ñ îãðîìíîé ÿðêîñòüþ âîçíèêëî â ìîåì âîîáðàæåíèè íà äíÿõ, êîãäà, ñïóñêàÿñü ïî óùåëüÿì Êóíüëóíÿ (âû åãî íàçûâàåòå Êàðàêîðóì), ÿ óâèäåë ïàäåíèå ëàâèíû. ß ëè÷íî ïîáûâàë ó íàøåãî ðóêîâîäèòåëÿ... è ïåðåïðàâëÿëñÿ ÷åðåç Ëàäàêõ ïî äîðîãå äîìîé. Êàêèå åùå óìîçðèòåëüíûå ïîñòðîåíèÿ ìîãëè çà ýòèì ïîñëåäîâàòü, ÿ íå ìîãó ñêàçàòü. Íî ñòîèëî ìíå âîñïîëüçîâàòüñÿ òîé óæàñàþùåþ òèøèíîþ, êîòîðàÿ îáû÷íî ñëåäóåò çà ïîäîáíûì êàòàêëèçìîì, ÷òîáû ñîñòàâèòü ñåáå áîëåå ÿñíîå ïðåäñòàâëåíèå î ïîëîæåíèè äåë è î íàêëîííîñòÿõ "ìèñòèêîâ" â Ñèìëå, êàê ìåíÿ ãðóáî âåðíóëè ê äåéñòâèòåëüíîñòè. Çíàêîìûé ãîëîñ, òàêîé æå ðåçêèé, êàê òîò, êîòîðûé ïðèïèñûâàþò ïàâëèíó Ñàðàñâàòè, ñïóãíóâøåìó, åñëè âåðèòü òðàäèöèè, öàðÿ íàãîâ, ïðîíåññÿ ÷åðåç òîêè: "Êóò Õóìè, áûñòðåå ïðèåçæàé è ïîìîãè ìíå!" Â âîëíåíèè îíà, ïî-âèäèìîìó, çàáûëà, ÷òî ãîâîðèò ïî-àíãëèéñêè. Äîëæåí ñêàçàòü, ÷òî êîãäà "ñòàðàÿ Ëåäè" âûõîäèò íà ñâÿçü, åå "òåëåãðàììû" îáðóøèâàþòñÿ íà àäðåñàòà, ñëîâíî êàìíè, âûïóùåííûå èç êàòàïóëüòû.</w:t>
      </w:r>
    </w:p>
    <w:p>
      <w:pPr>
        <w:pStyle w:val="Normal"/>
        <w:bidi w:val="0"/>
        <w:jc w:val="left"/>
        <w:rPr/>
      </w:pPr>
      <w:r>
        <w:rPr/>
        <w:t>×òî ìíå åùå îñòàâàëîñü äåëàòü, êàê íå ïðèåõàòü? Âåñòè íà ðàññòîÿíèè ñïîð ñ ÷åëîâåêîì, ïðåáûâàþùåì â áåñïðîñâåòíîì îò÷àÿíèè è â ñîñòîÿíèè äóøåâíîãî ñìÿòåíèÿ, áûëî áåñïîëåçíî. Ïîýòîìó ÿ ðåøèë âûéòè èç ñâîåãî ìíîãîëåòíåãî óåäèíåíèÿ è ïðîâåñòè íåêîòîðîå âðåìÿ ñ ìàäàì Áëàâàòñêîé, ÷òîáû óòåøèòü åå, íàñêîëüêî ñìîãó. Îäíàêî îíà — íå èç òåõ, êòî ìîæåò ïðèíóäèòü ñåáÿ ê ôèëîñîôñêîìó ñìèðåíèþ â äóõå Ìàðêà Àâðåëèÿ. Ïàðêè íå íàïèñàëè, ÷òî îíà ñìîæåò ñêàçàòü: "Âîèñòèíó öàðñòâåííîå âåëè÷èå çàêëþ÷åíî â òîì, ÷òîáû äåëàòü äîáðî, ñëûøà, ÷òî î òåáå ãîâîðÿò äóðíî". ß ïðèåõàë íà íåñêîëüêî äíåé, íî òåïåðü îáíàðóæèë, ÷òî áîëåå íå ìîãó âûäåðæèâàòü óäóøàþùèé ìàãíåòèçì, èñõîäÿùèé äàæå îò ìîèõ ñîîòå÷åñòâåííèêîâ. ß âèäåë, êàê íåêîòîðûå èç íàøèõ ãîðäûõ ñòàðûõ ñèêõîâ øàòàëèñü, ïüÿíûå, íà ìðàìîðíûõ ñòóïåíÿõ ñâîèõ ñâÿùåííûõ õðàìîâ. ß ñëûøàë, êàê îäèí àíãëîãîâîðÿùèé âàêèëü* ãðîìèë éîãà-âèäüþ è òåîñîôèþ êàê çàáëóæäåíèå è îáìàí, óòâåðæäàÿ, ÷òî àíãëèéñêàÿ íàóêà îñâîáîäèëà èíäèéöåâ îò ñòîëü íèçìåííûõ ñóåâåðèé, ÷òî äëÿ Èíäèè îñêîðáèòåëüíî çàÿâëåíèå, áóäòî ãðÿçíûå éîãè è ñàíüÿñèíû ÷òî-ëèáî çíàþò î òàéíàõ Ïðèðîäû è ÷òî êòî-ëèáî èç æèâûõ ëþäåé ìîæåò èëè õîòÿ áû ìîã äåìîíñòðèðîâàòü êàêèå-ëèáî ôåíîìåíû. È çàâòðà ÿ óåçæàþ äîìîé.</w:t>
      </w:r>
    </w:p>
    <w:p>
      <w:pPr>
        <w:pStyle w:val="Normal"/>
        <w:bidi w:val="0"/>
        <w:jc w:val="left"/>
        <w:rPr/>
      </w:pPr>
      <w:r>
        <w:rPr/>
        <w:t>...Â òåëåãðàììå ÿ âûðàçèë âàì ïðèçíàòåëüíîñòü çà òî, ÷òî âû ëþáåçíî ïîøëè íàâñòðå÷ó ìîèì ïîæåëàíèÿì â âîïðîñå, î êîòîðîì óïîìÿíóëè â ñâîåì ïèñüìå îò 24-ãî ÷èñëà... ïîëó÷åííîì â Àìðèòñàðå 27-ãî, â äâà ÷àñà ïîïîëóäíè. ß ïîëó÷èë âàøå ïèñüìî ïÿòü ìèíóò ñïóñòÿ, íàõîäÿñü ïðèìåðíî ìèëÿõ â òðèäöàòè çà Ðàâàëïèíäè, è â òîò æå äåíü, â ÷åòûðå ÷àñà ïîïîëóäíè, îòïðàâèë âàì èç Äæåëàìà òåëåãðàììó ñ âûðàæåíèåì áëàãîäàðíîñòè. Êàê âèäèòå, íàøè ñïîñîáû óñêîðåííîé äîñòàâêè ïî÷òû è áûñòðîé êîììóíèêàöèè íå ñòîèò íåäîîöåíèâàòü íè çàïàäíîìó ìèðó, íè äàæå ñêåïòè÷åñêè íàñòðîåííûì àíãëîãîâîðÿùèì àðèéñêèì âàêèëÿì.</w:t>
      </w:r>
    </w:p>
    <w:p>
      <w:pPr>
        <w:pStyle w:val="Normal"/>
        <w:bidi w:val="0"/>
        <w:jc w:val="left"/>
        <w:rPr/>
      </w:pPr>
      <w:r>
        <w:rPr/>
        <w:t>ß íå ìîã ïîæåëàòü äëÿ ñâîåãî ñîþçíèêà áîëåå ñïðàâåäëèâîãî íàñòðîåíèÿ äóõà, íåæåëè òî, êîòîðîå íà÷èíàåòå îùóùàòü â ñåáå âû. Áðàò ìîé, âû â îïðåäåëåííîé ñòåïåíè óæå èçìåíèëè ñâîå îòíîøåíèå ê íàì. ×òî ìîæåò ïîìåøàòü íàì äîñòè÷ü â îäèí ïðåêðàñíûé äåíü ïîëíîãî âçàèìîïîíèìàíèÿ?.. Âàø íàðîä ìîã áû ïðîÿâèòü ïî îòíîøåíèþ ê íàì, â ëó÷øåì ñëó÷àå, áëàãîæåëàòåëüíûé íåéòðàëèòåò; âðÿä ñåé÷àñ ìîæíî îæèäàòü áîëüøåãî. Äâå öèâèëèçàöèè, êîòîðûå ñîîòâåòñòâåííî ïðåäñòàâëÿþò îáà íàøèõ íàðîäà, èìåþò ìåæäó ñîáîþ òàê ìàëî òî÷åê ñîïðèêîñíîâåíèÿ, ÷òî èíîé, ïîæàëóé, ìîã áû ñêàçàòü, ÷òî îíè âîîáùå ïî÷òè íè â ÷åì íå ïåðåñåêàþòñÿ. Îíè äåéñòâèòåëüíî ñîïðèêàñàþòñÿ ëèøü â ãëàçàõ íåìíîãèõ ëþäåé — íàçâàòü ëè ìíå èõ ýêñöåíòðèêàìè? — êîòîðûå, ïîäîáíî âàì, ëåëåþò áîëåå ñìåëûå è ïðåêðàñíûå ìå÷òû, íåæåëè âñå îñòàëüíûå, è, ïðîáóæäàÿ ìûñëü, ñáëèæàþò ýòè äâå öèâèëèçàöèè áëàãîäàðÿ ñâîåé çàìå÷àòåëüíîé ñìåëîñòè".</w:t>
      </w:r>
    </w:p>
    <w:p>
      <w:pPr>
        <w:pStyle w:val="Normal"/>
        <w:bidi w:val="0"/>
        <w:jc w:val="left"/>
        <w:rPr/>
      </w:pPr>
      <w:r>
        <w:rPr/>
      </w:r>
    </w:p>
    <w:p>
      <w:pPr>
        <w:pStyle w:val="Normal"/>
        <w:bidi w:val="0"/>
        <w:jc w:val="left"/>
        <w:rPr/>
      </w:pPr>
      <w:r>
        <w:rPr/>
        <w:t>Ïèñüìî, ëåæàùåå ïåðåäî ìíîþ â íàñòîÿùåå âðåìÿ, â òàêîé ñòåïåíè ïîñâÿùåíî âîïðîñàì, êàñàþùèìñÿ ìåíÿ ëè÷íî, ÷òî ÿ ìîãó ïðèâåñòè ëèøü îòäåëüíûå öèòàòû èç íåãî; îäíàêî îíè ïðåäñòàâëÿþò ñîáîþ îñîáûé èíòåðåñ, ïîñêîëüêó ïðèäàþò àðîìàò ðåàëüíîñòè òåì ïðåäìåòàì, î êîòîðûõ îáû÷íî ãîâîðÿò òóìàííî è íàïûùåííî. Êóò Õóìè ñòðàñòíî æåëàë ïðåäîñòåðå÷ü ìåíÿ îò ÷ðåçìåðíîé èäåàëèçàöèè Áðàòüåâ, âîçíèêøåé íà îñíîâå òîãî âîñõèùåíèÿ, êîòîðîå ó ìåíÿ âûçûâàëè èõ ÷óäåñíûå ñïîñîáíîñòè.</w:t>
      </w:r>
    </w:p>
    <w:p>
      <w:pPr>
        <w:pStyle w:val="Normal"/>
        <w:bidi w:val="0"/>
        <w:jc w:val="left"/>
        <w:rPr/>
      </w:pPr>
      <w:r>
        <w:rPr/>
      </w:r>
    </w:p>
    <w:p>
      <w:pPr>
        <w:pStyle w:val="Normal"/>
        <w:bidi w:val="0"/>
        <w:jc w:val="left"/>
        <w:rPr/>
      </w:pPr>
      <w:r>
        <w:rPr/>
        <w:t>"Óâåðåíû ëè âû, — ïèñàë îí, — ÷òî ïðèÿòíîå âïå÷àòëåíèå, êîòîðîå, âîçìîæíî, ñëîæèëîñü ó âàñ â õîäå íàøåé ïåðåïèñêè, íå ðàçðóøèòñÿ òîò÷àñ æå, êàê òîëüêî âû ìåíÿ óâèäèòå? È êòî èç íàøèõ ïðàâåäíûõ øàáåðîíîâ îáëàäàåò ïðåèìóùåñòâîì õîòü êàêîãî-íèáóäü óíèâåðñèòåòñêîãî îáðàçîâàíèÿ è èìååò õîòü íàìåê íà åâðîïåéñêèå ìàíåðû? Âîò âàì ïðèìåð: ìíå õîòåëîñü, ÷òîáû èç äâóõ-òðåõ àðèéñêèõ ïåíäæàáöåâ, èçó÷àþùèõ éîãà-âèäüþ è ÿâëÿþùèõñÿ ìèñòèêàìè ïî ñâîåé ïðèðîäå, ìàäàì Áëàâàòñêàÿ âûáðàëà îäíîãî, äàáû ÿ, íå ñëèøêîì ïåðåä íèì ðàñêðûâàÿñü, ìîã îòðÿäèòü åãî â êà÷åñòâå ïîñðåäíèêà ìåæäó âàìè è íàìè, — ïîñðåäíèêà, êîòîðîãî ÿ ãîðÿ÷î æåëàë íàïðàâèòü ê âàì ñ ðåêîìåíäàòåëüíûì ïèñüìîì, ÷òîáû îí ïðè ýòîì ïîáåñåäîâàë ñ âàìè î éîãå è åå ïðàêòè÷åñêîì âîçäåéñòâèè. Ýòîò þíûé äæåíòëüìåí, ÷èñòûé, êàê ñàìà ÷èñòîòà, ïîëíûé ñàìûõ âûñîêîäóõîâíûõ è áëàãîðîäíûõ ñòðåìëåíèé è ïîìûñëîâ, þíîøà, ñïîñîáíûé îäíèì ëèøü óñèëèåì âîëè ïðîíèêàòü â îáëàñòè ìèðà, ëèøåííîãî ôîðì, — ýòîò þíûé äæåíòëüìåí íå ãîäèòñÿ äëÿ ãîñòèíîé. Îáúÿñíèâ åìó, ÷òî äëÿ åãî ñòðàíû áûëî áû âåëè÷àéøèì áëàãîì, åñëè áû îí ïîìîã îðãàíèçîâàòü îòäåëåíèå àíãëèéñêèõ ìèñòèêîâ, ïðàêòè÷åñêè äîêàçàâ àíãëè÷àíàì, ê êàêèì ÷óäåñíûì ðåçóëüòàòàì âåäåò èçó÷åíèå éîãè, ìàäàì Áëàâàòñêàÿ â ñäåðæàííûõ è î÷åíü äåëèêàòíûõ âûðàæåíèÿõ ïîïðîñèëà åãî ñìåíèòü îäåÿíèå è òþðáàí ïåðåä îòïðàâëåíèåì â Àëëàõàáàä, òàê êàê (ýòó ïðè÷èíó îíà åìó íå íàçâàëà) îíè áûëè ãðÿçíû è íåðÿøëèâû. "Âàì íàäî ïåðåäàòü ìèñòåðó Ñèííåòòó, — ñêàçàëà îíà åìó, — ÷òî âû ïðèâåçëè åìó ïèñüìî îò Áðàòà, ñ êîòîðûì îí ïåðåïèñûâàåòñÿ, íî åñëè ìèñòåð Ñèííåòò ñïðîñèò ó âàñ ÷òî-íèáóäü îá ýòîì Áðàòå èëè î äðóãèõ Áðàòüÿõ, îòâå÷àéòå åìó ïðîñòî è èñêðåííå, ÷òî âàì íå ïîçâîëåíî ðàñïðîñòðàíÿòüñÿ íà ýòó òåìó". Ñîãëàñèâøèñü íà íàøå ïðåäëîæåíèå, ýòîò ìîëîäîé ÷åëîâåê âïîñëåäñòâèè íàïèñàë åé ñëåäóþùåå ëþáîïûòíîå ïèñüìî: "Ìàäàì, — ãîâîðèëîñü òàì, — âû, êîòîðàÿ ïðîïîâåäóåò âûñî÷àéøèå ñòàíäàðòû ìîðàëè, ïðàâäèâîñòè è òàê äàëåå, è òîìó ïîäîáíîå, — âû çàñòàâèëè áû ìåíÿ ñûãðàòü ðîëü îáìàíùèêà. Âû ïðîñèòå ìåíÿ ïåðåîäåòüñÿ, ðèñêóÿ ñîçäàòü ëîæíîå ïðåäñòàâëåíèå î ìîåé ëè÷íîñòè è ââîäÿ â çàáëóæäåíèå òîãî ÷åëîâåêà, ê êîòîðîìó âû ìåíÿ ïîñûëàåòå". Âîò âàì èëëþñòðàöèÿ òðóäíîñòåé, ñ êîòîðûìè ñîïðÿæåíà íàøà ðàáîòà. Áóäó÷è íå â ñîñòîÿíèè ïîñëàòü âàì íåîôèòà, ïðåæäå ÷åì âû ñàìè íå äàëè íàì òîðæåñòâåííîãî îáåùàíèÿ, ìû âûíóæäåíû ëèáî äåðæàòüñÿ â ñòîðîíå, ëèáî ïîñûëàòü òîãî, êòî, â ëó÷øåì ñëó÷àå, âàñ øîêèðóåò, à òî è âîâñå âíóøèò âàì îòâðàùåíèå".</w:t>
      </w:r>
    </w:p>
    <w:p>
      <w:pPr>
        <w:pStyle w:val="Normal"/>
        <w:bidi w:val="0"/>
        <w:jc w:val="left"/>
        <w:rPr/>
      </w:pPr>
      <w:r>
        <w:rPr/>
      </w:r>
    </w:p>
    <w:p>
      <w:pPr>
        <w:pStyle w:val="Normal"/>
        <w:bidi w:val="0"/>
        <w:jc w:val="left"/>
        <w:rPr/>
      </w:pPr>
      <w:r>
        <w:rPr/>
        <w:t>Êðîìå ýòîãî ðàññóæäåíèÿ, â äàííîì ïèñüìå îñòàåòñÿ ñîâñåì íåìíîãî âûñêàçûâàíèé, êîòîðûå óìåñòíî çäåñü ïðîöèòèðîâàòü. Êóò Õóìè êîíôèäåíöèàëüíî ñîîáùèë, ÷òî êàê òîëüêî âîçíèêíåò âîçìîæíîñòü ñâÿçàòüñÿ ñî ìíîþ "ïèñüìîì (â ïîäóøêå èëè áåç îíîé) èëè ïîñðåäñòâîì ëè÷íûõ âèçèòîâ â àñòðàëüíîì òåëå", ýòî áóäåò ñäåëàíî. "Íî ïîìíèòå, — äîáàâèë îí, — ÷òî Ñèìëà íàõîäèòñÿ íà 7000 ôóòîâ âûøå Àëëàõàáàäà, è òðóäíîñòè, êîòîðûå ïðèõîäèòñÿ ïðåîäîëåâàòü â ïîñëåäíåì ñëó÷àå, âîèñòèíó ãðîìàäíû". Äëÿ îáû÷íîãî óìà ïðîÿâëåíèÿ "ìàãèè" åäâà ëè ìîãóò îòëè÷àòüñÿ ïî ñòåïåíè ñëîæíîñòè; òàêèì îáðàçîì, ñëàáûé íàìåê, ñîäåðæàùèéñÿ â ïîñëåäíåé ôðàçå, ìîæåò ïîêàçàòü, ÷òî õîòÿ ôåíîìåíû Áðàòüåâ è êàæóòñÿ ìàãè÷åñêèìè (åñëè îòáðîñèòü â ñòîðîíó òóïîóìíóþ âåðñèþ îá îáìàíå), ýòî òàêàÿ ìàãèÿ, êîòîðàÿ ïîä÷èíÿåòñÿ ñâîèì ñîáñòâåííûì çàêîíàì. Íà çàðå õèìèè áîëüøèíñòâî òåë Ïðèðîäû ñ÷èòàëèñü ýëåìåíòàìè, íî êîëè÷åñòâî ïîñëåäíèõ óìåíüøàëîñü ïî ìåðå ïðîâåäåíèÿ âñå áîëåå è áîëåå ãëóáîêèõ èññëåäîâàíèé çàêîíà êîìáèíàöèé. Òàê îáñòîèò äåëî è ñ ìàãèåé. Ãîíÿòü îáëàêà â êîðçèíå èëè ïîñûëàòü ñîîáùåíèÿ ïî ìîðñêîìó äíó — ýòî ìîãëî áûòü ìàãèåé â îäíó èñòîðè÷åñêóþ ýïîõó, íî ñòàòü îáûäåííûì ÿâëåíèåì â äðóãóþ. Äëÿ áîëüøèíñòâà ïðåäñòàâèòåëåé íûíåøíåãî ïîêîëåíèÿ ôåíîìåíû â Ñèìëå ÿâëÿþòñÿ ìàãèåé, íî íåñêîëüêî ïîêîëåíèé ñïóñòÿ ïñèõè÷åñêèé òåëåãðàô ñàì ïî ñåáå ìîæåò ñòàòü åñëè íå äîñòîÿíèåì ÷åëîâå÷åñòâà, òî õîòÿ áû íàó÷íûì ôàêòîì, ñòîëü æå íåîñïîðèìûì, êàê è äèôôåðåíöèàëüíîå èñ÷èñëåíèå, è áóäåò èçâåñòíî, ÷òî ïîäîáíûå ñïîñîáíîñòè äîñòóïíû ïîäõîäÿùèì ëþäÿì, êîòîðûå âîçüìóòñÿ çà èõ èçó÷åíèå. Òî, ÷òî äîñòè÷ü åãî è äðóãèõ àíàëîãè÷íûõ ÿâëåíèé â îäíèõ ñëîÿõ àòìîñôåðû ëåã÷å, íåæåëè â äðóãèõ, — ýòî óæå ïðàêòè÷åñêîå ïðåäëîæåíèå, íàïðàâëåííîå íà òî, ÷òîáû ñïóñòèòü ýòè ñïîñîáíîñòè èç ñôåðû ìàãèè èëè, åñëè ñôîðìóëèðîâàòü äàííóþ ìûñëü ïî-äðóãîìó, ïîäíÿòü èõ â îáëàñòü òî÷íûõ íàóê.</w:t>
      </w:r>
    </w:p>
    <w:p>
      <w:pPr>
        <w:pStyle w:val="Normal"/>
        <w:bidi w:val="0"/>
        <w:jc w:val="left"/>
        <w:rPr/>
      </w:pPr>
      <w:r>
        <w:rPr/>
        <w:t>Ìíå áûëî äîçâîëåíî âñòàâèòü â êíèãó áîëüøóþ ÷àñòü ïèñüìà, êîòîðîå Êóò Õóìè àäðåñîâàë äðóãó, óïîìÿíóòîìó â ïðåäûäóùåì îòðûâêå. Ýòî ïèñüìî ñòàëî íà÷àëîì èõ ïåðåïèñêè, ãäå îíè îáñóæäàëè èäåþ, êîòîðóþ óêàçàííûé äðóã îáäóìûâàë ïðè îïðåäåëåííûõ îáñòîÿòåëüñòâàõ, à èìåííî — èäåþ öåëèêîì ïîñâÿòèòü ñåáÿ çàíÿòèÿì îêêóëüòèçìîì. Ïèñüìî â çíà÷èòåëüíîé ñòåïåíè ïðîÿñíÿåò ìåòàôèçè÷åñêèå êîíöåïöèè îêêóëüòèñòîâ; à âåäü íå ñòîèò çàáûâàòü, ÷òî èõ ìåòàôèçèêà — ýòî íå÷òî ãîðàçäî áîëüøåå, íåæåëè àáñòðàêòíûå óìîçðèòåëüíûå ïîñòðîåíèÿ.</w:t>
      </w:r>
    </w:p>
    <w:p>
      <w:pPr>
        <w:pStyle w:val="Normal"/>
        <w:bidi w:val="0"/>
        <w:jc w:val="left"/>
        <w:rPr/>
      </w:pPr>
      <w:r>
        <w:rPr/>
      </w:r>
    </w:p>
    <w:p>
      <w:pPr>
        <w:pStyle w:val="Normal"/>
        <w:bidi w:val="0"/>
        <w:jc w:val="left"/>
        <w:rPr/>
      </w:pPr>
      <w:r>
        <w:rPr/>
        <w:t>"Äîðîãîé ñýð! Ïîëüçóÿñü ïåðâûìè âûïàâøèìè ìíå ñâîáîäíûìè ìèíóòàìè, ÷òîáû îôèöèàëüíî îòâåòèòü íà âàøå ïèñüìî îò 17-ãî ÷èñëà ïðîøëîãî ìåñÿöà, ñîîáùàþ î ðåçóëüòàòàõ ñîâåùàíèÿ ñ íàøèì ðóêîâîäñòâîì îòíîñèòåëüíî ïðåäëîæåíèÿ, èçëîæåííîãî â âàøåì ïèñüìå, è îäíîâðåìåííî ïîñòàðàþñü îòâåòèòü íà âñå âàøè âîïðîñû.</w:t>
      </w:r>
    </w:p>
    <w:p>
      <w:pPr>
        <w:pStyle w:val="Normal"/>
        <w:bidi w:val="0"/>
        <w:jc w:val="left"/>
        <w:rPr/>
      </w:pPr>
      <w:r>
        <w:rPr/>
        <w:t>Ïðåæäå âñåãî, õî÷ó ïîáëàãîäàðèòü âàñ îò èìåíè öåëîãî îòäåëà íàøåãî Áðàòñòâà, îñîáî çàèíòåðåñîâàííîãî â áëàãîñîñòîÿíèè Èíäèè, çà ïðåäëîæåíèå ïîìîùè, âàæíîñòü è èñêðåííîñòü êîòîðîãî íå âûçûâàåò ñîìíåíèé. Âåäÿ ñâîå ïðîèñõîæäåíèå ÷åðåç ïðåâðàòíîñòè ðàçâèòèÿ èíäèéñêîé öèâèëèçàöèè åùå ñ îòäàëåííîãî ïðîøëîãî, ìû èñïûòûâàåì ê íàøåé ðîäèíå ñòîëü ãëóáîêóþ è ñòðàñòíóþ ëþáîâü, ÷òî ñìîãëè ñîõðàíèòü åå äàæå â óñëîâèÿõ ðàñøèðÿþùåãî è êîñìîïîëèòèçèðóþùåãî (èçâèíèòå ìåíÿ, åñëè ýòî íå àíãëèéñêîå ñëîâî) âîçäåéñòâèÿ, êîòîðîå îêàçûâàåò íà íàñ èçó÷åíèå çàêîíîâ Ïðèðîäû. È ïîýòîìó ÿ, êàê è ëþáîé äðóãîé ïàòðèîò Èíäèè, èñïûòûâàþ ñèëüíåéøóþ áëàãîäàðíîñòü çà êàæäîå äîáðîå ñëîâî èëè ïîñòóïîê, ñîâåðøåííûé â åå èíòåðåñàõ.</w:t>
      </w:r>
    </w:p>
    <w:p>
      <w:pPr>
        <w:pStyle w:val="Normal"/>
        <w:bidi w:val="0"/>
        <w:jc w:val="left"/>
        <w:rPr/>
      </w:pPr>
      <w:r>
        <w:rPr/>
        <w:t>Òåïåðü ïîéìèòå: êîëü ñêîðî âñå ìû óáåæäåíû, ÷òî óïàäîê Èíäèè âî ìíîãîì âûçâàí óäóøåíèåì åå äðåâíåé äóõîâíîñòè è ÷òî âñå, ïîìîãàþùåå âîññòàíîâèòü âûñîêèé óðîâåíü ìûøëåíèÿ è ìîðàëè, ÿâëÿåòñÿ äëÿ èíäèéñêîé íàöèè âîçðîæäàþùåé ñèëîé, êàæäûé èç íàñ åñòåñòâåííûì îáðàçîì, áåçî âñÿêîãî ïîíóêàíèÿ, ñêëîíåí ñïîñîáñòâîâàòü ñîçäàíèþ îáùåñòâà, î êîòîðîì ìû ñåé÷àñ âåäåì ðå÷ü, îñîáåííî åñëè îíî äåéñòâèòåëüíî ìûñëèòñÿ êàê îðãàíèçàöèÿ, ÷óæäàÿ âñÿêèì ýãîèñòè÷åñêèì ïîáóæäåíèÿì è èìåþùàÿ ñâîåþ öåëüþ âîçðîäèòü äðåâíþþ íàóêó è âîññòàíîâèòü â ìèðå óâàæåíèå ê íàøåé ñòðàíå. Ñ÷èòàéòå ýòî âåùüþ ñàìî ñîáîþ ðàçóìåþùåéñÿ, êîòîðàÿ íå òðåáóåò äàëüíåéøèõ òîðæåñòâåííûõ çàÿâëåíèé. Íî âû, êàê ëþáîé ÷åëîâåê, ñâåäóùèé â èñòîðèè, çíàåòå, ÷òî ïàòðèîòû ìîãóò ñòðàäàòü íàïðàñíî, åñëè îáñòîÿòåëüñòâà îáîðà÷èâàþòñÿ ïðîòèâ íèõ. Âðåìåíàìè ñëó÷àëîñü, ÷òî íèêàêàÿ ÷åëîâå÷åñêàÿ âëàñòü è äàæå ÿðîñòíàÿ ñèëà âûñî÷àéøåãî ïàòðèîòèçìà íå áûëè â ñîñòîÿíèè èçìåíèòü íåóìîëèìûé õîä æåëåçíîãî ðîêà, è òîãäà íàðîäû óãàñàëè, ïîãðóçèâøèñü âî òüìó ãèáåëè, ñëîâíî ôàêåëû, îïóùåííûå â âîäó. Ïîýòîìó ìû, îùóùàþùèå óïàäîê íàøåé ñòðàíû, íî íå èìåþùèå ñèë íåìåäëåííî âîçâûñèòü åå, íå ìîæåì äåéñòâîâàòü òàê, êàê ñòàëè áû äåéñòâîâàòü ïðè èíûõ îáñòîÿòåëüñòâàõ, — íè â ãëàâíîì, íè â ýòîì ÷àñòíîì âîïðîñå. Ìû íå èìååì ïðàâà ïðèíÿòü âàøå ïðåäëîæåíèå áîëåå ÷åì íàïîëîâèíó, õîòÿ âíóòðåííå îùóùàåì ãîòîâíîñòü ê ýòîìó, è ïîòîìó âûíóæäåíû ñêàçàòü, ÷òî èäåÿ, êîòîðóþ ëåëååòå âû ñ ìèñòåðîì Ñèííåòòîì, îñóùåñòâèìà ëèøü ÷àñòè÷íî. Êîðîòêî ãîâîðÿ, íè ìåíÿ, íè êàêîãî-ëèáî äðóãîãî Áðàòà, íè äàæå ïðîäâèíóòîãî íåîôèòà íåëüçÿ ñïåöèàëüíî íàçíà÷èòü äóõîâíûì ðóêîâîäèòåëåì èëè íà÷àëüíèêîì àíãëî-èíäèéñêîãî îòäåëåíèÿ. Ìû çíàåì, ÷òî áûëî áû íåïëîõî èìåòü âîçìîæíîñòü ðåãóëÿðíî îáó÷àòü âàñ è íåñêîëüêèõ âàøèõ êîëëåã, äåìîíñòðèðóÿ âàì ôåíîìåíû è ñîïðîâîæäàÿ èõ ðàöèîíàëüíûì îáúÿñíåíèåì. Õîòÿ íàì íå óäàëîñü óáåäèòü íèêîãî, êðîìå âàøåé íåìíîãî÷èñëåííîé ãðóïïû, íàì áûëî áû âñå æå áåññïîðíî âûãîäíî ïðèâëå÷ü ê èçó÷åíèþ àçèàòñêîé ïàðàïñèõîëîãèè õîòÿ áû íåñêîëüêèõ àíãëè÷àí, îäàðåííûõ ïåðâîêëàññíûìè ñïîñîáíîñòÿìè. Ìû îñîçíàåì âñå ýòî, à òàêæå ãîðàçäî áîëüøåå; ïîýòîìó ìû íå îòêàçûâàåìñÿ îò ïåðåïèñêè ñ âàìè è îò òîãî, ÷òîáû ðàçíûìè ñïîñîáàìè îêàçûâàòü âàì èíóþ ïîìîùü. Íî îò ÷åãî ìû îòêàçûâàåìñÿ, òàê ýòî îò ëþáîé îòâåòñòâåííîñòè, ïîìèìî ïåðèîäè÷åñêîé ïåðåïèñêè è ïîìîùè ñîâåòàìè, à òàêæå ïîìèìî äåìîíñòðàöèè ìàòåðèàëüíûõ, ïî âîçìîæíîñòè çðèìûõ, äîêàçàòåëüñòâ íàøåãî ïðèñóòñòâèÿ, ñïîñîáíûõ óäîâëåòâîðèòü âàø èíòåðåñ, — äåìîíñòðàöèè, êîòîðóþ ìû áóäåì ïðîèçâîäèòü ïðè áëàãîïðèÿòíîì ñòå÷åíèè îáñòîÿòåëüñòâ. "Ðóêîâîäèòü" âàìè ìû íå ñîãëàñíû. Êàê áû âåëèêè íè áûëè íàøè âîçìîæíîñòè, ìû ìîæåì ëèøü îáåùàòü, ÷òî â ïîëíîé ìåðå âîçäàäèì âàì ïî çàñëóãàì. Çàñëóæèòå ìíîãî — ìû îêàæåìñÿ ÷åñòíûìè äîëæíèêàìè; çàñëóæèòå ìàëî — ñìîæåòå îæèäàòü ëèøü âîçìåùåíèÿ ñâîèõ çàòðàò. Ýòî íå ïðîñòî öèòàòà èç øêîëüíîé ïðîïèñè, õîòÿ òàê ìîæåò ïîêàçàòüñÿ; ýòî âñåãî ëèøü ãðóáîå èçëîæåíèå çàêîíà íàøåãî îðäåíà, è ìû íå ìîæåì ïðåñòóïèòü ýòîò çàêîí. Åñëè áû íàì, ñîâåðøåííî íå çíàêîìûì ñ çàïàäíûì, îñîáåííî ñ àíãëèéñêèì, îáðàçîì ìûñëè è äåéñòâèÿ, ïðèøëîñü âìåøàòüñÿ â äåÿòåëüíîñòü òàêîãî ðîäà îðãàíèçàöèè, òî âû áû îáíàðóæèëè, ÷òî âàøè óñòàíîâèâøèåñÿ ïðèâû÷êè è òðàäèöèè íåïðåðûâíî âñòóïàþò â ïðîòèâîðå÷èå åñëè íå ñ íîâûìè óñòðåìëåíèÿìè, âçÿòûìè ñàìè ïî ñåáå, òî, ïî êðàéíåé ìåðå, ñî ñïîñîáàìè èõ ðåàëèçàöèè, êîòîðûå ìû ñòàëè áû âàì ïðåäëàãàòü. Âû íå ñìîãëè áû ïîëó÷èòü îò íàñ åäèíîäóøíîãî ðàçðåøåíèÿ äàæå íà òî, ÷òîáû äîéòè äî òåõ ïðåäåëîâ, êîòîðûõ âû ìîæåòå äîñòè÷ü ñàìîñòîÿòåëüíî. ß ïîïðîñèë ìèñòåðà Ñèííåòòà ñîñòàâèòü ïðîåêò, âêëþ÷àþùèé âàøè ñîâìåñòíûå èäåè, äàáû ïðåäñòàâèòü åãî íàøèì ðóêîâîäèòåëÿì, ïîòîìó ÷òî ýòî êàæåòñÿ ìíå êðàò÷àéøèì ïóòåì ê äîñòèæåíèþ âçàèìíîãî ñîãëàñèÿ. Âàøå îòäåëåíèå íå ìîãëî áû ñóùåñòâîâàòü ïîä íàøèì "ðóêîâîäñòâîì"; âû âîîáùå íå òå ëþäè, êîòîðûìè ìîæíî ðóêîâîäèòü â ïîäîáíîì ñìûñëå. Ñëåäîâàòåëüíî, îáùåñòâî ðîäèëîñü áû ïðåæäåâðåìåííî è ïîòåðïåëî áû ôèàñêî, âûãëÿäÿ ñòîëü æå íåëåïî, êàê ïàðèæñêèé ýêèïàæ, âëåêîìûé óïðÿæêîþ èíäèéñêèõ ÿêîâ èëè âåðáëþäîâ. Âû ïðîñèòå, ÷òîáû ìû îáó÷àëè âàñ èñòèííîé íàóêå — îêêóëüòíîìó àñïåêòó èçâåñòíîé ñòîðîíû Ïðèðîäû; è âû ïîëàãàåòå, ÷òî ñäåëàòü ýòî òàê æå ëåãêî, êàê è ïîïðîñèòü îá ýòîì. Ïîõîæå, âû íå îñîçíàåòå îãðîìíûõ òðóäíîñòåé, ñóùåñòâóþùèõ íà ïóòè ïåðåäà÷è äàæå ýëåìåíòàðíûõ íà÷àòêîâ íàøåé íàóêè òåì, êîãî îáó÷àëè ïðèâû÷íûìè âàì ìåòîäàìè. Âû è â ñàìîì äåëå íå ïîíèìàåòå, ÷òî ÷åì â áîëüøåé ìåðå âû îáëàäàåòå çíàíèåì îäíîãî ðîäà, òåì ìåíåå âû ñïîñîáíû èíñòèíêòèâíî ïîíÿòü çíàíèå äðóãîãî ðîäà, ïîòîìó ÷òî ìûñëü ÷åëîâåêà îáû÷íî óñòðåìëÿåòñÿ ïî ïðèâû÷íîé êîëåå, è åñëè ó íåãî íå õâàòèò ñìåëîñòè âîñïîëíèòü íåäîñòàþùåå è ïðîëîæèòü ñåáå íîâûå ïóòè, òî åìó âîëåé-íåâîëåé ïðèäåòñÿ äâèãàòüñÿ ïî ïðîòîðåííûì äîðîæêàì. Ïîçâîëüòå ïðèâåñòè âàì íåñêîëüêî ïðèìåðîâ. Ñîãëàñíî òî÷íûì íàóêàì, âàì ñëåäîâàëî áû âûäåëèòü ëèøü îäíó êîñìè÷åñêóþ ýíåðãèþ, íå äåëàÿ ðàçíèöû ìåæäó ýíåðãèåé, êîòîðóþ çàòðà÷èâàåò ïóòåøåñòâåííèê, ÷òîáû îòîäâèíóòü êóñò, ïðåãðàæäàþùèé åìó äîðîãó, è òàêèì æå êîëè÷åñòâîì ýíåðãèè, êîòîðîå ó÷åíûé-ýêñïåðèìåíòàòîð çàòðà÷èâàåò íà òî, ÷òîáû ïðèâåñòè â äâèæåíèå ìàÿòíèê. Ìû ñìîòðèì íà ýòî ïî-äðóãîìó è çíàåì, ÷òî ìåæäó äâóìÿ óêàçàííûìè ñëó÷àÿìè ñóùåñòâóåò êîëîññàëüíàÿ ðàçíèöà. Â ïåðâîì ñëó÷àå ÷åëîâåê ïîïóñòó ðàññåèâàåò è ðàñïûëÿåò ñèëó, âî âòîðîì — êîíöåíòðèðóåò è ñîõðàíÿåò åå. Ïîæàëóéñòà, ïîéìèòå ìåíÿ ïðàâèëüíî: ÿ èìåþ â âèäó íå îòíîñèòåëüíóþ ïîëåçíîñòü îáîèõ äåéñòâèé, êàê ìîæåò ïîêàçàòüñÿ, íî ëèøü òîò ôàêò, ÷òî â îäíîì ñëó÷àå ðå÷ü èäåò òîëüêî î ãðóáîé ñèëå, êîòîðàÿ ðàçáðàñûâàåòñÿ áåçî âñÿêîé òðàíñìóòàöèè ýòîé ãðóáîé ýíåðãèè â áîëåå âûñîêóþ âîçìîæíóþ ôîðìó äóõîâíîé äèíàìèêè, à âî âòîðîì ñëó÷àå óêàçàííîå ïðåâðàùåíèå êàê ðàç ïðèñóòñòâóåò. Ïðîøó âàñ, íå ñî÷òèòå, ÷òî ÿ ïóñêàþñü â òóìàííûå ìåòàôèçè÷åñêèå ðàññóæäåíèÿ. Ìûñëü, êîòîðóþ ÿ õî÷ó âûðàçèòü, ñîñòîèò â òîì, ÷òî ðåçóëüòàòîì âûñøåé äåÿòåëüíîñòè óìà, çàíÿòîãî íàó÷íûìè èçûñêàíèÿìè, ÿâëÿåòñÿ ýâîëþöèÿ ñóáëèìèðîâàííîé ôîðìû äóõîâíîé ýíåðãèè, êîòîðàÿ ìîæåò äîñòèãàòü íåîãðàíè÷åííûõ ðåçóëüòàòîâ â ñâîåì êîñìè÷åñêîì äåéñòâèè; â òî âðåìÿ êàê ìîçã, ðàáîòàþùèé àâòîìàòè÷åñêè, óäåðæèâàåò, èëè íàêàïëèâàåò â ñåáå, ëèøü îïðåäåëåííîå êîëè÷åñòâî ãðóáîé ñèëû, êîòîðàÿ íå ïîðîäèò íèêàêîãî áëàãà íè äëÿ èíäèâèäóóìà, íè äëÿ ÷åëîâå÷åñòâà. ×åëîâå÷åñêèé ìîçã — íåèñòîùèìûé ãåíåðàòîð ñàìîé óòîí÷åííîé êîñìè÷åñêîé ñèëû, êîòîðóþ îí ïðîèçâîäèò èç íèçêîé, ãðóáîé ýíåðãèè Ïðèðîäû; âûñøèé àäåïò äåëàåò ñåáÿ öåíòðîì, èçëó÷àþùèì ïîòåíöèàëüíûå âîçìîæíîñòè, êîòîðûå ýîí çà ýîíîì ïîðîæäàþò âñå íîâûå âçàèìîñâÿçè. Â ýòîì ñîñòîèò ðàçãàäêà ñïîñîáíîñòè àäåïòà ïðîåöèðîâàòü â âèäèìûé ìèð è ìàòåðèàëèçîâûâàòü â íåì ôîðìû, êîòîðûå åãî âîîáðàæåíèå ñîçäàëî â íåâèäèìîì ìèðå èç èíåðòíîé êîñìè÷åñêîé ìàòåðèè. Àäåïò íå ñîçäàåò íè÷åãî íîâîãî, îí òîëüêî ïîëüçóåòñÿ è ìàíèïóëèðóåò íàêîïëåííûìè â Ïðèðîäå ìàòåðèàëàìè, êîòîðûå íàõîäèò âîêðóã ñåáÿ, — ìàòåðèàëàìè, êîòîðûå ïðîøëè ÷åðåç âñå ôîðìû â òå÷åíèå áåñêîíå÷íûõ âåêîâ. Åìó îñòàåòñÿ ëèøü âûáðàòü òó ôîðìó, êàêóþ îí ïîæåëàåò, è ïðèçâàòü åå ê îáúåêòèâíîìó ñóùåñòâîâàíèþ. Ðàçâå ýòî íå ïîêàæåòñÿ áðåäîì ñóìàñøåäøåãî ëþáîìó èç âàøèõ "ó÷åíûõ" áèîëîãîâ?</w:t>
      </w:r>
    </w:p>
    <w:p>
      <w:pPr>
        <w:pStyle w:val="Normal"/>
        <w:bidi w:val="0"/>
        <w:jc w:val="left"/>
        <w:rPr/>
      </w:pPr>
      <w:r>
        <w:rPr/>
        <w:t>Âû ãîâîðèòå, ÷òî ñóùåñòâóåò ðÿä îòðàñëåé íàóêè, ñ êîòîðûìè âû ñîâåðøåííî íå çíàêîìû, è ÷òî, ïî âàøåìó ìíåíèþ, âû ñìîæåòå ñäåëàòü íåìàëî äîáðà, åñëè îçíàêîìèòåñü ñ íèìè, ïîñâÿòèâ ó÷åíèþ äîëãèå ãîäû. Íåñîìíåííî, òàê îíî è åñòü; íî ïîçâîëüòå ìíå âêðàòöå áîëåå ÿñíî èçëîæèòü âàì ðàçíèöó ìåæäó ìåòîäàìè ôèçè÷åñêèõ íàóê (â ïðèëîæåíèè ê êîòîðûì ýïèòåò "òî÷íûå" ÷àñòî ÿâëÿåòñÿ âñåãî ëèøü êîìïëèìåíòîì) è íàóê ìåòàôèçè÷åñêèõ. Ìèñòåð Òèíäàëü ñòàâèò ìåòàôèçè÷åñêèå íàóêè, êîòîðûå, êàê âû çíàåòå, íå ïîääàþòñÿ ïðîâåðêå ïåðåä ñìåøàííîé àóäèòîðèåé, â îäèí ðÿä ñ ïîýòè÷åñêèì òâîð÷åñòâîì. Ñ äðóãîé ñòîðîíû, ðåàëèñòè÷åñêàÿ íàóêà, îñíîâàííàÿ íà ôàêòàõ, ñóãóáî ïðîçàè÷íà. Íî äëÿ íàñ, áåäíûõ áåçâåñòíûõ ôèëàíòðîïîâ, ëþáîé ôàêò êàê òåõ, òàê è äðóãèõ íàóê èíòåðåñåí ëèøü â òîé ìåðå, â êàêîé îí ïîòåíöèàëüíî ìîæåò ïðèíåñòè íðàâñòâåííûå ðåçóëüòàòû è ïîëüçó ÷åëîâå÷åñòâó. À ÷òî ìîæåò áûòü áîëåå áåçðàçëè÷íûì êî âñåì è âñÿ â ñâîåì ãîðäîì îäèíî÷åñòâå è áîëåå ñâÿçàííûì ñ èñêëþ÷èòåëüíî ýãîèñòè÷åñêèìè ïîòðåáíîñòÿìè â ñâîåì ðàñïðîñòðàíåíèè, íåæåëè ìàòåðèàëèñòè÷åñêàÿ íàóêà ôàêòîâ? Ïîçâîëüòå ìíå ñïðîñèòü... êàêîå îòíîøåíèå èìåþò çàêîíû Ôàðàäåÿ, Òèíäàëÿ è ïðî÷èõ ê ôèëàíòðîïèè, âçÿòîé â åå àáñòðàêòíîì îòíîøåíèè ê ÷åëîâå÷åñòâó, åñëè ðàññìàòðèâàòü åãî êàê ðàçóìíîå öåëîå? ×òî îíè äàþò ÷åëîâåêó êàê îòäåëüíîìó àòîìó ýòîãî âåëèêîãî è ãàðìîíè÷íîãî öåëîãî, äàæå åñëè è ìîãóò ïîðîþ ïðèíîñèòü ýòîìó àòîìó ïðàêòè÷åñêóþ ïîëüçó? Êîñìè÷åñêàÿ ýíåðãèÿ åñòü íå÷òî âå÷íîå è íåïðåðûâíîå; ìàòåðèÿ íåðàçðóøèìà, è ýòî ïîäòâåðæäàþò íàó÷íûå ôàêòû. Óñîìíèòåñü â íèõ — è âû íåâåæäà; îòðèöàéòå èõ — è âû îïàñíûé áåçóìåö, ôàíàòèê; ñîøëèòåñü íà óñîâåðøåíñòâîâàíèå òåîðèé — è âû íàãëûé øàðëàòàí. Íî äàæå ýòè íàó÷íûå ôàêòû íèêîãäà íå äàâàëè îáùåñòâó ýêñïåðèìåíòàòîðîâ íèêàêîãî äîêàçàòåëüñòâà òîãî, ÷òî Ïðèðîäà ñîçíàòåëüíî ïðåäïî÷èòàåò, ÷òîáû ìàòåðèÿ áûëà áîëåå íåðàçðóøèìîé â îðãàíè÷åñêèõ, à íå â íåîðãàíè÷åñêèõ ôîðìàõ, è ÷òî Ïðèðîäà ìåäëåííî è íåïðåðûâíî ðàáîòàåò, ñòðåìÿñü ê ñâîåé öåëè — ê âîçíèêíîâåíèþ ñîçíàòåëüíîé æèçíè èç èíåðòíîãî âåùåñòâà. Îòñþäà ïðîèñòåêàåò íåâåæåñòâî ó÷åíûõ â âîïðîñàõ ðàñïûëåíèÿ è ñãóùåíèÿ êîñìè÷åñêîé ýíåðãèè â åå ìåòàôèçè÷åñêîì àñïåêòå, îòñþäà èõ ðàçíîãëàñèÿ ïî ïîâîäó òåîðèè Äàðâèíà, íåóâåðåííîñòü îòíîñèòåëüíî òîãî, êàêîâà ñòåïåíü ñîçíàòåëüíîé æèçíè â îòäåëüíûõ ñòèõèÿõ, è, êàê íåèçáåæíîå ñëåäñòâèå, ïðåçðèòåëüíîå íåïðèÿòèå ëþáîãî ôåíîìåíà, êîòîðûé íå âïèñûâàåòñÿ â èìè æå óñòàíîâëåííûå óñëîâèÿ, ðàâíî êàê è íåïðèÿòèå ñàìîé ìûñëè î òîì, ÷òî â óêðîìíûõ óãîëêàõ Ïðèðîäû òðóäèòñÿ áåñ÷èñëåííîå ìíîæåñòâî åñëè íå ìûñëÿùèõ, òî, âî âñÿêîì ñëó÷àå, ïîëóðàçóìíûõ ñèë. Âîò âàì åùå îäíà ïðàêòè÷åñêàÿ èëëþñòðàöèÿ: ìû âèäèì ãðîìàäíóþ ðàçíèöó ìåæäó êà÷åñòâîì äâóõ îäèíàêîâûõ êîëè÷åñòâ ýíåðãèè, êîòîðûå çàòðà÷èâàþò äâà ÷åëîâåêà, îäèí èç êîòîðûõ èäåò íà ñâîþ ñêðîìíóþ åæåäíåâíóþ ðàáîòó, à äðóãîé — â ïîëèöåéñêèé ó÷àñòîê äîíîñèòü íà ïðèÿòåëÿ. Ëþäè íàóêè â ýòîì ñëó÷àå íå çàìå÷àþò íèêàêîãî ðàçëè÷èÿ. Ýòî íå îíè, à ìû âèäèì ñïåöèôè÷åñêóþ ðàçíèöó ìåæäó ýíåðãèåé âåòðà è ýíåðãèåé âðàùàþùåãîñÿ êîëåñà. À ïî÷åìó? Ïîòîìó ÷òî ëþáàÿ ìûñëü ÷åëîâåêà, ðàçâèâàÿñü, ïåðåõîäèò â äóõîâíûé ìèð è ñòàíîâèòñÿ àêòèâíîé ñóùíîñòüþ, ïðèñîåäèíÿÿñü, èëè, êàê åùå ìîæíî âûðàçèòüñÿ, ñðàñòàÿñü ñ îäíèì èç ýëåìåíòàëîâ, òî åñòü ñ îäíîþ èç ïîëóðàçóìíûõ ñèë ñîîòâåòñòâóþùåãî öàðñòâà. Îíà ïðîäîëæàåò æèòü â êà÷åñòâå àêòèâíîãî ðàçóìíîãî ñóùåñòâà, ïîðîæäåíèÿ ÷åëîâå÷åñêîãî ñîçíàíèÿ, è ïåðèîä åå æèçíè îïðåäåëÿåòñÿ èçíà÷àëüíîé èíòåíñèâíîñòüþ óñèëèÿ ìîçãà, êîòîðîå ýòó ìûñëü ïîðîäèëî. Òàêèì îáðàçîì, äîáðàÿ ìûñëü ñîõðàíÿåòñÿ â êà÷åñòâå äåÿòåëüíîé, áëàãîòâîðíîé ñèëû, çëàÿ — â êà÷åñòâå âðåäîíîñíîãî äåìîíà. Âîò òàê ÷åëîâåê íåïðåðûâíî íàñåëÿåò ýíåðãåòè÷åñêèé ïîòîê, ñîçäàâàåìûé èì â ïðîñòðàíñòâå, òâîðåíèÿìè ñâîèõ ôàíòàçèé, æåëàíèé, ïîáóæäåíèé è ñòðàñòåé; ýòîò ïîòîê ðåàãèðóåò íà ëþáîé îðãàíèçì, âñòóïàþùèé ñ íèì â êîíòàêò è íàäåëåííûé íåðâíîé ñèñòåìîé èëè ïðîñòî ÷óâñòâèòåëüíîñòüþ, — ðåàãèðóåò ïðîïîðöèîíàëüíî ñâîåé äèíàìè÷åñêîé èíòåíñèâíîñòè. Áóääèñòû íàçûâàþò ýòîò ïîòîê "øàíäáà", èíäóèñòû äàþò åìó íàçâàíèå "êàðìà". Àäåïò ñîçíàòåëüíî ðàçâèâàåò ýòè ôîðìû, äðóãèå ëþäè èñòîðãàþò èõ èç ñåáÿ áåññîçíàòåëüíî. ×òîáû äîñòè÷ü óñïåõà è ñîõðàíèòü ñâîþ ñèëó, àäåïò äîëæåí æèòü â îäèíî÷åñòâå, áîëåå èëè ìåíåå ïîãðóçèâøèñü â ãëóáèíû ñîáñòâåííîé äóøè. Òî÷íûå íàóêè åùå ìåíüøå ñïîñîáíû îñîçíàòü, ÷òî ìóðàâåé, ñîîðóæàþùèé ìóðàâåéíèê, ï÷åëà çà ðàáîòîé è ïòèöà, âüþùàÿ ãíåçäî, íàêàïëèâàþò, êàæäûé ñâîèì íåõèòðûì ñïîñîáîì, ñòîëüêî æå êîñìè÷åñêîé ýíåðãèè â åå ïîòåíöèàëüíîé ôîðìå, ñêîëüêî Ãàéäí, Ïëàòîí èëè ïàõàðü, ïðîâîäÿùèé áîðîçäó ïëóãîì, — ñâîèìè ñïîñîáàìè; íàïðîòèâ, îõîòíèê, óáèâàþùèé äîáû÷ó ðàäè óäîâîëüñòâèÿ èëè âûãîäû, èëè ïîçèòèâèñò, íàïðÿãàþùèé ñâîé ðàçóì, äàáû äîêàçàòü, ÷òî ïëþñ, óìíîæåííûé íà ïëþñ, äàåò ìèíóñ, òðàòÿò íå ìåíüøå ýíåðãèè, ÷åì òèãð, íàáðàñûâàþùèéñÿ íà æåðòâó. Âñå îíè ãðàáÿò Ïðèðîäó, âìåñòî òîãî ÷òîáû îáîãàùàòü åå, è âñåì èì ïðèäåòñÿ äåðæàòü çà ýòî îòâåò â çàâèñèìîñòè îò ñòåïåíè èõ ðàçóìíîñòè.</w:t>
      </w:r>
    </w:p>
    <w:p>
      <w:pPr>
        <w:pStyle w:val="Normal"/>
        <w:bidi w:val="0"/>
        <w:jc w:val="left"/>
        <w:rPr/>
      </w:pPr>
      <w:r>
        <w:rPr/>
        <w:t>Òî÷íûå íàóêè, îñíîâàííûå íà îïûòå, íå èìåþò íè÷åãî îáùåãî ñ ìîðàëüþ, äîáðîäåòåëüþ è ôèëàíòðîïèåé; ñëåäîâàòåëüíî, îíè íå ìîãóò ïðèòÿçàòü íà íàøó ïîìîùü, ïîêà íå ïðèäóò â ãàðìîíèþ ñ ìåòàôèçèêîé. Îíè ïðåäñòàâëÿþò ñîáîþ ëèøü õîëîäíóþ êëàññèôèêàöèþ ôàêòîâ, âíåøíèõ ïî îòíîøåíèþ ê ÷åëîâåêó, — ôàêòîâ, êîòîðûå ñóùåñòâîâàëè äî íåãî è áóäóò ñóùåñòâîâàòü ïîñëå íåãî, è ñôåðà ïîëåçíîñòè ýòèõ íàóê ïðåêðàùàåòñÿ äëÿ íàñ íà âíåøíåé ãðàíèöå ýòèõ ôàêòîâ; òî÷íûå íàóêè ìàëî âîëíóåò, êàêèå çàêëþ÷åíèÿ è ðåçóëüòàòû ïîñëåäóþò äëÿ ÷åëîâå÷åñòâà èç ìàòåðèàëîâ, äîáûòûõ èõ ìåòîäàìè. Ñëåäîâàòåëüíî, êîëü ñêîðî íàøà ñôåðà ëåæèò òàê æå äàëåêî çà ïðåäåëàìè ñôåðû òî÷íûõ íàóê, êàê îðáèòà Óðàíà — çà ïðåäåëàìè îðáèòû Çåìëè, ìû îïðåäåëåííî îòêàçûâàåìñÿ áûòü êîëåñîâàííûìè íà êîëåñå âàøåé íàóêè. Äëÿ òî÷íûõ íàóê òåïëîòà — âñåãî ëèøü âèä äâèæåíèÿ, à äâèæåíèå ïîðîæäàåò òåïëîòó, íî ïî÷åìó ìåõàíè÷åñêîå äâèæåíèå âðàùàþùåãîñÿ êîëåñà äîëæíî èìåòü â ìåòàôèçè÷åñêîì ïëàíå ãîðàçäî áîëüøóþ öåííîñòü, íåæåëè òåïëîòà, â êîòîðóþ ýòî äâèæåíèå ïîñòåïåííî ïðåîáðàçóåòñÿ, — ýòî òî÷íûì íàóêàì åùå ïðåäñòîèò îòêðûòü. Äëÿ ëþäåé íàóêè íåìûñëèìî ôèëîñîôñêîå è òðàíñöåíäåíòíîå (à ïîòîìó íåëåïîå) ïðåäñòàâëåíèå ñðåäíåâåêîâûõ òåîñîôîâ î òîì, ÷òî êóëüìèíàöèåé îêîí÷àòåëüíîãî ïðîãðåññà ÷åëîâå÷åñêîãî òðóäà, ïîäêðåïëåííîãî íåñêîí÷àåìûìè ÷åëîâå÷åñêèìè îòêðûòèÿìè, äîëæåí ñòàòü íåêèé ïðîöåññ, êîòîðûé, ïîäîáíî ýíåðãèè Ñîëíöà, ñïîñîáíîé âûñòóïàòü â êà÷åñòâå íåïîñðåäñòâåííîãî äâèãàòåëÿ, ïðèâåäåò ê ïðåâðàùåíèþ íåîðãàíè÷åñêîé ìàòåðèè â ïèùåâûå ïðîäóêòû. Åñëè áû Ñîëíöó, âåëèêîìó ïèòàþùåìó îòöó íàøåé ïëàíåòíîé ñèñòåìû, ïðèøëîñü áû çàâòðà "â óñëîâèÿõ ýêñïåðèìåíòà" âûñèæèâàòü ãðàíèòíûõ öûïëÿò èç ãàëüêè, òî îíè (ëþäè íàóêè) ïðèíÿëè áû ýòî êàê íàó÷íûé ôàêò, íå ðàçìåíèâàÿñü íà ñîæàëåíèÿ ïî ïîâîäó òîãî, ÷òî êàìåííûå öûïëÿòà — íå æèâàÿ ïòèöà, è èìè íåëüçÿ íàêîðìèòü óìèðàþùèõ îò ãîëîäà. Íî åñëè êàêîé-íèáóäü øàáåðîí â ãîëîäíîå âðåìÿ ïåðåøåë áû ÷åðåç Ãèìàëàè è ñâîèì ñïîñîáîì âîñïðîèçâåë â áîëüøîì êîëè÷åñòâå ìåøêè ñ ðèñîì, ÷òîáû ñïàñòè ìíîæåñòâî ëþäåé, óìèðàþùèõ îò ãîëîäà, — âàøè ñóäüè è ñáîðùèêè íàëîãîâ íàâåðíÿêà çàñàäèëè áû åãî â òþðüìó, ÷òîáû çàñòàâèòü ïðèçíàòüñÿ, ÷üè àìáàðû îí îãðàáèë. Òàêîâû òî÷íûå íàóêè è âàøå çäðàâîìûñëÿùåå îáùåñòâî. È õîòÿ, ïî âàøèì ñëîâàì, âàñ âïå÷àòëÿåò òî, êàê ñèëüíî ðàñïðîñòðàíèëîñü â ìèðå íåâåæåñòâî ïî ëþáîìó âîïðîñó, êîòîðîå âû ìåòêî õàðàêòåðèçóåòå êàê "íåñêîëüêî î÷åâèäíûõ ôàêòîâ, ñîáðàííûõ è ãðóáî îáîáùåííûõ, è òåõíè÷åñêèé æàðãîí, èçîáðåòåííûé äëÿ òîãî, ÷òîáû ñêðûâàòü ëþäñêîå íåâåæåñòâî âî âñåì, ÷òî ëåæèò çà ïðåäåëàìè ýòèõ ôàêòîâ"; õîòÿ âû ãîâîðèòå î ñâîåé âåðå â áåñêîíå÷íûå âîçìîæíîñòè Ïðèðîäû, âû òåì íå ìåíåå ñîãëàñíû ïîòðàòèòü ñâîþ æèçíü íà ðàáîòó, êîòîðàÿ èäåò íà ïîëüçó ëèøü âñå òåì æå òî÷íûì íàóêàì...</w:t>
      </w:r>
    </w:p>
    <w:p>
      <w:pPr>
        <w:pStyle w:val="Normal"/>
        <w:bidi w:val="0"/>
        <w:jc w:val="left"/>
        <w:rPr/>
      </w:pPr>
      <w:r>
        <w:rPr/>
        <w:t>×òî êàñàåòñÿ ðÿäà âîïðîñîâ, çàäàííûõ âàìè, òî ÿ, åñëè ïîçâîëèòå, íà÷íó ñ âîïðîñà î òîì, ÷òî "Áðàòñòâó" ÿêîáû íå óäàëîñü "îñòàâèòü êàêîé-ëèáî ñëåä â ìèðîâîé èñòîðèè". Âû ïîëàãàåòå, ÷òî Áðàòüÿì, ïðè òåõ èñêëþ÷èòåëüíûõ ïðåèìóùåñòâàõ, êîòîðûìè îíè ðàñïîëàãàþò, ñëåäîâàëî áû "ñîáðàòü â ñâîè øêîëû çíà÷èòåëüíóþ ÷àñòü íàèáîëåå ïðîñâåùåííûõ óìîâ êàæäîãî íàðîäà". Íî îòêóäà âû çíàåòå, ÷òî Áðàòüÿ íå îñòàâèëè â èñòîðèè ñëåäà? Çíàêîìû ëè âû ñ èõ ñòðåìëåíèÿìè, óñïåõàìè, íåóäà÷àìè? Åñòü ëè ó âàñ îñíîâàíèÿ ñóäèòü èõ? Äà è êàê âàøå îáùåñòâî ìîãëî áû ñîáðàòü äîêàçàòåëüñòâà ïîñòóïêîâ, ñîâåðøåííûõ ëþäüìè, êîòîðûå ïåðåêðûëè âñå âîçìîæíûå ïîäñòóïû äëÿ íàçîéëèâûõ ëþáîïûòíûõ, ÷òîáû íå äàòü çà ñîáîþ øïèîíèòü? Ïåðâåéøèì óñëîâèåì óñïåõà Áðàòüåâ áûëî òî, ÷òîáû çà íèìè íèêòî íå ñëåäèë è ÷òîáû èì íèêòî íå ìåøàë. Ñàìè îíè çíàþò, ÷åãî äîáèëèñü, íî âñ¸, ÷òî ìîãëè âîñïðèíÿòü òå, êòî íå âõîäèò â èõ êðóã, — ýòî ðåçóëüòàòû è ñëåäñòâèÿ, ïðè÷èíû êîòîðûõ ñêðûòû îò ïîñòîðîííèõ ãëàç. ×òîáû êàê-òî îáúÿñíèòü ýòè ðåçóëüòàòû, ëþäÿì â ðàçíûå ýïîõè ïðèõîäèëîñü èçîáðåòàòü òåîðèè î âìåøàòåëüñòâå áîãîâ, îá îñîáûõ ïðîâèäåíöèàëüíûõ ñèëàõ, î áëàãîïðèÿòíîì èëè âðàæäåáíîì âëèÿíèè çâåçä. Â òå÷åíèå òàê íàçûâàåìîãî èñòîðè÷åñêîãî ïåðèîäà, à òàêæå è äî íåãî íå áûëî âðåìåíè, êîãäà áû íàøè ïðåäøåñòâåííèêè íå ôîðìèðîâàëè ñîáûòèÿ, íå "äåëàëè èñòîðèþ", ôàêòû êîòîðîé èñòîðèêè âïîñëåäñòâèè íåèçìåííî èñêàæàëè â óãîäó ñîâðåìåííûì ïðåäðàññóäêàì. Âïîëíå ëè âû óâåðåíû â òîì, ÷òî âèäíûå ãåðîè÷åñêèå ôèãóðû, ýòè äåéñòâóþùèå ëèöà äðàì, ñëåäîâàâøèõ îäíà çà äðóãîþ, çà÷àñòóþ íå áûëè ïðîñòî ìàðèîíåòêàìè â ðóêàõ Áðàòüåâ? Ìû íèêîãäà íå ïðåòåíäîâàëè íà ñïîñîáíîñòü ââåðãàòü öåëûå íàðîäû â òîò èëè èíîé êðèçèñ âîïðåêè îñíîâíûì òåíäåíöèÿì êîñìè÷åñêèõ ïðîöåññîâ âñåëåííîé. Öèêëè÷åñêèå ïðîöåññû äîëæíû èäòè ñâîèì ÷åðåäîì. Ïåðèîäû ñâåòà è òüìû â óìñòâåííîé è íðàâñòâåííîé ñôåðàõ ñìåíÿþò äðóã äðóãà, êàê äåíü ñìåíÿåò íî÷ü. Âåëèêèå è ìàëûå þãè äîëæíû çàâåðøàòüñÿ ñîãëàñíî óñòàíîâëåííîìó ïîðÿäêó âåùåé. À ìû ñàìè, íåñîìûå ìîùíûì ïîòîêîì, ìîæåì ëèøü âèäîèçìåíÿòü è êîððåêòèðîâàòü íåêîòîðûå èç åãî ìàëûõ òå÷åíèé. Åñëè áû ìû îáëàäàëè âëàñòüþ âîîáðàæàåìîãî Ëè÷íîãî Áîãà, à íåèçìåííûå óíèâåðñàëüíûå çàêîíû áûëè áû íàøåé èãðóøêîé, òîãäà, êîíå÷íî, ìû ñìîãëè áû ñîçäàòü òàêèå óñëîâèÿ, ÷òî ýòà çåìëÿ ïðåâðàòèëàñü áû â Àðêàäèþ äëÿ âîçâûøåííûõ äóø. Íî ïîñêîëüêó ìû âûíóæäåíû èìåòü äåëî ñ íåèçìåííûì çàêîíîì è ñàìè ÿâëÿåìñÿ åãî ñîçäàíèÿìè, ìû äîëæíû áûëè äåëàòü òî, ÷òî ìîãëè, è îñòàâàòüñÿ áëàãîäàðíûìè. Áûâàëè ïåðèîäû, êîãäà "çíà÷èòåëüíàÿ ÷àñòü ïðîñâåùåííûõ óìîâ" îáó÷àëàñü â íàøèõ øêîëàõ. Òàêèå âðåìåíà çíàëè Èíäèÿ, Ïåðñèÿ, Åãèïåò, Ãðåöèÿ è Ðèì. Íî, êàê ÿ îòìå÷àë â îäíîì èç ïèñåì ê ìèñòåðó Ñèííåòòó, àäåïò — ýòî öâåòîê ñâîåé ýïîõè, è çà öåëîå ñòîëåòèå ïîÿâëÿåòñÿ ñðàâíèòåëüíî íåìíîãî òàêèõ ëþäåé. Â ïëàíå ìîðàëè Çåìëÿ ÿâëÿåòñÿ ïîëåì áèòâû íè÷óòü íå ìåíüøå, íåæåëè â îòíîøåíèè ôèçè÷åñêèõ ñèë, è íåèñòîâîñòü æèâîòíûõ ñòðàñòåé âñåãäà ñêëîííà ïîäàâëÿòü äóõîâíîñòü ïîä âëèÿíèåì ãðóáûõ ýíåðãèé íèçøåé ãðóïïû ýôèðíûõ ñèë. ×åãî åùå ìîæíî îæèäàòü îò ëþäåé, ñòîëü òåñíî ñâÿçàííûõ ñ íèçøèì öàðñòâîì, èç êîòîðîãî îíè âûøëè â ïðîöåññå ýâîëþöèè? Âåðíî è òî, ÷òî èìåííî ñåé÷àñ íàøè ðÿäû ðåäåþò, íî ýòî ïîòîìó, ÷òî, êàê ÿ óæå ãîâîðèë, ìû ïðèíàäëåæèì ê ðîäó ÷åëîâå÷åñêîìó, ïîäâëàñòíû öèêëè÷åñêîìó èìïóëüñó è áåññèëüíû îáðàòèòü åãî âñïÿòü. Â ñèëàõ ëè âû ïîâåðíóòü Ãàíã è Áðàõìàïóòðó îáðàòíî ê èñòîêàì? Ìîæåòå ëè âû õîòÿ áû ïåðåãîðîäèòü èõ ïëîòèíàìè òàê, ÷òîáû âçäóâøèåñÿ âîäû íå âûøëè èç áåðåãîâ? Íåò; íî âû ìîæåòå ÷àñòè÷íî íàïðàâèòü ýòè âîäû â êàíàëû è èñïîëüçîâàòü èõ ãèäðàâëè÷åñêóþ ýíåðãèþ íà áëàãî ÷åëîâå÷åñòâà.</w:t>
      </w:r>
    </w:p>
    <w:p>
      <w:pPr>
        <w:pStyle w:val="Normal"/>
        <w:bidi w:val="0"/>
        <w:jc w:val="left"/>
        <w:rPr/>
      </w:pPr>
      <w:r>
        <w:rPr/>
        <w:t>Òàê è ìû, õîòÿ íå â ñèëàõ ïîìåøàòü äâèæåíèþ ìèðà â íàïðàâëåíèè, ïðåäíà÷åðòàííîì ñóäüáîþ, íî âñå æå ìîæåì îòâåñòè ÷àñòü åãî ýíåðãèè â ïîëåçíûå êàíàëû. Åñëè âû ïðåäñòàâëÿåòå íàñ ïîëóáîãàìè, ìîå îáúÿñíåíèå âàñ íå óäîâëåòâîðèò; íî åñëè ðàññìàòðèâàòü íàñ êàê ïðîñòûõ ëþäåé, êîòîðûå, áûòü ìîæåò, ñòàëè ÷óòü áîëåå ìóäðûìè áëàãîäàðÿ ñïåöèàëüíîé ïîäãîòîâêå, îíî äîëæíî ïîñëóæèòü îòâåòîì íà âàøå âîçðàæåíèå.</w:t>
      </w:r>
    </w:p>
    <w:p>
      <w:pPr>
        <w:pStyle w:val="Normal"/>
        <w:bidi w:val="0"/>
        <w:jc w:val="left"/>
        <w:rPr/>
      </w:pPr>
      <w:r>
        <w:rPr/>
        <w:t>"×åãî õîðîøåãî ìîæåì äîáèòüñÿ ìû ñ ìîèì ïðèÿòåëåì (ìû íåîòäåëèìû äðóã îò äðóãà) ïðè ïîìîùè îêêóëüòíûõ íàóê?" — ñïðàøèâàåòå âû. Åñëè òóçåìöû óâèäÿò, ÷òî àíãëè÷àíå è äàæå íåêîòîðûå âûñøèå ÷èíîâíèêè áðèòàíñêîé àäìèíèñòðàöèè â Èíäèè ïðîÿâëÿþò èíòåðåñ ê íàóêå è ôèëîñîôèè èõ ïðåäêîâ, îíè è ñàìè îòêðûòî âîçüìóòñÿ çà èõ èçó÷åíèå. À åñëè îíè ïðèäóò ê ïîíèìàíèþ òîãî, ÷òî äðåâíèå "áîæåñòâåííûå" ôåíîìåíû áûëè íå ÷óäåñàìè, à íàó÷íûìè ýôôåêòàìè, òî îñëàáåþò ñóåâåðèÿ. Òàêèì îáðàçîì, âåëè÷àéøåå çëî, óãíåòàþùåå èíäèéñêóþ öèâèëèçàöèþ è ïðåïÿòñòâóþùåå åå âîçðîæäåíèþ, ñî âðåìåíåì èñ÷åçíåò. Íûíå â îáðàçîâàíèè ãîñïîäñòâóåò òåíäåíöèÿ ê òîìó, ÷òîáû ñäåëàòü èíäèéöåâ ìàòåðèàëèñòàìè è ñ êîðíåì âûêîð÷åâàòü èç íèõ äóõîâíîñòü. Ïðè óñëîâèè íàäëåæàùåãî ïîíèìàíèÿ òîãî, ÷òî õîòåëè âûðàçèòü íàøè ïðåäêè â ñâîèõ ïèñàíèÿõ è ó÷åíèÿõ, îáðàçîâàíèå ñòàëî áû áëàãîñëîâåíèåì, òîãäà êàê ñåé÷àñ îíî çà÷àñòóþ ÿâëÿåòñÿ ïðîêëÿòèåì. Â íàñòîÿùåå âðåìÿ êîðåííûå æèòåëè Èíäèè, êàê íåîáðàçîâàííûå, òàê è ïðîñâåùåííûå, ñ÷èòàþò, ÷òî õðèñòèàíñêàÿ âåðà è ñîâðåìåííàÿ íàóêà äåëàþò àíãëè÷àí ñëèøêîì ïðåäóáåæäåííûìè, ÷òîáû ïîñëåäíèå ñòðåìèëèñü ïîíÿòü èíäèéöåâ è èõ òðàäèöèè. Àíãëè÷àíå è èíäèéöû îõâà÷åíû âçàèìíîé íåíàâèñòüþ è íåäîâåðèåì. Ïîä âëèÿíèåì èçìåíèâøåãîñÿ îòíîøåíèÿ ê äðåâíåé ôèëîñîôèè èíäèéñêèå êíÿçüÿ è ñîñòîÿòåëüíûå ëþäè ñòàëè áû îòêðûâàòü ñðåäíèå øêîëû äëÿ îáó÷åíèÿ ïàíäèòîâ; ñíîâà îáíàðóæèëèñü áû ñòàðèííûå ðóêîïèñè, äî ñèõ ïîð ñêðûòûå è íåäîñÿãàåìûå äëÿ åâðîïåéöåâ, à èìååòå ñ íèìè — êëþ÷ êî ìíîãîìó èç òîãî, ÷òî áûëî âåêàìè íåäîñòóïíî ïîíèìàíèþ íàðîäíûõ ìàññ, òîãî, ÷òî âàøè ñêåïòè÷åñêè íàñòðîåííûå ñàíñêðèòîëîãè íå ñòðåìÿòñÿ, à âàøè ðåëèãèîçíûå ìèññèîíåðû — íå îñìåëèâàþòñÿ ïîíÿòü. Íàóêà ïðèîáðåëà áû ïðè ýòîì ìíîãîå, à ÷åëîâå÷åñòâî — âñ¸. Áëàãîäàðÿ ñòèìóëèðóþùåìó âëèÿíèþ àíãëî-èíäèéñêîãî Òåîñîôè÷åñêîãî Îáùåñòâà, ìû ñî âðåìåíåì ìîãëè áû ñòàòü ñâèäåòåëÿìè íîâîãî çîëîòîãî âåêà ñàíñêðèòñêîé ëèòåðàòóðû...</w:t>
      </w:r>
    </w:p>
    <w:p>
      <w:pPr>
        <w:pStyle w:val="Normal"/>
        <w:bidi w:val="0"/>
        <w:jc w:val="left"/>
        <w:rPr/>
      </w:pPr>
      <w:r>
        <w:rPr/>
        <w:t>Îáðàòèâ ñâîè âçîðû ê Öåéëîíó, ìû óâèäèì, êàê íàèáîëåå ïðîñâåùåííûå ñâÿùåííîñëóæèòåëè îáúåäèíÿþòñÿ ïîä ðóêîâîäñòâîì Òåîñîôè÷åñêîãî Îáùåñòâà, ïðèäÿ ê íîâîìó òîëêîâàíèþ áóääèéñêîé ôèëîñîôèè; à â Ãàëëå 15-ãî ñåíòÿáðÿ, â ïðèñóòñòâèè áîëåå ÷åì òðåõñîò ó÷àùèõñÿ, îòêðûëàñü ñâåòñêàÿ òåîñîôñêàÿ øêîëà äëÿ îáó÷åíèÿ ñèíãàëüñêîé ìîëîäåæè — ïðèìåð, êîòîðîìó íà ýòîì îñòðîâå ñîáèðàþòñÿ ïîñëåäîâàòü åùå â òðåõ ìåñòàõ. Åñëè Òåîñîôè÷åñêîå Îáùåñòâî "â ñâîåì òåïåðåøíåì ñîñòîÿíèè" è â ñàìîì äåëå íå îáëàäàåò "ïîäëèííîé æèçíåñïîñîáíîñòüþ", íî ïðè ýòîì åãî ñêðîìíûå óñèëèÿ òåì íå ìåíåå ïðèíîñÿò ñòîëüêî ïðàêòè÷åñêîé ïîëüçû, òî íàñêîëüêî áîëåå âïå÷àòëÿþùèõ ðåçóëüòàòîâ ñëåäóåò îæèäàòü îò îðãàíèçàöèè, óñòðîåííîé â ñîîòâåòñòâèè ñ ñàìûì ëó÷øèì ïðîåêòîì, êàêîé âû òîëüêî ìîãëè ïðåäëîæèòü?</w:t>
      </w:r>
    </w:p>
    <w:p>
      <w:pPr>
        <w:pStyle w:val="Normal"/>
        <w:bidi w:val="0"/>
        <w:jc w:val="left"/>
        <w:rPr/>
      </w:pPr>
      <w:r>
        <w:rPr/>
        <w:t>Òå ïðè÷èíû, êîòîðûå âíåäðÿþò ìàòåðèàëèçì â ñîçíàíèå èíäóñîâ, â ðàâíîé ñòåïåíè âîçäåéñòâóþò è íà âñå ìûøëåíèå Çàïàäà. Ñèñòåìà îáðàçîâàíèÿ âîçâîäèò íà ïðåñòîë ñêåïòèöèçì, íî çàêëþ÷àåò â òåìíèöó äóõîâíîñòü. Âû ìîãëè áû ïðèíåñòè êîëîññàëüíóþ ïîëüçó, ïîìîãàÿ íàðîäàì Çàïàäà îáðåñòè íàäåæíóþ îñíîâó äëÿ âîññîçäàíèÿ èõ ãèáíóùåé âåðû. Âñå, ÷òî èì íóæíî, — ýòî ýìïèðè÷åñêèå ñâèäåòåëüñòâà, èñòî÷íèêîì êîòîðûõ ìîæåò ñëóæèòü òîëüêî àçèàòñêàÿ ïàðàïñèõîëîãèÿ. Äàéòå èõ Åâðîïå, è âû ïðèíåñåòå ñ÷àñòüå äóøàì òûñÿ÷ ëþäåé. Ýðà ñëåïîé âåðû ìèíîâàëà, âîöàðèëàñü ýïîõà èññëåäîâàíèé. Èññëåäîâàíèÿ, êîòîðûå ëèøü ðàçîáëà÷àþò îøèáêè, íî íå äàþò íèêàêîãî ôóíäàìåíòà, íà êîòîðîì ìîãëà áû ñòðîèòü äóøà, ëèøü ñîçäàþò áîðöîâ ñ òðàäèöèîííûìè ðåëèãèÿìè è ïðåäðàññóäêàìè. Â ñèëó ñâîåé äåñòðóêòèâíîñòè òàêîãî ðîäà áîðüáà íè÷åãî íå äàåò; îíà ñïîñîáíà ëèøü ðàçðóøàòü. Íî ÷åëîâåêà íå ìîæåò óäîâëåòâîðèòü îäíî ëèøü ãîëîå îòðèöàíèå. Àãíîñòèöèçì — ýòî âñåãî ëèøü âðåìåííàÿ îñòàíîâêà íà ïóòè. Ýòîò ìîìåíò ïîäõîäèò äëÿ òîãî, ÷òîáû çàäàòü íàïðàâëåíèå ïåðèîäè÷åñêè âîçâðàùàþùåìóñÿ èìïóëüñó, êîòîðûé óæå íà ïîäõîäå è êîòîðûé ëèáî çàñòàâèò íàøó ýïîõó äâèãàòüñÿ â ñòîðîíó êðàéíåãî àòåèçìà, ëèáî ïîòàùèò åå íàçàä, ê ïîëíîìó êîíòðîëþ äóõîâåíñòâà íàä ãîñóäàðñòâåííûìè äåëàìè, åñëè âîîáùå íå âåðíåò åå ê ôèëîñîôèè äðåâíèõ àðèåâ, îðèåíòèðîâàííîé íà äóøåâíûå ïîòðåáíîñòè. Òîò, êòî â íàøè äíè íàáëþäàåò çà òåì, ÷òî ïðîèñõîäèò, ñ îäíîé ñòîðîíû, ñðåäè êàòîëèêîâ, êîòîðûå ïëîäÿò ÷óäåñà ñ òàêîþ æå ëåãêîñòüþ, êàê òåðìèòû — ñâîå ïîòîìñòâî, à ñ äðóãîé ñòîðîíû — ñðåäè âîëüíîäóìöåâ, êîòîðûå â ìàññîâîì ïîðÿäêå ïðåâðàùàþòñÿ â àãíîñòèêîâ, — òîò ñìîæåò óëîâèòü ñîâðåìåííûå òåíäåíöèè. Íàø âåê îõâàòèëà öåëàÿ îðãèÿ íåîáûêíîâåííûõ ÿâëåíèé. Êàòîëèêè â áîëüøîì êîëè÷åñòâå ïðèâîäÿò äëÿ ïîäòâåðæäåíèÿ âåðû â ñâåðõúåñòåñòâåííîå òå ñàìûå ÷óäåñà, íà êîòîðûå ñïèðèòóàëèñòû ññûëàþòñÿ â ïðîòèâîâåñ äîãìàì î âå÷íûõ ìóêàõ è èñêóïëåíèè. À ñêåïòèêè ïîòåøàþòñÿ è íàä êàòîëèêàìè, è íàä ñïèðèòóàëèñòàìè. Íîéòå, è äðóãèå, è òðåòüè — ñëåïöû, íå èìåþùèå ïîâîäûðÿ. Âû è âàøè êîëëåãè ìîæåòå ïîìî÷ü â ïðåäîñòàâëåíèè ìàòåðèàëà äëÿ óíèâåðñàëüíîé ðåëèãèîçíîé ôèëîñîôèè, êîòîðàÿ íåîáõîäèìà ìèðó, — ôèëîñîôèè, íåóÿçâèìîé äëÿ íàïàäîê ñî ñòîðîíû ó÷åíûõ, ïîñêîëüêó îíà ñàìà ïî ñåáå ÿâëÿåòñÿ çàâåðøåíèåì àáñîëþòíîé íàóêè, è ðåëèãèè, âîèñòèíó äîñòîéíîé ýòîãî íàçâàíèÿ, ïîñêîëüêó îíà áóäåò âêëþ÷àòü â ñåáÿ îòíîøåíèÿ ÷åëîâåêà ôèçè÷åñêîãî ñ ÷åëîâåêîì ïñèõè÷åñêèì, à èõ îáîèõ — ñ òåì, ÷òî âûøå è íèæå èõ. Ðàçâå ðàäè ýòîãî íå ñòîèò ïðèíåñòè íåáîëüøóþ æåðòâó? È åñëè âû, ïî çðåëîì ðàçìûøëåíèè, âñå æå ðåøèòåñü ïðåäàòüñÿ ýòîé íîâîé äåÿòåëüíîñòè, òî âàì ñëåäóåò çíàòü, ÷òî âàøå Îáùåñòâî — ýòî íå ëàâêà ÷óäåñ, íå êëóá, óñòðàèâàþùèé çâàíûå îáåäû, è íå îðãàíèçàöèÿ, ÷üÿ öåëü ñîñòîèò â èçó÷åíèè ôåíîìåíîâ.</w:t>
      </w:r>
    </w:p>
    <w:p>
      <w:pPr>
        <w:pStyle w:val="Normal"/>
        <w:bidi w:val="0"/>
        <w:jc w:val="left"/>
        <w:rPr/>
      </w:pPr>
      <w:r>
        <w:rPr/>
        <w:t>Ãëàâíàÿ çàäà÷à Îáùåñòâà çàêëþ÷àåòñÿ â òîì, ÷òîáû èñêîðåíÿòü ñîâðåìåííûå ïðåäðàññóäêè è ñêåïòèöèçì, èçâëåêàòü èç äðåâíèõ èñòî÷íèêîâ, äàâíî ïðåáûâàþùèõ ïîä ñïóäîì, äîêàçàòåëüñòâà òîãî, ÷òî ÷åëîâåê ìîæåò òâîðèòü ñâîå áóäóùåå, ñâîþ ñóäüáó, çíàÿ íàâåðíÿêà, ÷òî ïðè æåëàíèè îí ñïîñîáåí æèòü â ïîòóñòîðîííåì ìèðå, ÷òî âñå "ôåíîìåíû" ÿâëÿþòñÿ ëèøü ïðîÿâëåíèåì åñòåñòâåííîãî çàêîíà, à äîëã êàæäîãî ðàçóìíîãî ñóùåñòâà — ïîñòè÷ü ýòîò çàêîí".</w:t>
      </w:r>
    </w:p>
    <w:p>
      <w:pPr>
        <w:pStyle w:val="Normal"/>
        <w:bidi w:val="0"/>
        <w:jc w:val="left"/>
        <w:rPr/>
      </w:pPr>
      <w:r>
        <w:rPr/>
      </w:r>
    </w:p>
    <w:p>
      <w:pPr>
        <w:pStyle w:val="Normal"/>
        <w:bidi w:val="0"/>
        <w:jc w:val="left"/>
        <w:rPr/>
      </w:pPr>
      <w:r>
        <w:rPr/>
        <w:t>ß äî ñèõ ïîð íè÷åãî íå ñêàçàë îá îáñòîÿòåëüñòâàõ, ïðè êîòîðûõ ðàçíûå ïèñüìà Êóò Õóìè ïîïàäàëè êî ìíå â ðóêè; ïî ñðàâíåíèþ ñ òåì ñóùåñòâåííûì èíòåðåñîì, êîòîðûé ïðåäñòàâëÿåò èäåéíîå ñîäåðæàíèå ýòèõ ïèñåì, óñëîâèÿ, ïðè êîòîðûõ ÿ ïîëó÷èë èõ, ìîãóò âûçûâàòü ó ÷èòàòåëÿ, ñïîñîáíîãî îöåíèòü ôèëîñîôèþ ïîñëàíèé, íå áîëåå ÷åì âòîðîñòåïåííûé èíòåðåñ. Òåì íå ìåíåå äîñòîéíî âíèìàíèÿ ëþáîå ýìïèðè÷åñêîå ñâèäåòåëüñòâî, ïîìîãàþùåå âûÿâèòü ïðèðîäó ñïîñîáíîñòåé, ïðèñóùèõ àäåïòàì, ïðè òîì, ÷òî ðàöèîíàëüíîå îáúÿñíåíèå ýòèõ ñïîñîáíîñòåé ïî-ïðåæíåìó ñêðûòî îò ìèðà. Äî òåõ ïîð, ïîêà ìû íå â ñîñòîÿíèè äîêàçàòü ñóùåñòâîâàíèå òàêèõ ñïîñîáíîñòåé ïóòåì àïðèîðíîãî àíàëèçà âîçìîæíîñòåé, ñêðûòûõ â ÷åëîâåêå, ñàì ôàêò èõ ñóùåñòâîâàíèÿ ìîæíî óñòàíîâèòü ëèøü ïóòåì íàêîïëåíèÿ ïîäîáíûõ ñâèäåòåëüñòâ.</w:t>
      </w:r>
    </w:p>
    <w:p>
      <w:pPr>
        <w:pStyle w:val="Normal"/>
        <w:bidi w:val="0"/>
        <w:jc w:val="left"/>
        <w:rPr/>
      </w:pPr>
      <w:r>
        <w:rPr/>
        <w:t>Ìîé äðóã, êîòîðîìó áûëî àäðåñîâàíî ïîñëåäíåå ïîñëàíèå, íàïèñàë íà íåãî äëèííûé îòâåò, à ïîçäíåå äîïîëíèòåëüíî íàïðàâèë Êóò Õóìè åùå îäíî ïèñüìî, êîòîðîå ïðåäâàðèòåëüíî ïåðåñëàë ìíå ñ ïðîñüáîé ïðî÷èòàòü åãî, à ïîòîì çàïå÷àòàòü è âûñëàòü èëè ïåðåäàòü ìàäàì Áëàâàòñêîé, ÷òîáû îíà ïåðåïðàâèëà åãî ïî íàçíà÷åíèþ. Ìû îæèäàëè, ÷òî ìàäàì â áëèæàéøåå âðåìÿ çàåäåò ïîãîñòèòü â ìîé äîì â Àëëàõàáàäå ïî äîðîãå èç Àìðèòñàðà è Ëàõîðà, ãäå îíà, êàê ÿ óæå îòìå÷àë, ïðîâåëà íåìíîãî âðåìåíè ïîñëå òîãî, êàê íàøè äîìî÷àäöû â Ñèìëå ðàçúåõàëèñü íà êàíèêóëû. Êàê ïîæåëàë ìîé äðóã, ÿ ïåðåäàë ïèñüìî ìàäàì Áëàâàòñêîé, çàêëåèâ è çàïå÷àòàâ ïëîòíûé êîíâåðò, â êîòîðîì ìíå åãî äîñòàâèëè. Òåì æå âå÷åðîì, íåñêîëüêî ÷àñîâ ñïóñòÿ, âåðíóâøèñü äîìîé íà óæèí, ÿ óçíàë, ÷òî ïèñüìî áûëî îòïðàâëåíî è óæå óñïåëî âåðíóòüñÿ. Ìàäàì Áëàâàòñêàÿ ðàññêàçàëà ìíå, ÷òî îíà ñèäåëà çà ïèñüìåííûì ñòîëîì ó ñåáÿ â êîìíàòå è ðàçãîâàðèâàëà ñ ïîñåòèòåëåì, áåññîçíàòåëüíî âåðòÿ â ðóêàõ ñèíèé êàðàíäàø. Âíåçàïíî îíà îáðàòèëà âíèìàíèå íà òî, ÷òî áóìàãà, ïî êîòîðîé îíà âîäèò êîí÷èêîì êàðàíäàøà, — ýòî ìîå ïèñüìî, êîòîðîå àäðåñàò äîëæíûì îáðàçîì ïîëó÷èë ñâîèìè ìåòîäàìè ÷àñ èëè äâà íàçàä. Ìàäàì Áëàâàòñêàÿ îáíàðóæèëà, ÷òî, ãîâîðÿ î ÷åì-òî ñîâåðøåííî ïîñòîðîííåì, îíà íåîñîçíàííî íàïèñàëà íà êîíâåðòå ñëîâà, êîòîðûå òàê íà íåì è îñòàëèñü: "Ïðî÷èòàíî è âîçâðàùåíî ñ áëàãîäàðíîñòüþ è íåñêîëüêèìè êîììåíòàðèÿìè. Ïîæàëóéñòà, âñêðîéòå". ß âíèìàòåëüíî îñìîòðåë êîíâåðò: îí áûë àáñîëþòíî íåïîâðåæäåí, çàêëååí è çàïå÷àòàí èìåííî â òîì âèäå, â êàêîì ÿ åãî è ïåðåäàë. Âñêðûâ êîíâåðò, ÿ îáíàðóæèë â íåì ïèñüìî ñâîåãî äðóãà, êîòîðîå ÿ ðàíåå ïåðåäàë ìàäàì Áëàâàòñêîé, è åùå îäíî ïîñëàíèå îò Êóò Õóìè, ïðåäíàçíà÷åííîå ìíå. Â ïîñëåäíåì ñîäåðæàëèñü êðèòè÷åñêèå çàìå÷àíèÿ ïî ïîâîäó ïåðâîãî ïèñüìà — ðÿä êàðàíäàøíûõ ïîìåòîê, îòñûëàâøèõ ê êîíêðåòíûì ïàññàæàì ïèñüìà-ïåðâîèñòî÷íèêà. Âîò åùå îäíà èëëþñòðàöèÿ òîãî, êàê ìàòåðèÿ ïðîõîäèò ñêâîçü ìàòåðèþ; äëÿ òûñÿ÷ ëþäåé, êîòîðûå íà ñîáñòâåííîì îïûòå ïîçíàêîìèëèñü ñ ýòèì ôåíîìåíîì, çàíèìàÿñü ñïèðèòèçìîì, ïîäîáíîå ïðîõîæäåíèå ïðåäñòàâëÿåò ñîáîþ òàêîå æå î÷åâèäíîå ÿâëåíèå ïðèðîäû, êàê è âîñõîä ñîëíöà. ß ñòàëêèâàëñÿ ñ äàííûì ôåíîìåíîì íå òîëüêî íà ñïèðèòè÷åñêèõ ñåàíñàõ, íî, êàê áóäåò âèäíî èç ýòèõ çàïèñåé, âî ìíîãèõ ñëó÷àÿõ, êîãäà íå áûëî îñíîâàíèé ïîäîçðåâàòü êàêîå-ëèáî èíîå âîçäåéñòâèå, êðîìå âîçäåéñòâèÿ æèâûõ ñóùåñòâ, íàäåëåííûõ ñïîñîáíîñòÿìè, êîòîðûå â çà÷àòî÷íîì ñîñòîÿíèè åñòü, áûòü ìîæåò, ó âñåõ íàñ, — ïðîñòî ýòè ñóùåñòâà áëàãîäàðÿ çíàíèþ ïîëó÷èëè âîçìîæíîñòü ïîëüçîâàòüñÿ èìè.</w:t>
      </w:r>
    </w:p>
    <w:p>
      <w:pPr>
        <w:pStyle w:val="Normal"/>
        <w:bidi w:val="0"/>
        <w:jc w:val="left"/>
        <w:rPr/>
      </w:pPr>
      <w:r>
        <w:rPr/>
        <w:t>Îñòàâèâ â ñòîðîíå ïàðàëëåëüíûå äåìîíñòðàöèè âñåõ ïðåäûäóùèõ ôåíîìåíîâ, îïèñàííûõ ìíîþ, è èçîëèðîâàííî ðàññìàòðèâàÿ òîëüêî ýòîò ôåíîìåí ñ ïèñüìîì, ñêåïòè÷åñêè íàñòðîåííûå êðèòèêè, âåðîÿòíî, ñêàæóò: "Íó êîíå÷íî, ó ìàäàì Áëàâàòñêîé áûëî äîñòàòî÷íî âðåìåíè, ÷òîáû âñêðûòü êîíâåðò îäíèì èç òåõ ñïîñîáîâ, ê êîòîðûì ïðèáåãàþò ìåäèóìû, çàÿâëÿþùèå, ÷òî îíè ïîëó÷àþò èç çàãðîáíîãî ìèðà îòâåòû íà çàïå÷àòàííûå ïèñüìà". Íî, âî-ïåðâûõ, äîêàçàòåëüñòâà, ñâèäåòåëüñòâóþùèå î ïîäëèííîñòè äæåëàìñêîé òåëåãðàììû, à òàêæå íåîòúåìëåìûå ïðèçíàêè âñåé íàøåé ïåðåïèñêè ïîêàçûâàþò, ÷òî ïèñüìà, êîòîðûå ÿ ïîëó÷àþ è â êîòîðûõ óçíàþ ïî÷åðê Êóò Õóìè, âî âñÿêîì ñëó÷àå, íå ÿâëÿþòñÿ ðàáîòîé ìàäàì Áëàâàòñêîé; âî-âòîðûõ, òîëüêî ÷òî îïèñàííûé ìíîþ ñëó÷àé ñëåäóåò ñðàâíèòü ñ äðóãèì, â òî÷íîñòè íà íåãî ïîõîæèì, êîòîðûé ïðîèçîøåë ÷óòü ïîçæå è ïðè èíûõ îáñòîÿòåëüñòâàõ. Êóò Õóìè ïðèñëàë ìíå ïèñüìî, àäðåñîâàííîå ìîåìó äðóãó, ÷òîáû ÿ ïðî÷åë åãî è ïåðåïðàâèë ïî íàçíà÷åíèþ. Ìíå ïðåäñòàâèëàñü âîçìîæíîñòü ñâÿçàòüñÿ ñ Êóò Õóìè ïî ïîâîäó ýòîãî ïèñüìà, ïðåæäå ÷åì îòêðûòü åãî. ß íàïèñàë çàïèñêó, çàïå÷àòàë åå â îáû÷íûé çàêëåèâàþùèéñÿ êîíâåðò è îòäàë ìàäàì Áëàâàòñêîé. Îíà ïîëîæèëà êîíâåðò â êàðìàí, çàøëà ê ñåáå â êîìíàòó, êóäà âåëà äâåðü èç ãîñòèíîé, è ïî÷òè ñðàçó æå âûøëà. Îíà îòñóòñòâîâàëà íå áîëåå òðèäöàòè ñåêóíä. Ïî åå ñëîâàì, "îí" ïîëó÷èë ìîå ïîñëàíèå íåìåäëåííî. Çàòåì ìàäàì ïðîøëà ñî ìíîé ÷åðåç âåñü äîì â ìîé êàáèíåò, íåñêîëüêî ìèíóò ïîîáùàëàñü ñ ìîåé ñóïðóãîé â ñîñåäíåé êîìíàòå, à çàòåì âåðíóëàñü êî ìíå è ïðèëåãëà íà êóøåòêó. ß ïðîäîëæàë çàíèìàòüñÿ ñâîèìè äåëàìè; òàê ïðîøëî ìèíóò äåñÿòü, à ìîæåò, è ìåíüøå. Âäðóã ìàäàì âñòàëà. "Âîò âàøå ïèñüìî", — ñêàçàëà îíà, óêàçûâàÿ íà ïîäóøêó, ãäå òîëüêî ÷òî ïîêîèëàñü åå ãîëîâà; òåïåðü òàì ëåæàëî ïèñüìî, íàïèñàííîå ìíîþ. Íà âèä êîíâåðò êàçàëñÿ ñîâåðøåííî íåòðîíóòûì, òîëüêî ñòîÿâøåå íà íåì èìÿ Êóò Õóìè áûëî çà÷åðêíóòî, à ñâåðõó íà÷åðòàíî ìîå èìÿ. Òùàòåëüíî îñìîòðåâ êîíâåðò, ÿ ðàñïå÷àòàë åãî è îáíàðóæèë íà ÷èñòîé ñòðàíèöå, îñòàâøåéñÿ â êîíöå ìîåãî ïèñüìà, íóæíûé ìíå îòâåò, íàïèñàííûé ïî÷åðêîì Êóò Õóìè. Ñëåäóåò îòìåòèòü, ÷òî âåñü òîò êîðîòêèé ïðîìåæóòîê âðåìåíè, êîòîðûé ïðîøåë ìåæäó âðó÷åíèåì åé ìîåãî ïèñüìà è åãî âîçâðàùåíèåì âûøåîïèñàííûì ñïîñîáîì, ìàäàì Áëàâàòñêàÿ íåïðåðûâíî îñòàâàëàñü ó ìåíÿ íà âèäó, èñêëþ÷àÿ ëèøü òå òðèäöàòü ñåêóíä, êîòîðûå îíà ïðîáûëà â ñâîåé êîìíàòå, è îäíó-äâå ìèíóòû, ïðîâåäåííûå åþ â êîìíàòå ìîåé ñóïðóãè. Â òå÷åíèå òîãî âðåìåíè, ïîêà ìû îæèäàëè îòâåò, â ìîþ êîìíàòó áîëüøå íèêòî íå âõîäèë. Äàííûé ñëó÷àé ÿâëÿåòñÿ òàêèì ïîëíûì, àáñîëþòíûì è àâòîìàòè÷åñêèì äîêàçàòåëüñòâîì öåëåíàïðàâëåííîãî èñïîëüçîâàíèÿ ñâåðõíîðìàëüíûõ ñïîñîáíîñòåé, êàêîå òîëüêî ìîæíî îæèäàòü îò ýêñïåðèìåíòà. Ëþáîé, äàæå ñàìûé ðåøèòåëüíûé ïðèâåðæåíåö áàíàëüíîñòè íå ñóìååò âñåðüåç îñïîðèòü óáåäèòåëüíîñòü äàííîãî ñëó÷àÿ, êðîìå êàê îáâèíèâ ìåíÿ â òîì, ÷òî ÿ íåâåðíî îïèñàë ýòîò ôåíîìåí. Åäèíñòâåííûì ïðèáåæèùåì òàêèõ êðèòèêîâ îñòàþòñÿ ëèøü èäèîòñêèå íàñìåøêè ëèáî óòâåðæäåíèå, áóäòî ÿ èñêàæàþ ôàêòû. ×òî êàñàåòñÿ ïîñëåäíåé ãèïîòåçû, òî ÿ ìîãó ëèøü çàâåðèòü è çàâåðÿþ, ÷òî ñ ïðåäåëüíîþ òî÷íîñòüþ èçëîæèë õîä ñîáûòèé.</w:t>
      </w:r>
    </w:p>
    <w:p>
      <w:pPr>
        <w:pStyle w:val="Normal"/>
        <w:bidi w:val="0"/>
        <w:jc w:val="left"/>
        <w:rPr/>
      </w:pPr>
      <w:r>
        <w:rPr/>
        <w:t>Â îäíîì èëè äâóõ ñëó÷àÿõ ÿ ïîëó÷àë îòâåòû îò Êóò Õóìè â ìîèõ æå ñîáñòâåííûõ êîíâåðòàõ, êîòîðûå îñòàâàëèñü íåòðîíóòûìè, âîçâðàùàÿñü â òîì âèäå, â êàêîì ÿ èõ ïîñûëàë, òîëüêî ñ èçìåíåííûì àäðåñîì; ìîèõ ïèñåì â ýòèõ êîíâåðòàõ óæå íå áûëî — âìåñòî íèõ òàì ëåæàëè îòâåòû Êóò Õóìè. Â äâóõ-òðåõ ñëó÷àÿõ ÿ íàõîäèë êîðîòêèå çàïèñêè îò Êóò Õóìè íà ÷èñòûõ ñòðàíèöàõ ïèñåì, êîòîðûå ìíå ïðèñûëàëè ïî ïî÷òå äðóãèå ëþäè, ïðè÷åì àâòîðû ïèñåì ÿâíî íè÷åãî íå çíàëè î òîì, ÷òî ê èõ ïîñëàíèÿì áûëè ñäåëàíû ïîäîáíûå äîïîëíåíèÿ.</w:t>
      </w:r>
    </w:p>
    <w:p>
      <w:pPr>
        <w:pStyle w:val="Normal"/>
        <w:bidi w:val="0"/>
        <w:jc w:val="left"/>
        <w:rPr/>
      </w:pPr>
      <w:r>
        <w:rPr/>
        <w:t>Êîíå÷íî, ÿ ïðîñèë Êóò Õóìè îáúÿñíèòü ìíå âñå ýòè ìåëêèå ôåíîìåíû, íî ìíå áûëî ëåã÷å ñïðîñèòü îá ýòîì, ÷åì åìó — äàòü îòâåò, îò÷àñòè ïîòîìó, ÷òî ñèëû, ïðè ïîìîùè êîòîðûõ àäåïòû âîçäåéñòâóþò íà ìàòåðèþ, äîñòèãàÿ ñâåðõíîðìàëüíûõ ðåçóëüòàòîâ, âõîäÿò â ÷èñëî ÿâëåíèé íàñòîëüêî ìàëî èçâåñòíûõ îáû÷íîé íàóêå, ÷òî ìû, ëþäè âíåøíåãî ìèðà, íå ïîäãîòîâëåíû ê ïîäîáíûì îáúÿñíåíèÿì; îò÷àñòè æå ïîòîìó, ÷òî ìàíèïóëÿöèè ýòèìè ñèëàìè ïîðîþ ñâÿçàíû ñ òàéíàìè ïîñâÿùåíèÿ, îòêðûâàòü êîòîðûå îêêóëüòèñò íå èìååò ïðàâà. Òåì íå ìåíåå îäíàæäû ìíå óäàëîñü ïîëó÷èòü â êà÷åñòâå îáúÿñíåíèÿ äàííîãî âîïðîñà ñëåäóþùèé íàìåê.</w:t>
      </w:r>
    </w:p>
    <w:p>
      <w:pPr>
        <w:pStyle w:val="Normal"/>
        <w:bidi w:val="0"/>
        <w:jc w:val="left"/>
        <w:rPr/>
      </w:pPr>
      <w:r>
        <w:rPr/>
      </w:r>
    </w:p>
    <w:p>
      <w:pPr>
        <w:pStyle w:val="Normal"/>
        <w:bidi w:val="0"/>
        <w:jc w:val="left"/>
        <w:rPr/>
      </w:pPr>
      <w:r>
        <w:rPr/>
        <w:t>"...Êðîìå òîãî, èìåéòå â âèäó, ÷òî ýòè ìîè ïèñüìà áûëè íå íàïèñàíû, à îòòèñíóòû, èëè îñàæäåíû íà áóìàãå, ïîñëå ÷åãî â òåêñòå áûëè èñïðàâëåíû âñå îøèáêè".</w:t>
      </w:r>
    </w:p>
    <w:p>
      <w:pPr>
        <w:pStyle w:val="Normal"/>
        <w:bidi w:val="0"/>
        <w:jc w:val="left"/>
        <w:rPr/>
      </w:pPr>
      <w:r>
        <w:rPr/>
      </w:r>
    </w:p>
    <w:p>
      <w:pPr>
        <w:pStyle w:val="Normal"/>
        <w:bidi w:val="0"/>
        <w:jc w:val="left"/>
        <w:rPr/>
      </w:pPr>
      <w:r>
        <w:rPr/>
        <w:t>Ðàçóìååòñÿ, ìíå õîòåëîñü ïîáîëüøå óçíàòü îá ýòîì "îñàæäåíèè". Ïðåäñòàâëÿåò ëè îíî ñîáîþ ïðîöåññ, êîòîðûé ñëåäóåò çà ìûñëüþ ãîðàçäî áûñòðåå, íåæåëè ëþáîé èç çíàêîìûõ íàì ïðîöåññîâ?</w:t>
      </w:r>
    </w:p>
    <w:p>
      <w:pPr>
        <w:pStyle w:val="Normal"/>
        <w:bidi w:val="0"/>
        <w:jc w:val="left"/>
        <w:rPr/>
      </w:pPr>
      <w:r>
        <w:rPr/>
        <w:t>À ÷òî ïðîèñõîäèò, êîãäà Êóò Õóìè ïîëó÷àåò ïèñüìî? Ïðîíèêàåò ëè ñìûñë òåêñòà â ñîçíàíèå îêêóëüòíîãî àäðåñàòà ñðàçó æå, èëè åìó ïðèõîäèòñÿ ÷èòàòü ïèñüìî îáû÷íûì ñïîñîáîì?</w:t>
      </w:r>
    </w:p>
    <w:p>
      <w:pPr>
        <w:pStyle w:val="Normal"/>
        <w:bidi w:val="0"/>
        <w:jc w:val="left"/>
        <w:rPr/>
      </w:pPr>
      <w:r>
        <w:rPr/>
      </w:r>
    </w:p>
    <w:p>
      <w:pPr>
        <w:pStyle w:val="Normal"/>
        <w:bidi w:val="0"/>
        <w:jc w:val="left"/>
        <w:rPr/>
      </w:pPr>
      <w:r>
        <w:rPr/>
        <w:t>"Êîíå÷íî, ìíå ïðèõîäèòñÿ ÷èòàòü êàæäîå íàïèñàííîå âàìè ñëîâî, — îòâåòèë Êóò Õóìè, — èíà÷å ó ìåíÿ â ãîëîâå âîçíèêëà áû ïîðÿäî÷íàÿ ïóòàíèöà. È êàê áû íè îñóùåñòâëÿëñÿ ïðîöåññ ÷òåíèÿ — ïðè ïîìîùè ôèçè÷åñêîãî èëè äóõîâíîãî çðåíèÿ, — íà ýòî óõîäèò ïðàêòè÷åñêè îäèíàêîâîå êîëè÷åñòâî âðåìåíè.</w:t>
      </w:r>
    </w:p>
    <w:p>
      <w:pPr>
        <w:pStyle w:val="Normal"/>
        <w:bidi w:val="0"/>
        <w:jc w:val="left"/>
        <w:rPr/>
      </w:pPr>
      <w:r>
        <w:rPr/>
        <w:t>Òî æå ñàìîå ìîæíî ñêàçàòü è î ìîèõ îòâåòíûõ ïèñüìàõ: ïîëüçóþñü ëè ÿ "îñàæäåíèåì" òåêñòîâ íà áóìàãó, äèêòóþ ëè ÿ èõ èëè ïèøó îò ðóêè ñàì — ðàçíèöà â ñýêîíîìëåííîì âðåìåíè ìèçåðíà. Ïðåæäå ÷åì âîñïðîèçâåñòè ïèñüìî íà áóìàãå ìåòîäîì "îñàæäåíèÿ", ÿ äîëæåí âñå ïðîäóìàòü, òùàòåëüíî ñôîòîãðàôèðîâàâ êàæäîå ñëîâî è ïðåäëîæåíèå â ñâîåì ìîçãó. Ïîäîáíî òîìó, êàê äëÿ ôèêñàöèè íà õèìè÷åñêè îáðàáîòàííûõ ïîâåðõíîñòÿõ òåõ îáðàçîâ, êîòîðûå çàïå÷àòëåâàåò ôîòîêàìåðà, òðåáóåòñÿ ïðåäâàðèòåëüíî ïîéìàòü â ôîêóñ îáúåêò, êîòîðûé áóäåò èçîáðàæåí (ïîòîìó ÷òî â ïðîòèâíîì ñëó÷àå, êàê ÷àñòî ïðèõîäèòñÿ âèäåòü íà ïëîõèõ ôîòîãðàôèÿõ, íîãè ìîãóò îêàçàòüñÿ ñîâåðøåííî íåñîðàçìåðíûìè ãîëîâå è òàê äàëåå), íàì òîæå ïðèõîäèòñÿ ïðåäâàðèòåëüíî âûñòðàèâàòü â óìå âñå ôðàçû è çàïå÷àòëåâàòü â ñîçíàíèè êàæäóþ áóêâó, êîòîðàÿ ïîÿâèòñÿ íà áóìàãå, ïðåæäå ÷åì òåêñò ñòàíåò ïðèãîäíûì äëÿ ÷òåíèÿ. Íà äàííûé ìîìåíò ýòî âñ¸, ÷òî ÿ ìîãó âàì ðàññêàçàòü. Êîãäà íàóêà áîëüøå óçíàåò î òàéíå îêàìåíåëîñòåé è îá èñêîïàåìîé ëåòîïèñè, î òîì, êàê âîçíèêëè îòïå÷àòêè ëèñòüåâ, êîòîðûå ìû îáíàðóæèâàåì íà êàìíÿõ, òîãäà ÿ ñóìåþ ïîìî÷ü âàì ïîíÿòü ýòîò ïðîöåññ. Íî âû äîëæíû çíàòü è ïîìíèòü îäíî: ìû ëèøü ñëåäóåì çà Ïðèðîäîé â åå òðóäàõ è ðàáñêè ïîäðàæàåì åé".</w:t>
      </w:r>
    </w:p>
    <w:p>
      <w:pPr>
        <w:pStyle w:val="Normal"/>
        <w:bidi w:val="0"/>
        <w:jc w:val="left"/>
        <w:rPr/>
      </w:pPr>
      <w:r>
        <w:rPr/>
      </w:r>
    </w:p>
    <w:p>
      <w:pPr>
        <w:pStyle w:val="Normal"/>
        <w:bidi w:val="0"/>
        <w:jc w:val="left"/>
        <w:rPr/>
      </w:pPr>
      <w:r>
        <w:rPr/>
        <w:t>Â äðóãîì ïèñüìå Êóò Õóìè ïîäðîáíåå ðàñïðîñòðàíÿåòñÿ î òîì, êàê òðóäíî ñäåëàòü îêêóëüòíûå îáúÿñíåíèÿ ïîíÿòíûìè äëÿ ëþäåé, çíàêîìûõ ëèøü ñ ñîâðåìåííîé íàóêîé.</w:t>
      </w:r>
    </w:p>
    <w:p>
      <w:pPr>
        <w:pStyle w:val="Normal"/>
        <w:bidi w:val="0"/>
        <w:jc w:val="left"/>
        <w:rPr/>
      </w:pPr>
      <w:r>
        <w:rPr/>
      </w:r>
    </w:p>
    <w:p>
      <w:pPr>
        <w:pStyle w:val="Normal"/>
        <w:bidi w:val="0"/>
        <w:jc w:val="left"/>
        <w:rPr/>
      </w:pPr>
      <w:r>
        <w:rPr/>
        <w:t>"Òîëüêî ïðîãðåññ â èçó÷åíèè òàéíûõ çíàíèé, íà÷àòîì ñ ýëåìåíòàðíûõ îñíîâ, ïîçâîëèò ÷åëîâåêó ïîñòåïåííî ïîíÿòü, ÷òî ìû èìååì â âèäó. Òîëüêî òàê è íèêàê èíà÷å, óêðåïëÿÿ è î÷èùàÿ ýòè òàèíñòâåííûå óçû ñèìïàòèè ìåæäó ðàçóìíûìè ëþäüìè — âðåìåííî îòäåëåííûìè äðóã îò äðóãà ôðàãìåíòàìè ìèðîâîé äóøè è ñàìîþ êîñìè÷åñêîé äóøîþ, — ìîæíî äåéñòâèòåëüíî ïðèâåñòè èõ â ïîëíîå ñîãëàñèå. Ëèøü ïîñëå òîãî, êàê òàêîå ñîãëàñèå óñòàíîâèòñÿ, ïðîáóäèâøèåñÿ ñèìïàòèè ïîñëóæàò ñîåäèíåíèþ ÷åëîâåêà ñ òåì, ÷òî, â ñâÿçè ñ îòñóòñòâèåì ó åâðîïåéöåâ íàó÷íîãî òåðìèíà, áîëåå ïîäõîäÿùåãî äëÿ ïåðåäà÷è ýòîãî ïîíÿòèÿ, ÿ âíîâü âûíóæäåí îõàðàêòåðèçîâàòü êàê ýíåðãåòè÷åñêóþ öåïü, ñâÿçûâàþùóþ âîåäèíî ìàòåðèàëüíûé è íåìàòåðèàëüíûé êîñìîñ, ïðîøëîå, íàñòîÿùåå è áóäóùåå, — ñ òåì, ÷òî îæèâèò âîñïðèÿòèå ÷åëîâåêà íàñòîëüêî, ÷òî îí ñóìååò ÿñíî îñîçíàòü âñå îáúåêòû íå òîëüêî ìàòåðèàëüíîãî, íî è äóõîâíîãî ìèðà. ß äàæå èñïûòûâàþ íåêîòîðîå ðàçäðàæåíèå èç-çà òîãî, ÷òî ìíå ïðèõîäèòñÿ ïîëüçîâàòüñÿ ýòèìè òðåìÿ íåóêëþæèìè ñëîâàìè: ïðîøëîå, íàñòîÿùåå è áóäóùåå. ßâëÿÿñü óáîãèìè ïîíÿòèÿìè äëÿ âûðàæåíèÿ îáúåêòèâíûõ àñïåêòîâ ñóáúåêòèâíîãî öåëîãî, îíè ïðèñïîñîáëåíû äëÿ ýòîé öåëè ïî÷òè òàê æå ïëîõî, êàê òîïîð — äëÿ ôèëèãðàííîé ðåçüáû. Î ìîé áåäíûé ðàçî÷àðîâàííûé äðóã, åñëè áû âû óæå ïðîäâèíóëèñü ïî Ïóòè íàñòîëüêî äàëåêî, ÷òîáû ýòîé ïðîñòîé ïåðåäà÷å ïîíÿòèé íå ìåøàëî ñîñòîÿíèå ìàòåðèè, åñëè áû âûíóæäåííîå áåññèëèå ïîñëåäíåé íå ïðåïÿòñòâîâàëî ñîþçó íàøèõ óìîâ!.. Ê íåñ÷àñòüþ, óíàñëåäîâàííàÿ è ñàìîïðèîáðåòåííàÿ ãðóáîñòü çàïàäíîãî ñîçíàíèÿ ñòîëü âåëèêà, à ÿçûê ñîâðåìåííîãî ìûøëåíèÿ äî ñèõ ïîð ñòîëü ñèëüíî ðàçâèâàëñÿ â ðóñëå ïðàêòè÷åñêîãî ìàòåðèàëèçìà, ÷òî ëþäè Çàïàäà ñåé÷àñ ïî÷òè íå â ñèëàõ ïîíÿòü, à ìû — âûðàçèòü íà èõ ÿçûêàõ ÷òî-ëèáî, êàñàþùååñÿ òîíêîé è, ïî-âèäèìîìó, èäåàëüíîé ñòðóêòóðû îêêóëüòíîãî êîñìîñà. Ïóòåì ó÷åáû è ìåäèòàöèè åâðîïåéöû ìîãóò ïðèîáðåñòè ýòó ñïîñîáíîñòü â íåçíà÷èòåëüíîé ñòåïåíè, íî íå áîëåå òîãî. À äàëüøå — áàðüåð, êîòîðûé äî ñèõ ïîð ïðåïÿòñòâîâàë ðàñïðîñòðàíåíèþ âåðû â òåîñîôè÷åñêèå èñòèíû ñðåäè íàðîäîâ Çàïàäà, çàñòàâëÿÿ çàïàäíûõ ôèëîñîôîâ îòâåðãàòü òåîñîôè÷åñêèå èññëåäîâàíèÿ êàê çàíÿòèÿ ïðàçäíûå è áåñïîëåçíûå. Êàê æå ÿ íàó÷ó âàñ ïîíèìàòü íàø ÿçûê, à òåì áîëåå ÷èòàòü è ïèñàòü íà íåì, åñëè îí åùå íå èìååò íè àëôàâèòà, êîòîðûé âû ìîæåòå óâèäåòü, íè ñëîâ, êîòîðûå âû ìîæåòå óñëûøàòü? Êàê, íàïðèìåð, îáúÿñíèòü ôåíîìåíû ñîâðåìåííîé íàóêè îá ýëåêòðè÷åñòâå äðåâíåãðå÷åñêîìó ôèëîñîôó ïòîëåìååâñêîé ýïîõè, ñëó÷èñü åìó âíåçàïíî âîñêðåñíóòü, åñëè â îáëàñòè íàó÷íûõ îòêðûòèé åãî âðåìÿ îòäåëÿåò îò íàøåãî íåïðåîäîëèìàÿ ïðîïàñòü? Ðàçâå òåõíè÷åñêèå òåðìèíû ñàìè ïî ñåáå íå îêàçàëèñü áû äëÿ íåãî êàêîé-òî íåâðàçóìèòåëüíîé òàðàáàðùèíîé, àáðàêàäàáðîé, ñîñòîÿùåé èç áåññìûñëåííûõ çâóêîâ, à ïðèáîðû è àïïàðàòû — ëèøü ñâåðõúåñòåñòâåííûìè ÷óäèùàìè? È ïðåäïîëîæèòå íà ìãíîâåíèå, ÷òî ìíå ïðèøëîñü áû îïèñûâàòü âàì ëèíèè öâåòíûõ ëó÷åé, ëåæàùèõ çà ïðåäåëàìè âèäèìîãî ñïåêòðà, — ëó÷åé, âèäèìûõ òîëüêî íåìíîãèì äàæå ñðåäè íàñ; ÷òî ìíå ïðèøëîñü áû îáúÿñíÿòü, êàêèì îáðàçîì ìû íàõîäèì â ïðîñòðàíñòâå ëþáîé èç òàê íàçûâàåìûõ ñóáúåêòèâíûõ öâåòîâ, — ãîâîðÿ ìàòåìàòè÷åñêèì ÿçûêîì, äîïîëíèòåëüíûõ öâåòîâ â îêðàñêå ëþáîãî ïðîèçâîëüíî âçÿòîãî äâóõöâåòíîãî òåëà (÷òî óæå ñàìî ïî ñåáå çâó÷èò àáñóðäíî). Êàê âû äóìàåòå: ñìîãëè áû âû òîãäà âîñïðèíÿòü èõ îïòè÷åñêîå âîçäåéñòâèå èëè õîòÿ áû ïîíÿòü, ÷òî ÿ èìåþ â âèäó? È êîëü ñêîðî âû íå âèäèòå ïîäîáíûõ ëó÷åé, íå â ñîñòîÿíèè èõ ðàçëè÷èòü è ïîêà íå èìååòå äëÿ íèõ íàó÷íûõ íàçâàíèé, òî åñëè áû ÿ ñêàçàë âàì: "Íå âñòàâàÿ èç-çà ñâîåãî ïèñüìåííîãî ñòîëà, ïîïûòàéòåñü íàéòè è âîñïðîèçâåñòè ïåðåä ãëàçàìè âåñü ñîëíå÷íûé ñïåêòð, ðàçëîæåííûé, êàê â ïðèçìå, íà ÷åòûðíàäöàòü öâåòîâ (ñåìü èç êîòîðûõ äîïîëíèòåëüíûå), ïîòîìó ÷òî ëèøü ïðè ïîìîùè ýòîãî îêêóëüòíîãî ñâåòà âû ñìîæåòå óâèäåòü ìåíÿ íà ðàññòîÿíèè òàê, êàê ÿ âèæó âàñ", êàê âû äóìàåòå: êàêîâ áûë áû âàø îòâåò? ×òî âàì ïðèøëîñü áû îòâåòèòü? Âåñüìà âåðîÿòíî, ÷òî âû âîçðàçèëè áû ìíå ñëåäóþùåå: ïîñêîëüêó âñåãäà ñóùåñòâîâàëî ëèøü ñåìü îñíîâíûõ öâåòîâ (òî÷íåå, òðè: êðàñíûé, ñèíèé è æåëòûé) è ïîñêîëüêó åùå íèêîìó íå óäàâàëîñü ïðè ïîìîùè êàêîãî-ëèáî ôèçè÷åñêîãî ïðîöåññà ðàçëîæèòü ýòè öâåòà áîëåå ÷åì íà ñåìü ñïåêòðàëüíûõ îòòåíêîâ, òî ìîÿ ïðîñüáà ñòîëü æå íåíàó÷íà, ñêîëü è àáñóðäíà. È âû áû äîáàâèëè, ÷òî ïîñêîëüêó ìîå ïðåäëîæåíèå îòûñêàòü âîîáðàæàåìûå äîïîëíèòåëüíûå öâåòà ñîëíå÷íîãî ñïåêòðà íå äåëàåò ÷åñòè âàøåìó çíàíèþ ôèçè÷åñêîé íàóêè, òî ìíå ëó÷øå áûëî áû ïîéòè ïîèñêàòü ñâîè ìèôè÷åñêèå äèõðîìàòè÷åñêèå è ñîëíå÷íûå "ïàðû" â Òèáåòå, òàê êàê ñîâðåìåííàÿ íàóêà äî ñèõ ïîð åùå íå ñóìåëà ïîäâåñòè ïîä êàêóþ-ëèáî òåîðèþ äàæå òàêîå ïðîñòîå ÿâëåíèå, êàê öâåòà âñåõ ïîäîáíûõ äâóõöâåòíûõ òåë. È òåì íå ìåíåå èñòèíà â òîì, ÷òî ýòè öâåòà âïîëíå ðåàëüíû.</w:t>
      </w:r>
    </w:p>
    <w:p>
      <w:pPr>
        <w:pStyle w:val="Normal"/>
        <w:bidi w:val="0"/>
        <w:jc w:val="left"/>
        <w:rPr/>
      </w:pPr>
      <w:r>
        <w:rPr/>
        <w:t>Òàêèì îáðàçîì, âû âèäèòå, êàêèå íåïðåîäîëèìûå òðóäíîñòè ñóùåñòâóþò íà ïóòè îáðåòåíèÿ íå òîëüêî àáñîëþòíûõ, íî äàæå ïåðâîíà÷àëüíûõ ïîçíàíèé â îêêóëüòíûõ íàóêàõ äëÿ ÷åëîâåêà, íàõîäÿùåãîñÿ â âàøåì ïîëîæåíèè. Êàêèì îáðàçîì âû ìîãëè áû çàñòàâèòü ñåáÿ ïîíÿòü è ôàêòè÷åñêè óïðàâëÿòü òåìè ïîëóðàçóìíûìè Ñèëàìè, êîòîðûå îáùàþòñÿ ñ íàìè íå ïîñðåäñòâîì ñëîâ, íî ïðè ïîìîùè öâåòà è çâóêà, îïðåäåëåííûõ ñîîòíîøåíèé öâåòîâûõ è çâóêîâûõ âèáðàöèé? Âåäü çâóê, ñâåò è öâåò ÿâëÿþòñÿ îñíîâíûìè ôàêòîðàìè, êîòîðûå ôîðìèðóþò óðîâíè ðàçóìà, ñâîéñòâåííûå ýòèì ñóùíîñòÿì, î ñàìîì ñóùåñòâîâàíèè êîòîðûõ ó âàñ íåò íèêàêîãî ïðåäñòàâëåíèÿ; âàì äàæå íå ïîçâîëÿþò âåðèòü â íèõ. Àòåèñòû è õðèñòèàíå, ìàòåðèàëèñòû è ñïèðèòóàëèñòû — âñå îíè ñîîòâåòñòâåííî âûäâèãàþò ñâîè àðãóìåíòû ïðîòèâ ïîäîáíîé âåðû, à íàóêà âîçðàæàåò ïðîòèâ òàêîãî óïàäî÷íîãî ñóåâåðèÿ åùå áîëåå ðåçêî, íåæåëè êàæäîå èç ýòèõ íàïðàâëåíèé.</w:t>
      </w:r>
    </w:p>
    <w:p>
      <w:pPr>
        <w:pStyle w:val="Normal"/>
        <w:bidi w:val="0"/>
        <w:jc w:val="left"/>
        <w:rPr/>
      </w:pPr>
      <w:r>
        <w:rPr/>
        <w:t>Èòàê, â ñèëó òîãî, ÷òî îíè íå ìîãóò îäíèì ïðûæêîì ïðåîäîëåòü ïîãðàíè÷íûå ñòåíû è äîñòè÷ü âåðøèí Âå÷íîñòè, èç-çà òîãî, ÷òî ìû íå ìîæåì ïðîñòî âçÿòü êàêîãî-íèáóäü äèêàðÿ èç Öåíòðàëüíîé Àôðèêè è çàñòàâèòü åãî ñðàçó ïîñòè÷ü "Íà÷àëà" Íüþòîíà èëè "Ñîöèîëîãèþ" Ãåðáåðòà Ñïåíñåðà, èëè çàñòàâèòü íåãðàìîòíîãî ðåáåíêà íàïèñàòü íîâóþ "Èëèàäó" íà àõåéñêîì äèàëåêòå äðåâíåãðå÷åñêîãî ÿçûêà, èëè îáû÷íîãî æèâîïèñöà — èçîáðàçèòü ïåéçàæè Ñàòóðíà ëèáî ñäåëàòü íàáðîñêè ñ îáèòàòåëåé Àðêòóðà, — â ñèëó âñåãî ýòîãî îòðèöàåòñÿ ñàìî íàøå ñóùåñòâîâàíèå. Äà, ïî ýòîé ïðè÷èíå òåõ, êòî âåðèò â íàñ, îáúÿâëÿþò ãëóïöàìè èëè îáìàíùèêàìè, à òó ñàìóþ íàóêó, êîòîðàÿ âåäåò ê âûñî÷àéøåé öåëè âûñøåãî çíàíèÿ, ê ïîäëèííîìó âêóøåíèþ îò Äðåâà Æèçíè è Ìóäðîñòè, îòâåðãàþò êàê íåîáóçäàííûé ïîëåò âîîáðàæåíèÿ".</w:t>
      </w:r>
    </w:p>
    <w:p>
      <w:pPr>
        <w:pStyle w:val="Normal"/>
        <w:bidi w:val="0"/>
        <w:jc w:val="left"/>
        <w:rPr/>
      </w:pPr>
      <w:r>
        <w:rPr/>
      </w:r>
    </w:p>
    <w:p>
      <w:pPr>
        <w:pStyle w:val="Normal"/>
        <w:bidi w:val="0"/>
        <w:jc w:val="left"/>
        <w:rPr/>
      </w:pPr>
      <w:r>
        <w:rPr/>
        <w:t>Ñëåäóþùèé ïàññàæ âñòðåòèëñÿ ìíå â äðóãîì ïèñüìå, íî îí âïîëíå åñòåñòâåííî äîïîëíÿåò òîëüêî ÷òî ïðèâåäåííûé îòðûâîê.</w:t>
      </w:r>
    </w:p>
    <w:p>
      <w:pPr>
        <w:pStyle w:val="Normal"/>
        <w:bidi w:val="0"/>
        <w:jc w:val="left"/>
        <w:rPr/>
      </w:pPr>
      <w:r>
        <w:rPr/>
      </w:r>
    </w:p>
    <w:p>
      <w:pPr>
        <w:pStyle w:val="Normal"/>
        <w:bidi w:val="0"/>
        <w:jc w:val="left"/>
        <w:rPr/>
      </w:pPr>
      <w:r>
        <w:rPr/>
        <w:t>"Èñòèíû è òàéíû îêêóëüòèçìà äåéñòâèòåëüíî îáðàçóþò èìåþùóþ âûñî÷àéøåå äóõîâíîå çíà÷åíèå ñèñòåìó, îäíîâðåìåííî è ãëóáîêóþ, è ïðàêòè÷íóþ ïî îòíîøåíèþ ê ìèðó â öåëîì. Îäíàêî ìû äàåì âàì ýòó ñèñòåìó íå â êà÷åñòâå äîïîëíåíèÿ êî ìíîæåñòâó çàïóòàííûõ òåîðèé è óìîçðèòåëüíûõ ñïåêóëÿöèé, íî ðàäè òîé ïðàêòè÷åñêîé ñâÿçè, êîòîðóþ îíà èìååò ñ èíòåðåñàìè ÷åëîâå÷åñòâà. Ñëîâà "íåíàó÷íûé", "íåâîçìîæíûé", "ãàëëþöèíàöèÿ", "ìîøåííè÷åñòâî" — äî ñèõ ïîð óïîòðåáëÿëè ñëèøêîì âîëüíî è áåçîòâåòñòâåííî, êàê áû ïîäðàçóìåâàÿ, ÷òî îêêóëüòíûå ôåíîìåíû ëèáî ÿâëÿþòñÿ ÷åì-òî çàãàäî÷íûì è íåíîðìàëüíûì, ëèáî ïðåäñòàâëÿþò ñîáîþ ïðåäíàìåðåííûé îáìàí. Âîò ïî÷åìó íàøè ðóêîâîäèòåëè ðåøèëèñü ïðåäîñòàâèòü íåñêîëüêèì âîñïðèèì÷èâûì óìàì áîëüøå èíôîðìàöèè íà ýòó òåìó è äîêàçàòü èì, ÷òî îêêóëüòíûå ìàíèôåñòàöèè òî÷íî òàê æå ñâîäÿòñÿ ê îïðåäåëåííûì çàêîíàì, êàê è ïðîñòåéøèå ôèçè÷åñêèå ÿâëåíèÿ. "Ýïîõà ÷óäåñ óæå ïîçàäè", — ãîâîðÿò èíûå, íî ìû îòâå÷àåì íà ýòî: "Åå íèêîãäà è íå áûëî". Ýòè ôåíîìåíû, íå çíàþùèå ñåáå ðàâíûõ è íå èìåþùèå àíàëîãîâ â ìèðîâîé èñòîðèè, äîëæíû îêàçàòü è îêàæóò íåîäîëèìîå âëèÿíèå íà îáùåñòâî ñêåïòèêîâ è ôàíàòèêîâ. Òàêèå ôåíîìåíû äîëæíû îêàçàòüñÿ êàê ðàçðóøèòåëüíûìè, òàê è ñîçèäàòåëüíûìè: ðàçðóøèòåëüíûìè äëÿ ïàãóáíûõ çàáëóæäåíèé ïðîøëîãî, äëÿ ñòàðûõ âåðîâàíèé è ñóåâåðèé, êîòîðûå, ïîäîáíî ìåêñèêàíñêîé ñîðíîé òðàâå, äóøàò â ñâîèõ ÿäîâèòûõ îáúÿòèÿõ ïî÷òè âñå ÷åëîâå÷åñòâî; ñîçèäàòåëüíûìè — ïî îòíîøåíèþ ê íîâûì óñòàíîâëåíèÿì ïîäëèííîãî, ïðàêòè÷åñêîãî Áðàòñòâà ×åëîâå÷åñòâà, ãäå âñå áóäóò ñîòðóäíè÷àòü ñ Ïðèðîäîé, òðóäèòüñÿ íà áëàãî ÷åëîâå÷åñòâà, ñ ïîìîùüþ è ïîñðåäñòâîì ïëàíåòàðíûõ äóõîâ — åäèíñòâåííûõ äóõîâ, â êîòîðûõ ìû âåðèì. Âñêîðå íåîáûêíîâåííûå ñòèõèè, î êîòîðûõ ïðåæäå íå äóìàëè è íå ìå÷òàëè, íà÷íóò ïðîÿâëÿòüñÿ ñî âñåâîçðàñòàþùåþ ñèëîé è ðàñêðîþò, íàêîíåö, ñåêðåòû ñâîåé íåïîñòèæèìîé äåÿòåëüíîñòè. Ïëàòîí áûë ïðàâ: ìèðîì ïðàâÿò èäåè, è êîãäà ñîçíàíèå ëþäåé âîñïðèìåò íîâûå èäåè è îòáðîñèò ñòàðûå è îòðàáîòàííûå, ìèð äâèíåòñÿ âïåðåä; íîâûå èäåè ñòàíóò èñòî÷íèêîì ìîùíûõ ðåâîëþöèé; íåóäåðæèìîå äâèæåíèå ýòèõ èäåé, èõ íåñîêðóøèìàÿ ñèëà áóäåò ñìåòàòü ðåëèãèè è äàæå äåðæàâû. Êîãäà íàñòóïèò âðåìÿ, ñîïðîòèâëÿòüñÿ èõ âëèÿíèþ áóäåò òàê æå íåâîçìîæíî, êàê ïûòàòüñÿ îñòàíîâèòü ïðèëèâíóþ âîëíó. Íî âñå ýòî ïðèäåò ïîñòåïåííî, à äî òåõ ïîð ìû äîëæíû âûïîëíèòü âîçëîæåííóþ íà íàñ îáÿçàííîñòü — âûìåñòè âîí êàê ìîæíî áîëüøå ñîðà, îñòàâëåííîãî íàì íàøèìè íàáîæíûìè ïðåäêàìè. Íîâûå èäåè äîëæíû óêîðåíèòüñÿ íà õîðîøî ðàñ÷èùåííîì ìåñòå, ïîòîìó ÷òî îíè êàñàþòñÿ ñàìûõ âàæíûõ âåùåé. Ìû èçó÷àåì íå ôèçè÷åñêèå ÿâëåíèÿ, à èìåííî ýòè óíèâåðñàëüíûå èäåè; äëÿ òîãî ÷òîáû ïîñòè÷ü ïåðâûå, íóæíî ñíà÷àëà ïîíÿòü âòîðûå. Îíè êàñàþòñÿ èñòèííîãî ïîëîæåíèÿ ÷åëîâåêà â ìèðå â ïëàíå åãî ïðîøëûõ è áóäóùèõ âîïëîùåíèé, åãî ïðîèñõîæäåíèÿ è êîíå÷íîãî ïðåäíàçíà÷åíèÿ, âçàèìîñâÿçè ñìåðòíîãî è áåññìåðòíîãî, âðåìåííîãî è âå÷íîãî, êîíå÷íîãî è áåñêîíå÷íîãî. Ýòî èäåè áîëåå çíà÷èòåëüíûå, áîëåå ãðàíäèîçíûå, ïîçíàþùèå âå÷íóþ âëàñòü íåïðåëîæíîãî çàêîíà, íåèçìåíÿåìûå è íå ïîääàþùèåñÿ èçìåíåíèÿì, — èäåè, äëÿ êîòîðûõ ñóùåñòâóåò òîëüêî Âå÷íîå Ñåé÷àñ, òîãäà êàê äëÿ íåïîñâÿùåííûõ ñìåðòíûõ âðåìÿ èõ êîíå÷íîãî ñóùåñòâîâàíèÿ íà ýòîì ìàòåðèàëüíîì çåìëÿíîì êîìî÷êå äåëèòñÿ íà ïðîøëîå è áóäóùåå. Âîò ÷òî ìû èçó÷àåì, âîò ÷åìó ìíîãèå èç íàñ óæå íàøëè îáúÿñíåíèå... Êñòàòè, ÿ òîæå ÷åëîâåê è ïîòîìó äîëæåí îòäîõíóòü: ÿ íå ñïàë âîò óæå áîëåå øåñòèäåñÿòè ÷àñîâ".</w:t>
      </w:r>
    </w:p>
    <w:p>
      <w:pPr>
        <w:pStyle w:val="Normal"/>
        <w:bidi w:val="0"/>
        <w:jc w:val="left"/>
        <w:rPr/>
      </w:pPr>
      <w:r>
        <w:rPr/>
      </w:r>
    </w:p>
    <w:p>
      <w:pPr>
        <w:pStyle w:val="Normal"/>
        <w:bidi w:val="0"/>
        <w:jc w:val="left"/>
        <w:rPr/>
      </w:pPr>
      <w:r>
        <w:rPr/>
        <w:t>Äàëåå èäóò íåñêîëüêî ñòðîê èç ïèñüìà Êóò Õóìè, àäðåñîâàííîãî íå ìíå. Îíè óäà÷íî âïèñûâàþòñÿ â ïðèâåäåííóþ çäåñü ñåðèþ îòðûâêîâ.</w:t>
      </w:r>
    </w:p>
    <w:p>
      <w:pPr>
        <w:pStyle w:val="Normal"/>
        <w:bidi w:val="0"/>
        <w:jc w:val="left"/>
        <w:rPr/>
      </w:pPr>
      <w:r>
        <w:rPr/>
      </w:r>
    </w:p>
    <w:p>
      <w:pPr>
        <w:pStyle w:val="Normal"/>
        <w:bidi w:val="0"/>
        <w:jc w:val="left"/>
        <w:rPr/>
      </w:pPr>
      <w:r>
        <w:rPr/>
        <w:t>"Êàê áû òî íè áûëî, ìû äîâîëüíû ñâîèì îáðàçîì æèçíè, áëàãîäàðÿ êîòîðîìó ìû íå èçâåñòíû âàøåé öèâèëèçàöèè, îñíîâàííîé èñêëþ÷èòåëüíî íà èíòåëëåêòå, è íå çàòðîíóòû åþ. Ìû òàêæå íè â êîåé ìåðå íå îçàáî÷åíû âîçðîæäåíèåì íàøåãî äðåâíåãî èñêóññòâà è âûñîêîé öèâèëèçàöèè, ïîòîìó ÷òî îíè íàâåðíÿêà âåðíóòñÿ â ñâîå âðåìÿ, ïðè÷åì â áîëåå âûñîêîé ôîðìå, ïîäîáíî òîìó, êàê â ñâîå âðåìÿ âåðíóòñÿ ïëåçèîçàâð è ìåãàòåðèé. Ìû èìååì ñëàáîñòü âåðèòü â âå÷íî ïîâòîðÿþùèåñÿ öèêëû è íàäååìñÿ óñêîðèòü âîñêðåøåíèå òîãî, ÷òî êàíóëî â ïðîøëîå. Ìû íå ìîãëè áû ïîìåøàòü ýòîìó, äàæå åñëè áû çàõîòåëè. Íîâàÿ öèâèëèçàöèÿ áóäåò äåòèùåì ñòàðîé, è äëÿ òîãî, ÷òîáû íàøè ìåðòâûå âîññòàëè èç ìîãèë, ìû ëèøü äîëæíû äàòü âå÷íîìó çàêîíó îñóùåñòâëÿòüñÿ ñâîèì ÷åðåäîì, õîòÿ ìû, êîíå÷íî, ñòðåìèìñÿ óñêîðèòü æåëàííîå ñîáûòèå. Íå áîéòåñü: õîòÿ ìû äåéñòâèòåëüíî "öåïëÿåìñÿ çà ïåðåæèòêè ïðîøëîãî", íàøå çíàíèå íå èñ÷åçíåò èç ïîëÿ çðåíèÿ ÷åëîâåêà. Îíî — "äàð áîãîâ" è ñàìûé äðàãîöåííûé èç âñåõ ïåðåæèòêîâ. Õðàíèòåëè ñâÿùåííîãî îãíÿ íå äëÿ òîãî ïðîøëè íåâðåäèìûìè ÷åðåç ñòîëüêî âåêîâ, ÷òîáû âäðóã ðàçáèòüñÿ î ñêàëû ñîâðåìåííîãî ñêåïòèöèçìà. Íàøè ëîöìàíû — ñëèøêîì îïûòíûå ìîðÿêè, ÷òîáû íàì íóæíî áûëî áîÿòüñÿ ïîäîáíîé íàïàñòè. Ìû âñåãäà íàéäåì äîáðîâîëüöåâ, ÷òîáû ñìåíèòü óñòàâøèõ ÷àñîâûõ, è êàê áû íè áûë ïëîõ ìèð â ñâîåì íûíåøíåì ïåðåõîäíîì ñîñòîÿíèè, îí âñå ðàâíî ñìîæåò âðåìÿ îò âðåìåíè ïîñòàâëÿòü íàì ïî íåñêîëüêó ÷åëîâåê".</w:t>
      </w:r>
    </w:p>
    <w:p>
      <w:pPr>
        <w:pStyle w:val="Normal"/>
        <w:bidi w:val="0"/>
        <w:jc w:val="left"/>
        <w:rPr/>
      </w:pPr>
      <w:r>
        <w:rPr/>
      </w:r>
    </w:p>
    <w:p>
      <w:pPr>
        <w:pStyle w:val="Normal"/>
        <w:bidi w:val="0"/>
        <w:jc w:val="left"/>
        <w:rPr/>
      </w:pPr>
      <w:r>
        <w:rPr/>
        <w:t>Âåðíóâøèñü ê ñâîåé ñîáñòâåííîé ïåðåïèñêå, ê ïîñëåäíåìó ïèñüìó, êîòîðîå ÿ ïîëó÷èë îò Êóò Õóìè ïåðåä òåì, êàê îñòàâèòü Èíäèþ è îòïðàâèòüñÿ â ïîåçäêó äîìîé, âî âðåìÿ êîòîðîé ÿ è ïèøó ýòè ñòðàíèöû, ÿ ïðî÷èòàë ñëåäóþùåå:</w:t>
      </w:r>
    </w:p>
    <w:p>
      <w:pPr>
        <w:pStyle w:val="Normal"/>
        <w:bidi w:val="0"/>
        <w:jc w:val="left"/>
        <w:rPr/>
      </w:pPr>
      <w:r>
        <w:rPr/>
      </w:r>
    </w:p>
    <w:p>
      <w:pPr>
        <w:pStyle w:val="Normal"/>
        <w:bidi w:val="0"/>
        <w:jc w:val="left"/>
        <w:rPr/>
      </w:pPr>
      <w:r>
        <w:rPr/>
        <w:t>"Íàäåþñü, õîòÿ áû âû ïîéìåòå, ÷òî ìû (èëè áîëüøèíñòâî èç íàñ) îòíþäü íå ïîõîæè íà òå èññîõøèå, íðàâñòâåííî áåññåðäå÷íûå ìóìèè, êàêèìè íàñ êîå-êòî âîîáðàæàåò. Ìåäæíóð î÷åíü õîðîø íà ñâîåì ìåñòå, òî åñòü êàê èäåàëüíûé ïåðñîíàæ çàõâàòûâàþùåé, âî ìíîãîì ïðàâäèâîé èñòîðèè. Îäíàêî, ïîâåðüòå ìíå, íåìíîãèõ èç íàñ ïðåëüñòèëà áû â æèçíè ðîëü àíþòèíûõ ãëàçîê, çàñóøåííûõ ìåæäó ñòðàíèöàìè òîìèêà âûñîêîïàðíûõ ñòèõîâ. Ìû, âîçìîæíî, íå ñîâñåì "ìàëü÷èøêè", êàê âûðàçèëñÿ â íàø àäðåñ ìèñòåð [Îëêîòò], è âñå æå íèêòî èç ëþäåé íàøåãî óðîâíÿ íå ïîõîæ íà ñóðîâîãî ãåðîÿ ðîìàíà Áóëüâåð-Ëèòòîíà. Ïðè òîì, ÷òî ñïîñîáíîñòè ê íàáëþäåíèþ, êîòîðûå íàøå ïîëîæåíèå îáåñïå÷èâàåò íåêîòîðûì èç íàñ, íåñîìíåííî, äàþò ãîðàçäî áîëüøóþ øèðîòó âçãëÿäîâ, áîëåå ÿâíóþ è áåñïðèñòðàñòíóþ, ãîðàçäî øèðå íàïðàâëåííóþ ãóìàííîñòü ïî îòíîøåíèþ ê ÷åëîâå÷åñòâó â öåëîì è êî âñåì æèâûì ñóùåñòâàì (ïîòîìó ÷òî, îòâå÷àÿ Ýääèñîíó, ìû ìîãëè áû ñïðàâåäëèâî óòâåðæäàòü, ÷òî "ñìÿã÷àòü íàøó íàòóðó ñîñòðàäàíèåì ÿâëÿåòñÿ èìåííî çàäà÷åé "ìàãèè""),</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ýÿÿÿM</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þÿÿÿN</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ab/>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br/>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br w:type="page"/>
      </w:r>
    </w:p>
    <w:p>
      <w:pPr>
        <w:pStyle w:val="Normal"/>
        <w:bidi w:val="0"/>
        <w:jc w:val="left"/>
        <w:rPr/>
      </w:pP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p>
    <w:p>
      <w:pPr>
        <w:pStyle w:val="Normal"/>
        <w:bidi w:val="0"/>
        <w:jc w:val="left"/>
        <w:rPr/>
      </w:pP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br w:type="page"/>
      </w:r>
    </w:p>
    <w:p>
      <w:pPr>
        <w:pStyle w:val="Normal"/>
        <w:bidi w:val="0"/>
        <w:jc w:val="left"/>
        <w:rPr/>
      </w:pP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µ</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noBreakHyphen/>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softHyphen/>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 xml:space="preserve"> </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amp;</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0</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1</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2</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3</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4</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5</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6</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7</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8</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9</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l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g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A</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B</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C</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D</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E</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F</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G</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H</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I</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J</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K</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L</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M</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N</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O</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P</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Q</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R</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S</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U</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V</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X</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Y</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Z</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_</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a</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b</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c</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d</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e</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f</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g</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h</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i</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j</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k</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l</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m</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n</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o</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p</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q</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r</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s</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u</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ýÿÿÿx</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y</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z</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ýÿÿÿM</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þÿÿÿN</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ab/>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br/>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br w:type="page"/>
      </w:r>
    </w:p>
    <w:p>
      <w:pPr>
        <w:pStyle w:val="Normal"/>
        <w:bidi w:val="0"/>
        <w:jc w:val="left"/>
        <w:rPr/>
      </w:pP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p>
    <w:p>
      <w:pPr>
        <w:pStyle w:val="Normal"/>
        <w:bidi w:val="0"/>
        <w:jc w:val="left"/>
        <w:rPr/>
      </w:pP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br w:type="page"/>
      </w:r>
    </w:p>
    <w:p>
      <w:pPr>
        <w:pStyle w:val="Normal"/>
        <w:bidi w:val="0"/>
        <w:jc w:val="left"/>
        <w:rPr/>
      </w:pP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µ</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noBreakHyphen/>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softHyphen/>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 xml:space="preserve"> </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amp;</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0</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1</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2</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3</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4</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5</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6</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7</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8</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9</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l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g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A</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B</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C</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D</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E</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F</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G</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H</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I</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J</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K</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L</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M</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N</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O</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P</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Q</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R</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S</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U</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V</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X</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Y</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Z</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_</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a</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b</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c</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d</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e</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f</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g</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h</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i</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j</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k</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l</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m</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n</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o</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p</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q</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r</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s</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u</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ýÿÿÿx</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y</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z</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ýÿÿÿM</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þÿÿÿN</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ab/>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br/>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br w:type="page"/>
      </w:r>
    </w:p>
    <w:p>
      <w:pPr>
        <w:pStyle w:val="Normal"/>
        <w:bidi w:val="0"/>
        <w:jc w:val="left"/>
        <w:rPr/>
      </w:pP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p>
    <w:p>
      <w:pPr>
        <w:pStyle w:val="Normal"/>
        <w:bidi w:val="0"/>
        <w:jc w:val="left"/>
        <w:rPr/>
      </w:pP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br w:type="page"/>
      </w:r>
    </w:p>
    <w:p>
      <w:pPr>
        <w:pStyle w:val="Normal"/>
        <w:bidi w:val="0"/>
        <w:jc w:val="left"/>
        <w:rPr/>
      </w:pP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µ</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noBreakHyphen/>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softHyphen/>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 xml:space="preserve"> </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amp;</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0</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1</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2</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3</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4</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5</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6</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7</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8</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9</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l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g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A</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B</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C</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D</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E</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F</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G</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H</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I</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J</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K</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L</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M</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N</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O</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P</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Q</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R</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S</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U</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V</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X</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Y</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Z</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_</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a</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b</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c</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d</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e</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f</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g</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h</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i</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j</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k</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l</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m</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n</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o</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p</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q</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r</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s</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u</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ýÿÿÿx</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y</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z</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ýÿÿÿM</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þÿÿÿN</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ab/>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br/>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br w:type="page"/>
      </w:r>
    </w:p>
    <w:p>
      <w:pPr>
        <w:pStyle w:val="Normal"/>
        <w:bidi w:val="0"/>
        <w:jc w:val="left"/>
        <w:rPr/>
      </w:pP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p>
    <w:p>
      <w:pPr>
        <w:pStyle w:val="Normal"/>
        <w:bidi w:val="0"/>
        <w:jc w:val="left"/>
        <w:rPr/>
      </w:pP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br w:type="page"/>
      </w:r>
    </w:p>
    <w:p>
      <w:pPr>
        <w:pStyle w:val="Normal"/>
        <w:bidi w:val="0"/>
        <w:jc w:val="left"/>
        <w:rPr/>
      </w:pP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µ</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noBreakHyphen/>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softHyphen/>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 xml:space="preserve"> </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amp;</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0</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1</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2</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3</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4</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5</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6</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7</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8</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9</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l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g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A</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B</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C</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D</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E</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F</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G</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H</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I</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J</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K</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L</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M</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N</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O</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P</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Q</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R</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S</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U</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V</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X</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Y</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Z</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_</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a</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b</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c</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d</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e</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f</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g</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h</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i</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j</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k</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l</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m</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n</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o</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p</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q</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r</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s</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u</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ýÿÿÿx</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y</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z</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ýÿÿÿM</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þÿÿÿN</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ab/>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br/>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br w:type="page"/>
      </w:r>
    </w:p>
    <w:p>
      <w:pPr>
        <w:pStyle w:val="Normal"/>
        <w:bidi w:val="0"/>
        <w:jc w:val="left"/>
        <w:rPr/>
      </w:pP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p>
    <w:p>
      <w:pPr>
        <w:pStyle w:val="Normal"/>
        <w:bidi w:val="0"/>
        <w:jc w:val="left"/>
        <w:rPr/>
      </w:pP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br w:type="page"/>
      </w:r>
    </w:p>
    <w:p>
      <w:pPr>
        <w:pStyle w:val="Normal"/>
        <w:bidi w:val="0"/>
        <w:jc w:val="left"/>
        <w:rPr/>
      </w:pP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µ</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noBreakHyphen/>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softHyphen/>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 xml:space="preserve"> </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amp;</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0</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1</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2</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3</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4</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5</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6</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7</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8</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9</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l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g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A</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B</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C</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D</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E</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F</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G</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H</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I</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J</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K</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L</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M</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N</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O</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P</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Q</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R</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S</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U</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V</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X</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Y</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Z</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_</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a</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b</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c</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d</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e</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f</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g</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h</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i</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j</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k</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l</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m</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n</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o</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p</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q</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r</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s</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u</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ýÿÿÿx</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y</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z</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ýÿÿÿM</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þÿÿÿN</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ab/>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br/>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br w:type="page"/>
      </w:r>
    </w:p>
    <w:p>
      <w:pPr>
        <w:pStyle w:val="Normal"/>
        <w:bidi w:val="0"/>
        <w:jc w:val="left"/>
        <w:rPr/>
      </w:pP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p>
    <w:p>
      <w:pPr>
        <w:pStyle w:val="Normal"/>
        <w:bidi w:val="0"/>
        <w:jc w:val="left"/>
        <w:rPr/>
      </w:pP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br w:type="page"/>
      </w:r>
    </w:p>
    <w:p>
      <w:pPr>
        <w:pStyle w:val="Normal"/>
        <w:bidi w:val="0"/>
        <w:jc w:val="left"/>
        <w:rPr/>
      </w:pP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µ</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noBreakHyphen/>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softHyphen/>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 xml:space="preserve"> </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amp;</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0</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1</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2</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3</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4</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5</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6</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7</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8</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9</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l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g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A</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B</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C</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D</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E</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F</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G</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H</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I</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J</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K</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L</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M</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N</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O</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P</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Q</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R</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S</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U</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V</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X</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Y</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Z</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_</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a</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b</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c</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d</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e</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f</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g</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h</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i</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j</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k</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l</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m</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n</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o</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p</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q</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r</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s</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u</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ýÿÿÿx</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y</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z</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ýÿÿÿM</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þÿÿÿN</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ab/>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br/>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br w:type="page"/>
      </w:r>
    </w:p>
    <w:p>
      <w:pPr>
        <w:pStyle w:val="Normal"/>
        <w:bidi w:val="0"/>
        <w:jc w:val="left"/>
        <w:rPr/>
      </w:pP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p>
    <w:p>
      <w:pPr>
        <w:pStyle w:val="Normal"/>
        <w:bidi w:val="0"/>
        <w:jc w:val="left"/>
        <w:rPr/>
      </w:pP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br w:type="page"/>
      </w:r>
    </w:p>
    <w:p>
      <w:pPr>
        <w:pStyle w:val="Normal"/>
        <w:bidi w:val="0"/>
        <w:jc w:val="left"/>
        <w:rPr/>
      </w:pP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µ</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noBreakHyphen/>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softHyphen/>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 xml:space="preserve"> </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amp;</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0</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1</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2</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3</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4</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5</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6</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7</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8</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9</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l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g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A</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B</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C</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D</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E</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F</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G</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H</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I</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J</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K</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L</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M</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N</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O</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P</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Q</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R</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S</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U</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V</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X</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Y</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Z</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_</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a</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b</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c</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d</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e</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f</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g</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h</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i</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j</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k</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l</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m</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n</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o</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p</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q</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r</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s</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u</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ýÿÿÿx</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y</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z</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ýÿÿÿM</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þÿÿÿN</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ab/>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br/>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br w:type="page"/>
      </w:r>
    </w:p>
    <w:p>
      <w:pPr>
        <w:pStyle w:val="Normal"/>
        <w:bidi w:val="0"/>
        <w:jc w:val="left"/>
        <w:rPr/>
      </w:pP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p>
    <w:p>
      <w:pPr>
        <w:pStyle w:val="Normal"/>
        <w:bidi w:val="0"/>
        <w:jc w:val="left"/>
        <w:rPr/>
      </w:pP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br w:type="page"/>
      </w:r>
    </w:p>
    <w:p>
      <w:pPr>
        <w:pStyle w:val="Normal"/>
        <w:bidi w:val="0"/>
        <w:jc w:val="left"/>
        <w:rPr/>
      </w:pP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µ</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noBreakHyphen/>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softHyphen/>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 xml:space="preserve"> </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amp;</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0</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1</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2</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3</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4</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5</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6</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7</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8</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9</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l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g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A</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B</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C</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D</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E</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F</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G</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H</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I</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J</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K</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L</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M</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N</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O</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P</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Q</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R</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S</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U</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V</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X</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Y</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Z</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_</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a</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b</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c</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d</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e</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f</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g</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h</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i</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j</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k</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l</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m</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n</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o</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p</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q</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r</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s</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u</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ýÿÿÿx</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y</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z</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ýÿÿÿM</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þÿÿÿN</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ab/>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br/>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br w:type="page"/>
      </w:r>
    </w:p>
    <w:p>
      <w:pPr>
        <w:pStyle w:val="Normal"/>
        <w:bidi w:val="0"/>
        <w:jc w:val="left"/>
        <w:rPr/>
      </w:pP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p>
    <w:p>
      <w:pPr>
        <w:pStyle w:val="Normal"/>
        <w:bidi w:val="0"/>
        <w:jc w:val="left"/>
        <w:rPr/>
      </w:pP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br w:type="page"/>
      </w:r>
    </w:p>
    <w:p>
      <w:pPr>
        <w:pStyle w:val="Normal"/>
        <w:bidi w:val="0"/>
        <w:jc w:val="left"/>
        <w:rPr/>
      </w:pP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µ</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noBreakHyphen/>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softHyphen/>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 xml:space="preserve"> </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amp;</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0</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1</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2</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3</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4</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5</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6</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7</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8</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9</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l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g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A</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B</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C</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D</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E</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F</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G</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H</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I</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J</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K</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L</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M</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N</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O</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P</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Q</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R</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S</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U</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V</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X</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Y</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Z</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_</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a</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b</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c</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d</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e</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f</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g</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h</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i</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j</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k</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l</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m</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n</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o</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p</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q</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r</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s</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u</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ýÿÿÿx</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y</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z</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ýÿÿÿM</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þÿÿÿN</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ab/>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br/>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br w:type="page"/>
      </w:r>
    </w:p>
    <w:p>
      <w:pPr>
        <w:pStyle w:val="Normal"/>
        <w:bidi w:val="0"/>
        <w:jc w:val="left"/>
        <w:rPr/>
      </w:pP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p>
    <w:p>
      <w:pPr>
        <w:pStyle w:val="Normal"/>
        <w:bidi w:val="0"/>
        <w:jc w:val="left"/>
        <w:rPr/>
      </w:pP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br w:type="page"/>
      </w:r>
    </w:p>
    <w:p>
      <w:pPr>
        <w:pStyle w:val="Normal"/>
        <w:bidi w:val="0"/>
        <w:jc w:val="left"/>
        <w:rPr/>
      </w:pP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µ</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noBreakHyphen/>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softHyphen/>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 xml:space="preserve"> </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amp;</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0</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1</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2</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3</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4</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5</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6</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7</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8</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9</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l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g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A</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B</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C</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D</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E</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F</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G</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H</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I</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J</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K</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L</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M</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N</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O</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P</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Q</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R</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S</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U</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V</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X</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Y</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Z</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_</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a</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b</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c</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d</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e</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f</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g</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h</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i</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j</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k</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l</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m</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n</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o</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p</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q</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r</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s</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u</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ýÿÿÿx</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y</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z</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ýÿÿÿM</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þÿÿÿN</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ab/>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br/>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br w:type="page"/>
      </w:r>
    </w:p>
    <w:p>
      <w:pPr>
        <w:pStyle w:val="Normal"/>
        <w:bidi w:val="0"/>
        <w:jc w:val="left"/>
        <w:rPr/>
      </w:pP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p>
    <w:p>
      <w:pPr>
        <w:pStyle w:val="Normal"/>
        <w:bidi w:val="0"/>
        <w:jc w:val="left"/>
        <w:rPr/>
      </w:pP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br w:type="page"/>
      </w:r>
    </w:p>
    <w:p>
      <w:pPr>
        <w:pStyle w:val="Normal"/>
        <w:bidi w:val="0"/>
        <w:jc w:val="left"/>
        <w:rPr/>
      </w:pP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µ</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noBreakHyphen/>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softHyphen/>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 xml:space="preserve"> </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amp;</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0</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1</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2</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3</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4</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5</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6</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7</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8</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9</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l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g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A</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B</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C</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D</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E</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F</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G</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H</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I</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J</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K</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L</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M</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N</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O</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P</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Q</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R</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S</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U</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V</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X</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Y</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Z</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_</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a</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b</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c</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d</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e</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f</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g</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h</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i</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j</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k</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l</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m</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n</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o</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p</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q</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r</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s</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u</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ýÿÿÿx</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y</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z</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ýÿÿÿM</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þÿÿÿN</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ab/>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br/>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br w:type="page"/>
      </w:r>
    </w:p>
    <w:p>
      <w:pPr>
        <w:pStyle w:val="Normal"/>
        <w:bidi w:val="0"/>
        <w:jc w:val="left"/>
        <w:rPr/>
      </w:pP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p>
    <w:p>
      <w:pPr>
        <w:pStyle w:val="Normal"/>
        <w:bidi w:val="0"/>
        <w:jc w:val="left"/>
        <w:rPr/>
      </w:pP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br w:type="page"/>
      </w:r>
    </w:p>
    <w:p>
      <w:pPr>
        <w:pStyle w:val="Normal"/>
        <w:bidi w:val="0"/>
        <w:jc w:val="left"/>
        <w:rPr/>
      </w:pP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µ</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noBreakHyphen/>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softHyphen/>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 xml:space="preserve"> </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amp;</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0</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1</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2</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3</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4</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5</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6</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7</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8</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9</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l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g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A</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B</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C</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D</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E</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F</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G</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H</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I</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J</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K</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L</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M</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N</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O</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P</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Q</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R</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S</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U</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V</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X</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Y</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Z</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_</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a</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b</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c</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d</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e</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f</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g</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h</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i</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j</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k</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l</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m</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n</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o</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p</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q</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r</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s</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u</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ýÿÿÿx</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y</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z</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ýÿÿÿM</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þÿÿÿN</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ab/>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br/>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br w:type="page"/>
      </w:r>
    </w:p>
    <w:p>
      <w:pPr>
        <w:pStyle w:val="Normal"/>
        <w:bidi w:val="0"/>
        <w:jc w:val="left"/>
        <w:rPr/>
      </w:pP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p>
    <w:p>
      <w:pPr>
        <w:pStyle w:val="Normal"/>
        <w:bidi w:val="0"/>
        <w:jc w:val="left"/>
        <w:rPr/>
      </w:pP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br w:type="page"/>
      </w:r>
    </w:p>
    <w:p>
      <w:pPr>
        <w:pStyle w:val="Normal"/>
        <w:bidi w:val="0"/>
        <w:jc w:val="left"/>
        <w:rPr/>
      </w:pP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µ</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noBreakHyphen/>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softHyphen/>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 xml:space="preserve"> </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amp;</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0</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1</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2</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3</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4</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5</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6</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7</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8</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9</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l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g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A</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B</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C</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D</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E</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F</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G</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H</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I</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J</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K</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L</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M</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N</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O</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P</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Q</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R</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S</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U</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V</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X</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Y</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Z</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_</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a</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b</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c</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d</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e</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f</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g</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h</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i</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j</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k</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l</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m</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n</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o</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p</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q</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r</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s</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u</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ýÿÿÿx</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y</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z</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ýÿÿÿM</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þÿÿÿN</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ab/>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br/>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br w:type="page"/>
      </w:r>
    </w:p>
    <w:p>
      <w:pPr>
        <w:pStyle w:val="Normal"/>
        <w:bidi w:val="0"/>
        <w:jc w:val="left"/>
        <w:rPr/>
      </w:pP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p>
    <w:p>
      <w:pPr>
        <w:pStyle w:val="Normal"/>
        <w:bidi w:val="0"/>
        <w:jc w:val="left"/>
        <w:rPr/>
      </w:pP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br w:type="page"/>
      </w:r>
    </w:p>
    <w:p>
      <w:pPr>
        <w:pStyle w:val="Normal"/>
        <w:bidi w:val="0"/>
        <w:jc w:val="left"/>
        <w:rPr/>
      </w:pP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µ</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noBreakHyphen/>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softHyphen/>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 xml:space="preserve"> </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amp;</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0</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1</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2</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3</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4</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5</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6</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7</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8</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9</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l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g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A</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B</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C</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D</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E</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F</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G</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H</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I</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J</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K</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L</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M</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N</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O</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P</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Q</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R</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S</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U</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V</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X</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Y</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Z</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_</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a</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b</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c</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d</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e</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f</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g</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h</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i</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j</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k</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l</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m</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n</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o</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p</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q</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r</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s</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u</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ýÿÿÿx</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y</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z</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ýÿÿÿM</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þÿÿÿN</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ab/>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br/>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br w:type="page"/>
      </w:r>
    </w:p>
    <w:p>
      <w:pPr>
        <w:pStyle w:val="Normal"/>
        <w:bidi w:val="0"/>
        <w:jc w:val="left"/>
        <w:rPr/>
      </w:pP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p>
    <w:p>
      <w:pPr>
        <w:pStyle w:val="Normal"/>
        <w:bidi w:val="0"/>
        <w:jc w:val="left"/>
        <w:rPr/>
      </w:pP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br w:type="page"/>
      </w:r>
    </w:p>
    <w:p>
      <w:pPr>
        <w:pStyle w:val="Normal"/>
        <w:bidi w:val="0"/>
        <w:jc w:val="left"/>
        <w:rPr/>
      </w:pP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µ</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noBreakHyphen/>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softHyphen/>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 xml:space="preserve"> </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amp;</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0</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1</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2</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3</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4</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5</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6</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7</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8</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9</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l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g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A</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B</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C</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D</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E</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F</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G</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H</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I</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J</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K</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L</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M</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N</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O</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P</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Q</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R</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S</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U</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V</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X</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Y</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Z</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_</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a</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b</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c</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d</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e</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f</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g</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h</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i</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j</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k</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l</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m</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n</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o</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p</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q</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r</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s</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u</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ýÿÿÿx</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y</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z</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ýÿÿÿM</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þÿÿÿN</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ab/>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br/>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br w:type="page"/>
      </w:r>
    </w:p>
    <w:p>
      <w:pPr>
        <w:pStyle w:val="Normal"/>
        <w:bidi w:val="0"/>
        <w:jc w:val="left"/>
        <w:rPr/>
      </w:pP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p>
    <w:p>
      <w:pPr>
        <w:pStyle w:val="Normal"/>
        <w:bidi w:val="0"/>
        <w:jc w:val="left"/>
        <w:rPr/>
      </w:pP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br w:type="page"/>
      </w:r>
    </w:p>
    <w:p>
      <w:pPr>
        <w:pStyle w:val="Normal"/>
        <w:bidi w:val="0"/>
        <w:jc w:val="left"/>
        <w:rPr/>
      </w:pP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µ</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noBreakHyphen/>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softHyphen/>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 xml:space="preserve"> </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amp;</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0</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1</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2</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3</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4</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5</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6</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7</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8</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9</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l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g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A</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B</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C</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D</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E</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F</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G</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H</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I</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J</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K</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L</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M</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N</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O</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P</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Q</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R</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S</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U</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V</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X</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Y</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Z</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_</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a</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b</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c</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d</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e</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f</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g</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h</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i</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j</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k</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l</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m</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n</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o</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p</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q</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r</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s</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u</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ýÿÿÿx</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y</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z</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ýÿÿÿM</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þÿÿÿN</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ab/>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br/>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br w:type="page"/>
      </w:r>
    </w:p>
    <w:p>
      <w:pPr>
        <w:pStyle w:val="Normal"/>
        <w:bidi w:val="0"/>
        <w:jc w:val="left"/>
        <w:rPr/>
      </w:pP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p>
    <w:p>
      <w:pPr>
        <w:pStyle w:val="Normal"/>
        <w:bidi w:val="0"/>
        <w:jc w:val="left"/>
        <w:rPr/>
      </w:pP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br w:type="page"/>
      </w:r>
    </w:p>
    <w:p>
      <w:pPr>
        <w:pStyle w:val="Normal"/>
        <w:bidi w:val="0"/>
        <w:jc w:val="left"/>
        <w:rPr/>
      </w:pP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µ</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noBreakHyphen/>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softHyphen/>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 xml:space="preserve"> </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amp;</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0</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1</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2</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3</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4</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5</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6</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7</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8</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9</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l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g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A</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B</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C</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D</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E</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F</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G</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H</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I</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J</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K</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L</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M</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N</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O</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P</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Q</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R</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S</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U</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V</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X</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Y</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Z</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_</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a</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b</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c</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d</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e</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f</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g</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h</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i</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j</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k</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l</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m</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n</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o</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p</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q</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r</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s</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u</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ýÿÿÿx</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y</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z</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ýÿÿÿM</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þÿÿÿN</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ab/>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br/>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br w:type="page"/>
      </w:r>
    </w:p>
    <w:p>
      <w:pPr>
        <w:pStyle w:val="Normal"/>
        <w:bidi w:val="0"/>
        <w:jc w:val="left"/>
        <w:rPr/>
      </w:pP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p>
    <w:p>
      <w:pPr>
        <w:pStyle w:val="Normal"/>
        <w:bidi w:val="0"/>
        <w:jc w:val="left"/>
        <w:rPr/>
      </w:pP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br w:type="page"/>
      </w:r>
    </w:p>
    <w:p>
      <w:pPr>
        <w:pStyle w:val="Normal"/>
        <w:bidi w:val="0"/>
        <w:jc w:val="left"/>
        <w:rPr/>
      </w:pP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µ</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noBreakHyphen/>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softHyphen/>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 xml:space="preserve"> </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amp;</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0</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1</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2</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3</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4</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5</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6</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7</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8</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9</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l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g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A</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B</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C</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D</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E</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F</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G</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H</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I</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J</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K</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L</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M</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N</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O</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P</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Q</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R</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S</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U</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V</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X</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Y</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Z</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_</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a</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b</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c</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d</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e</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f</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g</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h</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i</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j</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k</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l</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m</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n</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o</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p</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q</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r</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s</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u</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ýÿÿÿx</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y</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z</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ýÿÿÿM</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þÿÿÿN</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ab/>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br/>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br w:type="page"/>
      </w:r>
    </w:p>
    <w:p>
      <w:pPr>
        <w:pStyle w:val="Normal"/>
        <w:bidi w:val="0"/>
        <w:jc w:val="left"/>
        <w:rPr/>
      </w:pP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p>
    <w:p>
      <w:pPr>
        <w:pStyle w:val="Normal"/>
        <w:bidi w:val="0"/>
        <w:jc w:val="left"/>
        <w:rPr/>
      </w:pP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br w:type="page"/>
      </w:r>
    </w:p>
    <w:p>
      <w:pPr>
        <w:pStyle w:val="Normal"/>
        <w:bidi w:val="0"/>
        <w:jc w:val="left"/>
        <w:rPr/>
      </w:pP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µ</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noBreakHyphen/>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softHyphen/>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 xml:space="preserve"> </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amp;</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0</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1</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2</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3</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4</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5</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6</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7</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8</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9</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l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g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A</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B</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C</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D</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E</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F</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G</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H</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I</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J</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K</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L</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M</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N</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O</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P</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Q</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R</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S</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U</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V</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X</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Y</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Z</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_</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a</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b</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c</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d</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e</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f</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g</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h</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i</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j</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k</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l</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m</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n</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o</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p</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q</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r</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s</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u</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ýÿÿÿx</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y</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z</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ýÿÿÿM</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þÿÿÿN</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ab/>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br/>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br w:type="page"/>
      </w:r>
    </w:p>
    <w:p>
      <w:pPr>
        <w:pStyle w:val="Normal"/>
        <w:bidi w:val="0"/>
        <w:jc w:val="left"/>
        <w:rPr/>
      </w:pP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p>
    <w:p>
      <w:pPr>
        <w:pStyle w:val="Normal"/>
        <w:bidi w:val="0"/>
        <w:jc w:val="left"/>
        <w:rPr/>
      </w:pP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br w:type="page"/>
      </w:r>
    </w:p>
    <w:p>
      <w:pPr>
        <w:pStyle w:val="Normal"/>
        <w:bidi w:val="0"/>
        <w:jc w:val="left"/>
        <w:rPr/>
      </w:pP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µ</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noBreakHyphen/>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softHyphen/>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 xml:space="preserve"> </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amp;</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0</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1</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2</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3</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4</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5</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6</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7</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8</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9</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l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g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A</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B</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C</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D</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E</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F</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G</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H</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I</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J</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K</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L</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M</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N</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O</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P</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Q</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R</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S</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U</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V</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X</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Y</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Z</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_</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a</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b</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c</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d</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e</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f</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g</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h</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i</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j</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k</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l</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m</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n</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o</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p</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q</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r</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s</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u</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ýÿÿÿx</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y</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z</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ýÿÿÿM</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þÿÿÿN</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ab/>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br/>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br w:type="page"/>
      </w:r>
    </w:p>
    <w:p>
      <w:pPr>
        <w:pStyle w:val="Normal"/>
        <w:bidi w:val="0"/>
        <w:jc w:val="left"/>
        <w:rPr/>
      </w:pP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p>
    <w:p>
      <w:pPr>
        <w:pStyle w:val="Normal"/>
        <w:bidi w:val="0"/>
        <w:jc w:val="left"/>
        <w:rPr/>
      </w:pP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br w:type="page"/>
      </w:r>
    </w:p>
    <w:p>
      <w:pPr>
        <w:pStyle w:val="Normal"/>
        <w:bidi w:val="0"/>
        <w:jc w:val="left"/>
        <w:rPr/>
      </w:pP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µ</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noBreakHyphen/>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softHyphen/>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 xml:space="preserve"> </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amp;</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0</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1</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2</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3</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4</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5</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6</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7</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8</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9</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l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g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A</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B</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C</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D</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E</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F</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G</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H</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I</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J</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K</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L</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M</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N</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O</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P</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Q</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R</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S</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U</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V</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X</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Y</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Z</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_</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a</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b</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c</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d</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e</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f</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g</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h</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i</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j</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k</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l</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m</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n</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o</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p</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q</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r</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s</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u</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ýÿÿÿx</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y</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z</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ýÿÿÿM</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þÿÿÿN</w:t>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tab/>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br/>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rPr/>
        <w:fldChar w:fldCharType="begin"/>
      </w:r>
      <w:r>
        <w:rPr/>
        <w:instrText xml:space="preserve"> PAGE \* ARABIC </w:instrText>
      </w:r>
      <w:r>
        <w:rPr/>
        <w:fldChar w:fldCharType="separate"/>
      </w:r>
      <w:r>
        <w:rPr/>
        <w:t>99</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p>
    <w:p>
      <w:pPr>
        <w:pStyle w:val="Normal"/>
        <w:bidi w:val="0"/>
        <w:jc w:val="left"/>
        <w:rPr/>
      </w:pP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rPr/>
        <w:fldChar w:fldCharType="begin"/>
      </w:r>
      <w:r>
        <w:rPr/>
        <w:instrText xml:space="preserve"> PAGE \* ARABIC </w:instrText>
      </w:r>
      <w:r>
        <w:rPr/>
        <w:fldChar w:fldCharType="separate"/>
      </w:r>
      <w:r>
        <w:rPr/>
        <w:t>100</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µ</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noBreakHyphen/>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softHyphen/>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 xml:space="preserve"> </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amp;</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0</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1</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2</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3</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4</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5</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6</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7</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8</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9</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l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g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A</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B</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C</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D</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E</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F</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G</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H</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I</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J</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K</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L</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M</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N</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O</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P</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Q</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R</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S</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U</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V</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X</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Y</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Z</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_</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a</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b</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c</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d</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e</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f</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g</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h</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i</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j</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k</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l</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m</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n</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o</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p</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q</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r</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s</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u</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ýÿÿÿx</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y</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z</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ýÿÿÿM</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þÿÿÿN</w:t>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tab/>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br/>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rPr/>
        <w:fldChar w:fldCharType="begin"/>
      </w:r>
      <w:r>
        <w:rPr/>
        <w:instrText xml:space="preserve"> PAGE \* ARABIC </w:instrText>
      </w:r>
      <w:r>
        <w:rPr/>
        <w:fldChar w:fldCharType="separate"/>
      </w:r>
      <w:r>
        <w:rPr/>
        <w:t>101</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p>
    <w:p>
      <w:pPr>
        <w:pStyle w:val="Normal"/>
        <w:bidi w:val="0"/>
        <w:jc w:val="left"/>
        <w:rPr/>
      </w:pP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rPr/>
        <w:fldChar w:fldCharType="begin"/>
      </w:r>
      <w:r>
        <w:rPr/>
        <w:instrText xml:space="preserve"> PAGE \* ARABIC </w:instrText>
      </w:r>
      <w:r>
        <w:rPr/>
        <w:fldChar w:fldCharType="separate"/>
      </w:r>
      <w:r>
        <w:rPr/>
        <w:t>102</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µ</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noBreakHyphen/>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softHyphen/>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 xml:space="preserve"> </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amp;</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0</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1</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2</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3</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4</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5</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6</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7</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8</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9</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l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g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A</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B</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C</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D</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F</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G</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H</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I</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J</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K</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L</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M</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N</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O</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P</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Q</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R</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S</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U</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V</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W</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X</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Y</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Z</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_</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a</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b</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c</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d</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e</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f</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g</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h</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i</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j</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k</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l</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m</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n</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o</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p</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q</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r</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s</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u</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w</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ýÿÿÿx</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y</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z</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ýÿÿÿM</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þÿÿÿN</w:t>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tab/>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br/>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rPr/>
        <w:fldChar w:fldCharType="begin"/>
      </w:r>
      <w:r>
        <w:rPr/>
        <w:instrText xml:space="preserve"> PAGE \* ARABIC </w:instrText>
      </w:r>
      <w:r>
        <w:rPr/>
        <w:fldChar w:fldCharType="separate"/>
      </w:r>
      <w:r>
        <w:rPr/>
        <w:t>103</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p>
    <w:p>
      <w:pPr>
        <w:pStyle w:val="Normal"/>
        <w:bidi w:val="0"/>
        <w:jc w:val="left"/>
        <w:rPr/>
      </w:pP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rPr/>
        <w:fldChar w:fldCharType="begin"/>
      </w:r>
      <w:r>
        <w:rPr/>
        <w:instrText xml:space="preserve"> PAGE \* ARABIC </w:instrText>
      </w:r>
      <w:r>
        <w:rPr/>
        <w:fldChar w:fldCharType="separate"/>
      </w:r>
      <w:r>
        <w:rPr/>
        <w:t>104</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µ</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noBreakHyphen/>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softHyphen/>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 xml:space="preserve"> </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amp;</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0</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1</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2</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3</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4</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5</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6</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7</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8</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9</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l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g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A</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B</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C</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D</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E</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F</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G</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H</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I</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J</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K</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L</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M</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N</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O</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P</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Q</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R</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S</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U</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V</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W</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X</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Y</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Z</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_</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a</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b</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c</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d</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e</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f</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g</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h</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i</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j</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k</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l</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m</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n</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o</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p</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q</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r</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s</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u</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w</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ýÿÿÿx</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y</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z</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ýÿÿÿM</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þÿÿÿN</w:t>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tab/>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br/>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rPr/>
        <w:fldChar w:fldCharType="begin"/>
      </w:r>
      <w:r>
        <w:rPr/>
        <w:instrText xml:space="preserve"> PAGE \* ARABIC </w:instrText>
      </w:r>
      <w:r>
        <w:rPr/>
        <w:fldChar w:fldCharType="separate"/>
      </w:r>
      <w:r>
        <w:rPr/>
        <w:t>105</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p>
    <w:p>
      <w:pPr>
        <w:pStyle w:val="Normal"/>
        <w:bidi w:val="0"/>
        <w:jc w:val="left"/>
        <w:rPr/>
      </w:pP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rPr/>
        <w:fldChar w:fldCharType="begin"/>
      </w:r>
      <w:r>
        <w:rPr/>
        <w:instrText xml:space="preserve"> PAGE \* ARABIC </w:instrText>
      </w:r>
      <w:r>
        <w:rPr/>
        <w:fldChar w:fldCharType="separate"/>
      </w:r>
      <w:r>
        <w:rPr/>
        <w:t>106</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µ</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noBreakHyphen/>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softHyphen/>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 xml:space="preserve"> </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amp;</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0</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1</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2</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3</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4</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5</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6</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7</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8</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9</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l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g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A</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B</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C</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D</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E</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F</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G</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H</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I</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J</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K</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L</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M</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N</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O</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P</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Q</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R</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S</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U</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V</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X</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Y</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Z</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_</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a</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b</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c</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d</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e</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f</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g</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h</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i</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j</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k</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l</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m</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n</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o</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p</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q</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r</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s</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u</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ýÿÿÿx</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y</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z</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ýÿÿÿM</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þÿÿÿN</w:t>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tab/>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br/>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rPr/>
        <w:fldChar w:fldCharType="begin"/>
      </w:r>
      <w:r>
        <w:rPr/>
        <w:instrText xml:space="preserve"> PAGE \* ARABIC </w:instrText>
      </w:r>
      <w:r>
        <w:rPr/>
        <w:fldChar w:fldCharType="separate"/>
      </w:r>
      <w:r>
        <w:rPr/>
        <w:t>107</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p>
    <w:p>
      <w:pPr>
        <w:pStyle w:val="Normal"/>
        <w:bidi w:val="0"/>
        <w:jc w:val="left"/>
        <w:rPr/>
      </w:pP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rPr/>
        <w:fldChar w:fldCharType="begin"/>
      </w:r>
      <w:r>
        <w:rPr/>
        <w:instrText xml:space="preserve"> PAGE \* ARABIC </w:instrText>
      </w:r>
      <w:r>
        <w:rPr/>
        <w:fldChar w:fldCharType="separate"/>
      </w:r>
      <w:r>
        <w:rPr/>
        <w:t>108</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µ</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noBreakHyphen/>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softHyphen/>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 xml:space="preserve"> </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amp;</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0</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1</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2</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3</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4</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5</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6</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7</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8</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9</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l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g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A</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B</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C</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D</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E</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F</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G</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H</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I</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J</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K</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L</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M</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N</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O</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P</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Q</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R</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S</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U</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V</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W</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X</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Y</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Z</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_</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a</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b</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c</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d</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e</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f</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g</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h</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i</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j</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k</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l</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m</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n</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o</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p</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q</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r</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s</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u</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w</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ýÿÿÿx</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y</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z</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ýÿÿÿM</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þÿÿÿN</w:t>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tab/>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br/>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rPr/>
        <w:fldChar w:fldCharType="begin"/>
      </w:r>
      <w:r>
        <w:rPr/>
        <w:instrText xml:space="preserve"> PAGE \* ARABIC </w:instrText>
      </w:r>
      <w:r>
        <w:rPr/>
        <w:fldChar w:fldCharType="separate"/>
      </w:r>
      <w:r>
        <w:rPr/>
        <w:t>109</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p>
    <w:p>
      <w:pPr>
        <w:pStyle w:val="Normal"/>
        <w:bidi w:val="0"/>
        <w:jc w:val="left"/>
        <w:rPr/>
      </w:pP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rPr/>
        <w:fldChar w:fldCharType="begin"/>
      </w:r>
      <w:r>
        <w:rPr/>
        <w:instrText xml:space="preserve"> PAGE \* ARABIC </w:instrText>
      </w:r>
      <w:r>
        <w:rPr/>
        <w:fldChar w:fldCharType="separate"/>
      </w:r>
      <w:r>
        <w:rPr/>
        <w:t>110</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µ</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noBreakHyphen/>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softHyphen/>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 xml:space="preserve"> </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amp;</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0</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1</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2</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3</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4</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5</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6</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7</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8</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9</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l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g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A</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B</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C</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D</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E</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F</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G</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H</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I</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J</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K</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L</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M</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N</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O</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P</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Q</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R</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S</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U</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V</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W</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X</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Y</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Z</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_</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a</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b</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c</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d</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e</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f</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g</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h</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i</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j</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k</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l</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m</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n</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o</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p</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q</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r</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s</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u</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w</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ýÿÿÿx</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y</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z</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ýÿÿÿM</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þÿÿÿN</w:t>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tab/>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br/>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rPr/>
        <w:fldChar w:fldCharType="begin"/>
      </w:r>
      <w:r>
        <w:rPr/>
        <w:instrText xml:space="preserve"> PAGE \* ARABIC </w:instrText>
      </w:r>
      <w:r>
        <w:rPr/>
        <w:fldChar w:fldCharType="separate"/>
      </w:r>
      <w:r>
        <w:rPr/>
        <w:t>111</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p>
    <w:p>
      <w:pPr>
        <w:pStyle w:val="Normal"/>
        <w:bidi w:val="0"/>
        <w:jc w:val="left"/>
        <w:rPr/>
      </w:pP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rPr/>
        <w:fldChar w:fldCharType="begin"/>
      </w:r>
      <w:r>
        <w:rPr/>
        <w:instrText xml:space="preserve"> PAGE \* ARABIC </w:instrText>
      </w:r>
      <w:r>
        <w:rPr/>
        <w:fldChar w:fldCharType="separate"/>
      </w:r>
      <w:r>
        <w:rPr/>
        <w:t>112</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µ</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noBreakHyphen/>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softHyphen/>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 xml:space="preserve"> </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amp;</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0</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1</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2</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3</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4</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5</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6</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7</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8</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9</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l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g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A</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B</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C</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D</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E</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F</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G</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H</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I</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J</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K</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L</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M</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N</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O</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P</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Q</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R</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S</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U</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V</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W</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X</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Y</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Z</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_</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a</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b</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c</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d</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e</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f</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g</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h</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i</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j</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k</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l</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m</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n</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o</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p</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q</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r</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s</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u</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w</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ýÿÿÿx</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y</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z</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ýÿÿÿM</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þÿÿÿN</w:t>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tab/>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br/>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rPr/>
        <w:fldChar w:fldCharType="begin"/>
      </w:r>
      <w:r>
        <w:rPr/>
        <w:instrText xml:space="preserve"> PAGE \* ARABIC </w:instrText>
      </w:r>
      <w:r>
        <w:rPr/>
        <w:fldChar w:fldCharType="separate"/>
      </w:r>
      <w:r>
        <w:rPr/>
        <w:t>113</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p>
    <w:p>
      <w:pPr>
        <w:pStyle w:val="Normal"/>
        <w:bidi w:val="0"/>
        <w:jc w:val="left"/>
        <w:rPr/>
      </w:pP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rPr/>
        <w:fldChar w:fldCharType="begin"/>
      </w:r>
      <w:r>
        <w:rPr/>
        <w:instrText xml:space="preserve"> PAGE \* ARABIC </w:instrText>
      </w:r>
      <w:r>
        <w:rPr/>
        <w:fldChar w:fldCharType="separate"/>
      </w:r>
      <w:r>
        <w:rPr/>
        <w:t>114</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µ</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noBreakHyphen/>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softHyphen/>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 xml:space="preserve"> </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amp;</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0</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1</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2</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3</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4</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5</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6</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7</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8</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9</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l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g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A</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B</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C</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D</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E</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F</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G</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H</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I</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J</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K</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L</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M</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N</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O</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P</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Q</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R</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S</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U</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V</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W</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X</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Y</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Z</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_</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a</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b</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c</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d</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e</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f</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g</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h</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i</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j</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k</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l</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m</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n</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o</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p</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q</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r</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s</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u</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w</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ýÿÿÿx</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y</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z</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ýÿÿÿM</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þÿÿÿN</w:t>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tab/>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br/>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rPr/>
        <w:fldChar w:fldCharType="begin"/>
      </w:r>
      <w:r>
        <w:rPr/>
        <w:instrText xml:space="preserve"> PAGE \* ARABIC </w:instrText>
      </w:r>
      <w:r>
        <w:rPr/>
        <w:fldChar w:fldCharType="separate"/>
      </w:r>
      <w:r>
        <w:rPr/>
        <w:t>115</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p>
    <w:p>
      <w:pPr>
        <w:pStyle w:val="Normal"/>
        <w:bidi w:val="0"/>
        <w:jc w:val="left"/>
        <w:rPr/>
      </w:pP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rPr/>
        <w:fldChar w:fldCharType="begin"/>
      </w:r>
      <w:r>
        <w:rPr/>
        <w:instrText xml:space="preserve"> PAGE \* ARABIC </w:instrText>
      </w:r>
      <w:r>
        <w:rPr/>
        <w:fldChar w:fldCharType="separate"/>
      </w:r>
      <w:r>
        <w:rPr/>
        <w:t>116</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µ</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noBreakHyphen/>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softHyphen/>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 xml:space="preserve"> </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amp;</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0</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1</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2</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3</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4</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5</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6</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7</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8</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9</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l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g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A</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B</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C</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D</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E</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F</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G</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H</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I</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J</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K</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L</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M</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N</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O</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P</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Q</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R</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S</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U</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V</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W</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X</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Y</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Z</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_</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a</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b</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c</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d</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e</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f</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g</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h</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i</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j</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k</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l</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m</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n</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o</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p</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q</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r</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s</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u</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w</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ýÿÿÿx</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y</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z</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ýÿÿÿM</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þÿÿÿN</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ab/>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br/>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p>
    <w:p>
      <w:pPr>
        <w:pStyle w:val="Normal"/>
        <w:bidi w:val="0"/>
        <w:jc w:val="left"/>
        <w:rPr/>
      </w:pP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µ</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noBreakHyphen/>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softHyphen/>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 xml:space="preserve">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amp;</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0</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1</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2</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3</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4</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5</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6</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7</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8</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9</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l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g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A</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B</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C</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D</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E</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F</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G</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H</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I</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J</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K</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L</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M</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N</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O</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P</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Q</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R</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S</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U</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V</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X</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Y</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Z</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_</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a</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b</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c</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d</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e</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f</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g</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h</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i</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j</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k</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l</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m</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n</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o</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p</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q</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r</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s</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u</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ýÿÿÿx</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y</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z</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ýÿÿÿM</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þÿÿÿN</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ab/>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br/>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p>
    <w:p>
      <w:pPr>
        <w:pStyle w:val="Normal"/>
        <w:bidi w:val="0"/>
        <w:jc w:val="left"/>
        <w:rPr/>
      </w:pP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rPr/>
        <w:fldChar w:fldCharType="begin"/>
      </w:r>
      <w:r>
        <w:rPr/>
        <w:instrText xml:space="preserve"> PAGE \* ARABIC </w:instrText>
      </w:r>
      <w:r>
        <w:rPr/>
        <w:fldChar w:fldCharType="separate"/>
      </w:r>
      <w:r>
        <w:rPr/>
        <w:t>120</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µ</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noBreakHyphen/>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softHyphen/>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 xml:space="preserve"> </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amp;</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0</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1</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2</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3</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4</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5</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6</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7</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8</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9</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l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g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A</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B</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C</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D</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E</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F</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G</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H</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I</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J</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K</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L</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M</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N</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O</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P</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Q</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R</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S</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U</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V</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W</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X</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Y</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Z</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_</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a</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b</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c</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d</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e</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f</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g</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h</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i</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j</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k</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l</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m</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n</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o</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p</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q</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r</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s</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u</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w</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ýÿÿÿx</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y</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z</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ýÿÿÿM</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þÿÿÿN</w:t>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tab/>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br/>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rPr/>
        <w:fldChar w:fldCharType="begin"/>
      </w:r>
      <w:r>
        <w:rPr/>
        <w:instrText xml:space="preserve"> PAGE \* ARABIC </w:instrText>
      </w:r>
      <w:r>
        <w:rPr/>
        <w:fldChar w:fldCharType="separate"/>
      </w:r>
      <w:r>
        <w:rPr/>
        <w:t>121</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p>
    <w:p>
      <w:pPr>
        <w:pStyle w:val="Normal"/>
        <w:bidi w:val="0"/>
        <w:jc w:val="left"/>
        <w:rPr/>
      </w:pP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rPr/>
        <w:fldChar w:fldCharType="begin"/>
      </w:r>
      <w:r>
        <w:rPr/>
        <w:instrText xml:space="preserve"> PAGE \* ARABIC </w:instrText>
      </w:r>
      <w:r>
        <w:rPr/>
        <w:fldChar w:fldCharType="separate"/>
      </w:r>
      <w:r>
        <w:rPr/>
        <w:t>122</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µ</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noBreakHyphen/>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softHyphen/>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 xml:space="preserve"> </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amp;</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0</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1</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2</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3</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4</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5</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6</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7</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8</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9</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l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g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A</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B</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C</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D</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E</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F</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G</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H</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I</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J</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K</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L</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M</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N</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O</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P</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Q</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R</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S</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U</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V</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X</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Y</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Z</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_</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a</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b</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c</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d</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e</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f</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g</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h</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i</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j</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k</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l</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m</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n</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o</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p</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q</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r</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s</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u</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ýÿÿÿx</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y</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z</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ýÿÿÿM</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þÿÿÿN</w:t>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tab/>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br/>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rPr/>
        <w:fldChar w:fldCharType="begin"/>
      </w:r>
      <w:r>
        <w:rPr/>
        <w:instrText xml:space="preserve"> PAGE \* ARABIC </w:instrText>
      </w:r>
      <w:r>
        <w:rPr/>
        <w:fldChar w:fldCharType="separate"/>
      </w:r>
      <w:r>
        <w:rPr/>
        <w:t>123</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p>
    <w:p>
      <w:pPr>
        <w:pStyle w:val="Normal"/>
        <w:bidi w:val="0"/>
        <w:jc w:val="left"/>
        <w:rPr/>
      </w:pP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rPr/>
        <w:fldChar w:fldCharType="begin"/>
      </w:r>
      <w:r>
        <w:rPr/>
        <w:instrText xml:space="preserve"> PAGE \* ARABIC </w:instrText>
      </w:r>
      <w:r>
        <w:rPr/>
        <w:fldChar w:fldCharType="separate"/>
      </w:r>
      <w:r>
        <w:rPr/>
        <w:t>124</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µ</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noBreakHyphen/>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softHyphen/>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 xml:space="preserve"> </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amp;</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0</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1</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2</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3</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4</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5</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6</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7</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8</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9</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l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g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A</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B</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C</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D</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E</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F</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G</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H</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I</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J</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K</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L</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M</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N</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O</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P</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Q</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R</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S</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U</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V</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X</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Y</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Z</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_</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a</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b</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c</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d</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e</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f</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g</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h</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i</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j</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k</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l</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m</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n</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o</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p</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q</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r</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s</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u</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ýÿÿÿx</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y</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z</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ýÿÿÿM</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þÿÿÿN</w:t>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tab/>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br/>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rPr/>
        <w:fldChar w:fldCharType="begin"/>
      </w:r>
      <w:r>
        <w:rPr/>
        <w:instrText xml:space="preserve"> PAGE \* ARABIC </w:instrText>
      </w:r>
      <w:r>
        <w:rPr/>
        <w:fldChar w:fldCharType="separate"/>
      </w:r>
      <w:r>
        <w:rPr/>
        <w:t>125</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p>
    <w:p>
      <w:pPr>
        <w:pStyle w:val="Normal"/>
        <w:bidi w:val="0"/>
        <w:jc w:val="left"/>
        <w:rPr/>
      </w:pP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rPr/>
        <w:fldChar w:fldCharType="begin"/>
      </w:r>
      <w:r>
        <w:rPr/>
        <w:instrText xml:space="preserve"> PAGE \* ARABIC </w:instrText>
      </w:r>
      <w:r>
        <w:rPr/>
        <w:fldChar w:fldCharType="separate"/>
      </w:r>
      <w:r>
        <w:rPr/>
        <w:t>126</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µ</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noBreakHyphen/>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softHyphen/>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 xml:space="preserve"> </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amp;</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0</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1</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2</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3</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4</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5</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6</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7</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8</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9</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l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g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A</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B</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C</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D</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E</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F</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G</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H</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I</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J</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K</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L</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M</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N</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O</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P</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Q</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R</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S</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U</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V</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X</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Y</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Z</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_</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a</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b</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c</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d</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e</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f</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g</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h</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i</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j</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k</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l</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m</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n</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o</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p</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q</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r</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s</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u</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ýÿÿÿx</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y</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z</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ýÿÿÿM</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þÿÿÿN</w:t>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tab/>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br/>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rPr/>
        <w:fldChar w:fldCharType="begin"/>
      </w:r>
      <w:r>
        <w:rPr/>
        <w:instrText xml:space="preserve"> PAGE \* ARABIC </w:instrText>
      </w:r>
      <w:r>
        <w:rPr/>
        <w:fldChar w:fldCharType="separate"/>
      </w:r>
      <w:r>
        <w:rPr/>
        <w:t>127</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p>
    <w:p>
      <w:pPr>
        <w:pStyle w:val="Normal"/>
        <w:bidi w:val="0"/>
        <w:jc w:val="left"/>
        <w:rPr/>
      </w:pP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rPr/>
        <w:fldChar w:fldCharType="begin"/>
      </w:r>
      <w:r>
        <w:rPr/>
        <w:instrText xml:space="preserve"> PAGE \* ARABIC </w:instrText>
      </w:r>
      <w:r>
        <w:rPr/>
        <w:fldChar w:fldCharType="separate"/>
      </w:r>
      <w:r>
        <w:rPr/>
        <w:t>128</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µ</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noBreakHyphen/>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softHyphen/>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 xml:space="preserve"> </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amp;</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0</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1</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2</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3</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4</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5</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6</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7</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8</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9</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l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g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A</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B</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C</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D</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E</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F</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G</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H</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I</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J</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K</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L</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M</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N</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O</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P</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Q</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R</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S</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U</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V</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X</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Y</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Z</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_</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a</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b</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c</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d</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e</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f</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g</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h</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i</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j</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k</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l</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m</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n</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o</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p</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q</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r</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s</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u</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ýÿÿÿx</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y</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z</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ýÿÿÿM</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þÿÿÿN</w:t>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tab/>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br/>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rPr/>
        <w:fldChar w:fldCharType="begin"/>
      </w:r>
      <w:r>
        <w:rPr/>
        <w:instrText xml:space="preserve"> PAGE \* ARABIC </w:instrText>
      </w:r>
      <w:r>
        <w:rPr/>
        <w:fldChar w:fldCharType="separate"/>
      </w:r>
      <w:r>
        <w:rPr/>
        <w:t>129</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p>
    <w:p>
      <w:pPr>
        <w:pStyle w:val="Normal"/>
        <w:bidi w:val="0"/>
        <w:jc w:val="left"/>
        <w:rPr/>
      </w:pP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rPr/>
        <w:fldChar w:fldCharType="begin"/>
      </w:r>
      <w:r>
        <w:rPr/>
        <w:instrText xml:space="preserve"> PAGE \* ARABIC </w:instrText>
      </w:r>
      <w:r>
        <w:rPr/>
        <w:fldChar w:fldCharType="separate"/>
      </w:r>
      <w:r>
        <w:rPr/>
        <w:t>130</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µ</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noBreakHyphen/>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softHyphen/>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 xml:space="preserve"> </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amp;</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0</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1</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2</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3</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4</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5</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6</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7</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8</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9</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l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g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A</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B</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C</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D</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E</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F</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G</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H</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I</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J</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K</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L</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M</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N</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O</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P</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Q</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R</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S</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U</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V</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X</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Y</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Z</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_</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a</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b</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c</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d</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e</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f</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g</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h</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i</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j</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k</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l</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m</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n</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o</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p</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q</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r</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s</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u</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ýÿÿÿx</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y</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z</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ýÿÿÿM</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þÿÿÿN</w:t>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tab/>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br/>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rPr/>
        <w:fldChar w:fldCharType="begin"/>
      </w:r>
      <w:r>
        <w:rPr/>
        <w:instrText xml:space="preserve"> PAGE \* ARABIC </w:instrText>
      </w:r>
      <w:r>
        <w:rPr/>
        <w:fldChar w:fldCharType="separate"/>
      </w:r>
      <w:r>
        <w:rPr/>
        <w:t>131</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p>
    <w:p>
      <w:pPr>
        <w:pStyle w:val="Normal"/>
        <w:bidi w:val="0"/>
        <w:jc w:val="left"/>
        <w:rPr/>
      </w:pP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rPr/>
        <w:fldChar w:fldCharType="begin"/>
      </w:r>
      <w:r>
        <w:rPr/>
        <w:instrText xml:space="preserve"> PAGE \* ARABIC </w:instrText>
      </w:r>
      <w:r>
        <w:rPr/>
        <w:fldChar w:fldCharType="separate"/>
      </w:r>
      <w:r>
        <w:rPr/>
        <w:t>132</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µ</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noBreakHyphen/>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softHyphen/>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 xml:space="preserve"> </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amp;</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0</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1</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2</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3</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4</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5</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6</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7</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8</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9</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l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g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A</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B</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C</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D</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E</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F</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G</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H</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I</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J</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K</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L</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M</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N</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O</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P</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Q</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R</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S</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U</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V</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W</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X</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Y</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Z</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_</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a</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b</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c</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d</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e</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f</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g</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h</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i</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j</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k</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l</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m</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n</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o</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p</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q</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r</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s</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u</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w</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ýÿÿÿx</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y</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z</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ýÿÿÿM</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þÿÿÿN</w:t>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tab/>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br/>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rPr/>
        <w:fldChar w:fldCharType="begin"/>
      </w:r>
      <w:r>
        <w:rPr/>
        <w:instrText xml:space="preserve"> PAGE \* ARABIC </w:instrText>
      </w:r>
      <w:r>
        <w:rPr/>
        <w:fldChar w:fldCharType="separate"/>
      </w:r>
      <w:r>
        <w:rPr/>
        <w:t>133</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p>
    <w:p>
      <w:pPr>
        <w:pStyle w:val="Normal"/>
        <w:bidi w:val="0"/>
        <w:jc w:val="left"/>
        <w:rPr/>
      </w:pP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rPr/>
        <w:fldChar w:fldCharType="begin"/>
      </w:r>
      <w:r>
        <w:rPr/>
        <w:instrText xml:space="preserve"> PAGE \* ARABIC </w:instrText>
      </w:r>
      <w:r>
        <w:rPr/>
        <w:fldChar w:fldCharType="separate"/>
      </w:r>
      <w:r>
        <w:rPr/>
        <w:t>134</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µ</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noBreakHyphen/>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softHyphen/>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 xml:space="preserve"> </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amp;</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0</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1</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2</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3</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4</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5</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6</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7</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8</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9</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l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g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A</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B</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C</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D</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E</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F</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G</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H</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I</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J</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K</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L</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M</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N</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O</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P</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Q</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R</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S</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U</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V</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X</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Y</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Z</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_</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a</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b</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c</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d</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e</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f</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g</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h</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i</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j</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k</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l</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m</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n</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o</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p</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q</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r</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s</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u</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ýÿÿÿx</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y</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z</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ýÿÿÿM</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þÿÿÿN</w:t>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tab/>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br/>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rPr/>
        <w:fldChar w:fldCharType="begin"/>
      </w:r>
      <w:r>
        <w:rPr/>
        <w:instrText xml:space="preserve"> PAGE \* ARABIC </w:instrText>
      </w:r>
      <w:r>
        <w:rPr/>
        <w:fldChar w:fldCharType="separate"/>
      </w:r>
      <w:r>
        <w:rPr/>
        <w:t>135</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p>
    <w:p>
      <w:pPr>
        <w:pStyle w:val="Normal"/>
        <w:bidi w:val="0"/>
        <w:jc w:val="left"/>
        <w:rPr/>
      </w:pP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rPr/>
        <w:fldChar w:fldCharType="begin"/>
      </w:r>
      <w:r>
        <w:rPr/>
        <w:instrText xml:space="preserve"> PAGE \* ARABIC </w:instrText>
      </w:r>
      <w:r>
        <w:rPr/>
        <w:fldChar w:fldCharType="separate"/>
      </w:r>
      <w:r>
        <w:rPr/>
        <w:t>136</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µ</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noBreakHyphen/>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softHyphen/>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 xml:space="preserve"> </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amp;</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0</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1</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2</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3</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4</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5</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6</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7</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8</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9</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l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g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A</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B</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C</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D</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E</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F</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G</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H</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I</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J</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K</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L</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M</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N</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O</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P</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Q</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R</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S</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U</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V</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W</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X</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Y</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Z</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_</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a</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b</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c</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d</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e</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f</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g</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h</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i</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j</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k</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l</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m</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n</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o</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p</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q</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r</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s</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u</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w</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ýÿÿÿx</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y</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z</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ýÿÿÿM</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þÿÿÿN</w:t>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tab/>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br/>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rPr/>
        <w:fldChar w:fldCharType="begin"/>
      </w:r>
      <w:r>
        <w:rPr/>
        <w:instrText xml:space="preserve"> PAGE \* ARABIC </w:instrText>
      </w:r>
      <w:r>
        <w:rPr/>
        <w:fldChar w:fldCharType="separate"/>
      </w:r>
      <w:r>
        <w:rPr/>
        <w:t>137</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p>
    <w:p>
      <w:pPr>
        <w:pStyle w:val="Normal"/>
        <w:bidi w:val="0"/>
        <w:jc w:val="left"/>
        <w:rPr/>
      </w:pP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rPr/>
        <w:fldChar w:fldCharType="begin"/>
      </w:r>
      <w:r>
        <w:rPr/>
        <w:instrText xml:space="preserve"> PAGE \* ARABIC </w:instrText>
      </w:r>
      <w:r>
        <w:rPr/>
        <w:fldChar w:fldCharType="separate"/>
      </w:r>
      <w:r>
        <w:rPr/>
        <w:t>138</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µ</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noBreakHyphen/>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softHyphen/>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 xml:space="preserve"> </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amp;</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0</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1</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2</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3</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4</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5</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6</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7</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8</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9</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l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g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A</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B</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C</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D</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E</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F</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G</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H</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I</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J</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K</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L</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M</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N</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O</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P</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Q</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R</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S</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U</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V</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X</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Y</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Z</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_</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a</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b</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c</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d</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e</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f</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g</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h</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i</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j</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k</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l</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m</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n</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o</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p</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q</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r</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s</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u</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ýÿÿÿx</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y</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z</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ýÿÿÿM</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þÿÿÿN</w:t>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tab/>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br/>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rPr/>
        <w:fldChar w:fldCharType="begin"/>
      </w:r>
      <w:r>
        <w:rPr/>
        <w:instrText xml:space="preserve"> PAGE \* ARABIC </w:instrText>
      </w:r>
      <w:r>
        <w:rPr/>
        <w:fldChar w:fldCharType="separate"/>
      </w:r>
      <w:r>
        <w:rPr/>
        <w:t>139</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p>
    <w:p>
      <w:pPr>
        <w:pStyle w:val="Normal"/>
        <w:bidi w:val="0"/>
        <w:jc w:val="left"/>
        <w:rPr/>
      </w:pP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rPr/>
        <w:fldChar w:fldCharType="begin"/>
      </w:r>
      <w:r>
        <w:rPr/>
        <w:instrText xml:space="preserve"> PAGE \* ARABIC </w:instrText>
      </w:r>
      <w:r>
        <w:rPr/>
        <w:fldChar w:fldCharType="separate"/>
      </w:r>
      <w:r>
        <w:rPr/>
        <w:t>140</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µ</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noBreakHyphen/>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softHyphen/>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 xml:space="preserve"> </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amp;</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0</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1</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2</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3</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4</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5</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6</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7</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8</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9</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l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g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A</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B</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C</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D</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E</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F</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G</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H</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I</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J</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K</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L</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M</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N</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O</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P</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Q</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R</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S</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U</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V</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W</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X</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Y</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Z</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_</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a</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b</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c</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d</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e</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f</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g</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h</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i</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j</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k</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l</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m</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n</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o</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p</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q</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r</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s</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u</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w</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ýÿÿÿx</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y</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z</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ýÿÿÿM</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þÿÿÿN</w:t>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tab/>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br/>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rPr/>
        <w:fldChar w:fldCharType="begin"/>
      </w:r>
      <w:r>
        <w:rPr/>
        <w:instrText xml:space="preserve"> PAGE \* ARABIC </w:instrText>
      </w:r>
      <w:r>
        <w:rPr/>
        <w:fldChar w:fldCharType="separate"/>
      </w:r>
      <w:r>
        <w:rPr/>
        <w:t>141</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p>
    <w:p>
      <w:pPr>
        <w:pStyle w:val="Normal"/>
        <w:bidi w:val="0"/>
        <w:jc w:val="left"/>
        <w:rPr/>
      </w:pP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rPr/>
        <w:fldChar w:fldCharType="begin"/>
      </w:r>
      <w:r>
        <w:rPr/>
        <w:instrText xml:space="preserve"> PAGE \* ARABIC </w:instrText>
      </w:r>
      <w:r>
        <w:rPr/>
        <w:fldChar w:fldCharType="separate"/>
      </w:r>
      <w:r>
        <w:rPr/>
        <w:t>142</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µ</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noBreakHyphen/>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softHyphen/>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 xml:space="preserve"> </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amp;</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0</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1</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2</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3</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4</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5</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6</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7</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8</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9</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l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g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A</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B</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C</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D</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E</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F</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G</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H</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I</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J</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K</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L</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M</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N</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O</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P</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Q</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R</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S</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U</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V</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W</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X</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Y</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Z</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_</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a</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b</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c</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d</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e</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f</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g</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h</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i</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j</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k</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l</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m</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n</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o</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p</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q</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r</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s</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u</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w</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ýÿÿÿx</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y</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z</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ýÿÿÿM</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þÿÿÿN</w:t>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tab/>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br/>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rPr/>
        <w:fldChar w:fldCharType="begin"/>
      </w:r>
      <w:r>
        <w:rPr/>
        <w:instrText xml:space="preserve"> PAGE \* ARABIC </w:instrText>
      </w:r>
      <w:r>
        <w:rPr/>
        <w:fldChar w:fldCharType="separate"/>
      </w:r>
      <w:r>
        <w:rPr/>
        <w:t>143</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p>
    <w:p>
      <w:pPr>
        <w:pStyle w:val="Normal"/>
        <w:bidi w:val="0"/>
        <w:jc w:val="left"/>
        <w:rPr/>
      </w:pP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rPr/>
        <w:fldChar w:fldCharType="begin"/>
      </w:r>
      <w:r>
        <w:rPr/>
        <w:instrText xml:space="preserve"> PAGE \* ARABIC </w:instrText>
      </w:r>
      <w:r>
        <w:rPr/>
        <w:fldChar w:fldCharType="separate"/>
      </w:r>
      <w:r>
        <w:rPr/>
        <w:t>144</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µ</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noBreakHyphen/>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softHyphen/>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 xml:space="preserve"> </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amp;</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0</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1</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2</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3</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4</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5</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6</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7</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8</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9</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l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g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A</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B</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C</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D</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E</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F</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G</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H</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I</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J</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K</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L</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M</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N</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O</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P</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Q</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R</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S</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U</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V</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W</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X</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Y</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Z</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_</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a</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b</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c</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d</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e</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f</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g</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h</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i</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j</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k</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l</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m</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n</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o</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p</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q</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r</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s</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u</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w</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ýÿÿÿx</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y</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z</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ýÿÿÿM</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þÿÿÿN</w:t>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tab/>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br/>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rPr/>
        <w:fldChar w:fldCharType="begin"/>
      </w:r>
      <w:r>
        <w:rPr/>
        <w:instrText xml:space="preserve"> PAGE \* ARABIC </w:instrText>
      </w:r>
      <w:r>
        <w:rPr/>
        <w:fldChar w:fldCharType="separate"/>
      </w:r>
      <w:r>
        <w:rPr/>
        <w:t>145</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p>
    <w:p>
      <w:pPr>
        <w:pStyle w:val="Normal"/>
        <w:bidi w:val="0"/>
        <w:jc w:val="left"/>
        <w:rPr/>
      </w:pP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rPr/>
        <w:fldChar w:fldCharType="begin"/>
      </w:r>
      <w:r>
        <w:rPr/>
        <w:instrText xml:space="preserve"> PAGE \* ARABIC </w:instrText>
      </w:r>
      <w:r>
        <w:rPr/>
        <w:fldChar w:fldCharType="separate"/>
      </w:r>
      <w:r>
        <w:rPr/>
        <w:t>146</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µ</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noBreakHyphen/>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softHyphen/>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 xml:space="preserve"> </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amp;</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0</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1</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2</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3</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4</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5</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6</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7</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8</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9</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lt;</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gt;</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A</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B</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C</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D</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E</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F</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G</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H</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I</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J</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K</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L</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M</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N</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O</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P</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Q</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R</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S</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T</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U</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V</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W</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X</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Y</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Z</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_</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a</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b</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c</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d</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e</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f</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g</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h</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i</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j</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k</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l</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m</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n</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o</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p</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q</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r</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s</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t</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u</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w</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ýÿÿÿx</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y</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z</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ýÿÿÿM</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þÿÿÿN</w:t>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tab/>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br/>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rPr/>
        <w:fldChar w:fldCharType="begin"/>
      </w:r>
      <w:r>
        <w:rPr/>
        <w:instrText xml:space="preserve"> PAGE \* ARABIC </w:instrText>
      </w:r>
      <w:r>
        <w:rPr/>
        <w:fldChar w:fldCharType="separate"/>
      </w:r>
      <w:r>
        <w:rPr/>
        <w:t>147</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p>
    <w:p>
      <w:pPr>
        <w:pStyle w:val="Normal"/>
        <w:bidi w:val="0"/>
        <w:jc w:val="left"/>
        <w:rPr/>
      </w:pP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rPr/>
        <w:fldChar w:fldCharType="begin"/>
      </w:r>
      <w:r>
        <w:rPr/>
        <w:instrText xml:space="preserve"> PAGE \* ARABIC </w:instrText>
      </w:r>
      <w:r>
        <w:rPr/>
        <w:fldChar w:fldCharType="separate"/>
      </w:r>
      <w:r>
        <w:rPr/>
        <w:t>148</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µ</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noBreakHyphen/>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softHyphen/>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 xml:space="preserve"> </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amp;</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0</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1</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2</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3</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4</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5</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6</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7</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8</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9</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lt;</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gt;</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A</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B</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C</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D</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E</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F</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G</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H</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I</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J</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K</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L</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M</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N</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O</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P</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Q</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R</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S</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T</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U</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V</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W</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X</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Y</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Z</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_</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a</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b</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c</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d</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e</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f</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g</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h</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i</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j</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k</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l</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m</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n</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o</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p</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q</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r</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s</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t</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u</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w</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ýÿÿÿx</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y</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z</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ýÿÿÿM</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þÿÿÿN</w:t>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tab/>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br/>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rPr/>
        <w:fldChar w:fldCharType="begin"/>
      </w:r>
      <w:r>
        <w:rPr/>
        <w:instrText xml:space="preserve"> PAGE \* ARABIC </w:instrText>
      </w:r>
      <w:r>
        <w:rPr/>
        <w:fldChar w:fldCharType="separate"/>
      </w:r>
      <w:r>
        <w:rPr/>
        <w:t>149</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p>
    <w:p>
      <w:pPr>
        <w:pStyle w:val="Normal"/>
        <w:bidi w:val="0"/>
        <w:jc w:val="left"/>
        <w:rPr/>
      </w:pP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rPr/>
        <w:fldChar w:fldCharType="begin"/>
      </w:r>
      <w:r>
        <w:rPr/>
        <w:instrText xml:space="preserve"> PAGE \* ARABIC </w:instrText>
      </w:r>
      <w:r>
        <w:rPr/>
        <w:fldChar w:fldCharType="separate"/>
      </w:r>
      <w:r>
        <w:rPr/>
        <w:t>150</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µ</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noBreakHyphen/>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softHyphen/>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 xml:space="preserve"> </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amp;</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0</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1</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2</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3</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4</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5</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6</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7</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8</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9</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lt;</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gt;</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A</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B</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C</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D</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E</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F</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G</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H</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I</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J</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K</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L</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M</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N</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O</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P</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Q</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R</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S</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T</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U</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V</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W</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X</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Y</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Z</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_</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a</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b</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c</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d</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e</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f</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g</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h</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i</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j</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k</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l</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m</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n</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o</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p</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q</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r</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s</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t</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u</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w</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ýÿÿÿx</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y</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z</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ýÿÿÿM</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þÿÿÿN</w:t>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tab/>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br/>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rPr/>
        <w:fldChar w:fldCharType="begin"/>
      </w:r>
      <w:r>
        <w:rPr/>
        <w:instrText xml:space="preserve"> PAGE \* ARABIC </w:instrText>
      </w:r>
      <w:r>
        <w:rPr/>
        <w:fldChar w:fldCharType="separate"/>
      </w:r>
      <w:r>
        <w:rPr/>
        <w:t>151</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p>
    <w:p>
      <w:pPr>
        <w:pStyle w:val="Normal"/>
        <w:bidi w:val="0"/>
        <w:jc w:val="left"/>
        <w:rPr/>
      </w:pP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rPr/>
        <w:fldChar w:fldCharType="begin"/>
      </w:r>
      <w:r>
        <w:rPr/>
        <w:instrText xml:space="preserve"> PAGE \* ARABIC </w:instrText>
      </w:r>
      <w:r>
        <w:rPr/>
        <w:fldChar w:fldCharType="separate"/>
      </w:r>
      <w:r>
        <w:rPr/>
        <w:t>152</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µ</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noBreakHyphen/>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softHyphen/>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 xml:space="preserve"> </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amp;</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0</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1</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2</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3</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4</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5</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6</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7</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8</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9</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lt;</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gt;</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A</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B</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C</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D</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E</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F</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G</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H</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I</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J</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K</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L</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M</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N</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O</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P</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Q</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R</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S</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T</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U</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V</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W</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X</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Y</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Z</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_</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a</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b</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c</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d</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e</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f</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g</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h</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i</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j</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k</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l</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m</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n</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o</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p</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q</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r</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s</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t</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u</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w</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ýÿÿÿx</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y</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z</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ýÿÿÿM</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þÿÿÿN</w:t>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tab/>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br/>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rPr/>
        <w:fldChar w:fldCharType="begin"/>
      </w:r>
      <w:r>
        <w:rPr/>
        <w:instrText xml:space="preserve"> PAGE \* ARABIC </w:instrText>
      </w:r>
      <w:r>
        <w:rPr/>
        <w:fldChar w:fldCharType="separate"/>
      </w:r>
      <w:r>
        <w:rPr/>
        <w:t>153</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p>
    <w:p>
      <w:pPr>
        <w:pStyle w:val="Normal"/>
        <w:bidi w:val="0"/>
        <w:jc w:val="left"/>
        <w:rPr/>
      </w:pP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rPr/>
        <w:fldChar w:fldCharType="begin"/>
      </w:r>
      <w:r>
        <w:rPr/>
        <w:instrText xml:space="preserve"> PAGE \* ARABIC </w:instrText>
      </w:r>
      <w:r>
        <w:rPr/>
        <w:fldChar w:fldCharType="separate"/>
      </w:r>
      <w:r>
        <w:rPr/>
        <w:t>154</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µ</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noBreakHyphen/>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softHyphen/>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 xml:space="preserve"> </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amp;</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0</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1</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2</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3</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4</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5</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6</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7</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8</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9</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lt;</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gt;</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A</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B</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C</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D</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E</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F</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G</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H</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I</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J</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K</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L</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M</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N</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O</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P</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Q</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R</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S</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T</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U</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V</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W</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X</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Y</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Z</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_</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a</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b</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c</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d</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e</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f</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g</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h</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i</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j</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k</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l</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m</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n</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o</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p</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q</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r</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s</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t</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u</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w</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ýÿÿÿx</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y</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z</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ýÿÿÿM</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þÿÿÿN</w:t>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tab/>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br/>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rPr/>
        <w:fldChar w:fldCharType="begin"/>
      </w:r>
      <w:r>
        <w:rPr/>
        <w:instrText xml:space="preserve"> PAGE \* ARABIC </w:instrText>
      </w:r>
      <w:r>
        <w:rPr/>
        <w:fldChar w:fldCharType="separate"/>
      </w:r>
      <w:r>
        <w:rPr/>
        <w:t>155</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p>
    <w:p>
      <w:pPr>
        <w:pStyle w:val="Normal"/>
        <w:bidi w:val="0"/>
        <w:jc w:val="left"/>
        <w:rPr/>
      </w:pP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rPr/>
        <w:fldChar w:fldCharType="begin"/>
      </w:r>
      <w:r>
        <w:rPr/>
        <w:instrText xml:space="preserve"> PAGE \* ARABIC </w:instrText>
      </w:r>
      <w:r>
        <w:rPr/>
        <w:fldChar w:fldCharType="separate"/>
      </w:r>
      <w:r>
        <w:rPr/>
        <w:t>156</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µ</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noBreakHyphen/>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softHyphen/>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 xml:space="preserve"> </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amp;</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0</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1</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2</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3</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4</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5</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6</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7</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8</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9</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lt;</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gt;</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A</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B</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C</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D</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E</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F</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G</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H</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I</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J</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K</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L</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M</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N</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O</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P</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Q</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R</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S</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T</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U</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V</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W</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X</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Y</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Z</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_</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a</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b</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c</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d</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e</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f</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g</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h</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i</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j</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k</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l</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m</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n</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o</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p</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q</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r</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s</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t</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u</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w</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ýÿÿÿx</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y</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z</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ýÿÿÿM</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þÿÿÿN</w:t>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tab/>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br/>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rPr/>
        <w:fldChar w:fldCharType="begin"/>
      </w:r>
      <w:r>
        <w:rPr/>
        <w:instrText xml:space="preserve"> PAGE \* ARABIC </w:instrText>
      </w:r>
      <w:r>
        <w:rPr/>
        <w:fldChar w:fldCharType="separate"/>
      </w:r>
      <w:r>
        <w:rPr/>
        <w:t>157</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p>
    <w:p>
      <w:pPr>
        <w:pStyle w:val="Normal"/>
        <w:bidi w:val="0"/>
        <w:jc w:val="left"/>
        <w:rPr/>
      </w:pP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rPr/>
        <w:fldChar w:fldCharType="begin"/>
      </w:r>
      <w:r>
        <w:rPr/>
        <w:instrText xml:space="preserve"> PAGE \* ARABIC </w:instrText>
      </w:r>
      <w:r>
        <w:rPr/>
        <w:fldChar w:fldCharType="separate"/>
      </w:r>
      <w:r>
        <w:rPr/>
        <w:t>158</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µ</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noBreakHyphen/>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softHyphen/>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 xml:space="preserve"> </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amp;</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0</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1</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2</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3</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4</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5</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6</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7</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8</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9</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lt;</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gt;</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A</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B</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C</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D</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E</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F</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G</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H</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I</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J</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K</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L</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M</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N</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O</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P</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Q</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R</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S</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T</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U</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V</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W</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X</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Y</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Z</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_</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a</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b</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c</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d</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e</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f</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g</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h</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i</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j</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k</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l</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m</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n</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o</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p</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q</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r</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s</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t</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u</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w</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ýÿÿÿx</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y</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z</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ýÿÿÿM</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þÿÿÿN</w:t>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tab/>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br/>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rPr/>
        <w:fldChar w:fldCharType="begin"/>
      </w:r>
      <w:r>
        <w:rPr/>
        <w:instrText xml:space="preserve"> PAGE \* ARABIC </w:instrText>
      </w:r>
      <w:r>
        <w:rPr/>
        <w:fldChar w:fldCharType="separate"/>
      </w:r>
      <w:r>
        <w:rPr/>
        <w:t>159</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p>
    <w:p>
      <w:pPr>
        <w:pStyle w:val="Normal"/>
        <w:bidi w:val="0"/>
        <w:jc w:val="left"/>
        <w:rPr/>
      </w:pP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rPr/>
        <w:fldChar w:fldCharType="begin"/>
      </w:r>
      <w:r>
        <w:rPr/>
        <w:instrText xml:space="preserve"> PAGE \* ARABIC </w:instrText>
      </w:r>
      <w:r>
        <w:rPr/>
        <w:fldChar w:fldCharType="separate"/>
      </w:r>
      <w:r>
        <w:rPr/>
        <w:t>160</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µ</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noBreakHyphen/>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softHyphen/>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 xml:space="preserve"> </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amp;</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0</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1</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2</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3</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4</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5</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6</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7</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8</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9</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lt;</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gt;</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A</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B</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C</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D</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E</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F</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G</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H</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I</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J</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K</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L</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M</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N</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O</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P</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Q</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R</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S</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T</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U</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V</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W</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X</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Y</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Z</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_</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a</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b</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c</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d</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e</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f</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g</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h</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i</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j</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k</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l</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m</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n</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o</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p</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q</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r</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s</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t</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u</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w</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ýÿÿÿx</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y</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z</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ýÿÿÿM</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þÿÿÿN</w:t>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tab/>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br/>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rPr/>
        <w:fldChar w:fldCharType="begin"/>
      </w:r>
      <w:r>
        <w:rPr/>
        <w:instrText xml:space="preserve"> PAGE \* ARABIC </w:instrText>
      </w:r>
      <w:r>
        <w:rPr/>
        <w:fldChar w:fldCharType="separate"/>
      </w:r>
      <w:r>
        <w:rPr/>
        <w:t>161</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p>
    <w:p>
      <w:pPr>
        <w:pStyle w:val="Normal"/>
        <w:bidi w:val="0"/>
        <w:jc w:val="left"/>
        <w:rPr/>
      </w:pP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rPr/>
        <w:fldChar w:fldCharType="begin"/>
      </w:r>
      <w:r>
        <w:rPr/>
        <w:instrText xml:space="preserve"> PAGE \* ARABIC </w:instrText>
      </w:r>
      <w:r>
        <w:rPr/>
        <w:fldChar w:fldCharType="separate"/>
      </w:r>
      <w:r>
        <w:rPr/>
        <w:t>162</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µ</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noBreakHyphen/>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softHyphen/>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 xml:space="preserve"> </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amp;</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0</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1</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2</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3</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4</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5</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6</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7</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8</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9</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lt;</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gt;</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A</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B</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C</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D</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E</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F</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G</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H</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I</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J</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K</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L</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M</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N</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O</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P</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Q</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R</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S</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T</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U</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V</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W</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X</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Y</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Z</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_</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a</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b</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c</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d</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e</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f</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g</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h</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i</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j</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k</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l</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m</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n</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o</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p</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q</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r</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s</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t</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u</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w</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ýÿÿÿx</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y</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z</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ýÿÿÿM</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þÿÿÿN</w:t>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tab/>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br/>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rPr/>
        <w:fldChar w:fldCharType="begin"/>
      </w:r>
      <w:r>
        <w:rPr/>
        <w:instrText xml:space="preserve"> PAGE \* ARABIC </w:instrText>
      </w:r>
      <w:r>
        <w:rPr/>
        <w:fldChar w:fldCharType="separate"/>
      </w:r>
      <w:r>
        <w:rPr/>
        <w:t>163</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p>
    <w:p>
      <w:pPr>
        <w:pStyle w:val="Normal"/>
        <w:bidi w:val="0"/>
        <w:jc w:val="left"/>
        <w:rPr/>
      </w:pP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rPr/>
        <w:fldChar w:fldCharType="begin"/>
      </w:r>
      <w:r>
        <w:rPr/>
        <w:instrText xml:space="preserve"> PAGE \* ARABIC </w:instrText>
      </w:r>
      <w:r>
        <w:rPr/>
        <w:fldChar w:fldCharType="separate"/>
      </w:r>
      <w:r>
        <w:rPr/>
        <w:t>164</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µ</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noBreakHyphen/>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softHyphen/>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 xml:space="preserve"> </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amp;</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0</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1</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2</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3</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4</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5</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6</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7</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8</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9</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lt;</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gt;</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A</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B</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C</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D</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E</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F</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G</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H</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I</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J</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K</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L</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M</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N</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O</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P</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Q</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R</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S</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T</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U</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V</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W</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X</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Y</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Z</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_</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a</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b</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c</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d</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e</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f</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g</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h</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i</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j</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k</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l</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m</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n</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o</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p</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q</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r</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s</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t</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u</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w</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ýÿÿÿx</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y</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z</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ýÿÿÿM</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þÿÿÿN</w:t>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tab/>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br/>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rPr/>
        <w:fldChar w:fldCharType="begin"/>
      </w:r>
      <w:r>
        <w:rPr/>
        <w:instrText xml:space="preserve"> PAGE \* ARABIC </w:instrText>
      </w:r>
      <w:r>
        <w:rPr/>
        <w:fldChar w:fldCharType="separate"/>
      </w:r>
      <w:r>
        <w:rPr/>
        <w:t>165</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p>
    <w:p>
      <w:pPr>
        <w:pStyle w:val="Normal"/>
        <w:bidi w:val="0"/>
        <w:jc w:val="left"/>
        <w:rPr/>
      </w:pP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rPr/>
        <w:fldChar w:fldCharType="begin"/>
      </w:r>
      <w:r>
        <w:rPr/>
        <w:instrText xml:space="preserve"> PAGE \* ARABIC </w:instrText>
      </w:r>
      <w:r>
        <w:rPr/>
        <w:fldChar w:fldCharType="separate"/>
      </w:r>
      <w:r>
        <w:rPr/>
        <w:t>166</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µ</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noBreakHyphen/>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softHyphen/>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 xml:space="preserve"> </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amp;</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0</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1</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2</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3</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4</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5</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6</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7</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8</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9</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lt;</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gt;</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A</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B</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C</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D</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E</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F</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G</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H</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I</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J</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K</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L</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M</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N</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O</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P</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Q</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R</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S</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T</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U</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V</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W</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X</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Y</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Z</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_</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a</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b</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c</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d</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e</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f</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g</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h</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i</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j</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k</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l</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m</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n</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o</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p</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q</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r</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s</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t</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u</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w</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ýÿÿÿx</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y</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z</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ýÿÿÿM</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þÿÿÿN</w:t>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tab/>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br/>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rPr/>
        <w:fldChar w:fldCharType="begin"/>
      </w:r>
      <w:r>
        <w:rPr/>
        <w:instrText xml:space="preserve"> PAGE \* ARABIC </w:instrText>
      </w:r>
      <w:r>
        <w:rPr/>
        <w:fldChar w:fldCharType="separate"/>
      </w:r>
      <w:r>
        <w:rPr/>
        <w:t>167</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p>
    <w:p>
      <w:pPr>
        <w:pStyle w:val="Normal"/>
        <w:bidi w:val="0"/>
        <w:jc w:val="left"/>
        <w:rPr/>
      </w:pP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rPr/>
        <w:fldChar w:fldCharType="begin"/>
      </w:r>
      <w:r>
        <w:rPr/>
        <w:instrText xml:space="preserve"> PAGE \* ARABIC </w:instrText>
      </w:r>
      <w:r>
        <w:rPr/>
        <w:fldChar w:fldCharType="separate"/>
      </w:r>
      <w:r>
        <w:rPr/>
        <w:t>168</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µ</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noBreakHyphen/>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softHyphen/>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 xml:space="preserve"> </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amp;</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0</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1</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2</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3</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4</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5</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6</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7</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8</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9</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lt;</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gt;</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A</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B</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C</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D</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E</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F</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G</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H</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I</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J</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K</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L</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M</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N</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O</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P</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Q</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R</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S</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T</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U</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V</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W</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X</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Y</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Z</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_</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a</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b</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c</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d</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e</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f</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g</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h</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i</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j</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k</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l</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m</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n</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o</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p</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q</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r</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s</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t</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u</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w</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ýÿÿÿx</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y</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z</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ýÿÿÿM</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þÿÿÿN</w:t>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tab/>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br/>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rPr/>
        <w:fldChar w:fldCharType="begin"/>
      </w:r>
      <w:r>
        <w:rPr/>
        <w:instrText xml:space="preserve"> PAGE \* ARABIC </w:instrText>
      </w:r>
      <w:r>
        <w:rPr/>
        <w:fldChar w:fldCharType="separate"/>
      </w:r>
      <w:r>
        <w:rPr/>
        <w:t>169</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p>
    <w:p>
      <w:pPr>
        <w:pStyle w:val="Normal"/>
        <w:bidi w:val="0"/>
        <w:jc w:val="left"/>
        <w:rPr/>
      </w:pP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rPr/>
        <w:fldChar w:fldCharType="begin"/>
      </w:r>
      <w:r>
        <w:rPr/>
        <w:instrText xml:space="preserve"> PAGE \* ARABIC </w:instrText>
      </w:r>
      <w:r>
        <w:rPr/>
        <w:fldChar w:fldCharType="separate"/>
      </w:r>
      <w:r>
        <w:rPr/>
        <w:t>170</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µ</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noBreakHyphen/>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softHyphen/>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 xml:space="preserve"> </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amp;</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0</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1</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2</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3</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4</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5</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6</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7</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8</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9</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lt;</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gt;</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A</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B</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C</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D</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E</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F</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G</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H</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I</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J</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K</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L</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M</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N</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O</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P</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Q</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R</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S</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T</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U</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V</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W</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X</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Y</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Z</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_</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a</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b</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c</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d</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e</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f</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g</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h</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i</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j</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k</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l</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m</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n</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o</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p</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q</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r</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s</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t</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u</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w</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ýÿÿÿx</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y</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z</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ýÿÿÿM</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þÿÿÿN</w:t>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tab/>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br/>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rPr/>
        <w:fldChar w:fldCharType="begin"/>
      </w:r>
      <w:r>
        <w:rPr/>
        <w:instrText xml:space="preserve"> PAGE \* ARABIC </w:instrText>
      </w:r>
      <w:r>
        <w:rPr/>
        <w:fldChar w:fldCharType="separate"/>
      </w:r>
      <w:r>
        <w:rPr/>
        <w:t>171</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p>
    <w:p>
      <w:pPr>
        <w:pStyle w:val="Normal"/>
        <w:bidi w:val="0"/>
        <w:jc w:val="left"/>
        <w:rPr/>
      </w:pP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rPr/>
        <w:fldChar w:fldCharType="begin"/>
      </w:r>
      <w:r>
        <w:rPr/>
        <w:instrText xml:space="preserve"> PAGE \* ARABIC </w:instrText>
      </w:r>
      <w:r>
        <w:rPr/>
        <w:fldChar w:fldCharType="separate"/>
      </w:r>
      <w:r>
        <w:rPr/>
        <w:t>172</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µ</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noBreakHyphen/>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softHyphen/>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 xml:space="preserve"> </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amp;</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0</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1</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2</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3</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4</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5</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6</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7</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8</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9</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lt;</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gt;</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A</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B</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C</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D</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E</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F</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G</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H</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I</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J</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K</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L</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M</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N</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O</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P</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Q</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R</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S</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T</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U</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V</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W</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X</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Y</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Z</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_</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a</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b</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c</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d</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e</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f</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g</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h</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i</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j</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k</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l</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m</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n</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o</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p</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q</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r</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s</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t</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u</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w</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ýÿÿÿx</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y</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z</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ýÿÿÿM</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þÿÿÿN</w:t>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tab/>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br/>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rPr/>
        <w:fldChar w:fldCharType="begin"/>
      </w:r>
      <w:r>
        <w:rPr/>
        <w:instrText xml:space="preserve"> PAGE \* ARABIC </w:instrText>
      </w:r>
      <w:r>
        <w:rPr/>
        <w:fldChar w:fldCharType="separate"/>
      </w:r>
      <w:r>
        <w:rPr/>
        <w:t>173</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p>
    <w:p>
      <w:pPr>
        <w:pStyle w:val="Normal"/>
        <w:bidi w:val="0"/>
        <w:jc w:val="left"/>
        <w:rPr/>
      </w:pP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rPr/>
        <w:fldChar w:fldCharType="begin"/>
      </w:r>
      <w:r>
        <w:rPr/>
        <w:instrText xml:space="preserve"> PAGE \* ARABIC </w:instrText>
      </w:r>
      <w:r>
        <w:rPr/>
        <w:fldChar w:fldCharType="separate"/>
      </w:r>
      <w:r>
        <w:rPr/>
        <w:t>174</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µ</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noBreakHyphen/>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softHyphen/>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 xml:space="preserve"> </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amp;</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0</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1</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2</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3</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4</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5</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6</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7</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8</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9</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lt;</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gt;</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A</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B</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C</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D</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E</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F</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G</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H</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I</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J</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K</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L</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M</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N</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O</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P</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Q</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R</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S</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T</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U</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V</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W</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X</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Y</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Z</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_</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a</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b</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c</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d</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e</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f</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g</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h</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i</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j</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k</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l</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m</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n</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o</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p</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q</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r</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s</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t</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u</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w</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ýÿÿÿx</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y</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z</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ýÿÿÿM</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þÿÿÿN</w:t>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tab/>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br/>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rPr/>
        <w:fldChar w:fldCharType="begin"/>
      </w:r>
      <w:r>
        <w:rPr/>
        <w:instrText xml:space="preserve"> PAGE \* ARABIC </w:instrText>
      </w:r>
      <w:r>
        <w:rPr/>
        <w:fldChar w:fldCharType="separate"/>
      </w:r>
      <w:r>
        <w:rPr/>
        <w:t>175</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p>
    <w:p>
      <w:pPr>
        <w:pStyle w:val="Normal"/>
        <w:bidi w:val="0"/>
        <w:jc w:val="left"/>
        <w:rPr/>
      </w:pP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rPr/>
        <w:fldChar w:fldCharType="begin"/>
      </w:r>
      <w:r>
        <w:rPr/>
        <w:instrText xml:space="preserve"> PAGE \* ARABIC </w:instrText>
      </w:r>
      <w:r>
        <w:rPr/>
        <w:fldChar w:fldCharType="separate"/>
      </w:r>
      <w:r>
        <w:rPr/>
        <w:t>176</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µ</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noBreakHyphen/>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softHyphen/>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 xml:space="preserve"> </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amp;</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0</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1</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2</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3</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4</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5</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6</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7</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8</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9</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lt;</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gt;</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A</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B</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C</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D</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E</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F</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G</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H</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I</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J</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K</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L</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M</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N</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O</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P</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Q</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R</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S</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T</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U</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V</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W</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X</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Y</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Z</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_</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a</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b</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c</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d</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e</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f</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g</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h</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i</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j</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k</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l</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m</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n</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o</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p</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q</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r</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s</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t</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u</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w</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ýÿÿÿx</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y</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z</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ýÿÿÿM</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þÿÿÿN</w:t>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tab/>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br/>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rPr/>
        <w:fldChar w:fldCharType="begin"/>
      </w:r>
      <w:r>
        <w:rPr/>
        <w:instrText xml:space="preserve"> PAGE \* ARABIC </w:instrText>
      </w:r>
      <w:r>
        <w:rPr/>
        <w:fldChar w:fldCharType="separate"/>
      </w:r>
      <w:r>
        <w:rPr/>
        <w:t>177</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p>
    <w:p>
      <w:pPr>
        <w:pStyle w:val="Normal"/>
        <w:bidi w:val="0"/>
        <w:jc w:val="left"/>
        <w:rPr/>
      </w:pP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rPr/>
        <w:fldChar w:fldCharType="begin"/>
      </w:r>
      <w:r>
        <w:rPr/>
        <w:instrText xml:space="preserve"> PAGE \* ARABIC </w:instrText>
      </w:r>
      <w:r>
        <w:rPr/>
        <w:fldChar w:fldCharType="separate"/>
      </w:r>
      <w:r>
        <w:rPr/>
        <w:t>178</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µ</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noBreakHyphen/>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softHyphen/>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 xml:space="preserve"> </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amp;</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0</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1</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2</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3</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4</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5</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6</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7</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8</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9</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lt;</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gt;</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A</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B</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C</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D</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E</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F</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G</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H</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I</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J</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K</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L</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M</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N</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O</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P</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Q</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R</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S</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T</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U</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V</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W</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X</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Y</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Z</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_</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a</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b</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c</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d</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e</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f</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g</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h</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i</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j</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k</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l</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m</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n</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o</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p</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q</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r</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s</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t</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u</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w</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ýÿÿÿx</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y</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z</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ýÿÿÿM</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þÿÿÿN</w:t>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tab/>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br/>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rPr/>
        <w:fldChar w:fldCharType="begin"/>
      </w:r>
      <w:r>
        <w:rPr/>
        <w:instrText xml:space="preserve"> PAGE \* ARABIC </w:instrText>
      </w:r>
      <w:r>
        <w:rPr/>
        <w:fldChar w:fldCharType="separate"/>
      </w:r>
      <w:r>
        <w:rPr/>
        <w:t>179</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p>
    <w:p>
      <w:pPr>
        <w:pStyle w:val="Normal"/>
        <w:bidi w:val="0"/>
        <w:jc w:val="left"/>
        <w:rPr/>
      </w:pP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rPr/>
        <w:fldChar w:fldCharType="begin"/>
      </w:r>
      <w:r>
        <w:rPr/>
        <w:instrText xml:space="preserve"> PAGE \* ARABIC </w:instrText>
      </w:r>
      <w:r>
        <w:rPr/>
        <w:fldChar w:fldCharType="separate"/>
      </w:r>
      <w:r>
        <w:rPr/>
        <w:t>180</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µ</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noBreakHyphen/>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softHyphen/>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 xml:space="preserve"> </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amp;</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0</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1</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2</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3</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4</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5</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6</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7</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8</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9</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lt;</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gt;</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A</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B</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C</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D</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E</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F</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G</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H</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I</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J</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K</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L</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M</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N</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O</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P</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Q</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R</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S</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T</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U</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V</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W</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X</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Y</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Z</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_</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a</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b</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c</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d</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e</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f</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g</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h</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i</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j</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k</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l</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m</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n</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o</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p</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q</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r</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s</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t</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u</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w</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ýÿÿÿx</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y</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z</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ýÿÿÿM</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þÿÿÿN</w:t>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tab/>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br/>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rPr/>
        <w:fldChar w:fldCharType="begin"/>
      </w:r>
      <w:r>
        <w:rPr/>
        <w:instrText xml:space="preserve"> PAGE \* ARABIC </w:instrText>
      </w:r>
      <w:r>
        <w:rPr/>
        <w:fldChar w:fldCharType="separate"/>
      </w:r>
      <w:r>
        <w:rPr/>
        <w:t>181</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p>
    <w:p>
      <w:pPr>
        <w:pStyle w:val="Normal"/>
        <w:bidi w:val="0"/>
        <w:jc w:val="left"/>
        <w:rPr/>
      </w:pP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rPr/>
        <w:fldChar w:fldCharType="begin"/>
      </w:r>
      <w:r>
        <w:rPr/>
        <w:instrText xml:space="preserve"> PAGE \* ARABIC </w:instrText>
      </w:r>
      <w:r>
        <w:rPr/>
        <w:fldChar w:fldCharType="separate"/>
      </w:r>
      <w:r>
        <w:rPr/>
        <w:t>182</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µ</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noBreakHyphen/>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softHyphen/>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 xml:space="preserve"> </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amp;</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0</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1</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2</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3</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4</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5</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6</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7</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8</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9</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lt;</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gt;</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A</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B</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C</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D</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E</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F</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G</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H</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I</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J</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K</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L</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M</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N</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O</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P</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Q</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R</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S</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T</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U</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V</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W</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X</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Y</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Z</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_</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a</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b</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c</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d</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e</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f</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g</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h</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i</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j</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k</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l</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m</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n</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o</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p</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q</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r</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s</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t</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u</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w</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ýÿÿÿx</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y</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z</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ýÿÿÿM</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þÿÿÿN</w:t>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tab/>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br/>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rPr/>
        <w:fldChar w:fldCharType="begin"/>
      </w:r>
      <w:r>
        <w:rPr/>
        <w:instrText xml:space="preserve"> PAGE \* ARABIC </w:instrText>
      </w:r>
      <w:r>
        <w:rPr/>
        <w:fldChar w:fldCharType="separate"/>
      </w:r>
      <w:r>
        <w:rPr/>
        <w:t>183</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p>
    <w:p>
      <w:pPr>
        <w:pStyle w:val="Normal"/>
        <w:bidi w:val="0"/>
        <w:jc w:val="left"/>
        <w:rPr/>
      </w:pP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rPr/>
        <w:fldChar w:fldCharType="begin"/>
      </w:r>
      <w:r>
        <w:rPr/>
        <w:instrText xml:space="preserve"> PAGE \* ARABIC </w:instrText>
      </w:r>
      <w:r>
        <w:rPr/>
        <w:fldChar w:fldCharType="separate"/>
      </w:r>
      <w:r>
        <w:rPr/>
        <w:t>184</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µ</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noBreakHyphen/>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softHyphen/>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 xml:space="preserve"> </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amp;</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0</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1</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2</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3</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4</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5</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6</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7</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8</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9</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lt;</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gt;</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A</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B</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C</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D</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E</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F</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G</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H</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I</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J</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K</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L</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M</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N</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O</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P</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Q</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R</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S</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T</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U</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V</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W</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X</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Y</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Z</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_</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a</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b</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c</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d</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e</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f</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g</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h</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i</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j</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k</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l</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m</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n</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o</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p</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q</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r</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s</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t</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u</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w</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ýÿÿÿx</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y</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z</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ýÿÿÿM</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þÿÿÿN</w:t>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tab/>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br/>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rPr/>
        <w:fldChar w:fldCharType="begin"/>
      </w:r>
      <w:r>
        <w:rPr/>
        <w:instrText xml:space="preserve"> PAGE \* ARABIC </w:instrText>
      </w:r>
      <w:r>
        <w:rPr/>
        <w:fldChar w:fldCharType="separate"/>
      </w:r>
      <w:r>
        <w:rPr/>
        <w:t>185</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p>
    <w:p>
      <w:pPr>
        <w:pStyle w:val="Normal"/>
        <w:bidi w:val="0"/>
        <w:jc w:val="left"/>
        <w:rPr/>
      </w:pP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rPr/>
        <w:fldChar w:fldCharType="begin"/>
      </w:r>
      <w:r>
        <w:rPr/>
        <w:instrText xml:space="preserve"> PAGE \* ARABIC </w:instrText>
      </w:r>
      <w:r>
        <w:rPr/>
        <w:fldChar w:fldCharType="separate"/>
      </w:r>
      <w:r>
        <w:rPr/>
        <w:t>186</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µ</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noBreakHyphen/>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softHyphen/>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 xml:space="preserve"> </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amp;</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0</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1</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2</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3</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4</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5</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6</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7</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8</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9</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lt;</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gt;</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A</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B</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C</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D</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E</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F</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G</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H</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I</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J</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K</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L</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M</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N</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O</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P</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Q</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R</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S</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T</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U</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V</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W</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X</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Y</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Z</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_</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a</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b</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c</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d</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e</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f</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g</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h</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i</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j</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k</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l</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m</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n</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o</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p</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q</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r</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s</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t</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u</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w</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ýÿÿÿx</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y</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z</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ýÿÿÿM</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þÿÿÿN</w:t>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tab/>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br/>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rPr/>
        <w:fldChar w:fldCharType="begin"/>
      </w:r>
      <w:r>
        <w:rPr/>
        <w:instrText xml:space="preserve"> PAGE \* ARABIC </w:instrText>
      </w:r>
      <w:r>
        <w:rPr/>
        <w:fldChar w:fldCharType="separate"/>
      </w:r>
      <w:r>
        <w:rPr/>
        <w:t>187</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p>
    <w:p>
      <w:pPr>
        <w:pStyle w:val="Normal"/>
        <w:bidi w:val="0"/>
        <w:jc w:val="left"/>
        <w:rPr/>
      </w:pP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rPr/>
        <w:fldChar w:fldCharType="begin"/>
      </w:r>
      <w:r>
        <w:rPr/>
        <w:instrText xml:space="preserve"> PAGE \* ARABIC </w:instrText>
      </w:r>
      <w:r>
        <w:rPr/>
        <w:fldChar w:fldCharType="separate"/>
      </w:r>
      <w:r>
        <w:rPr/>
        <w:t>188</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µ</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noBreakHyphen/>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softHyphen/>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 xml:space="preserve"> </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amp;</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0</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1</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2</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3</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4</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5</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6</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7</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8</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9</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lt;</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gt;</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A</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B</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C</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D</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E</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F</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G</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H</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I</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J</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K</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L</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M</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N</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O</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P</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Q</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R</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S</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T</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U</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V</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W</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X</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Y</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Z</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_</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a</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b</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c</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d</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e</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f</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g</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h</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i</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j</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k</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l</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m</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n</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o</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p</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q</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r</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s</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t</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u</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w</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ýÿÿÿx</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y</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z</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ýÿÿÿM</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þÿÿÿN</w:t>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tab/>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br/>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rPr/>
        <w:fldChar w:fldCharType="begin"/>
      </w:r>
      <w:r>
        <w:rPr/>
        <w:instrText xml:space="preserve"> PAGE \* ARABIC </w:instrText>
      </w:r>
      <w:r>
        <w:rPr/>
        <w:fldChar w:fldCharType="separate"/>
      </w:r>
      <w:r>
        <w:rPr/>
        <w:t>189</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p>
    <w:p>
      <w:pPr>
        <w:pStyle w:val="Normal"/>
        <w:bidi w:val="0"/>
        <w:jc w:val="left"/>
        <w:rPr/>
      </w:pP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rPr/>
        <w:fldChar w:fldCharType="begin"/>
      </w:r>
      <w:r>
        <w:rPr/>
        <w:instrText xml:space="preserve"> PAGE \* ARABIC </w:instrText>
      </w:r>
      <w:r>
        <w:rPr/>
        <w:fldChar w:fldCharType="separate"/>
      </w:r>
      <w:r>
        <w:rPr/>
        <w:t>190</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µ</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noBreakHyphen/>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softHyphen/>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 xml:space="preserve"> </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amp;</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0</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1</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2</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3</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4</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5</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6</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7</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8</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9</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lt;</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gt;</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A</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B</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C</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D</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E</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F</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G</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H</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I</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J</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K</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L</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M</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N</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O</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P</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Q</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R</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S</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T</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U</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V</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W</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X</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Y</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Z</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_</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a</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b</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c</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d</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e</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f</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g</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h</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i</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j</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k</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l</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m</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n</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o</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p</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q</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r</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s</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t</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u</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w</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ýÿÿÿx</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y</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z</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ýÿÿÿM</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þÿÿÿN</w:t>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tab/>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br/>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rPr/>
        <w:fldChar w:fldCharType="begin"/>
      </w:r>
      <w:r>
        <w:rPr/>
        <w:instrText xml:space="preserve"> PAGE \* ARABIC </w:instrText>
      </w:r>
      <w:r>
        <w:rPr/>
        <w:fldChar w:fldCharType="separate"/>
      </w:r>
      <w:r>
        <w:rPr/>
        <w:t>191</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p>
    <w:p>
      <w:pPr>
        <w:pStyle w:val="Normal"/>
        <w:bidi w:val="0"/>
        <w:jc w:val="left"/>
        <w:rPr/>
      </w:pP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rPr/>
        <w:fldChar w:fldCharType="begin"/>
      </w:r>
      <w:r>
        <w:rPr/>
        <w:instrText xml:space="preserve"> PAGE \* ARABIC </w:instrText>
      </w:r>
      <w:r>
        <w:rPr/>
        <w:fldChar w:fldCharType="separate"/>
      </w:r>
      <w:r>
        <w:rPr/>
        <w:t>192</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µ</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noBreakHyphen/>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softHyphen/>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 xml:space="preserve"> </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amp;</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0</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1</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2</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3</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4</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5</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6</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7</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8</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9</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lt;</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gt;</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A</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B</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C</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D</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E</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F</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G</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H</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I</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J</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K</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L</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M</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N</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O</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P</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Q</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R</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S</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T</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U</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V</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W</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X</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Y</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Z</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_</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a</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b</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c</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d</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e</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f</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g</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h</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i</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j</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k</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l</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m</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n</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o</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p</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q</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r</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s</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t</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u</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w</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ýÿÿÿx</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y</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z</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ýÿÿÿM</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þÿÿÿN</w:t>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tab/>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br/>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rPr/>
        <w:fldChar w:fldCharType="begin"/>
      </w:r>
      <w:r>
        <w:rPr/>
        <w:instrText xml:space="preserve"> PAGE \* ARABIC </w:instrText>
      </w:r>
      <w:r>
        <w:rPr/>
        <w:fldChar w:fldCharType="separate"/>
      </w:r>
      <w:r>
        <w:rPr/>
        <w:t>193</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p>
    <w:p>
      <w:pPr>
        <w:pStyle w:val="Normal"/>
        <w:bidi w:val="0"/>
        <w:jc w:val="left"/>
        <w:rPr/>
      </w:pP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rPr/>
        <w:fldChar w:fldCharType="begin"/>
      </w:r>
      <w:r>
        <w:rPr/>
        <w:instrText xml:space="preserve"> PAGE \* ARABIC </w:instrText>
      </w:r>
      <w:r>
        <w:rPr/>
        <w:fldChar w:fldCharType="separate"/>
      </w:r>
      <w:r>
        <w:rPr/>
        <w:t>194</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µ</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noBreakHyphen/>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softHyphen/>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 xml:space="preserve"> </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amp;</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0</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1</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2</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3</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4</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5</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6</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7</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8</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9</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lt;</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gt;</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A</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B</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C</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D</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E</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F</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G</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H</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I</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J</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K</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L</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M</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N</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O</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P</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Q</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R</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S</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T</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U</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V</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W</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X</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Y</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Z</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_</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a</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b</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c</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d</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e</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f</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g</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h</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i</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j</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k</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l</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m</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n</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o</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p</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q</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r</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s</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t</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u</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w</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ýÿÿÿx</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y</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z</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ýÿÿÿM</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þÿÿÿN</w:t>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tab/>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br/>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rPr/>
        <w:fldChar w:fldCharType="begin"/>
      </w:r>
      <w:r>
        <w:rPr/>
        <w:instrText xml:space="preserve"> PAGE \* ARABIC </w:instrText>
      </w:r>
      <w:r>
        <w:rPr/>
        <w:fldChar w:fldCharType="separate"/>
      </w:r>
      <w:r>
        <w:rPr/>
        <w:t>195</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p>
    <w:p>
      <w:pPr>
        <w:pStyle w:val="Normal"/>
        <w:bidi w:val="0"/>
        <w:jc w:val="left"/>
        <w:rPr/>
      </w:pP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rPr/>
        <w:fldChar w:fldCharType="begin"/>
      </w:r>
      <w:r>
        <w:rPr/>
        <w:instrText xml:space="preserve"> PAGE \* ARABIC </w:instrText>
      </w:r>
      <w:r>
        <w:rPr/>
        <w:fldChar w:fldCharType="separate"/>
      </w:r>
      <w:r>
        <w:rPr/>
        <w:t>196</w:t>
      </w:r>
      <w:r>
        <w:rPr/>
        <w:fldChar w:fldCharType="end"/>
      </w:r>
      <w:r>
        <w:br w:type="page"/>
      </w:r>
    </w:p>
    <w:p>
      <w:pPr>
        <w:pStyle w:val="Normal"/>
        <w:bidi w:val="0"/>
        <w:jc w:val="left"/>
        <w:rPr/>
      </w:pP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w:t>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µ</w:t>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w:t>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noBreakHyphen/>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softHyphen/>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 xml:space="preserve"> </w:t>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w:t>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w:t>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w:t>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w:t>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w:t>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amp;</w:t>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w:t>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w:t>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w:t>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w:t>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w:t>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w:t>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fldChar w:fldCharType="begin"/>
      </w:r>
      <w:r>
        <w:rPr/>
        <w:instrText xml:space="preserve"> PAGE \* ARABIC </w:instrText>
      </w:r>
      <w:r>
        <w:rPr/>
        <w:fldChar w:fldCharType="separate"/>
      </w:r>
      <w:r>
        <w:rPr/>
        <w:t>197</w:t>
      </w:r>
      <w:r>
        <w:rPr/>
        <w:fldChar w:fldCharType="end"/>
      </w:r>
      <w:r>
        <w:rPr/>
        <w:t>-</w:t>
      </w:r>
      <w:r>
        <w:rPr/>
        <w:fldChar w:fldCharType="begin"/>
      </w:r>
      <w:r>
        <w:rPr/>
        <w:instrText xml:space="preserve"> PAGE \* ARABIC </w:instrText>
      </w:r>
      <w:r>
        <w:rPr/>
        <w:fldChar w:fldCharType="separate"/>
      </w:r>
      <w:r>
        <w:rPr/>
        <w:t>197</w:t>
      </w:r>
      <w:r>
        <w:rPr/>
        <w:fldChar w:fldCharType="end"/>
      </w:r>
    </w:p>
    <w:sectPr>
      <w:footnotePr>
        <w:numFmt w:val="aiueo"/>
        <w:numStart w:val="25"/>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LineNumbers/>
        <w:bidi w:val="0"/>
        <w:ind w:left="340" w:hanging="340"/>
        <w:jc w:val="left"/>
        <w:rPr/>
      </w:pPr>
      <w:r>
        <w:rPr>
          <w:rStyle w:val="FootnoteCharacters"/>
        </w:rPr>
        <w:footnoteRef/>
      </w:r>
      <w:r>
        <w:rPr/>
      </w:r>
    </w:p>
  </w:footnote>
  <w:footnote w:id="3">
    <w:p>
      <w:pPr>
        <w:pStyle w:val="Footnote"/>
        <w:suppressLineNumbers/>
        <w:bidi w:val="0"/>
        <w:ind w:left="340" w:hanging="340"/>
        <w:jc w:val="left"/>
        <w:rPr/>
      </w:pPr>
      <w:r>
        <w:rPr>
          <w:rStyle w:val="FootnoteCharacters"/>
        </w:rPr>
        <w:t>à</w:t>
      </w:r>
      <w:r>
        <w:rPr/>
      </w:r>
    </w:p>
  </w:footnote>
  <w:footnote w:id="4">
    <w:p>
      <w:pPr>
        <w:pStyle w:val="Footnote"/>
        <w:suppressLineNumbers/>
        <w:bidi w:val="0"/>
        <w:ind w:left="340" w:hanging="340"/>
        <w:jc w:val="left"/>
        <w:rPr/>
      </w:pPr>
      <w:r>
        <w:rPr>
          <w:rStyle w:val="FootnoteCharacters"/>
        </w:rPr>
        <w:footnoteRef/>
      </w:r>
      <w:r>
        <w:rPr/>
      </w:r>
    </w:p>
  </w:footnote>
  <w:footnote w:id="5">
    <w:p>
      <w:pPr>
        <w:pStyle w:val="Footnote"/>
        <w:suppressLineNumbers/>
        <w:bidi w:val="0"/>
        <w:ind w:left="340" w:hanging="340"/>
        <w:jc w:val="left"/>
        <w:rPr/>
      </w:pPr>
      <w:r>
        <w:rPr>
          <w:rStyle w:val="FootnoteCharacters"/>
        </w:rPr>
        <w:t>è</w:t>
      </w:r>
      <w:r>
        <w:rPr/>
      </w:r>
    </w:p>
  </w:footnote>
  <w:footnote w:id="6">
    <w:p>
      <w:pPr>
        <w:pStyle w:val="Footnote"/>
        <w:suppressLineNumbers/>
        <w:bidi w:val="0"/>
        <w:ind w:left="340" w:hanging="340"/>
        <w:jc w:val="left"/>
        <w:rPr/>
      </w:pPr>
      <w:r>
        <w:rPr>
          <w:rStyle w:val="FootnoteCharacters"/>
        </w:rPr>
        <w:footnoteRef/>
      </w:r>
      <w:r>
        <w:rPr/>
      </w:r>
    </w:p>
  </w:footnote>
</w:footnotes>
</file>

<file path=word/settings.xml><?xml version="1.0" encoding="utf-8"?>
<w:settings xmlns:w="http://schemas.openxmlformats.org/wordprocessingml/2006/main">
  <w:zoom w:percent="20"/>
  <w:revisionView w:insDel="0" w:formatting="0"/>
  <w:defaultTabStop w:val="102"/>
  <w:autoHyphenation w:val="true"/>
  <w:footnotePr>
    <w:numFmt w:val="aiueo"/>
    <w:numStart w:val="25"/>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