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36"/>
        </w:rPr>
      </w:pPr>
      <w:r>
        <w:rPr>
          <w:sz w:val="36"/>
        </w:rPr>
        <w:t>СКОТТ КАННИНГЕМ</w:t>
      </w:r>
    </w:p>
    <w:p>
      <w:pPr>
        <w:pStyle w:val="Normal"/>
        <w:widowControl w:val="false"/>
        <w:autoSpaceDE w:val="false"/>
        <w:rPr>
          <w:sz w:val="36"/>
        </w:rPr>
      </w:pPr>
      <w:r>
        <w:rPr>
          <w:sz w:val="36"/>
        </w:rPr>
      </w:r>
    </w:p>
    <w:p>
      <w:pPr>
        <w:pStyle w:val="Normal"/>
        <w:widowControl w:val="false"/>
        <w:autoSpaceDE w:val="false"/>
        <w:rPr>
          <w:sz w:val="48"/>
        </w:rPr>
      </w:pPr>
      <w:r>
        <w:rPr>
          <w:sz w:val="48"/>
        </w:rPr>
        <w:t>Учебник по колдовству</w:t>
      </w:r>
    </w:p>
    <w:p>
      <w:pPr>
        <w:pStyle w:val="Normal"/>
        <w:widowControl w:val="false"/>
        <w:autoSpaceDE w:val="false"/>
        <w:rPr>
          <w:sz w:val="48"/>
        </w:rPr>
      </w:pPr>
      <w:r>
        <w:rPr>
          <w:sz w:val="48"/>
        </w:rPr>
      </w:r>
    </w:p>
    <w:p>
      <w:pPr>
        <w:pStyle w:val="Normal"/>
        <w:widowControl w:val="false"/>
        <w:autoSpaceDE w:val="false"/>
        <w:rPr/>
      </w:pPr>
      <w:r>
        <w:rPr/>
        <w:t>ОТ АВТОРА</w:t>
      </w:r>
    </w:p>
    <w:p>
      <w:pPr>
        <w:pStyle w:val="Normal"/>
        <w:widowControl w:val="false"/>
        <w:autoSpaceDE w:val="false"/>
        <w:rPr/>
      </w:pPr>
      <w:r>
        <w:rPr/>
      </w:r>
    </w:p>
    <w:p>
      <w:pPr>
        <w:pStyle w:val="Normal"/>
        <w:widowControl w:val="false"/>
        <w:autoSpaceDE w:val="false"/>
        <w:rPr/>
      </w:pPr>
      <w:r>
        <w:rPr/>
        <w:t>Эта книга, итог шестнадцатилетних практических экспериментов и исследований — учебник колдовства, в котором изложены основные принципы колдовской теории и практики. Она написана для людей, самостоя</w:t>
        <w:softHyphen/>
        <w:t>тельно изучающих колдовство, и здесь нет описаний групповых ритуалов и совместных магических дей</w:t>
        <w:softHyphen/>
        <w:t>ствий.</w:t>
      </w:r>
    </w:p>
    <w:p>
      <w:pPr>
        <w:pStyle w:val="Normal"/>
        <w:widowControl w:val="false"/>
        <w:autoSpaceDE w:val="false"/>
        <w:rPr/>
      </w:pPr>
      <w:r>
        <w:rPr/>
        <w:t>Викку, описанную здесь, можно назвать новой. Я не раскрываю древних ритуалов, имеющих тысячелетнюю историю. В то же время созданные мною ритуалы дей</w:t>
        <w:softHyphen/>
        <w:t>ственны и много раз проверены на практике.</w:t>
      </w:r>
    </w:p>
    <w:p>
      <w:pPr>
        <w:pStyle w:val="Normal"/>
        <w:widowControl w:val="false"/>
        <w:autoSpaceDE w:val="false"/>
        <w:rPr/>
      </w:pPr>
      <w:r>
        <w:rPr/>
        <w:t>Заклинание Инанны трехтысячелетней давности не является более сильным и эффективным, нежели мое личное, созданное во время одного из обрядов. Я успеш</w:t>
        <w:softHyphen/>
        <w:t>но использовал собственные ритуалы и заклинания.</w:t>
      </w:r>
    </w:p>
    <w:p>
      <w:pPr>
        <w:pStyle w:val="Normal"/>
        <w:widowControl w:val="false"/>
        <w:autoSpaceDE w:val="false"/>
        <w:rPr/>
      </w:pPr>
      <w:r>
        <w:rPr/>
        <w:t>Если древние заклинания звучат для вас, как непо</w:t>
        <w:softHyphen/>
        <w:t>нятный набор слов, вы обречены на неудачу так же, как и священник-методист, проводящий синтоистскую церемонию. Чтобы быть эффективным, ритуал должен быть понятен и четко произносим.</w:t>
      </w:r>
    </w:p>
    <w:p>
      <w:pPr>
        <w:pStyle w:val="Normal"/>
        <w:widowControl w:val="false"/>
        <w:autoSpaceDE w:val="false"/>
        <w:rPr/>
      </w:pPr>
      <w:r>
        <w:rPr/>
        <w:t>Ритуалы являются сердцевиной Викки для одних, и приятным дополнением к колдовской философии для других. В Викке, как и в любой другой религии, риту</w:t>
        <w:softHyphen/>
        <w:t>ал — общение с Богом. Эффективный ритуал объединя</w:t>
        <w:softHyphen/>
        <w:t>ет верующего с Богом, неэффективный — разрушает душу.</w:t>
      </w:r>
    </w:p>
    <w:p>
      <w:pPr>
        <w:pStyle w:val="Normal"/>
        <w:widowControl w:val="false"/>
        <w:autoSpaceDE w:val="false"/>
        <w:rPr/>
      </w:pPr>
      <w:r>
        <w:rPr/>
        <w:t>В этой книге, разумеется, есть ритуалы, да, но они духовные ориентиры, а не Священное писание. Ритуа</w:t>
        <w:softHyphen/>
        <w:t>лы создали себя сами, я придерживался только основ</w:t>
        <w:softHyphen/>
        <w:t>ных принципов.</w:t>
      </w:r>
    </w:p>
    <w:p>
      <w:pPr>
        <w:pStyle w:val="Normal"/>
        <w:widowControl w:val="false"/>
        <w:autoSpaceDE w:val="false"/>
        <w:rPr/>
      </w:pPr>
      <w:r>
        <w:rPr/>
        <w:t>Некоторые люди могут сказать: "Но это же чепуха! Подавайте нам настоящее колдовство! Расскажите все секреты".</w:t>
      </w:r>
    </w:p>
    <w:p>
      <w:pPr>
        <w:pStyle w:val="Normal"/>
        <w:widowControl w:val="false"/>
        <w:autoSpaceDE w:val="false"/>
        <w:rPr/>
      </w:pPr>
      <w:r>
        <w:rPr/>
        <w:t>Нет и не может быть одной "чистой", "правильной" или "гениальной" Викки. В современном колдовстве нет ни центрального управляющего органа, ни духов</w:t>
        <w:softHyphen/>
        <w:t>ных лидеров, ни пророков или мессий. Хотя специаль</w:t>
        <w:softHyphen/>
        <w:t>ные, организованные формы Викки, конечно, существу</w:t>
        <w:softHyphen/>
        <w:t>ют, между ними нет согласия относительно ритуалов, символизма и теологии. Из-за этого здорового эгоизма не существует ни одного ритуала или философской сис</w:t>
        <w:softHyphen/>
        <w:t>темы, общих для всех.</w:t>
      </w:r>
    </w:p>
    <w:p>
      <w:pPr>
        <w:pStyle w:val="Normal"/>
        <w:widowControl w:val="false"/>
        <w:autoSpaceDE w:val="false"/>
        <w:rPr/>
      </w:pPr>
      <w:r>
        <w:rPr/>
        <w:t>Викка многообразна и многолика. Как и в любой ре</w:t>
        <w:softHyphen/>
        <w:t>лигии, колдовской духовный опыт приобретается на</w:t>
        <w:softHyphen/>
        <w:t>едине с божествами. Эта книга — просто один из путей, зиждущихся на моем опыте и тех правилах, которые я наработал, занимаясь Виккой.</w:t>
      </w:r>
    </w:p>
    <w:p>
      <w:pPr>
        <w:pStyle w:val="Normal"/>
        <w:widowControl w:val="false"/>
        <w:autoSpaceDE w:val="false"/>
        <w:rPr/>
      </w:pPr>
      <w:r>
        <w:rPr/>
        <w:t>Конечно, в моей книге много пустых мест. Ювелир, обрабатывающий изумруды, сам не создает драгоцен</w:t>
        <w:softHyphen/>
        <w:t>ные камни. Я постарался, незаметно переходя от одной темы к другой, представить ритуальную структуру Вик</w:t>
        <w:softHyphen/>
        <w:t>ки. Я не создавал новых форм в моей религии, но хотел сделать ее удобной для самостоятельной практики.</w:t>
      </w:r>
    </w:p>
    <w:p>
      <w:pPr>
        <w:pStyle w:val="Normal"/>
        <w:widowControl w:val="false"/>
        <w:autoSpaceDE w:val="false"/>
        <w:rPr/>
      </w:pPr>
      <w:r>
        <w:rPr/>
        <w:t>Когда я начинал изучать Викку, существовало не</w:t>
        <w:softHyphen/>
        <w:t>сколько "Книг духов", конечно неопубликованных. Колдовские ритуалы и магические тексты находились под большим секретом среди традиционалистов Викки, пока недавно некоторые системы не были опубликова</w:t>
        <w:softHyphen/>
        <w:t>ны. Благодаря этому, некоторые колдуны смогли напи</w:t>
        <w:softHyphen/>
        <w:t>сать руководства по проведению ритуалов, но созданная ими картина была лишь неполной внешней оболочкой настоящего колдовства.</w:t>
      </w:r>
    </w:p>
    <w:p>
      <w:pPr>
        <w:pStyle w:val="Normal"/>
        <w:widowControl w:val="false"/>
        <w:autoSpaceDE w:val="false"/>
        <w:rPr/>
      </w:pPr>
      <w:r>
        <w:rPr/>
        <w:t>За годы моего обучения колдовству появилось много хороших, информативных книг. За это же время я по</w:t>
        <w:softHyphen/>
        <w:t>нял, что какие бы то ни было попытки изучать и прак</w:t>
        <w:softHyphen/>
        <w:t>тиковать колдовство лишь по опубликованным источ</w:t>
        <w:softHyphen/>
        <w:t>никам приводят к печальным результатам.</w:t>
      </w:r>
    </w:p>
    <w:p>
      <w:pPr>
        <w:pStyle w:val="Normal"/>
        <w:widowControl w:val="false"/>
        <w:autoSpaceDE w:val="false"/>
        <w:rPr/>
      </w:pPr>
      <w:r>
        <w:rPr/>
        <w:t>Большинство авторов отстаивает свою собственную точку зрения на колдовство. За этим стоит чувство: писать только о том, что знаешь. К сожалению, мно</w:t>
        <w:softHyphen/>
        <w:t xml:space="preserve">гие известные авторы разделяют этот взгляд на колдовство, поэтому их книги во многом повторяют друг друга.                                                                               </w:t>
      </w:r>
    </w:p>
    <w:p>
      <w:pPr>
        <w:pStyle w:val="Normal"/>
        <w:widowControl w:val="false"/>
        <w:autoSpaceDE w:val="false"/>
        <w:rPr/>
      </w:pPr>
      <w:r>
        <w:rPr/>
        <w:t>Также, большинство книг описывает групповые занятия колдовством. Для того же, кто не в состоянии,! найти заинтересованных людей для шабаша, самостоя</w:t>
        <w:softHyphen/>
        <w:t>тельное обучение и индивидуальные занятия   колдов</w:t>
        <w:softHyphen/>
        <w:t>ством превращаются в большую проблему.</w:t>
      </w:r>
    </w:p>
    <w:p>
      <w:pPr>
        <w:pStyle w:val="Normal"/>
        <w:widowControl w:val="false"/>
        <w:autoSpaceDE w:val="false"/>
        <w:rPr/>
      </w:pPr>
      <w:r>
        <w:rPr/>
        <w:t>Возможно, истинная причина создания этой книги — в большом количестве личных просьб. Я не только хотел предложить альтернативу степенной структури</w:t>
        <w:softHyphen/>
        <w:t>рованной книги о колдовстве, но и представить свои на</w:t>
        <w:softHyphen/>
        <w:t>работки по этой современной религии.</w:t>
      </w:r>
    </w:p>
    <w:p>
      <w:pPr>
        <w:pStyle w:val="Normal"/>
        <w:widowControl w:val="false"/>
        <w:autoSpaceDE w:val="false"/>
        <w:rPr/>
      </w:pPr>
      <w:r>
        <w:rPr/>
        <w:t>Хотя я время от времени учу, — а колдовство всегда было притягательным для толпы, — я предпочитаю се</w:t>
        <w:softHyphen/>
        <w:t>редину между печатным словом и моим непосредствен</w:t>
        <w:softHyphen/>
        <w:t>ным преподаванием. Конечно, ничто не заменит живо</w:t>
        <w:softHyphen/>
        <w:t>го Учителя, но далеко не каждый желающий познать Искусство способен его найти.</w:t>
      </w:r>
    </w:p>
    <w:p>
      <w:pPr>
        <w:pStyle w:val="Normal"/>
        <w:widowControl w:val="false"/>
        <w:autoSpaceDE w:val="false"/>
        <w:rPr/>
      </w:pPr>
      <w:r>
        <w:rPr/>
        <w:t>Итак, несколько лет назад я начал собирать свои заметки и разрозненные главы, которые в дальнейшем легли в основу этой книги. Чтобы избежать ущербности (Сибил Лик однажды сказала, что опасно писать о сво</w:t>
        <w:softHyphen/>
        <w:t>ей религии — это слишком интимно), на начальных стадиях работы все написанное я отдал своим друзьям по колдовству для прочтения и комментариев. Теперь я уверен, что моя книга лишена ограниченности и догма</w:t>
        <w:softHyphen/>
        <w:t>тизма.</w:t>
      </w:r>
    </w:p>
    <w:p>
      <w:pPr>
        <w:pStyle w:val="Normal"/>
        <w:widowControl w:val="false"/>
        <w:autoSpaceDE w:val="false"/>
        <w:rPr/>
      </w:pPr>
      <w:r>
        <w:rPr/>
        <w:t>Пожалуйста, поймите меня правильно. Хотя главной целью этой книги служит улучшение понимания и цен</w:t>
        <w:softHyphen/>
        <w:t>ности Викки, я не призываю всех немедленно стать ее прозелитами. Как и большинство колдунов, я не соби</w:t>
        <w:softHyphen/>
        <w:t>раюсь изменять ваш духовный и религиозный взгляд на мир. Это не мое дело.</w:t>
      </w:r>
    </w:p>
    <w:p>
      <w:pPr>
        <w:pStyle w:val="Normal"/>
        <w:widowControl w:val="false"/>
        <w:autoSpaceDE w:val="false"/>
        <w:rPr/>
      </w:pPr>
      <w:r>
        <w:rPr/>
        <w:t>Однако, учитывая постоянный интерес к нетради</w:t>
        <w:softHyphen/>
        <w:t>ционным религиям, связанный с агрессией окружаю</w:t>
        <w:softHyphen/>
        <w:t>щей среды, я надеюсь, что эта книга хоть частично от</w:t>
        <w:softHyphen/>
        <w:t>ветит на вопрос, который я постоянно себе задаю:</w:t>
      </w:r>
    </w:p>
    <w:p>
      <w:pPr>
        <w:pStyle w:val="Normal"/>
        <w:widowControl w:val="false"/>
        <w:autoSpaceDE w:val="false"/>
        <w:rPr/>
      </w:pPr>
      <w:r>
        <w:rPr/>
        <w:t>"Что такое Викка?"</w:t>
      </w:r>
    </w:p>
    <w:p>
      <w:pPr>
        <w:pStyle w:val="Normal"/>
        <w:widowControl w:val="false"/>
        <w:autoSpaceDE w:val="false"/>
        <w:rPr/>
      </w:pPr>
      <w:r>
        <w:rPr/>
        <w:t>Лингвистическое замечание</w:t>
      </w:r>
    </w:p>
    <w:p>
      <w:pPr>
        <w:pStyle w:val="Normal"/>
        <w:widowControl w:val="false"/>
        <w:autoSpaceDE w:val="false"/>
        <w:rPr/>
      </w:pPr>
      <w:r>
        <w:rPr/>
        <w:t>Существует большое количество толкований слова "Викка". У меня нет желания начинать по этому пово</w:t>
        <w:softHyphen/>
        <w:t>ду дискуссию , но в то же время я не могу пользовать</w:t>
        <w:softHyphen/>
        <w:t>ся этим термином, не определив его. В дальнейшем, в этой книге термин "Викка" будет использоваться для обозначения религии (свободной языческой религии, основой которой является поклонение созидательным силам Природы в виде Богини и Бога). Термин "Варлок", иногда применяющийся, в сущности, никогда не используется для определения самих колдунов, и с не</w:t>
        <w:softHyphen/>
        <w:t>которых пор я избегаю его. Хотя некоторые применя</w:t>
        <w:softHyphen/>
        <w:t>ют термины "Викка" и "Колдовство", как синонимы, я предпочитаю старое, незамысловатое слово Викка, и использую его в своей книге.</w:t>
      </w:r>
    </w:p>
    <w:p>
      <w:pPr>
        <w:pStyle w:val="Normal"/>
        <w:widowControl w:val="false"/>
        <w:autoSpaceDE w:val="false"/>
        <w:rPr/>
      </w:pPr>
      <w:r>
        <w:rPr/>
      </w:r>
    </w:p>
    <w:p>
      <w:pPr>
        <w:pStyle w:val="Normal"/>
        <w:widowControl w:val="false"/>
        <w:autoSpaceDE w:val="false"/>
        <w:rPr/>
      </w:pPr>
      <w:r>
        <w:rPr/>
        <w:t>ВВЕДЕНИЕ</w:t>
      </w:r>
    </w:p>
    <w:p>
      <w:pPr>
        <w:pStyle w:val="Normal"/>
        <w:widowControl w:val="false"/>
        <w:autoSpaceDE w:val="false"/>
        <w:rPr/>
      </w:pPr>
      <w:r>
        <w:rPr/>
      </w:r>
    </w:p>
    <w:p>
      <w:pPr>
        <w:pStyle w:val="Normal"/>
        <w:widowControl w:val="false"/>
        <w:autoSpaceDE w:val="false"/>
        <w:rPr/>
      </w:pPr>
      <w:r>
        <w:rPr/>
        <w:t>Викка, религия колдунов, долгое время находилась за завесой тайны. Тот, кто хотел учиться колдовству, должен был удовлетворяться всего лишь намеками из книг и статей. Колдуны молчат, пока не найдут достой</w:t>
        <w:softHyphen/>
        <w:t>ных преемников.</w:t>
      </w:r>
    </w:p>
    <w:p>
      <w:pPr>
        <w:pStyle w:val="Normal"/>
        <w:widowControl w:val="false"/>
        <w:autoSpaceDE w:val="false"/>
        <w:rPr/>
      </w:pPr>
      <w:r>
        <w:rPr/>
        <w:t>Ныне число жаждущих колдовских знаний растет, и они уже не могут удовлетвориться существующим положением. Многие занялись поисками личной ре</w:t>
        <w:softHyphen/>
        <w:t>лигии, которая бы провозглашала психологические и духовные ценности, и в которой практическая магия существовала бы в полной гармонии с божеством.</w:t>
      </w:r>
    </w:p>
    <w:p>
      <w:pPr>
        <w:pStyle w:val="Normal"/>
        <w:widowControl w:val="false"/>
        <w:autoSpaceDE w:val="false"/>
        <w:rPr/>
      </w:pPr>
      <w:r>
        <w:rPr/>
        <w:t>Викка как раз и есть такая религия, сосредоточен</w:t>
        <w:softHyphen/>
        <w:t>ная вокруг поклонения природе в виде Богини и Бога. Ее древние духовные корни, использование магии и принятие тайн природы, сделало ее привлекательной. До недавнего времени недостаток опубликованной ин</w:t>
        <w:softHyphen/>
        <w:t>формации, связанный с недоступностью Викки, был причиной большого разочарования среди изучающих колдовство.</w:t>
      </w:r>
    </w:p>
    <w:p>
      <w:pPr>
        <w:pStyle w:val="Normal"/>
        <w:widowControl w:val="false"/>
        <w:autoSpaceDE w:val="false"/>
        <w:rPr/>
      </w:pPr>
      <w:r>
        <w:rPr/>
        <w:t>Викка не ищет новых членов. Основной камень пре</w:t>
        <w:softHyphen/>
        <w:t>ткновения для желающих учиться — ее обряды и ма</w:t>
        <w:softHyphen/>
        <w:t>гические приемы. Викка не принуждает, потому что, в отличие от западных религий, она признает, что к Бо</w:t>
        <w:softHyphen/>
        <w:t>гу может вести множество путей.</w:t>
      </w:r>
    </w:p>
    <w:p>
      <w:pPr>
        <w:pStyle w:val="Normal"/>
        <w:widowControl w:val="false"/>
        <w:autoSpaceDE w:val="false"/>
        <w:rPr/>
      </w:pPr>
      <w:r>
        <w:rPr/>
        <w:t>Интерес к практическому колдовству растет, и, воз</w:t>
        <w:softHyphen/>
        <w:t>можно, с началом эпохи Водолея пришло время рас</w:t>
        <w:softHyphen/>
        <w:t>крыть сущность нашей религии. Сделать это, не значит козырять Виккой как спасением нашей планеты, а просто предложить ее тем, кто хочет учиться.</w:t>
      </w:r>
    </w:p>
    <w:p>
      <w:pPr>
        <w:pStyle w:val="Normal"/>
        <w:widowControl w:val="false"/>
        <w:autoSpaceDE w:val="false"/>
        <w:rPr/>
      </w:pPr>
      <w:r>
        <w:rPr/>
        <w:t>Но для этого существует множество препятствий. До недавнего времени единственный путь изучения Викки состоял в:</w:t>
      </w:r>
    </w:p>
    <w:p>
      <w:pPr>
        <w:pStyle w:val="Normal"/>
        <w:widowControl w:val="false"/>
        <w:autoSpaceDE w:val="false"/>
        <w:rPr/>
      </w:pPr>
      <w:r>
        <w:rPr/>
        <w:t>а) общении с посвященными Викки, обычно членами шабашей,</w:t>
      </w:r>
    </w:p>
    <w:p>
      <w:pPr>
        <w:pStyle w:val="Normal"/>
        <w:widowControl w:val="false"/>
        <w:autoSpaceDE w:val="false"/>
        <w:rPr/>
      </w:pPr>
      <w:r>
        <w:rPr/>
        <w:t>б)  получении посвящения.</w:t>
      </w:r>
    </w:p>
    <w:p>
      <w:pPr>
        <w:pStyle w:val="Normal"/>
        <w:widowControl w:val="false"/>
        <w:autoSpaceDE w:val="false"/>
        <w:rPr/>
      </w:pPr>
      <w:r>
        <w:rPr/>
        <w:t>Если вы не знаете никого из колдунов, вы обрече</w:t>
        <w:softHyphen/>
        <w:t>ны на неудачу, потому что посвящение является необ</w:t>
        <w:softHyphen/>
        <w:t>ходимым условием обучения колдовству.</w:t>
      </w:r>
    </w:p>
    <w:p>
      <w:pPr>
        <w:pStyle w:val="Normal"/>
        <w:widowControl w:val="false"/>
        <w:autoSpaceDE w:val="false"/>
        <w:rPr/>
      </w:pPr>
      <w:r>
        <w:rPr/>
        <w:t>Сейчас времена изменились. Мы созрели, возможно слишком быстро. Наша технология опережает муд</w:t>
        <w:softHyphen/>
        <w:t>рость в ее использовании. Постоянные народные волне</w:t>
        <w:softHyphen/>
        <w:t>ния на нашей планете и угроза войны нависли над пя</w:t>
        <w:softHyphen/>
        <w:t>тью миллиардами жизней.</w:t>
      </w:r>
    </w:p>
    <w:p>
      <w:pPr>
        <w:pStyle w:val="Normal"/>
        <w:widowControl w:val="false"/>
        <w:autoSpaceDE w:val="false"/>
        <w:rPr/>
      </w:pPr>
      <w:r>
        <w:rPr/>
        <w:t>Викка, как религия, меняется тоже. Это необходимо для того, чтобы не быть только смешным курьезом, как раньше. Последователи Викки должны сделать свою религию устойчивой к будущему, если она хочет что-то предложить новым поколениям.</w:t>
      </w:r>
    </w:p>
    <w:p>
      <w:pPr>
        <w:pStyle w:val="Normal"/>
        <w:widowControl w:val="false"/>
        <w:autoSpaceDE w:val="false"/>
        <w:rPr/>
      </w:pPr>
      <w:r>
        <w:rPr/>
        <w:t>С тех пор как мы живем в вечном страхе, что следу</w:t>
        <w:softHyphen/>
        <w:t>ющая катастрофа может быть концом нашей планеты, нет лучшего времени для Викки, религии, созданной самой Природой.</w:t>
      </w:r>
    </w:p>
    <w:p>
      <w:pPr>
        <w:pStyle w:val="Normal"/>
        <w:widowControl w:val="false"/>
        <w:autoSpaceDE w:val="false"/>
        <w:rPr/>
      </w:pPr>
      <w:r>
        <w:rPr/>
        <w:t>Эта книга нарушает множество колдовских соглаше</w:t>
        <w:softHyphen/>
        <w:t>ний. Ее структура такова, что любой человек, где бы он ни находился, может заниматься Виккой. Посвящения не требуется. Она создана для преодоления трудностей в самостоятельных занятиях колдовством.</w:t>
      </w:r>
    </w:p>
    <w:p>
      <w:pPr>
        <w:pStyle w:val="Normal"/>
        <w:widowControl w:val="false"/>
        <w:autoSpaceDE w:val="false"/>
        <w:rPr/>
      </w:pPr>
      <w:r>
        <w:rPr/>
        <w:t>Викка — религия радости, родившаяся из нашего подобия с природой. Это союз Богини и Бога, вселен</w:t>
        <w:softHyphen/>
        <w:t>ских энергий, создавших все сущее. Это прекрасный праздник жизни.</w:t>
      </w:r>
    </w:p>
    <w:p>
      <w:pPr>
        <w:pStyle w:val="Normal"/>
        <w:widowControl w:val="false"/>
        <w:autoSpaceDE w:val="false"/>
        <w:rPr/>
      </w:pPr>
      <w:r>
        <w:rPr/>
        <w:t>Теперь он доступен всем.</w:t>
      </w:r>
    </w:p>
    <w:p>
      <w:pPr>
        <w:pStyle w:val="Normal"/>
        <w:widowControl w:val="false"/>
        <w:autoSpaceDE w:val="false"/>
        <w:rPr/>
      </w:pPr>
      <w:r>
        <w:rPr/>
      </w:r>
    </w:p>
    <w:p>
      <w:pPr>
        <w:pStyle w:val="Normal"/>
        <w:widowControl w:val="false"/>
        <w:autoSpaceDE w:val="false"/>
        <w:rPr/>
      </w:pPr>
      <w:r>
        <w:rPr/>
        <w:t>Глава 1 Викка и шаманизм</w:t>
      </w:r>
    </w:p>
    <w:p>
      <w:pPr>
        <w:pStyle w:val="Normal"/>
        <w:widowControl w:val="false"/>
        <w:autoSpaceDE w:val="false"/>
        <w:rPr/>
      </w:pPr>
      <w:r>
        <w:rPr/>
      </w:r>
    </w:p>
    <w:p>
      <w:pPr>
        <w:pStyle w:val="Normal"/>
        <w:widowControl w:val="false"/>
        <w:autoSpaceDE w:val="false"/>
        <w:rPr/>
      </w:pPr>
      <w:r>
        <w:rPr/>
        <w:t>Шаманизм считается первой религией. Он существо</w:t>
        <w:softHyphen/>
        <w:t>вал еще до первых цивилизаций, прежде, чем наши предки сделали первые шаги. Раньше шаманы были целителями, повелителями сил. Они занимались маги</w:t>
        <w:softHyphen/>
        <w:t>ей и говорили с духами природы.</w:t>
      </w:r>
    </w:p>
    <w:p>
      <w:pPr>
        <w:pStyle w:val="Normal"/>
        <w:widowControl w:val="false"/>
        <w:autoSpaceDE w:val="false"/>
        <w:rPr/>
      </w:pPr>
      <w:r>
        <w:rPr/>
        <w:t>Шаманы были первыми людьми знания. Они созда</w:t>
        <w:softHyphen/>
        <w:t>ли, открыли и использовали его. Знание — сила. Муж</w:t>
        <w:softHyphen/>
        <w:t>чины и женщины, обладающие им, в те далекие дни были шаманами.</w:t>
      </w:r>
    </w:p>
    <w:p>
      <w:pPr>
        <w:pStyle w:val="Normal"/>
        <w:widowControl w:val="false"/>
        <w:autoSpaceDE w:val="false"/>
        <w:rPr/>
      </w:pPr>
      <w:r>
        <w:rPr/>
        <w:t>Как же шаманы смогли поймать или открыть эту силу? Через экстаз — альтернативное состояние созна</w:t>
        <w:softHyphen/>
        <w:t>ния, в котором они соединялись с силами вселенной. Ранние шаманы первыми достигли этого состояния, ис</w:t>
        <w:softHyphen/>
        <w:t>пользуя такие "инструменты", как пост, жажда, само</w:t>
        <w:softHyphen/>
        <w:t>истязание, прием галюциногенных снадобий, концент</w:t>
        <w:softHyphen/>
        <w:t>рация и т.д. Пока, однажды, овладение этими приема</w:t>
        <w:softHyphen/>
        <w:t>ми не позволило им достичь выхода в другие, немате</w:t>
        <w:softHyphen/>
        <w:t>риальные миры.</w:t>
      </w:r>
    </w:p>
    <w:p>
      <w:pPr>
        <w:pStyle w:val="Normal"/>
        <w:widowControl w:val="false"/>
        <w:autoSpaceDE w:val="false"/>
        <w:rPr/>
      </w:pPr>
      <w:r>
        <w:rPr/>
        <w:t>Благодаря этим переходам сознания приобреталось все магическое знание. Встречи с духами и богами, растениями и животными открывали новые возмож</w:t>
        <w:softHyphen/>
        <w:t>ности в обучении. Своим соплеменникам шаманы уде</w:t>
        <w:softHyphen/>
        <w:t>ляли только частицы знаний, но основное оставляли себе. Специальные шаманские знания не были пред</w:t>
        <w:softHyphen/>
        <w:t>назначены для всех.</w:t>
      </w:r>
    </w:p>
    <w:p>
      <w:pPr>
        <w:pStyle w:val="Normal"/>
        <w:widowControl w:val="false"/>
        <w:autoSpaceDE w:val="false"/>
        <w:rPr/>
      </w:pPr>
      <w:r>
        <w:rPr/>
        <w:t>Позднее шаманы достигли успеха в использовании инструментов для переходов сознания — в итоге были созданы магические ритуалы В них шаманы использо</w:t>
        <w:softHyphen/>
        <w:t>вали барабаны, трещотки, отражающие свет предметы, музыку, пение и танцы. В самом деле, большинство шаманских обрядов используют объекты как естественно</w:t>
        <w:softHyphen/>
        <w:t>го, так и исскуственного происхождения — завывание ветра, рев океана, пламя костра, бой барабанов, звуки трещотки. Комбинации темноты и песнопений сильно воздействовали на чувства, форсировали переходы со</w:t>
        <w:softHyphen/>
        <w:t>знания из нашего мира в другую энергетическую реаль</w:t>
        <w:softHyphen/>
        <w:t>ность. Таковы шаманские обряды и по сей день.</w:t>
      </w:r>
    </w:p>
    <w:p>
      <w:pPr>
        <w:pStyle w:val="Normal"/>
        <w:widowControl w:val="false"/>
        <w:autoSpaceDE w:val="false"/>
        <w:rPr/>
      </w:pPr>
      <w:r>
        <w:rPr/>
        <w:t>С этих примитивных действий начиналась вся ма</w:t>
        <w:softHyphen/>
        <w:t>гия и религия, включая Викку. Презрительные выска</w:t>
        <w:softHyphen/>
        <w:t>зывания о "древности" Викки, ставят их авторов на один уровень с этими примитивными обрядами. Не</w:t>
        <w:softHyphen/>
        <w:t>смотря на изменения в нашем духовном мире, Викка тонко касается наших душ, вызывая переходы созна</w:t>
        <w:softHyphen/>
        <w:t>ния и соединяя нас с Богом. Многие колдовские техни</w:t>
        <w:softHyphen/>
        <w:t>ки — шаманские по своей природе.</w:t>
      </w:r>
    </w:p>
    <w:p>
      <w:pPr>
        <w:pStyle w:val="Normal"/>
        <w:widowControl w:val="false"/>
        <w:autoSpaceDE w:val="false"/>
        <w:rPr/>
      </w:pPr>
      <w:r>
        <w:rPr/>
        <w:t>В дальнейшем Викка может быть описана как шаманистская религия. Как и в шаманизме, только из</w:t>
        <w:softHyphen/>
        <w:t>бранные действительно могут увидеть ее свет.</w:t>
      </w:r>
    </w:p>
    <w:p>
      <w:pPr>
        <w:pStyle w:val="Normal"/>
        <w:widowControl w:val="false"/>
        <w:autoSpaceDE w:val="false"/>
        <w:rPr/>
      </w:pPr>
      <w:r>
        <w:rPr/>
        <w:t>Сегодня Викка уже не применяет болезненных ис</w:t>
        <w:softHyphen/>
        <w:t>пытаний и не использует галлюциногены в таких духов</w:t>
        <w:softHyphen/>
        <w:t>ных практиках, как ритуальные песнопения, медита</w:t>
        <w:softHyphen/>
        <w:t>ция, концентрация, включение внутреннего зрения, музыка, танцы, вызывания духов и ритуальные дей</w:t>
        <w:softHyphen/>
        <w:t>ствия. Этими же духовными приемами использующий Викку достигает состояния ритуального сознания, пол</w:t>
        <w:softHyphen/>
        <w:t>ностью исключив жестокие испытания.</w:t>
      </w:r>
    </w:p>
    <w:p>
      <w:pPr>
        <w:pStyle w:val="Normal"/>
        <w:widowControl w:val="false"/>
        <w:autoSpaceDE w:val="false"/>
        <w:rPr/>
      </w:pPr>
      <w:r>
        <w:rPr/>
        <w:t>Я осторожно использую термин "альтернативное со</w:t>
        <w:softHyphen/>
        <w:t>стояние сознания". Такие измененные состояния не яв</w:t>
        <w:softHyphen/>
        <w:t>ляются неестественными отклонениями от "нормальной" работы сознания. Викка учит, что природа включает ог</w:t>
        <w:softHyphen/>
        <w:t>ромный спектр умственных и духовных состояний, кото</w:t>
        <w:softHyphen/>
        <w:t>рые большинство из нас просто игнорирует. Эффектив</w:t>
        <w:softHyphen/>
        <w:t>ные колдовские ритуалы дают нам возможность спать и одновременно в таких состояниях позволяют связывать</w:t>
        <w:softHyphen/>
        <w:t>ся и соединяться с Богиней и Богом.</w:t>
      </w:r>
    </w:p>
    <w:p>
      <w:pPr>
        <w:pStyle w:val="Normal"/>
        <w:widowControl w:val="false"/>
        <w:autoSpaceDE w:val="false"/>
        <w:rPr/>
      </w:pPr>
      <w:r>
        <w:rPr/>
        <w:t>В отличие от других религий, Викка не отделяет че</w:t>
        <w:softHyphen/>
        <w:t>ловека от Богов. Бог и Богиня присутствуют среди нас</w:t>
      </w:r>
    </w:p>
    <w:p>
      <w:pPr>
        <w:pStyle w:val="Normal"/>
        <w:widowControl w:val="false"/>
        <w:autoSpaceDE w:val="false"/>
        <w:rPr/>
      </w:pPr>
      <w:r>
        <w:rPr/>
        <w:t>и проявляют себя во всем сущем. Это вселенский прин</w:t>
        <w:softHyphen/>
        <w:t>цип: Боги присутствуют везде.</w:t>
      </w:r>
    </w:p>
    <w:p>
      <w:pPr>
        <w:pStyle w:val="Normal"/>
        <w:widowControl w:val="false"/>
        <w:autoSpaceDE w:val="false"/>
        <w:rPr/>
      </w:pPr>
      <w:r>
        <w:rPr/>
        <w:t>Изучение шаманизма помогает понять главный смысл магического и религиозного опыта Викки. Про</w:t>
        <w:softHyphen/>
        <w:t>водя ритуал, необходимый для входа в ритуальное со</w:t>
        <w:softHyphen/>
        <w:t>знание, шаман или колдун постоянно расширяют свое знание, а знание — как мы уже говорили — есть сила. Викка помогает своим последователям понять вселен</w:t>
        <w:softHyphen/>
        <w:t>ную и определить свое место в ней.</w:t>
      </w:r>
    </w:p>
    <w:p>
      <w:pPr>
        <w:pStyle w:val="Normal"/>
        <w:widowControl w:val="false"/>
        <w:autoSpaceDE w:val="false"/>
        <w:rPr/>
      </w:pPr>
      <w:r>
        <w:rPr/>
        <w:t>Викка — многообразная религия. Поэтому, в пост</w:t>
        <w:softHyphen/>
        <w:t>роенной мною религиозной системе Викки, я хотел вы</w:t>
        <w:softHyphen/>
        <w:t>вести ее основные принцип и форму, пропуская накоп</w:t>
        <w:softHyphen/>
        <w:t>ленный материал через собственный опыт и знание.</w:t>
      </w:r>
    </w:p>
    <w:p>
      <w:pPr>
        <w:pStyle w:val="Normal"/>
        <w:widowControl w:val="false"/>
        <w:autoSpaceDE w:val="false"/>
        <w:rPr/>
      </w:pPr>
      <w:r>
        <w:rPr/>
        <w:t>Общность Викки с другими религиями заключается в признании дуальности, двойственности Бога. Колду</w:t>
        <w:softHyphen/>
        <w:t>ны поклоняются и Богу, и Богине. Они просты и любя</w:t>
        <w:softHyphen/>
        <w:t>щи, они рядом, а не на небесах, но вездесущи.</w:t>
      </w:r>
    </w:p>
    <w:p>
      <w:pPr>
        <w:pStyle w:val="Normal"/>
        <w:widowControl w:val="false"/>
        <w:autoSpaceDE w:val="false"/>
        <w:rPr/>
      </w:pPr>
      <w:r>
        <w:rPr/>
        <w:t>Викка также учит, что материальный мир только одна из вселенских реальностей. Ни материя, ни дух не являются единственными высшими проявлениями. Только на границе между материей и духом может про</w:t>
        <w:softHyphen/>
        <w:t>явиться наша реальность.</w:t>
      </w:r>
    </w:p>
    <w:p>
      <w:pPr>
        <w:pStyle w:val="Normal"/>
        <w:widowControl w:val="false"/>
        <w:autoSpaceDE w:val="false"/>
        <w:rPr/>
      </w:pPr>
      <w:r>
        <w:rPr/>
        <w:t>Как восточная религия, Викка восприняла учение о реинкарнации, которая является труднопонимаемой темой. В отличие от некоторых восточных философий, Викка не учит, что после физической смерти наша ду</w:t>
        <w:softHyphen/>
        <w:t>ша вселяется во что угодно, только не в человеческое тело. Некоторые колдуны верят, что мы начинали на</w:t>
        <w:softHyphen/>
        <w:t>ше существование, как камни, деревья, насекомые, птицы, пока не достигли того момента в нашем разви</w:t>
        <w:softHyphen/>
        <w:t>тии, что смогли начать человеческое бытие. Хотя эти существа и субстанции обладали душой, но она была совсем другого плана нежели человеческая.</w:t>
      </w:r>
    </w:p>
    <w:p>
      <w:pPr>
        <w:pStyle w:val="Normal"/>
        <w:widowControl w:val="false"/>
        <w:autoSpaceDE w:val="false"/>
        <w:rPr/>
      </w:pPr>
      <w:r>
        <w:rPr/>
        <w:t>Реинкарнация принята как факт миллионами лю</w:t>
        <w:softHyphen/>
        <w:t>дей на востоке и западе. Она отвечает на многие вопро</w:t>
        <w:softHyphen/>
        <w:t>сы: что происходит после смерти? Почему мы помним многие события, которые никогда не происходили в нашей жизни? Почему мы иногда странно воспринимаем места и людей, которых никогда прежде не видели ?</w:t>
      </w:r>
    </w:p>
    <w:p>
      <w:pPr>
        <w:pStyle w:val="Normal"/>
        <w:widowControl w:val="false"/>
        <w:autoSpaceDE w:val="false"/>
        <w:rPr/>
      </w:pPr>
      <w:r>
        <w:rPr/>
        <w:t>Конечно, учение о реинкарнации не может ответить на все вопросы, но оно существует для желающих изу</w:t>
        <w:softHyphen/>
        <w:t>чать его. В нем нет ничего, во что нужно обязательно веровать. Через созерцание, медитацию и самоанализ многие приблизились к принятию реинкарнаций. Бо</w:t>
        <w:softHyphen/>
        <w:t>лее обширная информация по этой теме излагается в девятой главе "Спираль перерождений",</w:t>
      </w:r>
    </w:p>
    <w:p>
      <w:pPr>
        <w:pStyle w:val="Normal"/>
        <w:widowControl w:val="false"/>
        <w:autoSpaceDE w:val="false"/>
        <w:rPr/>
      </w:pPr>
      <w:r>
        <w:rPr/>
        <w:t>Моральный идеал Викки прост: делай, что хочешь, если это не приносит вреда другим. Это правило содер</w:t>
        <w:softHyphen/>
        <w:t>жит и другое неписанное условие: не делай того, чем мо</w:t>
        <w:softHyphen/>
        <w:t>жешь причинить вред себе. Таким образом, если вы пло</w:t>
        <w:softHyphen/>
        <w:t>хо обращаетесь со своим телом, отказываете ему в необ</w:t>
        <w:softHyphen/>
        <w:t>ходимом для жизни или наоборот выполняете все вредя</w:t>
        <w:softHyphen/>
        <w:t>щие ему желания, вы отступаете от этих принципов.</w:t>
      </w:r>
    </w:p>
    <w:p>
      <w:pPr>
        <w:pStyle w:val="Normal"/>
        <w:widowControl w:val="false"/>
        <w:autoSpaceDE w:val="false"/>
        <w:rPr/>
      </w:pPr>
      <w:r>
        <w:rPr/>
        <w:t>Это более, чем просто выживание. Большую роль в Викке играет обеспечение вам благоприятных условий для выполнения задач по защите и улучшению нашего мира, его объединения и любви.</w:t>
      </w:r>
    </w:p>
    <w:p>
      <w:pPr>
        <w:pStyle w:val="Normal"/>
        <w:widowControl w:val="false"/>
        <w:autoSpaceDE w:val="false"/>
        <w:rPr/>
      </w:pPr>
      <w:r>
        <w:rPr/>
        <w:t>Викка — религия, в которой используется магия, в этом ее привлекательность и уникальность. Религиоз</w:t>
        <w:softHyphen/>
        <w:t>ная магия? Это не так странно, как может показаться. Католический священник использует "магию", чтобы превратить кусок хлеба в тело вечноживущего Спаси</w:t>
        <w:softHyphen/>
        <w:t>теля. Молитва, обязательная во многих религиях, про</w:t>
        <w:softHyphen/>
        <w:t>сто форма концентрации и связи с Богом. Если концен</w:t>
        <w:softHyphen/>
        <w:t>трация продолжительна, энергии посылаются вместе с мыслями, которые могут мгновенно сделать молитву истинной. Молитва — форма религиозной магии.</w:t>
      </w:r>
    </w:p>
    <w:p>
      <w:pPr>
        <w:pStyle w:val="Normal"/>
        <w:widowControl w:val="false"/>
        <w:autoSpaceDE w:val="false"/>
        <w:rPr/>
      </w:pPr>
      <w:r>
        <w:rPr/>
        <w:t>Магия — работа по перемещению естественных энергий для совершения нужных превращений. В Вик</w:t>
        <w:softHyphen/>
        <w:t>ке магия используется как инструмент по очищению ритуальных мест, улучшения самих себя и мира, в ко</w:t>
        <w:softHyphen/>
        <w:t>тором мы живем.</w:t>
      </w:r>
    </w:p>
    <w:p>
      <w:pPr>
        <w:pStyle w:val="Normal"/>
        <w:widowControl w:val="false"/>
        <w:autoSpaceDE w:val="false"/>
        <w:rPr/>
      </w:pPr>
      <w:r>
        <w:rPr/>
        <w:t>Многие люди смешивают Викку и магию вообще, как будто бы эти два слова равнозначны. Викка — религия, которая использует магию. Если вы хотите заниматься только магией, Викка, возможно, не подходит вам.</w:t>
      </w:r>
    </w:p>
    <w:p>
      <w:pPr>
        <w:pStyle w:val="Normal"/>
        <w:widowControl w:val="false"/>
        <w:autoSpaceDE w:val="false"/>
        <w:rPr/>
      </w:pPr>
      <w:r>
        <w:rPr/>
        <w:t>Следующий фундаментальный момент: магия не означает управление природой по своему желанию. Это полностью ошибочная идея, выросшая на убежде</w:t>
        <w:softHyphen/>
        <w:t>нии, что магия есть нечто сверхъестественное, не</w:t>
        <w:softHyphen/>
        <w:t>что существующее вне природы. Магия естественна. Она — гармоничное перемещение энергий для созда</w:t>
        <w:softHyphen/>
        <w:t>ния необходимых превращений. Если вы хотите зани</w:t>
        <w:softHyphen/>
        <w:t>маться магией, то все мысли о паранормальности и сверхъестественности должны быть забыты.</w:t>
      </w:r>
    </w:p>
    <w:p>
      <w:pPr>
        <w:pStyle w:val="Normal"/>
        <w:widowControl w:val="false"/>
        <w:autoSpaceDE w:val="false"/>
        <w:rPr/>
      </w:pPr>
      <w:r>
        <w:rPr/>
        <w:t>Большинство колдунов не верят в предопределение. Хотя мы верим в Бога и Богиню, мы знаем, что наши души свободны, а контроль и ответственность за нашу жизнь находится в наших руках. Мы не заостряем вни</w:t>
        <w:softHyphen/>
        <w:t>мание на таком виде богов, как Сатана, так же как и не обвиняем его в' наших недостатках и слабостях. Мы не можем роптать на судьбу. Каждый день мы создаем свое будущее, выбирая направление своей жизни. В один прекрасный день колдун примет полную ответ</w:t>
        <w:softHyphen/>
        <w:t>ственность за все, что он или она сделали (в этой жиз</w:t>
        <w:softHyphen/>
        <w:t>ни или после нее), и определит для себя согласуются ли его будущие действия с высокими идеалами и целями, и тогда магия расцветет и жизнь наполнится.</w:t>
      </w:r>
    </w:p>
    <w:p>
      <w:pPr>
        <w:pStyle w:val="Normal"/>
        <w:widowControl w:val="false"/>
        <w:autoSpaceDE w:val="false"/>
        <w:rPr/>
      </w:pPr>
      <w:r>
        <w:rPr/>
        <w:t>Эту возможность и несет Викка, она призывает к со</w:t>
        <w:softHyphen/>
        <w:t>единению с природой. Земля — проявление духовных энергий. Волшебными замками Викке служат цвету</w:t>
        <w:softHyphen/>
        <w:t>щие луга, леса, берега рек и пустыни. Когда Викка от</w:t>
        <w:softHyphen/>
        <w:t>крыта тебе, ты окружен еще большей благодатью, не</w:t>
        <w:softHyphen/>
        <w:t>жели католик в кафедральном соборе.</w:t>
      </w:r>
    </w:p>
    <w:p>
      <w:pPr>
        <w:pStyle w:val="Normal"/>
        <w:widowControl w:val="false"/>
        <w:autoSpaceDE w:val="false"/>
        <w:rPr/>
      </w:pPr>
      <w:r>
        <w:rPr/>
        <w:t>Вся природа поет нам, открывая свои секреты. Кол</w:t>
        <w:softHyphen/>
        <w:t>дуны слушают Землю. Они не глухи к тем урокам, ко</w:t>
        <w:softHyphen/>
        <w:t>торые она постоянно преподает нам. Когда мы теряем связь с нашей прекрасной планетой, мы теряем связь с божественным.</w:t>
      </w:r>
    </w:p>
    <w:p>
      <w:pPr>
        <w:pStyle w:val="Normal"/>
        <w:widowControl w:val="false"/>
        <w:autoSpaceDE w:val="false"/>
        <w:rPr/>
      </w:pPr>
      <w:r>
        <w:rPr/>
        <w:t>Итак, перед вами ряд основных принципов Викки. Это истинная Викка, ритуалы и мифы вторичны по от</w:t>
        <w:softHyphen/>
        <w:t>ношению к ее идеалам и служат для прославления их.</w:t>
      </w:r>
    </w:p>
    <w:p>
      <w:pPr>
        <w:pStyle w:val="Normal"/>
        <w:widowControl w:val="false"/>
        <w:autoSpaceDE w:val="false"/>
        <w:rPr/>
      </w:pPr>
      <w:r>
        <w:rPr/>
        <w:t>"Полная Книга духов" (ритуальная книга), вклю</w:t>
        <w:softHyphen/>
        <w:t>ченная в третью главу, является руководством по само</w:t>
        <w:softHyphen/>
        <w:t>совершенствованию. Поскольку эти ритуалы лишь вне</w:t>
        <w:softHyphen/>
        <w:t>шняя оболочка, вы не должны буквально следовать им. Изменяйте ритуалы, как вам подсказывает ваша инту</w:t>
        <w:softHyphen/>
        <w:t>иция. Чем дольше обряд позволяет вам общаться с Бо</w:t>
        <w:softHyphen/>
        <w:t>гами, тем лучше.</w:t>
      </w:r>
    </w:p>
    <w:p>
      <w:pPr>
        <w:pStyle w:val="Normal"/>
        <w:widowControl w:val="false"/>
        <w:autoSpaceDE w:val="false"/>
        <w:rPr/>
      </w:pPr>
      <w:r>
        <w:rPr/>
        <w:t>Не отрекайтесь от материального мира в угоду ду</w:t>
        <w:softHyphen/>
        <w:t>ховной и магической реальности, ибо только через при</w:t>
        <w:softHyphen/>
        <w:t>роду можно приобрести необходимый опыт в этих ре</w:t>
        <w:softHyphen/>
        <w:t>альностях. Мы зачем-то живем на Земле. Создавайте, используйте ритуалы для расширения своего сознания, чтобы полностью ощутить радость бытия.</w:t>
      </w:r>
    </w:p>
    <w:p>
      <w:pPr>
        <w:pStyle w:val="Normal"/>
        <w:widowControl w:val="false"/>
        <w:autoSpaceDE w:val="false"/>
        <w:rPr/>
      </w:pPr>
      <w:r>
        <w:rPr/>
        <w:t>Путь открыт. Древние Боги ждут вас. Пусть же Они одарят вас волей и силой!</w:t>
      </w:r>
    </w:p>
    <w:p>
      <w:pPr>
        <w:pStyle w:val="Normal"/>
        <w:widowControl w:val="false"/>
        <w:autoSpaceDE w:val="false"/>
        <w:rPr/>
      </w:pPr>
      <w:r>
        <w:rPr/>
      </w:r>
    </w:p>
    <w:p>
      <w:pPr>
        <w:pStyle w:val="Normal"/>
        <w:widowControl w:val="false"/>
        <w:autoSpaceDE w:val="false"/>
        <w:rPr/>
      </w:pPr>
      <w:r>
        <w:rPr/>
        <w:t>Глава 2 Божества</w:t>
      </w:r>
    </w:p>
    <w:p>
      <w:pPr>
        <w:pStyle w:val="Normal"/>
        <w:widowControl w:val="false"/>
        <w:autoSpaceDE w:val="false"/>
        <w:rPr/>
      </w:pPr>
      <w:r>
        <w:rPr/>
      </w:r>
    </w:p>
    <w:p>
      <w:pPr>
        <w:pStyle w:val="Normal"/>
        <w:widowControl w:val="false"/>
        <w:autoSpaceDE w:val="false"/>
        <w:rPr/>
      </w:pPr>
      <w:r>
        <w:rPr/>
        <w:t>Основа всех религий — поклонение Богу. Викка не исключение. Викка признает первичность духовной си</w:t>
        <w:softHyphen/>
        <w:t>лы — непознаваемой, вездесущей — из которой созда</w:t>
        <w:softHyphen/>
        <w:t>на вселенская жизнь.</w:t>
      </w:r>
    </w:p>
    <w:p>
      <w:pPr>
        <w:pStyle w:val="Normal"/>
        <w:widowControl w:val="false"/>
        <w:autoSpaceDE w:val="false"/>
        <w:rPr/>
      </w:pPr>
      <w:r>
        <w:rPr/>
        <w:t>Знания колдунов об этой силе, такой далекой от на</w:t>
        <w:softHyphen/>
        <w:t>шего понимания, почти утрачены из-за трудностей в описании ее. Однако, колдуны связываются с этими си</w:t>
        <w:softHyphen/>
        <w:t>лами через своих богов. В соответствии с принципами природы, первичная сила персонифицирована в две ос</w:t>
        <w:softHyphen/>
        <w:t>новные сущности: Бога и Богиню.</w:t>
      </w:r>
    </w:p>
    <w:p>
      <w:pPr>
        <w:pStyle w:val="Normal"/>
        <w:widowControl w:val="false"/>
        <w:autoSpaceDE w:val="false"/>
        <w:rPr/>
      </w:pPr>
      <w:r>
        <w:rPr/>
        <w:t>Любое божество, которому поклоняются на нашей планете, существует в архетипах Бога и Богини. Об</w:t>
        <w:softHyphen/>
        <w:t>ширные пантеоны богов из разных частей света — про</w:t>
        <w:softHyphen/>
        <w:t>сто проявления этих двух ипостасей. В каждой Богине существует идея единой Богини, а в каждом Боге — идея единого Бога.</w:t>
      </w:r>
    </w:p>
    <w:p>
      <w:pPr>
        <w:pStyle w:val="Normal"/>
        <w:widowControl w:val="false"/>
        <w:autoSpaceDE w:val="false"/>
        <w:rPr/>
      </w:pPr>
      <w:r>
        <w:rPr/>
        <w:t>Викка поклоняется этим двум богам из-за их связи с природой. Почти все живые существа в природе разде</w:t>
        <w:softHyphen/>
        <w:t>лены по признаку пола, поэтому человек представлял богов, как воплощение мужской и женской энергии.</w:t>
      </w:r>
    </w:p>
    <w:p>
      <w:pPr>
        <w:pStyle w:val="Normal"/>
        <w:widowControl w:val="false"/>
        <w:autoSpaceDE w:val="false"/>
        <w:rPr/>
      </w:pPr>
      <w:r>
        <w:rPr/>
        <w:t>В прошлом, когда Богиня и Бог воспринимались как Луна и Солнце, обряды поклонения и почитания были еще неструктурированы — спонтанные, прояв</w:t>
        <w:softHyphen/>
        <w:t>ляющие веселье духа. Позднее ритуалы совершен</w:t>
        <w:softHyphen/>
        <w:t>ствовались по мере астрономических наблюдений за солнечным годовым циклом, сменой времен года и фазами Луны.</w:t>
      </w:r>
    </w:p>
    <w:p>
      <w:pPr>
        <w:pStyle w:val="Normal"/>
        <w:widowControl w:val="false"/>
        <w:autoSpaceDE w:val="false"/>
        <w:rPr/>
      </w:pPr>
      <w:r>
        <w:rPr/>
        <w:t>Сегодня подобные ритуалы описываются в Викке, и их регулярное исполнение создает истинно магическую близость с божествами и силами, стоящими за ними.</w:t>
      </w:r>
    </w:p>
    <w:p>
      <w:pPr>
        <w:pStyle w:val="Normal"/>
        <w:widowControl w:val="false"/>
        <w:autoSpaceDE w:val="false"/>
        <w:rPr/>
      </w:pPr>
      <w:r>
        <w:rPr/>
        <w:t>К счастью» нам не нужно ждать подходящего риту</w:t>
        <w:softHyphen/>
        <w:t>ального момента, чтобы вспомнить о божественном присутствии. Зрелище весеннего расцветающего после долгой зимы луга вызывает чувства, соперничающие по силе с переживаниями настоящего обряда. Жизнь в природе делает каждый момент ритуальным. Колдуны свободно общаются с животными, растениями и деревь</w:t>
        <w:softHyphen/>
        <w:t>ями. Они чувствуют энергии камней и песков, и способ</w:t>
        <w:softHyphen/>
        <w:t>ны заставить окаменелые кости заговорить о начале жизни того, кому они принадлежали. Для некоторых колдунов наблюдения за Солнцем и Луной и чередова</w:t>
        <w:softHyphen/>
        <w:t>ние дней уже ритуал, в котором они видят небесные символы Бога и Богини.</w:t>
      </w:r>
    </w:p>
    <w:p>
      <w:pPr>
        <w:pStyle w:val="Normal"/>
        <w:widowControl w:val="false"/>
        <w:autoSpaceDE w:val="false"/>
        <w:rPr/>
      </w:pPr>
      <w:r>
        <w:rPr/>
        <w:t>Поскольку Викка видит Бога в природе, многие из нас заняты экологией — спасением Земли от разруше</w:t>
        <w:softHyphen/>
        <w:t>ния собственными руками. Богиня и Бог существуют и существовали всегда, и прославляя их, мы прославля</w:t>
        <w:softHyphen/>
        <w:t>ем нашу прекрасную планету.</w:t>
      </w:r>
    </w:p>
    <w:p>
      <w:pPr>
        <w:pStyle w:val="Normal"/>
        <w:widowControl w:val="false"/>
        <w:autoSpaceDE w:val="false"/>
        <w:rPr/>
      </w:pPr>
      <w:r>
        <w:rPr/>
        <w:t>Колдуны считают, что Боги не существовали преж</w:t>
        <w:softHyphen/>
        <w:t>де появления духовного знания о них у наших пред</w:t>
        <w:softHyphen/>
        <w:t>ков. Однако их энергии действовали, и они создали нас. Первые поклонники, открывшие эти силы как Богиню я Бога, персонифицировали их в то, что было им близко и понятно.</w:t>
      </w:r>
    </w:p>
    <w:p>
      <w:pPr>
        <w:pStyle w:val="Normal"/>
        <w:widowControl w:val="false"/>
        <w:autoSpaceDE w:val="false"/>
        <w:rPr/>
      </w:pPr>
      <w:r>
        <w:rPr/>
        <w:t>Древние боги не умерли с уничтожением языческих религий во времена распространения христианства по всей Европе. Большинство обрядов исчезло, но оставшиеся стали еще эффективнее. Викка живет — и Боги откликаются на наш призыв и молитву.</w:t>
      </w:r>
    </w:p>
    <w:p>
      <w:pPr>
        <w:pStyle w:val="Normal"/>
        <w:widowControl w:val="false"/>
        <w:autoSpaceDE w:val="false"/>
        <w:rPr/>
      </w:pPr>
      <w:r>
        <w:rPr/>
        <w:t>В своем воображении многие колдуны видят Бога и Богиню, как хорошо известных божеств из пантеонов античных религий. Диана, Пан, Изида, Гермес, Там-муз, Геката, Иштар, Керридвен, Тот, Тара, Арадия, Артемида, Аполлон, Каналоа, Бригитта, Гелиос, Бран, Гера, Кибела, Инанна, Мауи, Эа, Эсена, Лоно, Мардук — список бесконечен. Многие из этих божеств, имею</w:t>
        <w:softHyphen/>
        <w:t>щие собственную историю, обряды и мифы, способство</w:t>
        <w:softHyphen/>
        <w:t>вали формированию идеи Богов в Викке.</w:t>
      </w:r>
      <w:r>
        <w:rPr>
          <w:sz w:val="20"/>
          <w:szCs w:val="20"/>
        </w:rPr>
        <w:t xml:space="preserve"> </w:t>
      </w:r>
      <w:r>
        <w:rPr/>
        <w:t>Одни чувствуют себя свободней, ассоциируя эти имена и образы с Богом и Богиней, так как они не мо</w:t>
        <w:softHyphen/>
        <w:t>гут поклоняться безымянным духовным сущностям. Другие в отсутствии имен и образов видят безгранич</w:t>
        <w:softHyphen/>
        <w:t>ность возможностей.</w:t>
      </w:r>
    </w:p>
    <w:p>
      <w:pPr>
        <w:pStyle w:val="Normal"/>
        <w:widowControl w:val="false"/>
        <w:autoSpaceDE w:val="false"/>
        <w:rPr/>
      </w:pPr>
      <w:r>
        <w:rPr/>
        <w:t>Как говорилось ранее, Викка, описанная в этой кни</w:t>
        <w:softHyphen/>
        <w:t>ге — "новая", хотя построена на устоявшихся ритуа</w:t>
        <w:softHyphen/>
        <w:t>лах и мифах, устойчиво коренящихся в ранних рели</w:t>
        <w:softHyphen/>
        <w:t>гиозных чувствах, естественно пробудившихся среди человеческого рода. В этих ритуалах я пользовался словами "Бог" и "Богиня" вместо специфических имен, таких как Диана и Пан. Поэтому любой чело</w:t>
        <w:softHyphen/>
        <w:t>век, почитающий своих богов, чувствует себя свободно в применении ритуалов, приведенных в Части 3 "Кни</w:t>
        <w:softHyphen/>
        <w:t>га духов стоящих камней", включенной в эту книгу.</w:t>
      </w:r>
    </w:p>
    <w:p>
      <w:pPr>
        <w:pStyle w:val="Normal"/>
        <w:widowControl w:val="false"/>
        <w:autoSpaceDE w:val="false"/>
        <w:rPr/>
      </w:pPr>
      <w:r>
        <w:rPr/>
        <w:t>Если вы никогда не изучали политеистические рели</w:t>
        <w:softHyphen/>
        <w:t>гии или не развивали в себе способностей общения с бо</w:t>
        <w:softHyphen/>
        <w:t>жествами, начните с принятия предпосылки (если это имеет для вас значение), бог имеет две ипостаси — Бо</w:t>
        <w:softHyphen/>
        <w:t>га и Богини.</w:t>
      </w:r>
    </w:p>
    <w:p>
      <w:pPr>
        <w:pStyle w:val="Normal"/>
        <w:widowControl w:val="false"/>
        <w:autoSpaceDE w:val="false"/>
        <w:rPr/>
      </w:pPr>
      <w:r>
        <w:rPr/>
        <w:t>Им дано так много имен, что они стали Безымян</w:t>
        <w:softHyphen/>
        <w:t>ными Богами. Они проявляют себя такими, какими мы желаем их видеть, в их образах собраны все Боги, которые когда-либо были и есть.- Бог и Богиня все</w:t>
        <w:softHyphen/>
        <w:t>сильны, потому что они создатели всех проявленных и непроявленных сущностей. Мы можем общаться с ними, потому что частица нас есть в них, а они посто</w:t>
        <w:softHyphen/>
        <w:t>янно присутствуют в нас.</w:t>
      </w:r>
    </w:p>
    <w:p>
      <w:pPr>
        <w:pStyle w:val="Normal"/>
        <w:widowControl w:val="false"/>
        <w:autoSpaceDE w:val="false"/>
        <w:rPr/>
      </w:pPr>
      <w:r>
        <w:rPr/>
        <w:t>Богиня и Бог равны, никто из них не стоит выше и не пользуется большим уважением. И если часть кол</w:t>
        <w:softHyphen/>
        <w:t>дунов направляет свои ритуалы Богине, как бы полно</w:t>
        <w:softHyphen/>
        <w:t>стью забывая о существовании Бога, то это реакция на столетия подавления патриархальной религии и ущер</w:t>
        <w:softHyphen/>
        <w:t>бность в признании только женского аспекта Божества. Религиозность, полностью основанная на женских энергиях, несбалансирована и неестественна, так же как и полностью мужская. Идеал настоящего равновесия в двойственности. Бог и Богиня равнозначны взаимно дополняют друг друга.</w:t>
      </w:r>
    </w:p>
    <w:p>
      <w:pPr>
        <w:pStyle w:val="Normal"/>
        <w:widowControl w:val="false"/>
        <w:autoSpaceDE w:val="false"/>
        <w:rPr/>
      </w:pPr>
      <w:r>
        <w:rPr/>
      </w:r>
    </w:p>
    <w:p>
      <w:pPr>
        <w:pStyle w:val="Normal"/>
        <w:widowControl w:val="false"/>
        <w:autoSpaceDE w:val="false"/>
        <w:rPr>
          <w:sz w:val="28"/>
        </w:rPr>
      </w:pPr>
      <w:r>
        <w:rPr>
          <w:sz w:val="28"/>
        </w:rPr>
        <w:t>Богиня</w:t>
      </w:r>
    </w:p>
    <w:p>
      <w:pPr>
        <w:pStyle w:val="Normal"/>
        <w:widowControl w:val="false"/>
        <w:autoSpaceDE w:val="false"/>
        <w:rPr>
          <w:sz w:val="28"/>
        </w:rPr>
      </w:pPr>
      <w:r>
        <w:rPr>
          <w:sz w:val="28"/>
        </w:rPr>
      </w:r>
    </w:p>
    <w:p>
      <w:pPr>
        <w:pStyle w:val="Normal"/>
        <w:widowControl w:val="false"/>
        <w:autoSpaceDE w:val="false"/>
        <w:rPr/>
      </w:pPr>
      <w:r>
        <w:rPr/>
        <w:t>Богиня — вселенская мать. Она — источник плодородия, бесконечная мудрость и любящая ласка. Как Викка знает Ее, она часто выступает в трех ипостасях: Дева, Мать и Старуха. Их символизирует растущая, полная и ущербная Луна. Она — невспаханное поле, обильная жатва и дремлющая и скованная холодом земля. Она дает изобилие. Жизнь — ее дар, данный взаймы с обещанием смерти. Смерть — не темнота и забвение, а отдых после тяжелых трудов физического существования. Это — человеческое существование между инкарнациям</w:t>
      </w:r>
    </w:p>
    <w:p>
      <w:pPr>
        <w:pStyle w:val="Normal"/>
        <w:widowControl w:val="false"/>
        <w:autoSpaceDE w:val="false"/>
        <w:rPr/>
      </w:pPr>
      <w:r>
        <w:rPr/>
        <w:t>Богиня — есть Природа, Она и Искусительница и Старуха, вихрь и теплый весенний дождик, колыбель и могила.</w:t>
      </w:r>
    </w:p>
    <w:p>
      <w:pPr>
        <w:pStyle w:val="Normal"/>
        <w:widowControl w:val="false"/>
        <w:autoSpaceDE w:val="false"/>
        <w:rPr/>
      </w:pPr>
      <w:r>
        <w:rPr/>
        <w:t>Но хотя Она выступает в обоих проявлениях, Вик</w:t>
        <w:softHyphen/>
        <w:t>ка почитает ее, как дающую плодородие, любовь и изобилие, прекрасно осознавая Ее темную сторону. Мы ощущаем Ее в Луне, в звуках бурного моря и в распускающейся весенней зелени. Она — проявление плодородия и любви.</w:t>
      </w:r>
    </w:p>
    <w:p>
      <w:pPr>
        <w:pStyle w:val="Normal"/>
        <w:widowControl w:val="false"/>
        <w:autoSpaceDE w:val="false"/>
        <w:rPr/>
      </w:pPr>
      <w:r>
        <w:rPr/>
        <w:t>Богиню знают как Владычицу Неба, Матерь Богов, рождающую Богов, Божественный Источник, Великую Мать и под другими именами.</w:t>
      </w:r>
    </w:p>
    <w:p>
      <w:pPr>
        <w:pStyle w:val="Normal"/>
        <w:widowControl w:val="false"/>
        <w:autoSpaceDE w:val="false"/>
        <w:rPr/>
      </w:pPr>
      <w:r>
        <w:rPr/>
        <w:t>Множество символов используется для прославле</w:t>
        <w:softHyphen/>
        <w:t>ния Ее — котел, чаша, пятилепестковые цветы, зерка</w:t>
        <w:softHyphen/>
        <w:t>ло, ожерелье, морские раковины, жемчуг, изумруд и многие другие.</w:t>
      </w:r>
    </w:p>
    <w:p>
      <w:pPr>
        <w:pStyle w:val="Normal"/>
        <w:widowControl w:val="false"/>
        <w:autoSpaceDE w:val="false"/>
        <w:rPr/>
      </w:pPr>
      <w:r>
        <w:rPr/>
        <w:t>Поскольку- Она повелевает Землей, морем и Луной, творения Ее различны и бесчисленны. Это заяц, медведь, сова, кошка, собака, летучая мышь, гусь, коров дельфин, лев, конь, птица крапивник, скорпион, и пчела. Все они посвящены Богине.</w:t>
      </w:r>
    </w:p>
    <w:p>
      <w:pPr>
        <w:pStyle w:val="Normal"/>
        <w:widowControl w:val="false"/>
        <w:autoSpaceDE w:val="false"/>
        <w:rPr/>
      </w:pPr>
      <w:r>
        <w:rPr/>
        <w:t>Богиня изображается в виде охотницы, бегущей со своей свитой, небесного духа, пересекающего небо по звездной пыли, вечной Матери со своими детьми, Тка</w:t>
        <w:softHyphen/>
        <w:t>чихи, держащей нить нашей жизни и смерти, Старухи, бредущей под ущербной Луной, разыскивая слабых и несчастных, и в виде многих других образов. Но не имеет значения, как мы представляем ее, Она — везде</w:t>
        <w:softHyphen/>
        <w:t>суща, неизменна и вечна.</w:t>
      </w:r>
    </w:p>
    <w:p>
      <w:pPr>
        <w:pStyle w:val="Normal"/>
        <w:widowControl w:val="false"/>
        <w:autoSpaceDE w:val="false"/>
        <w:rPr/>
      </w:pPr>
      <w:r>
        <w:rPr/>
      </w:r>
    </w:p>
    <w:p>
      <w:pPr>
        <w:pStyle w:val="Normal"/>
        <w:widowControl w:val="false"/>
        <w:autoSpaceDE w:val="false"/>
        <w:rPr>
          <w:sz w:val="28"/>
        </w:rPr>
      </w:pPr>
      <w:r>
        <w:rPr>
          <w:sz w:val="28"/>
        </w:rPr>
        <w:t>Бог</w:t>
      </w:r>
    </w:p>
    <w:p>
      <w:pPr>
        <w:pStyle w:val="Normal"/>
        <w:widowControl w:val="false"/>
        <w:autoSpaceDE w:val="false"/>
        <w:rPr>
          <w:sz w:val="28"/>
        </w:rPr>
      </w:pPr>
      <w:r>
        <w:rPr>
          <w:sz w:val="28"/>
        </w:rPr>
      </w:r>
    </w:p>
    <w:p>
      <w:pPr>
        <w:pStyle w:val="Normal"/>
        <w:widowControl w:val="false"/>
        <w:autoSpaceDE w:val="false"/>
        <w:rPr/>
      </w:pPr>
      <w:r>
        <w:rPr/>
        <w:t>Богу поклонялись всегда. Он не строгий всесильный Бог христианства и иудаизма, и не просто супруг Боги</w:t>
        <w:softHyphen/>
        <w:t>ни. Бог и Богиня равны и едины.</w:t>
      </w:r>
    </w:p>
    <w:p>
      <w:pPr>
        <w:pStyle w:val="Normal"/>
        <w:widowControl w:val="false"/>
        <w:autoSpaceDE w:val="false"/>
        <w:rPr/>
      </w:pPr>
      <w:r>
        <w:rPr/>
        <w:t>Мы видим Бога в Солнце, в его постоянном движе</w:t>
        <w:softHyphen/>
        <w:t>нии по небу, в бесконечной смене дня и ночи — веч</w:t>
        <w:softHyphen/>
        <w:t>ном цикле, сопровождающем нашу жизнь. Без Солнца мы не можем существовать, более того, оно почитаемо, как источник всей жизни, тепло, пробуждающее семе</w:t>
        <w:softHyphen/>
        <w:t>на к жизни и торопящее Землю зазеленеть после хо</w:t>
        <w:softHyphen/>
        <w:t>лодной зимы.</w:t>
      </w:r>
    </w:p>
    <w:p>
      <w:pPr>
        <w:pStyle w:val="Normal"/>
        <w:widowControl w:val="false"/>
        <w:autoSpaceDE w:val="false"/>
        <w:rPr/>
      </w:pPr>
      <w:r>
        <w:rPr/>
        <w:t>Бог заботится о диких животных. Представление Его как Бога с рогами на голове, показывает Его связь с земными тварями. В прошлом охота была под управ</w:t>
        <w:softHyphen/>
        <w:t>лением Бога, в то время как приручение животных по</w:t>
        <w:softHyphen/>
        <w:t>свящалось Богине.</w:t>
      </w:r>
    </w:p>
    <w:p>
      <w:pPr>
        <w:pStyle w:val="Normal"/>
        <w:widowControl w:val="false"/>
        <w:autoSpaceDE w:val="false"/>
        <w:rPr/>
      </w:pPr>
      <w:r>
        <w:rPr/>
        <w:t>Бог повелевал лесами, нетронутыми человеческой рукой, бесплодными пустынями и растущими горами. Иногда Он проявлял свою власть и над звездами, как далекими солнцами.</w:t>
      </w:r>
    </w:p>
    <w:p>
      <w:pPr>
        <w:pStyle w:val="Normal"/>
        <w:widowControl w:val="false"/>
        <w:autoSpaceDE w:val="false"/>
        <w:rPr/>
      </w:pPr>
      <w:r>
        <w:rPr/>
        <w:t>Годовой цикл роста, созревания и уборки урожая уже давно связан с Солнцем, отсюда произошли европейские солнечные праздники (в дальнейшем это описывается в лаве 8 "Дни силы"), которые соблюдают колдуны.</w:t>
      </w:r>
    </w:p>
    <w:p>
      <w:pPr>
        <w:pStyle w:val="Normal"/>
        <w:widowControl w:val="false"/>
        <w:autoSpaceDE w:val="false"/>
        <w:rPr/>
      </w:pPr>
      <w:r>
        <w:rPr/>
        <w:t>Бог —</w:t>
      </w:r>
    </w:p>
    <w:p>
      <w:pPr>
        <w:pStyle w:val="Normal"/>
        <w:widowControl w:val="false"/>
        <w:autoSpaceDE w:val="false"/>
        <w:rPr/>
      </w:pPr>
      <w:r>
        <w:rPr/>
        <w:t>это полностью созревший урожай, опьяняющее виноградное  вино,   золото  созревшей  пшеницы, волнующейся в поле, мерцание яблок, свисающих, с зе</w:t>
        <w:softHyphen/>
        <w:t>леных веток в сентябрьский полдень.</w:t>
      </w:r>
    </w:p>
    <w:p>
      <w:pPr>
        <w:pStyle w:val="Normal"/>
        <w:widowControl w:val="false"/>
        <w:autoSpaceDE w:val="false"/>
        <w:rPr/>
      </w:pPr>
      <w:r>
        <w:rPr/>
        <w:t>Вместе с Богиней Он управляет сексом. Викка не избегает секса и не говорит о нем шепотом, это часть нашего естества, и она должна быть принята такой, какая есть. Принося удовольствие, унося наше сознание прочь от повседневности и продолжая наш род, секс считается священным. Бог наполняет нас любов</w:t>
        <w:softHyphen/>
        <w:t>ной страстью, побуждая заботится о будущем нашего биологического вида.</w:t>
      </w:r>
    </w:p>
    <w:p>
      <w:pPr>
        <w:pStyle w:val="Normal"/>
        <w:widowControl w:val="false"/>
        <w:autoSpaceDE w:val="false"/>
        <w:rPr/>
      </w:pPr>
      <w:r>
        <w:rPr/>
        <w:t>Символы, которыми пользуются для описания и по</w:t>
        <w:softHyphen/>
        <w:t>клонения Богу, — меч, рога, копье, свеча, золото, ла</w:t>
        <w:softHyphen/>
        <w:t>тунь, бриллиант, серп, стрела, магический жезл, трезу</w:t>
        <w:softHyphen/>
        <w:t>бец, кинжал и т.д. Существа, посвященные Ему —, бык, собака, змея, рыба, олень, дракон, волк, кабан, орел, сокол, акула, ящерица и многие другие</w:t>
      </w:r>
    </w:p>
    <w:p>
      <w:pPr>
        <w:pStyle w:val="Normal"/>
        <w:widowControl w:val="false"/>
        <w:autoSpaceDE w:val="false"/>
        <w:rPr/>
      </w:pPr>
      <w:r>
        <w:rPr/>
        <w:t>В древности Бог был Отцом-Небом, а Богиня — Ма</w:t>
        <w:softHyphen/>
        <w:t>терью-Землей. Бог неба, дождя и света спускался на Землю и здесь соединялся с Богиней, рассыпая семена и давая Ей плодородие.</w:t>
      </w:r>
    </w:p>
    <w:p>
      <w:pPr>
        <w:pStyle w:val="Normal"/>
        <w:widowControl w:val="false"/>
        <w:autoSpaceDE w:val="false"/>
        <w:rPr/>
      </w:pPr>
      <w:r>
        <w:rPr/>
        <w:t>Сегодня божества колдунов все еще тесно ассоциируются с идеей плодородия, но ведь каждый момент че</w:t>
        <w:softHyphen/>
        <w:t>ловеческого существования может быть связан с Боги</w:t>
        <w:softHyphen/>
        <w:t>ней и Богом. Они могут быть призваны на помощь для преодоления превратностей нашего существования и приносить радость в нашу духовно бедную жизнь.</w:t>
      </w:r>
    </w:p>
    <w:p>
      <w:pPr>
        <w:pStyle w:val="Normal"/>
        <w:widowControl w:val="false"/>
        <w:autoSpaceDE w:val="false"/>
        <w:rPr/>
      </w:pPr>
      <w:r>
        <w:rPr/>
        <w:t>Это не значит, что решение всех наших проблем дол</w:t>
        <w:softHyphen/>
        <w:t>жно быть в руках Богини. Умение жить означает спо</w:t>
        <w:softHyphen/>
        <w:t>собность маневрировать, избегать аварий на путях на</w:t>
        <w:softHyphen/>
        <w:t>шей жизни. Однако, как колдуны, мы можем призы</w:t>
        <w:softHyphen/>
        <w:t>вать Бога и Богиню для очищения нашего разума и для поддержки в деле оказания помощи самим себе. Магия является  итогом достижения этих высот.  После н стройки на Бога и Богиню колдун просит Их присутствовать во время последующего магического обряда</w:t>
      </w:r>
    </w:p>
    <w:p>
      <w:pPr>
        <w:pStyle w:val="Normal"/>
        <w:widowControl w:val="false"/>
        <w:autoSpaceDE w:val="false"/>
        <w:rPr/>
      </w:pPr>
      <w:r>
        <w:rPr/>
        <w:t>Находясь по ту сторону бытия, Бог и Богиня все же могут помочь нам изменить свою жизнь. Так как божества являются творящими силами вселенной (не только символически), мы можем призывать их для благословения наших обрядов и освящения нашей ма</w:t>
        <w:softHyphen/>
        <w:t>гии Это — основное противоречие с большинством ре</w:t>
        <w:softHyphen/>
        <w:t>лигий. Сила есть в руках каждого колдуна, и не осо</w:t>
        <w:softHyphen/>
        <w:t>бого жреца или жрицы, кто показывает свое искусст</w:t>
        <w:softHyphen/>
        <w:t>во массам. Это то, что делает Викку истинной дорогой жизни. Мы имеем связь с Богами. Никаких посредни</w:t>
        <w:softHyphen/>
        <w:t>ков не нужно, не нужны никакие жрецы, священники или шаманы. Мы сами шаманы.</w:t>
      </w:r>
    </w:p>
    <w:p>
      <w:pPr>
        <w:pStyle w:val="Normal"/>
        <w:widowControl w:val="false"/>
        <w:autoSpaceDE w:val="false"/>
        <w:rPr/>
      </w:pPr>
      <w:r>
        <w:rPr/>
        <w:t>Развивать отношения с Богами необходимо для тех, кто хочет практически заниматься колдовством. Вы можете следовать этим простым ритуалам.</w:t>
      </w:r>
    </w:p>
    <w:p>
      <w:pPr>
        <w:pStyle w:val="Normal"/>
        <w:widowControl w:val="false"/>
        <w:autoSpaceDE w:val="false"/>
        <w:rPr/>
      </w:pPr>
      <w:r>
        <w:rPr/>
        <w:t>Ночью встать или сесть лицом к Луне, если она вид</w:t>
        <w:softHyphen/>
        <w:t>на. Если нет, то вы должны представлять перед или над собой светящийся серебристо-белый образ полной Луны на кромешно черном фоне. Почувствуйте мягкий лунный свет,  струящийся  по вашей коже.  Ощутите прикосновение его и смешение с вашими собственными энергиями, которые создают новые образы.</w:t>
      </w:r>
    </w:p>
    <w:p>
      <w:pPr>
        <w:pStyle w:val="Normal"/>
        <w:widowControl w:val="false"/>
        <w:autoSpaceDE w:val="false"/>
        <w:rPr/>
      </w:pPr>
      <w:r>
        <w:rPr/>
        <w:t>Лицезрейте Богиню в любой форме, в какой хотите. Пропойте, используя любые имена: Диана, Лючина, Селина (Ди-А-на, Луу-ЧИИ-на, Се-ЛИИ-на). Откройте свое сердце и свой разум лучу Ее энергии, материали</w:t>
        <w:softHyphen/>
        <w:t>зовавшейся в виде лунного света.</w:t>
      </w:r>
    </w:p>
    <w:p>
      <w:pPr>
        <w:pStyle w:val="Normal"/>
        <w:widowControl w:val="false"/>
        <w:autoSpaceDE w:val="false"/>
        <w:rPr/>
      </w:pPr>
      <w:r>
        <w:rPr/>
        <w:t>Повторяйте этот ритуал в течение недели каждую ночь, желательно в одно и то же время.</w:t>
      </w:r>
    </w:p>
    <w:p>
      <w:pPr>
        <w:pStyle w:val="Normal"/>
        <w:widowControl w:val="false"/>
        <w:autoSpaceDE w:val="false"/>
        <w:rPr/>
      </w:pPr>
      <w:r>
        <w:rPr/>
        <w:t>Одновременно с заклинаниями настраивайтесь на Бо</w:t>
        <w:softHyphen/>
        <w:t>га. Утром, после того как проснетесь (не имеет значения насколько поздно) встаньте против Солнца (около окна,</w:t>
      </w:r>
    </w:p>
    <w:p>
      <w:pPr>
        <w:pStyle w:val="Normal"/>
        <w:widowControl w:val="false"/>
        <w:autoSpaceDE w:val="false"/>
        <w:rPr/>
      </w:pPr>
      <w:r>
        <w:rPr/>
        <w:t>лучше на улице) и впитывайте его энергию. Думайте о боге. Представляйте Его, как пожелаете. Это может быть могучий воин, играющий мускулами, с копьем в</w:t>
      </w:r>
    </w:p>
    <w:p>
      <w:pPr>
        <w:pStyle w:val="Normal"/>
        <w:widowControl w:val="false"/>
        <w:autoSpaceDE w:val="false"/>
        <w:rPr/>
      </w:pPr>
      <w:r>
        <w:rPr/>
        <w:t>одной руке, а другой качающий колыбель ребенка или сжимающий связку свежих осыпающихся колосьев.</w:t>
      </w:r>
    </w:p>
    <w:p>
      <w:pPr>
        <w:pStyle w:val="Normal"/>
        <w:widowControl w:val="false"/>
        <w:autoSpaceDE w:val="false"/>
        <w:rPr/>
      </w:pPr>
      <w:r>
        <w:rPr/>
        <w:t>Пропойте Его имена, такие как Кернуннос, Озирис,</w:t>
      </w:r>
    </w:p>
    <w:p>
      <w:pPr>
        <w:pStyle w:val="Normal"/>
        <w:widowControl w:val="false"/>
        <w:autoSpaceDE w:val="false"/>
        <w:rPr/>
      </w:pPr>
      <w:r>
        <w:rPr/>
        <w:t>и Аполон (КеР-НууН-нос. 0-ЗИИ-рис, А-ПООЛ-лон), как и Для Богини.</w:t>
      </w:r>
    </w:p>
    <w:p>
      <w:pPr>
        <w:pStyle w:val="Normal"/>
        <w:widowControl w:val="false"/>
        <w:autoSpaceDE w:val="false"/>
        <w:rPr/>
      </w:pPr>
      <w:r>
        <w:rPr/>
        <w:t>Если вы не желаете визуализировать образ Бога (способность к визуализации может быть ограничена) просто настройтесь на энергии, излучаемые Солнцем Даже при облачном небе Божественные энергии обога</w:t>
        <w:softHyphen/>
        <w:t>тят вас. Ощутите их всем вашим магическим вообра-жением (Смотрите Главу 11 "Упражнения и магические приемы").</w:t>
      </w:r>
    </w:p>
    <w:p>
      <w:pPr>
        <w:pStyle w:val="Normal"/>
        <w:widowControl w:val="false"/>
        <w:autoSpaceDE w:val="false"/>
        <w:rPr/>
      </w:pPr>
      <w:r>
        <w:rPr/>
        <w:t>Не следует думать, что Бога беспокоит ваше поклоне</w:t>
        <w:softHyphen/>
        <w:t>ние. Обогащайте ваши чувства, открывайте свое созна</w:t>
        <w:softHyphen/>
        <w:t>ние высоким материям. Призывайте Бога любыми сло</w:t>
        <w:softHyphen/>
        <w:t>вами. Выражайте ваше желание настраиваться на Него.</w:t>
      </w:r>
    </w:p>
    <w:p>
      <w:pPr>
        <w:pStyle w:val="Normal"/>
        <w:widowControl w:val="false"/>
        <w:autoSpaceDE w:val="false"/>
        <w:rPr/>
      </w:pPr>
      <w:r>
        <w:rPr/>
        <w:t>Делайте эти упражнения ежедневно в течение неде</w:t>
        <w:softHyphen/>
        <w:t>ли. Если вы хотите изучить саму концепцию Бога и Богини, читайте книги по мифологии любой страны мира. Читая мифы, будьте внимательны к их основ</w:t>
        <w:softHyphen/>
        <w:t>ным темам, не отвлекайтесь на второстепенные дета</w:t>
        <w:softHyphen/>
        <w:t>ли. Иначе может получиться так, что чем больше вы читаете, чем больше информации держите в голове — в конечном итоге она может смешаться в единый бес</w:t>
        <w:softHyphen/>
        <w:t>порядочный клубок знаний о божествах. Другими словами, начинайте познавать Их.</w:t>
      </w:r>
    </w:p>
    <w:p>
      <w:pPr>
        <w:pStyle w:val="Normal"/>
        <w:widowControl w:val="false"/>
        <w:autoSpaceDE w:val="false"/>
        <w:rPr/>
      </w:pPr>
      <w:r>
        <w:rPr/>
        <w:t>Если после семи дней упражнений вы все еще чув</w:t>
        <w:softHyphen/>
        <w:t>ствуете себя неуверенно, продолжайте упражнения до тех пор, пока вы не будете чувствовать себя комфортно с Богом и Богиней. Они присутствуют в нас и суще</w:t>
        <w:softHyphen/>
        <w:t>ствуют вокруг нас постоянно, нам лишь следует от</w:t>
        <w:softHyphen/>
        <w:t>крыться для их осознания. Это одна из тайн Викки — Боли везде.</w:t>
      </w:r>
    </w:p>
    <w:p>
      <w:pPr>
        <w:pStyle w:val="Normal"/>
        <w:widowControl w:val="false"/>
        <w:autoSpaceDE w:val="false"/>
        <w:rPr/>
      </w:pPr>
      <w:r>
        <w:rPr/>
        <w:t>Продолжая ваши поиски знаний о Боге, прогули</w:t>
        <w:softHyphen/>
        <w:t>вайтесь среди деревьев. Изучайте цветы и растения. Посетите дикие нетронутые места и почувствуйте энер</w:t>
        <w:softHyphen/>
        <w:t>гии Бога и Богини через шуршание камыша, движение соков по стволу старого дуба, теплоту нагретого солн</w:t>
        <w:softHyphen/>
        <w:t>цем камня. Знакомство с Богами происходит легче, ес</w:t>
        <w:softHyphen/>
        <w:t>ли обращаться к таким энергетическим источникам.</w:t>
      </w:r>
    </w:p>
    <w:p>
      <w:pPr>
        <w:pStyle w:val="Normal"/>
        <w:widowControl w:val="false"/>
        <w:autoSpaceDE w:val="false"/>
        <w:rPr/>
      </w:pPr>
      <w:r>
        <w:rPr/>
        <w:t>Следующее: когда вы освоите это состояние, вы мо</w:t>
        <w:softHyphen/>
        <w:t>жете соорудить временный или постоянный алтарь ( раку), посвященный Богу и Богине. Для этого ясно только небольшой стол, две свечи, курильницу с ладаном, тарелку или чашу для жертвоприношения цветов, фруктов, семян, зерен, вина или молока.</w:t>
      </w:r>
    </w:p>
    <w:p>
      <w:pPr>
        <w:pStyle w:val="Normal"/>
        <w:widowControl w:val="false"/>
        <w:autoSpaceDE w:val="false"/>
        <w:rPr/>
      </w:pPr>
      <w:r>
        <w:rPr/>
        <w:t>Поставьте две свечи на их место, у дальнего от вас края алтаря. Левая свеча представляет Богиню, пра</w:t>
        <w:softHyphen/>
        <w:t>вая Бога. Для различия между ними используют све</w:t>
        <w:softHyphen/>
        <w:t>чи разных цветов — красная для Бога и зеленая для Богини. Это связано с естественными представления</w:t>
        <w:softHyphen/>
        <w:t>ми колдунов, красный и зеленый — древние магичес</w:t>
        <w:softHyphen/>
        <w:t>кие цвета, связанные с жизнью и смертью. Могут быть использованы и другие цвета — желтый или зо</w:t>
        <w:softHyphen/>
        <w:t>лотистый — для свечи Богу, и белый или серебрис</w:t>
        <w:softHyphen/>
        <w:t>тый — для свечи Богини.</w:t>
      </w:r>
    </w:p>
    <w:p>
      <w:pPr>
        <w:pStyle w:val="Normal"/>
        <w:widowControl w:val="false"/>
        <w:autoSpaceDE w:val="false"/>
        <w:rPr/>
      </w:pPr>
      <w:r>
        <w:rPr/>
        <w:t>Между  свечами поставьте курильницу с ладаном. Напротив  нее место жертвенной чаши. Также можно поставить вазу с сезонными цветами и люб личные предметы силы — кристаллы, окаменелости засушенные лекарственные растения.</w:t>
      </w:r>
    </w:p>
    <w:p>
      <w:pPr>
        <w:pStyle w:val="Normal"/>
        <w:widowControl w:val="false"/>
        <w:autoSpaceDE w:val="false"/>
        <w:rPr/>
      </w:pPr>
      <w:r>
        <w:rPr/>
        <w:t>Начинать простейший ритуал, посвященный Богам нужно стоя перед алтарем и держа в руке свое подношение или жертву. Зажгите свечи и ладан, положите жертву на тарелку или в чашу и скажите следующие слова:</w:t>
      </w:r>
    </w:p>
    <w:p>
      <w:pPr>
        <w:pStyle w:val="Normal"/>
        <w:widowControl w:val="false"/>
        <w:autoSpaceDE w:val="false"/>
        <w:rPr/>
      </w:pPr>
      <w:r>
        <w:rPr/>
        <w:t>Повелительница Луны,</w:t>
      </w:r>
    </w:p>
    <w:p>
      <w:pPr>
        <w:pStyle w:val="Normal"/>
        <w:widowControl w:val="false"/>
        <w:autoSpaceDE w:val="false"/>
        <w:rPr/>
      </w:pPr>
      <w:r>
        <w:rPr/>
        <w:t>спящего моря и зеленой Земли,</w:t>
      </w:r>
    </w:p>
    <w:p>
      <w:pPr>
        <w:pStyle w:val="Normal"/>
        <w:widowControl w:val="false"/>
        <w:autoSpaceDE w:val="false"/>
        <w:rPr/>
      </w:pPr>
      <w:r>
        <w:rPr/>
        <w:t>Повелитель Солнца и диких существ,</w:t>
      </w:r>
    </w:p>
    <w:p>
      <w:pPr>
        <w:pStyle w:val="Normal"/>
        <w:widowControl w:val="false"/>
        <w:autoSpaceDE w:val="false"/>
        <w:rPr/>
      </w:pPr>
      <w:r>
        <w:rPr/>
        <w:t>Примите эту жертву,</w:t>
      </w:r>
    </w:p>
    <w:p>
      <w:pPr>
        <w:pStyle w:val="Normal"/>
        <w:widowControl w:val="false"/>
        <w:autoSpaceDE w:val="false"/>
        <w:rPr/>
      </w:pPr>
      <w:r>
        <w:rPr/>
        <w:t>которую я приношу в Вашу честь.</w:t>
      </w:r>
    </w:p>
    <w:p>
      <w:pPr>
        <w:pStyle w:val="Normal"/>
        <w:widowControl w:val="false"/>
        <w:autoSpaceDE w:val="false"/>
        <w:rPr/>
      </w:pPr>
      <w:r>
        <w:rPr/>
        <w:t>Наделите меня мудростью увидеть</w:t>
      </w:r>
    </w:p>
    <w:p>
      <w:pPr>
        <w:pStyle w:val="Normal"/>
        <w:widowControl w:val="false"/>
        <w:autoSpaceDE w:val="false"/>
        <w:rPr/>
      </w:pPr>
      <w:r>
        <w:rPr/>
        <w:t>Ваше присутствие в природе,</w:t>
      </w:r>
    </w:p>
    <w:p>
      <w:pPr>
        <w:pStyle w:val="Normal"/>
        <w:widowControl w:val="false"/>
        <w:autoSpaceDE w:val="false"/>
        <w:rPr/>
      </w:pPr>
      <w:r>
        <w:rPr/>
        <w:t>О, Великие!</w:t>
      </w:r>
    </w:p>
    <w:p>
      <w:pPr>
        <w:pStyle w:val="Normal"/>
        <w:widowControl w:val="false"/>
        <w:autoSpaceDE w:val="false"/>
        <w:rPr/>
      </w:pPr>
      <w:r>
        <w:rPr/>
        <w:t>После посидите или постойте несколько минут в со</w:t>
        <w:softHyphen/>
        <w:t>зерцании Божеств и ощущении своего растущего единства с ними. Почувствуйте их вокруг себя. Затем потушите пламя (используйте пальцы, свечные щип</w:t>
        <w:softHyphen/>
        <w:t>цы или острие ножа. Задуванием свечи вы наносите оскорбление элементу Огня). Позвольте ладану потух</w:t>
        <w:softHyphen/>
        <w:t>нуть самому и продолжайте заниматься вашими по</w:t>
        <w:softHyphen/>
        <w:t>вседневными делами.</w:t>
      </w:r>
    </w:p>
    <w:p>
      <w:pPr>
        <w:pStyle w:val="Normal"/>
        <w:widowControl w:val="false"/>
        <w:autoSpaceDE w:val="false"/>
        <w:rPr/>
      </w:pPr>
      <w:r>
        <w:rPr/>
        <w:t>Если у вас есть желание, приходите к алтарю днем в определенное время. Это может быть на рассвете, сразу после сна или же после завтрака. Свет свечей настраи</w:t>
        <w:softHyphen/>
        <w:t>вает вас на единение с Богиней и Богом. Это необяза</w:t>
        <w:softHyphen/>
        <w:t>тельно, но все же — определенный ритм проведения об</w:t>
        <w:softHyphen/>
        <w:t>ряда благотворно влияет на вашу связь с Божествами.</w:t>
      </w:r>
    </w:p>
    <w:p>
      <w:pPr>
        <w:pStyle w:val="Normal"/>
        <w:widowControl w:val="false"/>
        <w:autoSpaceDE w:val="false"/>
        <w:rPr/>
      </w:pPr>
      <w:r>
        <w:rPr/>
        <w:t>Возьмите жертвы и положите их слева от алтаря на землю в конце каждого дня, или если вы принесли больше положенного.</w:t>
      </w:r>
    </w:p>
    <w:p>
      <w:pPr>
        <w:pStyle w:val="Normal"/>
        <w:widowControl w:val="false"/>
        <w:autoSpaceDE w:val="false"/>
        <w:rPr/>
      </w:pPr>
      <w:r>
        <w:rPr/>
        <w:t>Если вы не можете соорудить постоянный алтарь- собирайте его каждый раз, когда почувствуете в этом необходимость, но сохраняйте его детали.  Сделайте Остановку предметов на алтаре частью ритуала.</w:t>
      </w:r>
    </w:p>
    <w:p>
      <w:pPr>
        <w:pStyle w:val="Normal"/>
        <w:widowControl w:val="false"/>
        <w:autoSpaceDE w:val="false"/>
        <w:rPr/>
      </w:pPr>
      <w:r>
        <w:rPr/>
        <w:t>Простота этого обряда может показаться не соответвуюшей его силе. Богиня и Бог реальные сущности, обладающие силами, создавшими нашу вселенную. На</w:t>
        <w:softHyphen/>
        <w:t>строй на них изменяет нас навсегда. Это дает новую на</w:t>
        <w:softHyphen/>
        <w:t>дежду нашей планете и нашему дальнейшему суще</w:t>
        <w:softHyphen/>
        <w:t>ствованию на ней.</w:t>
      </w:r>
    </w:p>
    <w:p>
      <w:pPr>
        <w:pStyle w:val="Normal"/>
        <w:widowControl w:val="false"/>
        <w:autoSpaceDE w:val="false"/>
        <w:rPr/>
      </w:pPr>
      <w:r>
        <w:rPr/>
        <w:t>Если этот ритуал слишком формализован для вас, измените его или напишите свой собственный. Основ</w:t>
        <w:softHyphen/>
        <w:t>ной принцип моей книги: сделать это вашей дорогой, а не моей, хотя и написал эту книгу я. Я никогда не шел по чужим стопам. Не существует единой правды и еди</w:t>
        <w:softHyphen/>
        <w:t>ной дороги в Викке; это прерогатива монотеистических религий, которые в конечном счете превратились в по</w:t>
        <w:softHyphen/>
        <w:t>литические и экономические организации.</w:t>
      </w:r>
    </w:p>
    <w:p>
      <w:pPr>
        <w:pStyle w:val="Normal"/>
        <w:widowControl w:val="false"/>
        <w:autoSpaceDE w:val="false"/>
        <w:rPr/>
      </w:pPr>
      <w:r>
        <w:rPr/>
        <w:t>Открытие Богов для себя в Викке — бесконечный процесс. Боги постоянно обнаруживают себя. Как гово</w:t>
        <w:softHyphen/>
        <w:t>рят шаманы: "Будьте внимательны". Природа раскры</w:t>
        <w:softHyphen/>
        <w:t>вает перед нами свои секреты. Богиня снимает покры</w:t>
        <w:softHyphen/>
        <w:t>вало таинства, Бог заливает нас светом вдохновения и просвещения. Просто мы невнимательны.</w:t>
      </w:r>
    </w:p>
    <w:p>
      <w:pPr>
        <w:pStyle w:val="Normal"/>
        <w:widowControl w:val="false"/>
        <w:autoSpaceDE w:val="false"/>
        <w:rPr/>
      </w:pPr>
      <w:r>
        <w:rPr/>
        <w:t>Пусть вас не заботит, что подумают другие о вашей связи с Богами, имеющими двадцатитысячелетнюю ис</w:t>
        <w:softHyphen/>
        <w:t>торию. Их чувства и мысли непоследовательны. Если вы хотите скрыть свои занятия от других, сделайте это. Не из страха или стеснения, а потому что у каж</w:t>
        <w:softHyphen/>
        <w:t>дого свой путь. Колдовство не может быть массовым.</w:t>
      </w:r>
    </w:p>
    <w:p>
      <w:pPr>
        <w:pStyle w:val="Normal"/>
        <w:widowControl w:val="false"/>
        <w:autoSpaceDE w:val="false"/>
        <w:rPr/>
      </w:pPr>
      <w:r>
        <w:rPr/>
        <w:t>Есть люди, которые говорят, что мы (и любой другой, кто не следует их ритуалам и теологии) поклоняемся Сатане. Нельзя сказать, что мы не знаем об этом,</w:t>
      </w:r>
    </w:p>
    <w:p>
      <w:pPr>
        <w:pStyle w:val="Normal"/>
        <w:widowControl w:val="false"/>
        <w:autoSpaceDE w:val="false"/>
        <w:rPr/>
      </w:pPr>
      <w:r>
        <w:rPr/>
        <w:t>сатана все равно слишком хитер как для нас, так и для этих знатоков.</w:t>
      </w:r>
    </w:p>
    <w:p>
      <w:pPr>
        <w:pStyle w:val="Normal"/>
        <w:widowControl w:val="false"/>
        <w:autoSpaceDE w:val="false"/>
        <w:rPr/>
      </w:pPr>
      <w:r>
        <w:rPr/>
        <w:t>Люди не могут поверить, что какая-либо другая вера кроме их собственной, может быть полна Чувства и Правды для ее поклонников. Потому, что мы почитаем Бога и Богиню, они говорят, что мы отвергаем все хорошее и поклоняемся Сатане олицетворяющему все отрицательное и разрушительное*</w:t>
      </w:r>
    </w:p>
    <w:p>
      <w:pPr>
        <w:pStyle w:val="Normal"/>
        <w:widowControl w:val="false"/>
        <w:autoSpaceDE w:val="false"/>
        <w:rPr/>
      </w:pPr>
      <w:r>
        <w:rPr/>
        <w:t>Колдуны не столь ограничены. Возможно, огромное человеческое тщеславие заставляет говорить о существовании только одной дороги к Богу, по которой может вести только одна религия. Эта вера вызывала бесчисленные   кровопролития   и   становилась   причиной идеологических войн.</w:t>
      </w:r>
    </w:p>
    <w:p>
      <w:pPr>
        <w:pStyle w:val="Normal"/>
        <w:widowControl w:val="false"/>
        <w:autoSpaceDE w:val="false"/>
        <w:rPr/>
      </w:pPr>
      <w:r>
        <w:rPr/>
        <w:t>Основа этих концепций, возможно, в идее о древней чистой и положительной сущности — Боге. Если это божество олицетворяет только хорошее, то, считают ве</w:t>
        <w:softHyphen/>
        <w:t>рующие, в противовес ему необходим кто-то плохой. Например, Сатана.</w:t>
      </w:r>
    </w:p>
    <w:p>
      <w:pPr>
        <w:pStyle w:val="Normal"/>
        <w:widowControl w:val="false"/>
        <w:autoSpaceDE w:val="false"/>
        <w:rPr/>
      </w:pPr>
      <w:r>
        <w:rPr/>
        <w:t>Викка не принимает эти идеи. Мы признаем темные стороны Бога и Богини, так же как и светлые. Вся при-рода состоит из противоречий, и эта полярность посто</w:t>
        <w:softHyphen/>
        <w:t>янно присутствует в нас самих. Темные человеческие черты, так же как и светлые, переплетены в нашем подсознании. Только наша способность стать выше раз</w:t>
        <w:softHyphen/>
        <w:t>рушительных побуждений, направлять эти энергии на позитивные мысли и действия, отделяет нас от массо</w:t>
        <w:softHyphen/>
        <w:t>вых убийц и социопатов.</w:t>
      </w:r>
    </w:p>
    <w:p>
      <w:pPr>
        <w:pStyle w:val="Normal"/>
        <w:widowControl w:val="false"/>
        <w:autoSpaceDE w:val="false"/>
        <w:rPr/>
      </w:pPr>
      <w:r>
        <w:rPr/>
        <w:t>Да, Бог и Богиня обладают и темными сторонами, но это не пугает нас. Посмотрите на некоторые прояв</w:t>
        <w:softHyphen/>
        <w:t>ления Их силы. Опустошительное наводнение прино</w:t>
        <w:softHyphen/>
        <w:t>сит плодородную почву, на которой вырастут новые растения. Смерть придает жизни большую ценность, сама по себе являясь жизнью, только запредельной. "Добро" и "зло" часто одинаковы по своей природе, все зависит только от точки зрения. В дополнение из само</w:t>
        <w:softHyphen/>
        <w:t>го плохого может получиться что-то очень хорошее.</w:t>
      </w:r>
    </w:p>
    <w:p>
      <w:pPr>
        <w:pStyle w:val="Normal"/>
        <w:widowControl w:val="false"/>
        <w:autoSpaceDE w:val="false"/>
        <w:rPr/>
      </w:pPr>
      <w:r>
        <w:rPr/>
        <w:t>Все религии для своих последователей являются действующим непреложным законом. Не может быть одной религии, пророка или спасителя, которые удовлетворили бы все пять миллиардов человек. Каждый из нас должен найти свой путь к Богу. Для некоторых им стала Викка.</w:t>
      </w:r>
    </w:p>
    <w:p>
      <w:pPr>
        <w:pStyle w:val="Normal"/>
        <w:widowControl w:val="false"/>
        <w:autoSpaceDE w:val="false"/>
        <w:rPr/>
      </w:pPr>
      <w:r>
        <w:rPr/>
        <w:t>колдуны придают большое значение светлым сторонам божества, потому что они даруют нам возможность нам входить в другие реальности существования.</w:t>
      </w:r>
    </w:p>
    <w:p>
      <w:pPr>
        <w:pStyle w:val="Normal"/>
        <w:widowControl w:val="false"/>
        <w:autoSpaceDE w:val="false"/>
        <w:rPr/>
      </w:pPr>
      <w:r>
        <w:rPr/>
        <w:t>И когда смерть, разрушение, боль, страдание и опасность приходят в нашу жизнь (как и должно быть), мы обращаемся к Богу и Богине и знаем, что это их часть. Мы не упрекаем дьявола в этих естественных жизненных проявлениях и не зовем кристально чистого Бога, что</w:t>
        <w:softHyphen/>
        <w:t>бы он отогнал их прочь.</w:t>
      </w:r>
    </w:p>
    <w:p>
      <w:pPr>
        <w:pStyle w:val="Normal"/>
        <w:widowControl w:val="false"/>
        <w:autoSpaceDE w:val="false"/>
        <w:rPr/>
      </w:pPr>
      <w:r>
        <w:rPr/>
        <w:t>В понимании Богов мы находим понимание жизни, сложной и запутанной Ими. Проживите вашу земную жизнь полностью, но постарайтесь увидеть также и ду</w:t>
        <w:softHyphen/>
        <w:t>ховные стороны своих действий. Помните — материя и дух только отражение друг друга.</w:t>
      </w:r>
    </w:p>
    <w:p>
      <w:pPr>
        <w:pStyle w:val="Normal"/>
        <w:widowControl w:val="false"/>
        <w:autoSpaceDE w:val="false"/>
        <w:rPr/>
      </w:pPr>
      <w:r>
        <w:rPr/>
        <w:t>Когда я веду занятия, один вопрос задается посто</w:t>
        <w:softHyphen/>
        <w:t>янно: "В чем смысл жизни?"</w:t>
      </w:r>
    </w:p>
    <w:p>
      <w:pPr>
        <w:pStyle w:val="Normal"/>
        <w:widowControl w:val="false"/>
        <w:autoSpaceDE w:val="false"/>
        <w:rPr/>
      </w:pPr>
      <w:r>
        <w:rPr/>
        <w:t>Это могут спрашивать со смехом, но это тот един</w:t>
        <w:softHyphen/>
        <w:t>ственный вопрос, ответ на который ищут все. Это — проблема всех религий и философских систем.</w:t>
      </w:r>
    </w:p>
    <w:p>
      <w:pPr>
        <w:pStyle w:val="Normal"/>
        <w:widowControl w:val="false"/>
        <w:autoSpaceDE w:val="false"/>
        <w:rPr/>
      </w:pPr>
      <w:r>
        <w:rPr/>
        <w:t>Любой может найти ответ через простые жизненные приемы и наблюдения за жизнью. Хотя два человека не смогут придти к одному и тому же ответу, но они могут искать его вместе.</w:t>
      </w:r>
    </w:p>
    <w:p>
      <w:pPr>
        <w:pStyle w:val="Normal"/>
        <w:widowControl w:val="false"/>
        <w:autoSpaceDE w:val="false"/>
        <w:rPr/>
      </w:pPr>
      <w:r>
        <w:rPr/>
        <w:t>Богиня и Бог, как и природа, полны света и темно</w:t>
        <w:softHyphen/>
        <w:t>ты. Мы не почитаем природу как таковую, некоторые колдуны даже могут сказать, что они не поклоняются Богу и Богине. Мы не падаем ниц перед Богами, мы ра</w:t>
        <w:softHyphen/>
        <w:t>ботаем вместе с ними по созданию лучшего мира.</w:t>
      </w:r>
    </w:p>
    <w:p>
      <w:pPr>
        <w:pStyle w:val="Normal"/>
        <w:widowControl w:val="false"/>
        <w:autoSpaceDE w:val="false"/>
        <w:rPr/>
      </w:pPr>
      <w:r>
        <w:rPr/>
        <w:t>Все это делает Викку действительно всеобщей рели</w:t>
        <w:softHyphen/>
        <w:t>гией.</w:t>
      </w:r>
    </w:p>
    <w:p>
      <w:pPr>
        <w:pStyle w:val="Normal"/>
        <w:widowControl w:val="false"/>
        <w:autoSpaceDE w:val="false"/>
        <w:rPr/>
      </w:pPr>
      <w:r>
        <w:rPr/>
      </w:r>
    </w:p>
    <w:p>
      <w:pPr>
        <w:pStyle w:val="Normal"/>
        <w:widowControl w:val="false"/>
        <w:autoSpaceDE w:val="false"/>
        <w:rPr>
          <w:sz w:val="28"/>
        </w:rPr>
      </w:pPr>
      <w:r>
        <w:rPr>
          <w:sz w:val="28"/>
        </w:rPr>
        <w:t>Глава 3 Магия</w:t>
      </w:r>
    </w:p>
    <w:p>
      <w:pPr>
        <w:pStyle w:val="Normal"/>
        <w:widowControl w:val="false"/>
        <w:autoSpaceDE w:val="false"/>
        <w:rPr>
          <w:sz w:val="28"/>
        </w:rPr>
      </w:pPr>
      <w:r>
        <w:rPr>
          <w:sz w:val="28"/>
        </w:rPr>
      </w:r>
    </w:p>
    <w:p>
      <w:pPr>
        <w:pStyle w:val="Normal"/>
        <w:widowControl w:val="false"/>
        <w:autoSpaceDE w:val="false"/>
        <w:rPr/>
      </w:pPr>
      <w:r>
        <w:rPr/>
        <w:t>Считается, что колдуны занимаются магией. Люди могут заблуждаться относительно различных видов ма</w:t>
        <w:softHyphen/>
        <w:t>гии, но все колдуны тесно связаны общественным мне</w:t>
        <w:softHyphen/>
        <w:t>нием с магическим искусством.</w:t>
      </w:r>
    </w:p>
    <w:p>
      <w:pPr>
        <w:pStyle w:val="Normal"/>
        <w:widowControl w:val="false"/>
        <w:autoSpaceDE w:val="false"/>
        <w:rPr/>
      </w:pPr>
      <w:r>
        <w:rPr/>
        <w:t>Викка (вы уже успели это заметить) — религия, которая принимает магию, как одно из основных положений. Действительно, часто трудно разделить, где кон-</w:t>
      </w:r>
    </w:p>
    <w:p>
      <w:pPr>
        <w:pStyle w:val="Normal"/>
        <w:widowControl w:val="false"/>
        <w:autoSpaceDE w:val="false"/>
        <w:rPr/>
      </w:pPr>
      <w:r>
        <w:rPr/>
        <w:t>чается религия и начинается магия.</w:t>
      </w:r>
    </w:p>
    <w:p>
      <w:pPr>
        <w:pStyle w:val="Normal"/>
        <w:widowControl w:val="false"/>
        <w:autoSpaceDE w:val="false"/>
        <w:rPr/>
      </w:pPr>
      <w:r>
        <w:rPr/>
        <w:t>Таким образом, магия играет особую роль в Викке.</w:t>
      </w:r>
    </w:p>
    <w:p>
      <w:pPr>
        <w:pStyle w:val="Normal"/>
        <w:widowControl w:val="false"/>
        <w:autoSpaceDE w:val="false"/>
        <w:rPr/>
      </w:pPr>
      <w:r>
        <w:rPr/>
        <w:t>Она заставляет нас исправлять нашу жизнь и возвра</w:t>
        <w:softHyphen/>
        <w:t>щать энергию на нашу несчастную планету. Колдуны при помощи магии развивают особые отношения с Бо</w:t>
        <w:softHyphen/>
        <w:t>гом и Богиней. Это не значит, что каждое заклинание является молитвой, либо призывание Богов отличается от заклинания только составом слов. Благодаря работе с энергиями, воплощеными в Богине и Боге, растет на</w:t>
        <w:softHyphen/>
        <w:t>ша близость с ними. Называние их имен и визуализа</w:t>
        <w:softHyphen/>
        <w:t>ция их присутствия в ходе заклинаний и обрядов со</w:t>
        <w:softHyphen/>
        <w:t>здают связь между Богами и человеком. Таким обра</w:t>
        <w:softHyphen/>
        <w:t>зом, в Викке, магия — религиозная практика.</w:t>
      </w:r>
    </w:p>
    <w:p>
      <w:pPr>
        <w:pStyle w:val="Normal"/>
        <w:widowControl w:val="false"/>
        <w:autoSpaceDE w:val="false"/>
        <w:rPr/>
      </w:pPr>
      <w:r>
        <w:rPr/>
        <w:t>Я давал определение магии в моих книгах много раз. Удивительно, но это очень трудная задача. Мое последнее, наиболее качественное определение звучит так:</w:t>
      </w:r>
    </w:p>
    <w:p>
      <w:pPr>
        <w:pStyle w:val="Normal"/>
        <w:widowControl w:val="false"/>
        <w:autoSpaceDE w:val="false"/>
        <w:rPr/>
      </w:pPr>
      <w:r>
        <w:rPr/>
        <w:t>Магия — это управление естественными энергиями для произведения необходимых эффектов.</w:t>
      </w:r>
    </w:p>
    <w:p>
      <w:pPr>
        <w:pStyle w:val="Normal"/>
        <w:widowControl w:val="false"/>
        <w:autoSpaceDE w:val="false"/>
        <w:rPr/>
      </w:pPr>
      <w:r>
        <w:rPr/>
        <w:t>Существует три источника этих энергий — личная сила, сила Земли и божественная сила.</w:t>
      </w:r>
    </w:p>
    <w:p>
      <w:pPr>
        <w:pStyle w:val="Normal"/>
        <w:widowControl w:val="false"/>
        <w:autoSpaceDE w:val="false"/>
        <w:rPr/>
      </w:pPr>
      <w:r>
        <w:rPr/>
        <w:t xml:space="preserve"> </w:t>
      </w:r>
    </w:p>
    <w:p>
      <w:pPr>
        <w:pStyle w:val="Normal"/>
        <w:widowControl w:val="false"/>
        <w:autoSpaceDE w:val="false"/>
        <w:rPr/>
      </w:pPr>
      <w:r>
        <w:rPr/>
        <w:t>Личная сила — жизненная энергия, которая поддер</w:t>
        <w:softHyphen/>
        <w:t>живает наше земное существование. Это сила нашего тела. Мы поглощаем энергию от Луны и Солнца, воды и пищи. Мы высвобождаем ее во время движения, тре</w:t>
        <w:softHyphen/>
        <w:t>нировок, секса и рождения детей. Даже выдох высво</w:t>
        <w:softHyphen/>
        <w:t>бождает немного энергии, хотя мы компенсируем ее потерю через вдох.</w:t>
      </w:r>
    </w:p>
    <w:p>
      <w:pPr>
        <w:pStyle w:val="Normal"/>
        <w:widowControl w:val="false"/>
        <w:autoSpaceDE w:val="false"/>
        <w:rPr/>
      </w:pPr>
      <w:r>
        <w:rPr/>
        <w:t>В магии колдун возбуждает свою личную силу с осо</w:t>
        <w:softHyphen/>
        <w:t>быми намерениями, высвобождает ее и направляет к це</w:t>
        <w:softHyphen/>
        <w:t>ли.</w:t>
      </w:r>
    </w:p>
    <w:p>
      <w:pPr>
        <w:pStyle w:val="Normal"/>
        <w:widowControl w:val="false"/>
        <w:autoSpaceDE w:val="false"/>
        <w:rPr/>
      </w:pPr>
      <w:r>
        <w:rPr/>
      </w:r>
    </w:p>
    <w:p>
      <w:pPr>
        <w:pStyle w:val="Normal"/>
        <w:widowControl w:val="false"/>
        <w:autoSpaceDE w:val="false"/>
        <w:rPr/>
      </w:pPr>
      <w:r>
        <w:rPr/>
        <w:t>Сила Земли присутствует постоянно в нашей пла</w:t>
        <w:softHyphen/>
        <w:t>нете и во всех природных явлениях. Камни, деревья, ветер, вода, пламя, кристаллы и запахи — все содер</w:t>
        <w:softHyphen/>
        <w:t>жит эту уникальную, особенную энергию, которую нам доступно использовать в своих магических риту</w:t>
        <w:softHyphen/>
        <w:t>алах.</w:t>
      </w:r>
    </w:p>
    <w:p>
      <w:pPr>
        <w:pStyle w:val="Normal"/>
        <w:widowControl w:val="false"/>
        <w:autoSpaceDE w:val="false"/>
        <w:rPr/>
      </w:pPr>
      <w:r>
        <w:rPr/>
        <w:t>Колдуны опускают кристалл кварца в соленую воду для его очищения, затем, надавливая им на больные части человеческого тела, посылают туда целительные энергии. Или же рассыпают специальные травы вокруг свечи, которую зажигают для необходимых магичес</w:t>
        <w:softHyphen/>
        <w:t>ких эффектов. Масло наносят на тело для внутренних изменений.</w:t>
      </w:r>
    </w:p>
    <w:p>
      <w:pPr>
        <w:pStyle w:val="Normal"/>
        <w:widowControl w:val="false"/>
        <w:autoSpaceDE w:val="false"/>
        <w:rPr/>
      </w:pPr>
      <w:r>
        <w:rPr/>
      </w:r>
    </w:p>
    <w:p>
      <w:pPr>
        <w:pStyle w:val="Normal"/>
        <w:widowControl w:val="false"/>
        <w:autoSpaceDE w:val="false"/>
        <w:rPr/>
      </w:pPr>
      <w:r>
        <w:rPr/>
        <w:t>Как личная сила, так и сила Земли проявляются в божественной силе. Это энергия, существующая в Боге и Богине — жизненная сила, источник универсальной энергии, которая создала все сущее.</w:t>
      </w:r>
    </w:p>
    <w:p>
      <w:pPr>
        <w:pStyle w:val="Normal"/>
        <w:widowControl w:val="false"/>
        <w:autoSpaceDE w:val="false"/>
        <w:rPr/>
      </w:pPr>
      <w:r>
        <w:rPr/>
        <w:t>Колдуны призывают Бога и Богиню освятить магию своей силой. В течение ритуалов, они могут направлять личную силу к Богам, чтобы те помогли им достичь по</w:t>
        <w:softHyphen/>
        <w:t>ставленной цели. Это настоящая религиозная магия.</w:t>
      </w:r>
    </w:p>
    <w:p>
      <w:pPr>
        <w:pStyle w:val="Normal"/>
        <w:widowControl w:val="false"/>
        <w:autoSpaceDE w:val="false"/>
        <w:rPr/>
      </w:pPr>
      <w:r>
        <w:rPr/>
        <w:t>Итак, магия есть процесс, в котором колдуны ра</w:t>
        <w:softHyphen/>
        <w:t>ботают в гармонии с вселенским энергетическим источником, который мы. представляем в виде Бо</w:t>
        <w:softHyphen/>
        <w:t>га и Богини, а также с личной и земной энергией, исправляя свою жизнь и отдавая энергию Земле.</w:t>
      </w:r>
    </w:p>
    <w:p>
      <w:pPr>
        <w:pStyle w:val="Normal"/>
        <w:widowControl w:val="false"/>
        <w:autoSpaceDE w:val="false"/>
        <w:rPr/>
      </w:pPr>
      <w:r>
        <w:rPr/>
        <w:t>Магия — метод, посредством которого индивиду</w:t>
        <w:softHyphen/>
        <w:t>ум, до сего момента совершенно не представляв</w:t>
        <w:softHyphen/>
        <w:t>ший себе свое предназначение, берет контроль над своей жизнью в собственные руки.</w:t>
      </w:r>
    </w:p>
    <w:p>
      <w:pPr>
        <w:pStyle w:val="Normal"/>
        <w:widowControl w:val="false"/>
        <w:autoSpaceDE w:val="false"/>
        <w:rPr/>
      </w:pPr>
      <w:r>
        <w:rPr/>
        <w:t>В противоположность общему мнению, магия — не есть что-то сверхъестественное. Правда, оккультная (скрытая) практика окружена миллионами секретов, клеветы и дезинформации, но это естественная практи</w:t>
        <w:softHyphen/>
        <w:t>ка, использующая подлинные силы, пока еще не от</w:t>
        <w:softHyphen/>
        <w:t>крытые и не изученные наукой.</w:t>
      </w:r>
    </w:p>
    <w:p>
      <w:pPr>
        <w:pStyle w:val="Normal"/>
        <w:widowControl w:val="false"/>
        <w:autoSpaceDE w:val="false"/>
        <w:rPr/>
      </w:pPr>
      <w:r>
        <w:rPr/>
        <w:t>Но это не означает, что магия ущербна. Даже уче</w:t>
        <w:softHyphen/>
        <w:t>ные не претендуют на всезнание нашей вселенной. Ес</w:t>
        <w:softHyphen/>
        <w:t>ли бы это было так, то поля для научных исследований уже не существовало бы. Когда силы, которыми пользуются колдуны, фиксируются учеными, утрачи</w:t>
        <w:softHyphen/>
        <w:t>вается вся их таинственность. Такое частично случи</w:t>
        <w:softHyphen/>
        <w:t>лось с гипнотизмом и психологией, и может скоро про</w:t>
        <w:softHyphen/>
        <w:t>изойти с экстрасенсорным восприятием. Магнетизм, действительно основополагающий момент магии, но пока он не "открыт" учеными. Однако даже сегодня магниты используются в заклинаниях и чарах.</w:t>
      </w:r>
    </w:p>
    <w:p>
      <w:pPr>
        <w:pStyle w:val="Normal"/>
        <w:widowControl w:val="false"/>
        <w:autoSpaceDE w:val="false"/>
        <w:rPr/>
      </w:pPr>
      <w:r>
        <w:rPr/>
        <w:t>Поиграйте с двумя магнитами. Откройте невидимые силы притяжения и отталкивания, которые тоже могут показаться сверхъестественными.</w:t>
      </w:r>
    </w:p>
    <w:p>
      <w:pPr>
        <w:pStyle w:val="Normal"/>
        <w:widowControl w:val="false"/>
        <w:autoSpaceDE w:val="false"/>
        <w:rPr/>
      </w:pPr>
      <w:r>
        <w:rPr/>
        <w:t>Магия состоит из подобий. Хотя это кажется полной бессмыслицей, не подтвержденной фактами, в ней дей</w:t>
        <w:softHyphen/>
        <w:t>ствуют свои собственные правила и логика. Если нет полного понимания действия магии, то это вовсе еще не значит, что ее не существует. Магия действует, являясь причиной проявления необходимых превращений.</w:t>
      </w:r>
    </w:p>
    <w:p>
      <w:pPr>
        <w:pStyle w:val="Normal"/>
        <w:widowControl w:val="false"/>
        <w:autoSpaceDE w:val="false"/>
        <w:rPr/>
      </w:pPr>
      <w:r>
        <w:rPr/>
        <w:t>Это не самообман. Правильно выполненные магичес</w:t>
        <w:softHyphen/>
        <w:t>кие работы и необъяснимость их результатов подтвер</w:t>
        <w:softHyphen/>
        <w:t>ждают этот факт.</w:t>
      </w:r>
    </w:p>
    <w:p>
      <w:pPr>
        <w:pStyle w:val="Normal"/>
        <w:widowControl w:val="false"/>
        <w:autoSpaceDE w:val="false"/>
        <w:rPr/>
      </w:pPr>
      <w:r>
        <w:rPr/>
        <w:t>Далее идет описание типичного свечного ритуала. Я ис</w:t>
        <w:softHyphen/>
        <w:t>пользовал самого себя для примера. Мне необходимо оп</w:t>
        <w:softHyphen/>
        <w:t>латить стодолларовый телефонный счет, а денег нет. Моя магическая цель: любым способом оплатить этот счет.</w:t>
      </w:r>
    </w:p>
    <w:p>
      <w:pPr>
        <w:pStyle w:val="Normal"/>
        <w:widowControl w:val="false"/>
        <w:autoSpaceDE w:val="false"/>
        <w:rPr/>
      </w:pPr>
      <w:r>
        <w:rPr/>
        <w:t>Я решил использовать ритуал, чтобы сфокусировать свою концентрацию и визуализацию. (Смотри Главу 11 "Упражнения и магические приемы"). Проверив мое магическое снаряжение, я вижу, что у меня есть зеленые свечи, пачулиевое масло, хороший выбор трав, приносящих деньги, пергамент и зеленые чернила.</w:t>
      </w:r>
    </w:p>
    <w:p>
      <w:pPr>
        <w:pStyle w:val="Normal"/>
        <w:widowControl w:val="false"/>
        <w:autoSpaceDE w:val="false"/>
        <w:rPr/>
      </w:pPr>
      <w:r>
        <w:rPr/>
        <w:t>На своем алтаре я зажигаю свечи, представляющие Бога и Богиню и безмолвно призывающие Их. Затем я зажигаю блок древесного угля и насыпаю на него корицу и шалфей, при сгорании которых получается фими</w:t>
        <w:softHyphen/>
        <w:t>ам, магически благоприятствующий моим целям.</w:t>
      </w:r>
    </w:p>
    <w:p>
      <w:pPr>
        <w:pStyle w:val="Normal"/>
        <w:widowControl w:val="false"/>
        <w:autoSpaceDE w:val="false"/>
        <w:rPr/>
      </w:pPr>
      <w:r>
        <w:rPr/>
        <w:t>На листе пергамента я рисую телефонный счет, четко выводя все цифры. Пока рисую, я визуализирую, что это не просто кусок бумаги, а сам счет.</w:t>
      </w:r>
    </w:p>
    <w:p>
      <w:pPr>
        <w:pStyle w:val="Normal"/>
        <w:widowControl w:val="false"/>
        <w:autoSpaceDE w:val="false"/>
        <w:rPr/>
      </w:pPr>
      <w:r>
        <w:rPr/>
        <w:t>Затем я рисую квадрат вокруг счета, что символизи</w:t>
        <w:softHyphen/>
        <w:t>рует мой контроль над ним, и перечеркиваю его крест накрест, тем самым перечеркивая его существование (как будто бы он уже оплачен).</w:t>
      </w:r>
    </w:p>
    <w:p>
      <w:pPr>
        <w:pStyle w:val="Normal"/>
        <w:widowControl w:val="false"/>
        <w:autoSpaceDE w:val="false"/>
        <w:rPr/>
      </w:pPr>
      <w:r>
        <w:rPr/>
        <w:t>Сейчас я начинаю представлять счет полностью оп</w:t>
        <w:softHyphen/>
        <w:t>лаченным. Я могу написать это словами на картинке, чтобы лучше зафиксировать свое внимание. Затем, я детально представляю свои поиски в чековой книжке, просмотр ее для подведения баланса для погашения че</w:t>
        <w:softHyphen/>
        <w:t>ка, и наконец заполнение самого чека.</w:t>
      </w:r>
    </w:p>
    <w:p>
      <w:pPr>
        <w:pStyle w:val="Normal"/>
        <w:widowControl w:val="false"/>
        <w:autoSpaceDE w:val="false"/>
        <w:rPr/>
      </w:pPr>
      <w:r>
        <w:rPr/>
        <w:t>Затем уже я натираю зеленую свечу пачулиевым маслом, от каждого конца к середине, произнося при этом нечто вроде следующего:</w:t>
      </w:r>
    </w:p>
    <w:p>
      <w:pPr>
        <w:pStyle w:val="Normal"/>
        <w:widowControl w:val="false"/>
        <w:autoSpaceDE w:val="false"/>
        <w:rPr/>
      </w:pPr>
      <w:r>
        <w:rPr/>
        <w:t>Я взываю к могуществу</w:t>
      </w:r>
    </w:p>
    <w:p>
      <w:pPr>
        <w:pStyle w:val="Normal"/>
        <w:widowControl w:val="false"/>
        <w:autoSpaceDE w:val="false"/>
        <w:rPr/>
      </w:pPr>
      <w:r>
        <w:rPr/>
        <w:t>Матери Богини и Отца Бога!</w:t>
      </w:r>
    </w:p>
    <w:p>
      <w:pPr>
        <w:pStyle w:val="Normal"/>
        <w:widowControl w:val="false"/>
        <w:autoSpaceDE w:val="false"/>
        <w:rPr/>
      </w:pPr>
      <w:r>
        <w:rPr/>
        <w:t>Я взываю к силам Земли,</w:t>
      </w:r>
    </w:p>
    <w:p>
      <w:pPr>
        <w:pStyle w:val="Normal"/>
        <w:widowControl w:val="false"/>
        <w:autoSpaceDE w:val="false"/>
        <w:rPr/>
      </w:pPr>
      <w:r>
        <w:rPr/>
        <w:t>Воздуха,  Огня и Воды!</w:t>
      </w:r>
    </w:p>
    <w:p>
      <w:pPr>
        <w:pStyle w:val="Normal"/>
        <w:widowControl w:val="false"/>
        <w:autoSpaceDE w:val="false"/>
        <w:rPr/>
      </w:pPr>
      <w:r>
        <w:rPr/>
        <w:t>Я взываю к Солнцу, Луне и Звездам:</w:t>
      </w:r>
    </w:p>
    <w:p>
      <w:pPr>
        <w:pStyle w:val="Normal"/>
        <w:widowControl w:val="false"/>
        <w:autoSpaceDE w:val="false"/>
        <w:rPr/>
      </w:pPr>
      <w:r>
        <w:rPr/>
        <w:t>Принесите мне деньги</w:t>
      </w:r>
    </w:p>
    <w:p>
      <w:pPr>
        <w:pStyle w:val="Normal"/>
        <w:widowControl w:val="false"/>
        <w:autoSpaceDE w:val="false"/>
        <w:rPr/>
      </w:pPr>
      <w:r>
        <w:rPr/>
        <w:t xml:space="preserve">чтобы оплатить этот счет!                   </w:t>
      </w:r>
    </w:p>
    <w:p>
      <w:pPr>
        <w:pStyle w:val="Normal"/>
        <w:widowControl w:val="false"/>
        <w:autoSpaceDE w:val="false"/>
        <w:rPr/>
      </w:pPr>
      <w:r>
        <w:rPr/>
        <w:t>Продолжая визуализировать, я ставлю свечу в подсвечник точно над картинкой со счетом. Я рассыпаю травы на место, где стоит свеча, представляя, что каждая частица дает энергию, направляющуюся к моей , при этом произношу:</w:t>
      </w:r>
    </w:p>
    <w:p>
      <w:pPr>
        <w:pStyle w:val="Normal"/>
        <w:widowControl w:val="false"/>
        <w:autoSpaceDE w:val="false"/>
        <w:rPr/>
      </w:pPr>
      <w:r>
        <w:rPr/>
        <w:t>Шалфей,  трава Юпитера,</w:t>
      </w:r>
    </w:p>
    <w:p>
      <w:pPr>
        <w:pStyle w:val="Normal"/>
        <w:widowControl w:val="false"/>
        <w:autoSpaceDE w:val="false"/>
        <w:rPr/>
      </w:pPr>
      <w:r>
        <w:rPr/>
        <w:t>отдай свою силу моему заклинанию!</w:t>
      </w:r>
    </w:p>
    <w:p>
      <w:pPr>
        <w:pStyle w:val="Normal"/>
        <w:widowControl w:val="false"/>
        <w:autoSpaceDE w:val="false"/>
        <w:rPr/>
      </w:pPr>
      <w:r>
        <w:rPr/>
        <w:t>Корица,  трава Солнца,</w:t>
      </w:r>
    </w:p>
    <w:p>
      <w:pPr>
        <w:pStyle w:val="Normal"/>
        <w:widowControl w:val="false"/>
        <w:autoSpaceDE w:val="false"/>
        <w:rPr/>
      </w:pPr>
      <w:r>
        <w:rPr/>
        <w:t>отдай свою силу моему заклинанию!</w:t>
      </w:r>
    </w:p>
    <w:p>
      <w:pPr>
        <w:pStyle w:val="Normal"/>
        <w:widowControl w:val="false"/>
        <w:autoSpaceDE w:val="false"/>
        <w:rPr/>
      </w:pPr>
      <w:r>
        <w:rPr/>
        <w:t>Сделав это один раз, я воображаю свой счет полнос</w:t>
        <w:softHyphen/>
        <w:t>тью оплаченным, зажигаю свечу и, когда ее пламя раз</w:t>
        <w:softHyphen/>
        <w:t>горится, я высвобождаю энергию, которую собрал в этой картинке.</w:t>
      </w:r>
    </w:p>
    <w:p>
      <w:pPr>
        <w:pStyle w:val="Normal"/>
        <w:widowControl w:val="false"/>
        <w:autoSpaceDE w:val="false"/>
        <w:rPr/>
      </w:pPr>
      <w:r>
        <w:rPr/>
        <w:t>Я оставляю свечу гореть десять, пятнадцать минут или дольше, в зависимости от моей способности удер</w:t>
        <w:softHyphen/>
        <w:t>живать изображение своим внутренним зрением. Я ви</w:t>
        <w:softHyphen/>
        <w:t>жу, как свеча вбирает энергию, которую я вложил в картинку. Я вижу как травы устремляют свою энергию в пламя свечи, и соединенная энергия трав, свечи, пачулиевого масла и картинки, объединяясь с моей лич</w:t>
        <w:softHyphen/>
        <w:t>ной силой, проходят сквозь пламя, чтобы реализовать мою магическую цель.</w:t>
      </w:r>
    </w:p>
    <w:p>
      <w:pPr>
        <w:pStyle w:val="Normal"/>
        <w:widowControl w:val="false"/>
        <w:autoSpaceDE w:val="false"/>
        <w:rPr/>
      </w:pPr>
      <w:r>
        <w:rPr/>
        <w:t>Когда я уже не могу ничего больше сделать, я беру картинку и сжигаю ее в пламени свечи, держа так, чтобы она горела несколько секунд, а затем бросаю ее в небольшой котелок, висящий позади моего алтаря.</w:t>
      </w:r>
    </w:p>
    <w:p>
      <w:pPr>
        <w:pStyle w:val="Normal"/>
        <w:widowControl w:val="false"/>
        <w:autoSpaceDE w:val="false"/>
        <w:rPr/>
      </w:pPr>
      <w:r>
        <w:rPr/>
        <w:t>Закончив, я оставляю свечу гореть саму по себе, зная, что ритуал прошел успешно.</w:t>
      </w:r>
    </w:p>
    <w:p>
      <w:pPr>
        <w:pStyle w:val="Normal"/>
        <w:widowControl w:val="false"/>
        <w:autoSpaceDE w:val="false"/>
        <w:rPr/>
      </w:pPr>
      <w:r>
        <w:rPr/>
        <w:t>В течение дня или двух, максимум недели, я получу неожиданные (или задержанные) деньги или решу финансовые проблемы любым другим способом, которыи позволит мне заплатить по счету. Как это действует? Как только я решил провести ритуал я уже начал  магические действия. Размышления уже приводят личную силу в движение. В течении всего процесса, сбора оборудования, рисования картинки счета, зажигания свечи, визуализирую я пробуждаю и генерирую свою личную силу в соот-</w:t>
      </w:r>
    </w:p>
    <w:p>
      <w:pPr>
        <w:pStyle w:val="Normal"/>
        <w:widowControl w:val="false"/>
        <w:autoSpaceDE w:val="false"/>
        <w:rPr/>
      </w:pPr>
      <w:r>
        <w:rPr/>
        <w:t>ветствии с моими магическими надобностями. В ходе самого обряда я открываю путь этой силе на свечу. Когда же в конце концов я сжигаю картинку, сила, выделенная из этих энергий высвобождается и начинает работать над исправлением ситуации с неоплаченным счетом.</w:t>
      </w:r>
    </w:p>
    <w:p>
      <w:pPr>
        <w:pStyle w:val="Normal"/>
        <w:widowControl w:val="false"/>
        <w:autoSpaceDE w:val="false"/>
        <w:rPr/>
      </w:pPr>
      <w:r>
        <w:rPr/>
        <w:t>Я не могу сказать с уверенностью, как точно тает магия, знаю только то, что она работает. Удивительно, что мы не знаем этого, зато мы знаем как зас</w:t>
        <w:softHyphen/>
        <w:t>тавить ее работать.</w:t>
      </w:r>
    </w:p>
    <w:p>
      <w:pPr>
        <w:pStyle w:val="Normal"/>
        <w:widowControl w:val="false"/>
        <w:autoSpaceDE w:val="false"/>
        <w:rPr/>
      </w:pPr>
      <w:r>
        <w:rPr/>
        <w:t>Я не специалист в электричестве, но я могу вклю</w:t>
        <w:softHyphen/>
        <w:t>чить мой тостер в стенную розетку и поджарить себе кусок хлеба. Точно так же, в магии мы "включаем" энергии, которые создают вокруг нас поле напряже</w:t>
        <w:softHyphen/>
        <w:t>ния.</w:t>
      </w:r>
    </w:p>
    <w:p>
      <w:pPr>
        <w:pStyle w:val="Normal"/>
        <w:widowControl w:val="false"/>
        <w:autoSpaceDE w:val="false"/>
        <w:rPr/>
      </w:pPr>
      <w:r>
        <w:rPr/>
        <w:t>Существует множество способов заниматься маги Колдуны обычно выбирают простые, естественные приемы, хотя другие наслаждаются опасными церемониями,   взятыми   из   классических   гримойр,   таких "Ключ   Соломона".   Обычно,   они   привлекают лекарственные растения,  кристаллы и камни,  используют символы и краски, магические жесты, музыку, пение танцы и транс, астральное перемещение, медитацию, концентрацию и визуализацию.</w:t>
      </w:r>
    </w:p>
    <w:p>
      <w:pPr>
        <w:pStyle w:val="Normal"/>
        <w:widowControl w:val="false"/>
        <w:autoSpaceDE w:val="false"/>
        <w:rPr/>
      </w:pPr>
      <w:r>
        <w:rPr/>
        <w:t>Существуют буквально тысячи магических систем, даже в среде самих колдунов. К примеру, число маги</w:t>
        <w:softHyphen/>
        <w:t>ческих способов использования кристаллов или лекар</w:t>
        <w:softHyphen/>
        <w:t>ственных растений, или символов, или комбинаций их, больше, чем число ныне существующих магических си</w:t>
        <w:softHyphen/>
        <w:t>стем.</w:t>
      </w:r>
    </w:p>
    <w:p>
      <w:pPr>
        <w:pStyle w:val="Normal"/>
        <w:widowControl w:val="false"/>
        <w:autoSpaceDE w:val="false"/>
        <w:rPr/>
      </w:pPr>
      <w:r>
        <w:rPr/>
        <w:t>Множество книг рисует магические системы в общих чертах. В моих книгах я обсуждаю силу элементов, кристаллов и лекарственных растений. В давно работе я исследую тему рунной магии, как самостоятельной системы, так и в соединении с другими системами.</w:t>
      </w:r>
    </w:p>
    <w:p>
      <w:pPr>
        <w:pStyle w:val="Normal"/>
        <w:widowControl w:val="false"/>
        <w:autoSpaceDE w:val="false"/>
        <w:rPr/>
      </w:pPr>
      <w:r>
        <w:rPr/>
        <w:t xml:space="preserve"> </w:t>
      </w:r>
      <w:r>
        <w:rPr/>
        <w:t>Такие системы не являются необходимыми для успешных занятий магией. Представление магических ритуалов  простой манипуляции магическими инструментами не верно, истинная сила магии лежит в нас самих – это дар богов.</w:t>
      </w:r>
    </w:p>
    <w:p>
      <w:pPr>
        <w:pStyle w:val="Normal"/>
        <w:widowControl w:val="false"/>
        <w:autoSpaceDE w:val="false"/>
        <w:rPr/>
      </w:pPr>
      <w:r>
        <w:rPr/>
        <w:t>Магическая система не имеет значения, главное, чтобы магическая энергия в случае необходимости бы</w:t>
        <w:softHyphen/>
        <w:t>ла пробуждена и затем выпущена. В колдовской магии личная сила рассматривается как основная связь с Бо</w:t>
        <w:softHyphen/>
        <w:t>гиней и Богом. Магия в дальнейшем есть религиозный акт, в котором колдуны соединяются со своими богами для совершенствования себя и своего мира.</w:t>
      </w:r>
    </w:p>
    <w:p>
      <w:pPr>
        <w:pStyle w:val="Normal"/>
        <w:widowControl w:val="false"/>
        <w:autoSpaceDE w:val="false"/>
        <w:rPr/>
      </w:pPr>
      <w:r>
        <w:rPr/>
        <w:t>Очень важно, чтобы магия была позитивной. Колду</w:t>
        <w:softHyphen/>
        <w:t>ны Викки не представляют собой разрушительную, ма</w:t>
        <w:softHyphen/>
        <w:t>нипулирующую людьми и эксплуатирующую их ма</w:t>
        <w:softHyphen/>
        <w:t>гию. Поскольку они признают, что энергия, которая работает в магии, получена от Богов, из этого следует, что негативные энергии есть абсолютное табу. "Дья</w:t>
        <w:softHyphen/>
        <w:t>вольская" магия — оскорбление колдунов, всей челове</w:t>
        <w:softHyphen/>
        <w:t>ческой расы, Земли, Бога и Богини, всей вселенной. Можно только представить себе ее последствия.</w:t>
      </w:r>
    </w:p>
    <w:p>
      <w:pPr>
        <w:pStyle w:val="Normal"/>
        <w:widowControl w:val="false"/>
        <w:autoSpaceDE w:val="false"/>
        <w:rPr/>
      </w:pPr>
      <w:r>
        <w:rPr/>
        <w:t>Энергии магии — собственные энергии жизни.</w:t>
      </w:r>
    </w:p>
    <w:p>
      <w:pPr>
        <w:pStyle w:val="Normal"/>
        <w:widowControl w:val="false"/>
        <w:autoSpaceDE w:val="false"/>
        <w:rPr/>
      </w:pPr>
      <w:r>
        <w:rPr/>
        <w:t>Любой может заниматься магией — религиозной или нет. Если определенные слова и жесты внезапно появляются в вашем мозгу в связи с заклинанием и они кажутся вам правильными, имеет смысл использо</w:t>
        <w:softHyphen/>
        <w:t>вать их. Если вы не можете найти ритуал по душе или к нему вам необходимо приспосабливаться, создайте свои собственный. Вам не нужно писать фантастичес</w:t>
        <w:softHyphen/>
        <w:t>кую поэму или хореографию для тридцати поющих Держателей ладана или тринадцати поющих жриц.</w:t>
      </w:r>
    </w:p>
    <w:p>
      <w:pPr>
        <w:pStyle w:val="Normal"/>
        <w:widowControl w:val="false"/>
        <w:autoSpaceDE w:val="false"/>
        <w:rPr/>
      </w:pPr>
      <w:r>
        <w:rPr/>
        <w:t>этого ничего не нужно!</w:t>
      </w:r>
    </w:p>
    <w:p>
      <w:pPr>
        <w:pStyle w:val="Normal"/>
        <w:widowControl w:val="false"/>
        <w:autoSpaceDE w:val="false"/>
        <w:rPr/>
      </w:pPr>
      <w:r>
        <w:rPr/>
        <w:t xml:space="preserve">свечу, встаньте перед ней и сконцентрируйтесь на  магической цели. Верьте себе. </w:t>
      </w:r>
    </w:p>
    <w:p>
      <w:pPr>
        <w:pStyle w:val="Normal"/>
        <w:widowControl w:val="false"/>
        <w:autoSpaceDE w:val="false"/>
        <w:rPr/>
      </w:pPr>
      <w:r>
        <w:rPr/>
        <w:t>Если вы действительно жаждите знать сущность магии – занимайтесь ею Многие боятся магии. Их учили что магия опасна. Не пугайтесь. Переходить улицу тоже опасно. Но если вы делав правильно, все в порядке.</w:t>
      </w:r>
    </w:p>
    <w:p>
      <w:pPr>
        <w:pStyle w:val="Normal"/>
        <w:widowControl w:val="false"/>
        <w:autoSpaceDE w:val="false"/>
        <w:rPr/>
      </w:pPr>
      <w:r>
        <w:rPr/>
        <w:t>Конечно, только путь, предложенный здесь поможет вам безопасно пересечь вашу улицу. Если ваш магия полна любви — вы вне опасности.</w:t>
      </w:r>
    </w:p>
    <w:p>
      <w:pPr>
        <w:pStyle w:val="Normal"/>
        <w:widowControl w:val="false"/>
        <w:autoSpaceDE w:val="false"/>
        <w:rPr/>
      </w:pPr>
      <w:r>
        <w:rPr/>
        <w:t>Взывайте к Богу и Богине, чтобы они защитил? и научили секретам магии. Просите камни и растения открыть вам свою силу — и слушайте. Читайте можно больше, но отбрасывайте негативную информацию.</w:t>
      </w:r>
    </w:p>
    <w:p>
      <w:pPr>
        <w:pStyle w:val="Normal"/>
        <w:widowControl w:val="false"/>
        <w:autoSpaceDE w:val="false"/>
        <w:rPr/>
      </w:pPr>
      <w:r>
        <w:rPr/>
        <w:t>Учитесь, и Бог и Богиня благословят вас и все, в вы действительно нуждаетесь.</w:t>
      </w:r>
    </w:p>
    <w:p>
      <w:pPr>
        <w:pStyle w:val="Normal"/>
        <w:widowControl w:val="false"/>
        <w:autoSpaceDE w:val="false"/>
        <w:rPr/>
      </w:pPr>
      <w:r>
        <w:rPr/>
      </w:r>
    </w:p>
    <w:p>
      <w:pPr>
        <w:pStyle w:val="Normal"/>
        <w:widowControl w:val="false"/>
        <w:autoSpaceDE w:val="false"/>
        <w:rPr>
          <w:sz w:val="28"/>
        </w:rPr>
      </w:pPr>
      <w:r>
        <w:rPr>
          <w:sz w:val="28"/>
        </w:rPr>
        <w:t>Глава 4</w:t>
      </w:r>
    </w:p>
    <w:p>
      <w:pPr>
        <w:pStyle w:val="Normal"/>
        <w:widowControl w:val="false"/>
        <w:autoSpaceDE w:val="false"/>
        <w:rPr>
          <w:sz w:val="28"/>
        </w:rPr>
      </w:pPr>
      <w:r>
        <w:rPr>
          <w:sz w:val="28"/>
        </w:rPr>
        <w:t>Инструменты</w:t>
      </w:r>
    </w:p>
    <w:p>
      <w:pPr>
        <w:pStyle w:val="Normal"/>
        <w:widowControl w:val="false"/>
        <w:autoSpaceDE w:val="false"/>
        <w:rPr>
          <w:sz w:val="28"/>
        </w:rPr>
      </w:pPr>
      <w:r>
        <w:rPr>
          <w:sz w:val="28"/>
        </w:rPr>
      </w:r>
    </w:p>
    <w:p>
      <w:pPr>
        <w:pStyle w:val="Normal"/>
        <w:widowControl w:val="false"/>
        <w:autoSpaceDE w:val="false"/>
        <w:rPr/>
      </w:pPr>
      <w:r>
        <w:rPr/>
        <w:t>Как и в большинстве религий, в Викке для ритуаль</w:t>
        <w:softHyphen/>
        <w:t>ных целей используются определенные предметы. Эти инструменты призывают Богов, отражают зло, направ</w:t>
        <w:softHyphen/>
        <w:t>ляют энергии через прикосновение и внимание.</w:t>
      </w:r>
    </w:p>
    <w:p>
      <w:pPr>
        <w:pStyle w:val="Normal"/>
        <w:widowControl w:val="false"/>
        <w:autoSpaceDE w:val="false"/>
        <w:rPr/>
      </w:pPr>
      <w:r>
        <w:rPr/>
        <w:t>Некоторые инструменты колдунов (метла, котел и магический жезл) занимают свое прочное место в древ</w:t>
        <w:softHyphen/>
        <w:t>нем фольклоре и мифах. Через популяризацию фольк</w:t>
        <w:softHyphen/>
        <w:t>лора и работу Диснея миллионы узнали, что в котле варят колдовское зелье, а жезл превращает замарашку в красавицу. Большинство фольклористов не знают, однако, магической силы, стоящей за этими предмета</w:t>
        <w:softHyphen/>
        <w:t>ми, и их внутреннего символизма в Викке.</w:t>
      </w:r>
    </w:p>
    <w:p>
      <w:pPr>
        <w:pStyle w:val="Normal"/>
        <w:widowControl w:val="false"/>
        <w:autoSpaceDE w:val="false"/>
        <w:rPr/>
      </w:pPr>
      <w:r>
        <w:rPr/>
        <w:t>Занимаясь Виккой, вы можете захотеть приобрести хотя бы некоторые из этих предметов. Ищите эти бо</w:t>
        <w:softHyphen/>
        <w:t>гатства в магазинах антикваров и старьевщиков, на блошиных рынках. Чем труднее поиски и большие уси</w:t>
        <w:softHyphen/>
        <w:t>лия потрачены на приобретение ваших инструментов, тем ценнее они будут для вас.</w:t>
      </w:r>
    </w:p>
    <w:p>
      <w:pPr>
        <w:pStyle w:val="Normal"/>
        <w:widowControl w:val="false"/>
        <w:autoSpaceDE w:val="false"/>
        <w:rPr/>
      </w:pPr>
      <w:r>
        <w:rPr/>
        <w:t>Эти предметы необязательны для занятий Виккой. Однако они обогащают ритуалы и символизируют объединенные энергии. Эти инструменты не обладают собственной силой, но сохраняют ту, которую мы им отдаем.</w:t>
      </w:r>
    </w:p>
    <w:p>
      <w:pPr>
        <w:pStyle w:val="Normal"/>
        <w:widowControl w:val="false"/>
        <w:autoSpaceDE w:val="false"/>
        <w:rPr/>
      </w:pPr>
      <w:r>
        <w:rPr/>
        <w:t>Некоторые говорят, что мы пользуемся магическими инструментами до того момента, пока они не станут ненужными- Используйте эти инструменты, пока чувствуете необходимость в них.</w:t>
      </w:r>
    </w:p>
    <w:p>
      <w:pPr>
        <w:pStyle w:val="Normal"/>
        <w:widowControl w:val="false"/>
        <w:autoSpaceDE w:val="false"/>
        <w:rPr/>
      </w:pPr>
      <w:r>
        <w:rPr/>
      </w:r>
    </w:p>
    <w:p>
      <w:pPr>
        <w:pStyle w:val="Normal"/>
        <w:widowControl w:val="false"/>
        <w:autoSpaceDE w:val="false"/>
        <w:rPr>
          <w:sz w:val="28"/>
        </w:rPr>
      </w:pPr>
      <w:r>
        <w:rPr>
          <w:sz w:val="28"/>
        </w:rPr>
        <w:t>Метла</w:t>
      </w:r>
    </w:p>
    <w:p>
      <w:pPr>
        <w:pStyle w:val="Normal"/>
        <w:widowControl w:val="false"/>
        <w:autoSpaceDE w:val="false"/>
        <w:rPr>
          <w:sz w:val="28"/>
        </w:rPr>
      </w:pPr>
      <w:r>
        <w:rPr>
          <w:sz w:val="28"/>
        </w:rPr>
      </w:r>
    </w:p>
    <w:p>
      <w:pPr>
        <w:pStyle w:val="Normal"/>
        <w:widowControl w:val="false"/>
        <w:autoSpaceDE w:val="false"/>
        <w:rPr/>
      </w:pPr>
      <w:r>
        <w:rPr/>
        <w:t>Колдуны используют метлы в магиях и ритуалах. Это инструмент, посвященный как Богу, так и Богине. В этом нет ничего нового, в доколумбовой Мексике суще</w:t>
        <w:softHyphen/>
        <w:t>ствовал культ колдовского божества, Тлазелтеотля, ко</w:t>
        <w:softHyphen/>
        <w:t>торого изображали обнаженным, сидящим верхом на метле. Существовал также китайский культ, где богиня метлы призывалась во время дождя для установления хорошей погоды.</w:t>
      </w:r>
    </w:p>
    <w:p>
      <w:pPr>
        <w:pStyle w:val="Normal"/>
        <w:widowControl w:val="false"/>
        <w:autoSpaceDE w:val="false"/>
        <w:rPr/>
      </w:pPr>
      <w:r>
        <w:rPr/>
        <w:t>Затем, вероятно из-за фаллической формы, метла стала предметом силы, защищающей от проклятий и черной или дьявольской магии. Лежащая поперек по</w:t>
        <w:softHyphen/>
        <w:t>рога метла останавливает все заклинания, посланные на дом и живущих в нем людей. Метла под подушкой навевает хорошие сны и охраняет спящего.</w:t>
      </w:r>
    </w:p>
    <w:p>
      <w:pPr>
        <w:pStyle w:val="Normal"/>
        <w:widowControl w:val="false"/>
        <w:autoSpaceDE w:val="false"/>
        <w:rPr/>
      </w:pPr>
      <w:r>
        <w:rPr/>
        <w:t>Религиозное и общественное мнение средневековой Европы прочно связывало колдунов с метлой, так как они одинаково связаны с магией. Колдунов обвиняли в полетах на метле и это рассматривалось как доказа</w:t>
        <w:softHyphen/>
        <w:t>тельство их связи с "темными силами". Конечно, в гла</w:t>
        <w:softHyphen/>
        <w:t>зах народа подобные действия колдунов, если их воз</w:t>
        <w:softHyphen/>
        <w:t>можно было бы осуществить, выглядели сверхъесте</w:t>
        <w:softHyphen/>
        <w:t>ственными и более того, связанными с Дьяволом, в от</w:t>
        <w:softHyphen/>
        <w:t>личие от простого целительства и приворотных закли</w:t>
        <w:softHyphen/>
        <w:t>наний, которыми действительно занимались колдуны. Конечно, молва бывает изобретательна в преследова</w:t>
        <w:softHyphen/>
        <w:t>нии колдунов.</w:t>
      </w:r>
    </w:p>
    <w:p>
      <w:pPr>
        <w:pStyle w:val="Normal"/>
        <w:widowControl w:val="false"/>
        <w:autoSpaceDE w:val="false"/>
        <w:rPr/>
      </w:pPr>
      <w:r>
        <w:rPr/>
        <w:t>Сегодня метла используется в Викке. Колдун может начинать ритуал с легкого выметания внутри дома или снаружи. После этого собирается алтарь, достаются ин</w:t>
        <w:softHyphen/>
        <w:t>струменты — и все готово к началу ритуала. (Смотри</w:t>
        <w:softHyphen/>
        <w:t>те Главу 13 "Проведение ритуалов").</w:t>
      </w:r>
    </w:p>
    <w:p>
      <w:pPr>
        <w:pStyle w:val="Normal"/>
        <w:widowControl w:val="false"/>
        <w:autoSpaceDE w:val="false"/>
        <w:rPr/>
      </w:pPr>
      <w:r>
        <w:rPr/>
        <w:t>Это выметание есть более чем физическое очищение. Действительно, щетина метлы может и не касаться земли. Во время уборки, колдун представляет себе мет</w:t>
        <w:softHyphen/>
        <w:t>лу, выметающую астральные наросты, которые образу</w:t>
        <w:softHyphen/>
        <w:t>ются везде, где живут люди. Эта очистка площади по</w:t>
        <w:softHyphen/>
        <w:t>зволяет усовершенствовать ритуальную работу.</w:t>
      </w:r>
    </w:p>
    <w:p>
      <w:pPr>
        <w:pStyle w:val="Normal"/>
        <w:widowControl w:val="false"/>
        <w:autoSpaceDE w:val="false"/>
        <w:rPr/>
      </w:pPr>
      <w:r>
        <w:rPr/>
        <w:t>Как очиститель, метла связана с элементами Воды. Она используется во всех видах водных заклинаний, включая любовные и психологические.</w:t>
      </w:r>
    </w:p>
    <w:p>
      <w:pPr>
        <w:pStyle w:val="Normal"/>
        <w:widowControl w:val="false"/>
        <w:autoSpaceDE w:val="false"/>
        <w:rPr/>
      </w:pPr>
      <w:r>
        <w:rPr/>
        <w:t>Многие колдуны коллекционируют метлы, приме</w:t>
        <w:softHyphen/>
        <w:t>няя для их щетины различные, порой экзотические ма</w:t>
        <w:softHyphen/>
        <w:t>териалы, и производство таких метел становится инте</w:t>
        <w:softHyphen/>
        <w:t>ресным хобби.</w:t>
      </w:r>
    </w:p>
    <w:p>
      <w:pPr>
        <w:pStyle w:val="Normal"/>
        <w:widowControl w:val="false"/>
        <w:autoSpaceDE w:val="false"/>
        <w:rPr/>
      </w:pPr>
      <w:r>
        <w:rPr/>
        <w:t>Если вы хотите сделать свою магическую метлу, вы можете использовать старую магическую формулу об ясеневой палке, березовых ветках и вязанке ивовых прутьев. Ясень — защита, береза — очищение, а ива посвящена Богине.</w:t>
      </w:r>
    </w:p>
    <w:p>
      <w:pPr>
        <w:pStyle w:val="Normal"/>
        <w:widowControl w:val="false"/>
        <w:autoSpaceDE w:val="false"/>
        <w:rPr/>
      </w:pPr>
      <w:r>
        <w:rPr/>
        <w:t>Конечно, ветки с любых деревьев и кустов могут быть использованы вместо метлы (когда срезаете их, поблагодарите деревья за их жертву словами, которые взяты из "Травяной гримойры", Часть "Книга духов стоящих камней", часть 1). Маленькая метла из сосно</w:t>
        <w:softHyphen/>
        <w:t>вых иголок, также может быть использована.</w:t>
      </w:r>
    </w:p>
    <w:p>
      <w:pPr>
        <w:pStyle w:val="Normal"/>
        <w:widowControl w:val="false"/>
        <w:autoSpaceDE w:val="false"/>
        <w:rPr/>
      </w:pPr>
      <w:r>
        <w:rPr/>
        <w:t>В прошлом, на свадьбах американских рабов, так же как и на цыганских, совместные ритуальные прыж</w:t>
        <w:softHyphen/>
        <w:t>ки на метлах показывали серьезность союза молодых. Такие свадебные обряды были широко распространены до нынешнего времени, и сегодня некоторые колдовс</w:t>
        <w:softHyphen/>
        <w:t>кие и языческие ритуалы содержат прыжки на метле.</w:t>
      </w:r>
    </w:p>
    <w:p>
      <w:pPr>
        <w:pStyle w:val="Normal"/>
        <w:widowControl w:val="false"/>
        <w:autoSpaceDE w:val="false"/>
        <w:rPr/>
      </w:pPr>
      <w:r>
        <w:rPr/>
        <w:t>Существует множество старых заклинаний, привле</w:t>
        <w:softHyphen/>
        <w:t>кающих метлы. В основном, метла — очищающий и защищающий инструмент, используемый для очище</w:t>
        <w:softHyphen/>
        <w:t>ния места для магии и защиты дома, например, метла, лежащая поперек порога, под кроватью, на подоконни</w:t>
        <w:softHyphen/>
        <w:t>ке или висящая на двери.</w:t>
      </w:r>
    </w:p>
    <w:p>
      <w:pPr>
        <w:pStyle w:val="Normal"/>
        <w:widowControl w:val="false"/>
        <w:autoSpaceDE w:val="false"/>
        <w:rPr/>
      </w:pPr>
      <w:r>
        <w:rPr/>
        <w:t>Метла используется для магии, как вместе с други</w:t>
        <w:softHyphen/>
        <w:t>ми магическими инструментами, так и сама по себе. Если вы решили купить метлу, постарайтесь найти круглую, использование плоской, как мне кажется, не будет иметь должного эффекта.</w:t>
      </w:r>
    </w:p>
    <w:p>
      <w:pPr>
        <w:pStyle w:val="Normal"/>
        <w:widowControl w:val="false"/>
        <w:autoSpaceDE w:val="false"/>
        <w:rPr/>
      </w:pPr>
      <w:r>
        <w:rPr/>
      </w:r>
    </w:p>
    <w:p>
      <w:pPr>
        <w:pStyle w:val="Normal"/>
        <w:widowControl w:val="false"/>
        <w:autoSpaceDE w:val="false"/>
        <w:rPr>
          <w:sz w:val="28"/>
        </w:rPr>
      </w:pPr>
      <w:r>
        <w:rPr>
          <w:sz w:val="28"/>
        </w:rPr>
        <w:t>Жезл</w:t>
      </w:r>
    </w:p>
    <w:p>
      <w:pPr>
        <w:pStyle w:val="Normal"/>
        <w:widowControl w:val="false"/>
        <w:autoSpaceDE w:val="false"/>
        <w:rPr>
          <w:sz w:val="28"/>
        </w:rPr>
      </w:pPr>
      <w:r>
        <w:rPr>
          <w:sz w:val="28"/>
        </w:rPr>
      </w:r>
    </w:p>
    <w:p>
      <w:pPr>
        <w:pStyle w:val="Normal"/>
        <w:widowControl w:val="false"/>
        <w:autoSpaceDE w:val="false"/>
        <w:rPr/>
      </w:pPr>
      <w:r>
        <w:rPr/>
        <w:t>Жезл — один из главных инструментов магии. Он используется в магических и религиозных обрядах уже в течение тысячелетий. Это инструмент призывания. Богиня и Бог могут быть призваны для наблюдения за ритуалом словами и подъемом жезла. Он используется для направления энергий, рисования магических сим</w:t>
        <w:softHyphen/>
        <w:t>волов или круга на земле, чтобы указывать направле</w:t>
        <w:softHyphen/>
        <w:t>ние опасности, балансируя на ладони или в руке кол</w:t>
        <w:softHyphen/>
        <w:t>дуна, и даже для размешивания зелья в котле. Жезл представляет собой элемент Воздуха и посвящен Богу.</w:t>
      </w:r>
    </w:p>
    <w:p>
      <w:pPr>
        <w:pStyle w:val="Normal"/>
        <w:widowControl w:val="false"/>
        <w:autoSpaceDE w:val="false"/>
        <w:rPr/>
      </w:pPr>
      <w:r>
        <w:rPr/>
        <w:t>Традиционными видами деревьев, из которых изго</w:t>
        <w:softHyphen/>
        <w:t>тавливают жезлы, являются ива, бузина, дуб, яблоня вишня, персиковое дерево, орешник и другие. Некото</w:t>
        <w:softHyphen/>
        <w:t>рые колдуны срезают палочку длиной в локоть от раз</w:t>
        <w:softHyphen/>
        <w:t>вилки, толщиной в палец, но это необязательно. Любой довольно прямой кусок дерева может быть жезлом, да</w:t>
        <w:softHyphen/>
        <w:t>же шпонка, купленная в скобяной лавке, хорошо рабо</w:t>
        <w:softHyphen/>
        <w:t>тает. Я видел прекрасные жезлы, вырезанные из нее и раскрашенные.</w:t>
      </w:r>
    </w:p>
    <w:p>
      <w:pPr>
        <w:pStyle w:val="Normal"/>
        <w:widowControl w:val="false"/>
        <w:autoSpaceDE w:val="false"/>
        <w:rPr/>
      </w:pPr>
      <w:r>
        <w:rPr/>
        <w:t>Новое сознание (и торговля) принесли жезлу новую известность. Восхитительные, прекрасные творения из серебра и кварца разных размеров и ценности исполь</w:t>
        <w:softHyphen/>
        <w:t>зуются и сейчас. Их уверенно можно применять в кол</w:t>
        <w:softHyphen/>
        <w:t>довских ритуалах, хотя деревянные жезлы имеют длинную историю.</w:t>
      </w:r>
    </w:p>
    <w:p>
      <w:pPr>
        <w:pStyle w:val="Normal"/>
        <w:widowControl w:val="false"/>
        <w:autoSpaceDE w:val="false"/>
        <w:rPr/>
      </w:pPr>
      <w:r>
        <w:rPr/>
        <w:t>Не волнуйтесь, если вы сразу не найдете идеального жезла — он придет к вам. Я использую как жезл длин</w:t>
        <w:softHyphen/>
        <w:t>ный лакричный корень, долгое время и получаю с ним отличные результаты.</w:t>
      </w:r>
    </w:p>
    <w:p>
      <w:pPr>
        <w:pStyle w:val="Normal"/>
        <w:widowControl w:val="false"/>
        <w:autoSpaceDE w:val="false"/>
        <w:rPr/>
      </w:pPr>
      <w:r>
        <w:rPr/>
        <w:t>Любая палочка, которую вы используете, скоро на</w:t>
        <w:softHyphen/>
        <w:t>полнится вашей энергией и силой. Найдите такую, с которой будете чувствовать себя уверенно, и все у вас получится.</w:t>
      </w:r>
    </w:p>
    <w:p>
      <w:pPr>
        <w:pStyle w:val="Normal"/>
        <w:widowControl w:val="false"/>
        <w:autoSpaceDE w:val="false"/>
        <w:rPr>
          <w:sz w:val="28"/>
        </w:rPr>
      </w:pPr>
      <w:r>
        <w:rPr>
          <w:sz w:val="28"/>
        </w:rPr>
      </w:r>
    </w:p>
    <w:p>
      <w:pPr>
        <w:pStyle w:val="Normal"/>
        <w:widowControl w:val="false"/>
        <w:autoSpaceDE w:val="false"/>
        <w:rPr>
          <w:sz w:val="28"/>
        </w:rPr>
      </w:pPr>
      <w:r>
        <w:rPr>
          <w:sz w:val="28"/>
        </w:rPr>
        <w:t>Курильница</w:t>
      </w:r>
    </w:p>
    <w:p>
      <w:pPr>
        <w:pStyle w:val="Normal"/>
        <w:widowControl w:val="false"/>
        <w:autoSpaceDE w:val="false"/>
        <w:rPr>
          <w:sz w:val="28"/>
        </w:rPr>
      </w:pPr>
      <w:r>
        <w:rPr>
          <w:sz w:val="28"/>
        </w:rPr>
      </w:r>
    </w:p>
    <w:p>
      <w:pPr>
        <w:pStyle w:val="Normal"/>
        <w:widowControl w:val="false"/>
        <w:autoSpaceDE w:val="false"/>
        <w:rPr/>
      </w:pPr>
      <w:r>
        <w:rPr/>
        <w:t>Курильница предназначена для сжигания фимиама. Это может быть сложная металлическая чаша на цепи, вроде тех, что используются в церковной службе, либо просто морская раковина. Во время колдовских обря</w:t>
        <w:softHyphen/>
        <w:t>дов в ней сжигается фимиам.</w:t>
      </w:r>
    </w:p>
    <w:p>
      <w:pPr>
        <w:pStyle w:val="Normal"/>
        <w:widowControl w:val="false"/>
        <w:autoSpaceDE w:val="false"/>
        <w:rPr/>
      </w:pPr>
      <w:r>
        <w:rPr/>
        <w:t>Если вы не нашли подходящей курильницы, сами сделайте ее. Любая чашка, наполовину заполненная песком или солью, может служить вам. Соль и песок вбирают жар горящего древесного угля и ладана и пре</w:t>
        <w:softHyphen/>
        <w:t>дохраняют чашку от трещин. Палочки ладана могут быть воткнуты в соль или в виде конуса кладутся на ее поверхность.</w:t>
      </w:r>
    </w:p>
    <w:p>
      <w:pPr>
        <w:pStyle w:val="Normal"/>
        <w:widowControl w:val="false"/>
        <w:autoSpaceDE w:val="false"/>
        <w:rPr/>
      </w:pPr>
      <w:r>
        <w:rPr/>
        <w:t>Фимиам используется в ритуалах и магии, как для оформления, так и сам по себе. Когда нет специально</w:t>
        <w:softHyphen/>
        <w:t>го фимиама, названного в ритуалах и заклинаниях, ис</w:t>
        <w:softHyphen/>
        <w:t>пользуйте собственную интуицию и творчество, чтобы определить какая же смесь вам нужна.</w:t>
      </w:r>
    </w:p>
    <w:p>
      <w:pPr>
        <w:pStyle w:val="Normal"/>
        <w:widowControl w:val="false"/>
        <w:autoSpaceDE w:val="false"/>
        <w:rPr/>
      </w:pPr>
      <w:r>
        <w:rPr/>
        <w:t>Ладан для фимиама может использоваться в виде палочек, конуса или блока, но большинство колдунов предпочитает необработанный или гранулированный ладан, тот его вид, который сжигается на угольных брикетах и предназначен для оккультных целей. Но подходят оба вида ладана.</w:t>
      </w:r>
    </w:p>
    <w:p>
      <w:pPr>
        <w:pStyle w:val="Normal"/>
        <w:widowControl w:val="false"/>
        <w:autoSpaceDE w:val="false"/>
        <w:rPr/>
      </w:pPr>
      <w:r>
        <w:rPr/>
        <w:t>В церемониальной магии вызываемые "духи" стано</w:t>
        <w:softHyphen/>
        <w:t>вятся видимыми в дыму курильницы. Хотя это и не часть Викки, Бога и Богиню можно иногда увидеть в завитках дыма. Наблюдение за дымом, сидя и осторож</w:t>
        <w:softHyphen/>
        <w:t>но дыша, может ввести вас в состояние транса либо сна.</w:t>
      </w:r>
    </w:p>
    <w:p>
      <w:pPr>
        <w:pStyle w:val="Normal"/>
        <w:widowControl w:val="false"/>
        <w:autoSpaceDE w:val="false"/>
        <w:rPr/>
      </w:pPr>
      <w:r>
        <w:rPr/>
        <w:t>Колдовские ритуалы, проводящиеся дома, включа</w:t>
        <w:softHyphen/>
        <w:t>ют ладан. На улице курильницу заменяет костер, ког</w:t>
        <w:softHyphen/>
        <w:t>да палочки ладана втыкаются прямо в землю. Таким образом, курильница — неотъемлемая часть домашних ритуалов. Для некоторых колдунов курильница пред</w:t>
        <w:softHyphen/>
        <w:t>ставляет элемент Воздуха. Ее часто располагают перед образами Богов на алтаре.</w:t>
      </w:r>
    </w:p>
    <w:p>
      <w:pPr>
        <w:pStyle w:val="Normal"/>
        <w:widowControl w:val="false"/>
        <w:autoSpaceDE w:val="false"/>
        <w:rPr/>
      </w:pPr>
      <w:r>
        <w:rPr/>
        <w:t>Котел</w:t>
      </w:r>
    </w:p>
    <w:p>
      <w:pPr>
        <w:pStyle w:val="Normal"/>
        <w:widowControl w:val="false"/>
        <w:autoSpaceDE w:val="false"/>
        <w:rPr/>
      </w:pPr>
      <w:r>
        <w:rPr/>
        <w:t>Котел — это превосходный колдовской инструмент. Древний сосуд для варки в то же время окружен маги</w:t>
        <w:softHyphen/>
        <w:t>ческими традициями и тайнами. В котле происходят магические превращения, это священный Грааль, свя</w:t>
        <w:softHyphen/>
        <w:t>щенная весна, море первого творения.</w:t>
      </w:r>
    </w:p>
    <w:p>
      <w:pPr>
        <w:pStyle w:val="Normal"/>
        <w:widowControl w:val="false"/>
        <w:autoSpaceDE w:val="false"/>
        <w:rPr/>
      </w:pPr>
      <w:r>
        <w:rPr/>
        <w:t>Викка представляет котел, как символ Богини, сущ</w:t>
        <w:softHyphen/>
        <w:t>ность женственности и плодородия. Он также символи</w:t>
        <w:softHyphen/>
        <w:t>зирует элемент Воды, реинкарнацию, бессмертие и вдохновение. Кельтские легенды, связанные с котлом Керидвен, оказали сильное влияние на Викку.</w:t>
      </w:r>
    </w:p>
    <w:p>
      <w:pPr>
        <w:pStyle w:val="Normal"/>
        <w:widowControl w:val="false"/>
        <w:autoSpaceDE w:val="false"/>
        <w:rPr/>
      </w:pPr>
      <w:r>
        <w:rPr/>
        <w:t>Котел часто занимает главное место в ритуалах. Во время весеннего обряда он наполняется талой водой и цветами, зимой огонь, разведенный в котле, представля</w:t>
        <w:softHyphen/>
        <w:t>ет возвращение тепла и света Солнца (Бога) из котла (Богини). Эта связь прослеживается в старых земледель</w:t>
        <w:softHyphen/>
        <w:t>ческих мифах, когда Бог родился зимой, возмужал ле</w:t>
        <w:softHyphen/>
        <w:t>том и умер после последнего урожая (смотрите Главу 8. "Дни силы").</w:t>
      </w:r>
    </w:p>
    <w:p>
      <w:pPr>
        <w:pStyle w:val="Normal"/>
        <w:widowControl w:val="false"/>
        <w:autoSpaceDE w:val="false"/>
        <w:rPr/>
      </w:pPr>
      <w:r>
        <w:rPr/>
        <w:t>В идеале котел должен быть железным, устанавли</w:t>
        <w:softHyphen/>
        <w:t>ваться на трех ножках, его горловина должна быть чуть уже его самой широкой части. Котел может быть трудно найти, даже небольшой, но основательнее поис</w:t>
        <w:softHyphen/>
        <w:t>ки дают какой-нибудь результат.</w:t>
      </w:r>
    </w:p>
    <w:p>
      <w:pPr>
        <w:pStyle w:val="Normal"/>
        <w:widowControl w:val="false"/>
        <w:autoSpaceDE w:val="false"/>
        <w:rPr/>
      </w:pPr>
      <w:r>
        <w:rPr/>
        <w:t>Котлы бывают совершенно разных размеров — от нескольких дюймов до монстров трех футов в диамет</w:t>
        <w:softHyphen/>
        <w:t>ре. Я собрал несколько, включая один очень старый для ритуальных целей.</w:t>
      </w:r>
    </w:p>
    <w:p>
      <w:pPr>
        <w:pStyle w:val="Normal"/>
        <w:widowControl w:val="false"/>
        <w:autoSpaceDE w:val="false"/>
        <w:rPr/>
      </w:pPr>
      <w:r>
        <w:rPr/>
        <w:t>Котел может заменять магический кристалл, если его наполнить водой и пристально вглядываться в его тем</w:t>
        <w:softHyphen/>
        <w:t>ную глубину. Также он может служить сосудом для вар</w:t>
        <w:softHyphen/>
        <w:t>ки замечательных колдовских снадобий, но приходится постоянно думать о том, сколько огня и терпения требу</w:t>
        <w:softHyphen/>
        <w:t>ется .чтобы вскипятить жидкость в большом котле. Мно</w:t>
        <w:softHyphen/>
        <w:t>гие колдуны используют обычные кухонные кастрюли.</w:t>
      </w:r>
    </w:p>
    <w:p>
      <w:pPr>
        <w:pStyle w:val="Normal"/>
        <w:widowControl w:val="false"/>
        <w:autoSpaceDE w:val="false"/>
        <w:rPr/>
      </w:pPr>
      <w:r>
        <w:rPr/>
        <w:t>Если вам трудно найти котел, будьте упорны и од</w:t>
        <w:softHyphen/>
        <w:t>нажды он материализуется. Не вредно будет и попро</w:t>
        <w:softHyphen/>
        <w:t>сить Бога и Богиню послать один для вас.</w:t>
      </w:r>
    </w:p>
    <w:p>
      <w:pPr>
        <w:pStyle w:val="Normal"/>
        <w:widowControl w:val="false"/>
        <w:autoSpaceDE w:val="false"/>
        <w:rPr>
          <w:sz w:val="28"/>
        </w:rPr>
      </w:pPr>
      <w:r>
        <w:rPr>
          <w:sz w:val="28"/>
        </w:rPr>
      </w:r>
    </w:p>
    <w:p>
      <w:pPr>
        <w:pStyle w:val="Normal"/>
        <w:widowControl w:val="false"/>
        <w:autoSpaceDE w:val="false"/>
        <w:rPr>
          <w:sz w:val="28"/>
        </w:rPr>
      </w:pPr>
      <w:r>
        <w:rPr>
          <w:sz w:val="28"/>
        </w:rPr>
        <w:t>Магический  кинжал</w:t>
      </w:r>
    </w:p>
    <w:p>
      <w:pPr>
        <w:pStyle w:val="Normal"/>
        <w:widowControl w:val="false"/>
        <w:autoSpaceDE w:val="false"/>
        <w:rPr>
          <w:sz w:val="28"/>
        </w:rPr>
      </w:pPr>
      <w:r>
        <w:rPr>
          <w:sz w:val="28"/>
        </w:rPr>
      </w:r>
    </w:p>
    <w:p>
      <w:pPr>
        <w:pStyle w:val="Normal"/>
        <w:widowControl w:val="false"/>
        <w:autoSpaceDE w:val="false"/>
        <w:rPr/>
      </w:pPr>
      <w:r>
        <w:rPr/>
        <w:t>Магический кинжал (или Ассам) имеет древнюю ис</w:t>
        <w:softHyphen/>
        <w:t>торию. В Викке он используется не для разрезания, а для направления энергии, просыпающейся во время обрядов и заклинаний. Он редко используется для при</w:t>
        <w:softHyphen/>
        <w:t>зывания Богов или молитв, для этого есть свой инстру</w:t>
        <w:softHyphen/>
        <w:t>мент, управляющий и манипулирующий силами. Мы скоро будем вызывать Богов.</w:t>
      </w:r>
    </w:p>
    <w:p>
      <w:pPr>
        <w:pStyle w:val="Normal"/>
        <w:widowControl w:val="false"/>
        <w:autoSpaceDE w:val="false"/>
        <w:rPr/>
      </w:pPr>
      <w:r>
        <w:rPr/>
        <w:t>Кинжал, часто тупой, обоюдоострый, с черной или темной рукояткой. Черный цвет собирает энергию. Когда кинжал используется в ритуале (смотрите "Книгу духов стоящих камней"), чтобы направлять энер</w:t>
        <w:softHyphen/>
        <w:t>гию, некоторая часть этой силы собирается в рукоятке — очень малое количество, но оно может быть вызвано позже. Затем снова во время следующего ритуала энер</w:t>
        <w:softHyphen/>
        <w:t>гия собирается в рукоятке, для использования позднее. Хранение меча с магической силой и собственным име</w:t>
        <w:softHyphen/>
        <w:t>нем широко распространено в мифической литературе, а меч это всего лишь большой кинжал.</w:t>
      </w:r>
    </w:p>
    <w:p>
      <w:pPr>
        <w:pStyle w:val="Normal"/>
        <w:widowControl w:val="false"/>
        <w:autoSpaceDE w:val="false"/>
        <w:rPr/>
      </w:pPr>
      <w:r>
        <w:rPr/>
        <w:t>Некоторые колдуны выгравировывают на своих кинжалах магические символы, обычно взятые из "Ключа Соломона", но это необязательно. Как и боль</w:t>
        <w:softHyphen/>
        <w:t>шинство магических инструментов, кинжал наполня</w:t>
        <w:softHyphen/>
        <w:t>ется силой от ваших прикосновений и использования. Однако, если вам очень хочется, выцарапайте слова, символы и руны на его лезвии или рукоятке.</w:t>
      </w:r>
    </w:p>
    <w:p>
      <w:pPr>
        <w:pStyle w:val="Normal"/>
        <w:widowControl w:val="false"/>
        <w:autoSpaceDE w:val="false"/>
        <w:rPr/>
      </w:pPr>
      <w:r>
        <w:rPr/>
        <w:t>Меч иногда используется в Викке, он имеет те же свойства, что и кинжал, но его использование может быть затруднительным в домашних условиях из-за раз</w:t>
        <w:softHyphen/>
        <w:t>меров.</w:t>
      </w:r>
    </w:p>
    <w:p>
      <w:pPr>
        <w:pStyle w:val="Normal"/>
        <w:widowControl w:val="false"/>
        <w:autoSpaceDE w:val="false"/>
        <w:rPr/>
      </w:pPr>
      <w:r>
        <w:rPr/>
        <w:t>Из-за символического значения кинжала, как инст</w:t>
        <w:softHyphen/>
        <w:t>румента превращений, он обычно связан с элементом Огня. Фаллическая сущность кинжала связывает его с Богом.</w:t>
      </w:r>
    </w:p>
    <w:p>
      <w:pPr>
        <w:pStyle w:val="Normal"/>
        <w:widowControl w:val="false"/>
        <w:autoSpaceDE w:val="false"/>
        <w:rPr/>
      </w:pPr>
      <w:r>
        <w:rPr/>
        <w:t>Белый  кинжал</w:t>
      </w:r>
    </w:p>
    <w:p>
      <w:pPr>
        <w:pStyle w:val="Normal"/>
        <w:widowControl w:val="false"/>
        <w:autoSpaceDE w:val="false"/>
        <w:rPr/>
      </w:pPr>
      <w:r>
        <w:rPr/>
        <w:t>Белый кинжал (иногда называемый болином), это обычный рабочий нож, как противоположность чисто ритуальному магическому кинжалу. Он используется для срезания веток и лекарственных трав, для выреза</w:t>
        <w:softHyphen/>
        <w:t>ния символов на свечах или дереве, глине, воске и при разрезании веревки для магических целей.</w:t>
      </w:r>
    </w:p>
    <w:p>
      <w:pPr>
        <w:pStyle w:val="Normal"/>
        <w:widowControl w:val="false"/>
        <w:autoSpaceDE w:val="false"/>
        <w:rPr/>
      </w:pPr>
      <w:r>
        <w:rPr/>
        <w:t>Обычно это кинжал с белой рукояткой, чтобы отли</w:t>
        <w:softHyphen/>
        <w:t>чать его от магического кинжала.</w:t>
      </w:r>
    </w:p>
    <w:p>
      <w:pPr>
        <w:pStyle w:val="Normal"/>
        <w:widowControl w:val="false"/>
        <w:autoSpaceDE w:val="false"/>
        <w:rPr/>
      </w:pPr>
      <w:r>
        <w:rPr/>
        <w:t>Магический и белый кинжалы Некоторые колдуны-традиционалисты диктуют, что белый кинжал может использоваться только в преде</w:t>
        <w:softHyphen/>
        <w:t>лах магического круга. Это необязательное ограниче</w:t>
        <w:softHyphen/>
        <w:t>ние. Мне кажется, что использование его единственно для ритуальных целей(таких как срезание в саду цве</w:t>
        <w:softHyphen/>
        <w:t>тов, для того чтобы положить их на алтарь во время ритуала) подтверждает его священность, как инстру</w:t>
        <w:softHyphen/>
        <w:t>мента и позволяет его использование за пределами "ос</w:t>
        <w:softHyphen/>
        <w:t>вященного пространства".</w:t>
      </w:r>
    </w:p>
    <w:p>
      <w:pPr>
        <w:pStyle w:val="Normal"/>
        <w:widowControl w:val="false"/>
        <w:autoSpaceDE w:val="false"/>
        <w:rPr>
          <w:sz w:val="28"/>
        </w:rPr>
      </w:pPr>
      <w:r>
        <w:rPr>
          <w:sz w:val="28"/>
        </w:rPr>
      </w:r>
    </w:p>
    <w:p>
      <w:pPr>
        <w:pStyle w:val="Normal"/>
        <w:widowControl w:val="false"/>
        <w:autoSpaceDE w:val="false"/>
        <w:rPr>
          <w:sz w:val="28"/>
        </w:rPr>
      </w:pPr>
      <w:r>
        <w:rPr>
          <w:sz w:val="28"/>
        </w:rPr>
        <w:t>Кристаллическая  сфера</w:t>
      </w:r>
    </w:p>
    <w:p>
      <w:pPr>
        <w:pStyle w:val="Normal"/>
        <w:widowControl w:val="false"/>
        <w:autoSpaceDE w:val="false"/>
        <w:rPr>
          <w:sz w:val="28"/>
        </w:rPr>
      </w:pPr>
      <w:r>
        <w:rPr>
          <w:sz w:val="28"/>
        </w:rPr>
      </w:r>
    </w:p>
    <w:p>
      <w:pPr>
        <w:pStyle w:val="Normal"/>
        <w:widowControl w:val="false"/>
        <w:autoSpaceDE w:val="false"/>
        <w:rPr/>
      </w:pPr>
      <w:r>
        <w:rPr/>
        <w:t>Кварцевые кристаллы особенно популярны сегодня, но кварцевая кристаллическая сфера является древним магическим инструментом. Это изысканная, дорогая вещь стоимостью от двадцати до нескольких тысяч долларов и соответственно различная по размеру. Большинство кристаллических шаров, которые сегодня продаются на рынке, сделаны из обычного или свинцо</w:t>
        <w:softHyphen/>
        <w:t>вого стекла, порой даже из пластика. Настоящую кварцевую кристаллическую сферу отличает ее высокая це</w:t>
        <w:softHyphen/>
        <w:t>ла и включения или неровности в самом кристалле кварца.</w:t>
      </w:r>
    </w:p>
    <w:p>
      <w:pPr>
        <w:pStyle w:val="Normal"/>
        <w:widowControl w:val="false"/>
        <w:autoSpaceDE w:val="false"/>
        <w:rPr/>
      </w:pPr>
      <w:r>
        <w:rPr/>
        <w:t>Кристаллы долго использовались для созерцательно</w:t>
        <w:softHyphen/>
        <w:t>го гадания. Прорицатель всматривался в шар, пока не пробуждался его пророческий дар, и образы, видимые в мозгу или передаваемые вглубь кристалла, не откры</w:t>
        <w:softHyphen/>
        <w:t>вали необходимую информацию.</w:t>
      </w:r>
    </w:p>
    <w:p>
      <w:pPr>
        <w:pStyle w:val="Normal"/>
        <w:widowControl w:val="false"/>
        <w:autoSpaceDE w:val="false"/>
        <w:rPr/>
      </w:pPr>
      <w:r>
        <w:rPr/>
        <w:t>В колдовских ритуалах кристалл иногда кладется на алтарь, представляя Богиню. Его сферическая форма — символ Богини (как и все круги и окружности), и его постоянно низкая температура (другой способ опре</w:t>
        <w:softHyphen/>
        <w:t>деления настоящего кристалла кварца), также симво</w:t>
        <w:softHyphen/>
        <w:t>лизируют глубину моря, царства Богини.</w:t>
      </w:r>
    </w:p>
    <w:p>
      <w:pPr>
        <w:pStyle w:val="Normal"/>
        <w:widowControl w:val="false"/>
        <w:autoSpaceDE w:val="false"/>
        <w:rPr/>
      </w:pPr>
      <w:r>
        <w:rPr/>
        <w:t>Кристалл также может быть использован для полу</w:t>
        <w:softHyphen/>
        <w:t>чения сообщений от Богов или для сохранения энер</w:t>
        <w:softHyphen/>
        <w:t>гии, пробуждаемой ритуалом. Некоторые колдуны смотрят в кристалл, чтобы вызвать образ Богини или картины прошлых жизней. Это магический объект, со</w:t>
        <w:softHyphen/>
        <w:t>прикасающийся с духом, и если вы его найдете, бере</w:t>
        <w:softHyphen/>
        <w:t>гите его.</w:t>
      </w:r>
    </w:p>
    <w:p>
      <w:pPr>
        <w:pStyle w:val="Normal"/>
        <w:widowControl w:val="false"/>
        <w:autoSpaceDE w:val="false"/>
        <w:rPr/>
      </w:pPr>
      <w:r>
        <w:rPr/>
        <w:t>Периодически выставляйте его на лунный свет или натирайте кристалл свежей полынью. Это увеличит его способность пробуждать вашу духовную силу. Он может быть центральным объектом в ритуале полнолуния.</w:t>
      </w:r>
    </w:p>
    <w:p>
      <w:pPr>
        <w:pStyle w:val="Normal"/>
        <w:widowControl w:val="false"/>
        <w:autoSpaceDE w:val="false"/>
        <w:rPr>
          <w:sz w:val="28"/>
        </w:rPr>
      </w:pPr>
      <w:r>
        <w:rPr>
          <w:sz w:val="28"/>
        </w:rPr>
      </w:r>
    </w:p>
    <w:p>
      <w:pPr>
        <w:pStyle w:val="Normal"/>
        <w:widowControl w:val="false"/>
        <w:autoSpaceDE w:val="false"/>
        <w:rPr>
          <w:sz w:val="28"/>
        </w:rPr>
      </w:pPr>
      <w:r>
        <w:rPr>
          <w:sz w:val="28"/>
        </w:rPr>
        <w:t>Чаша</w:t>
      </w:r>
    </w:p>
    <w:p>
      <w:pPr>
        <w:pStyle w:val="Normal"/>
        <w:widowControl w:val="false"/>
        <w:autoSpaceDE w:val="false"/>
        <w:rPr>
          <w:sz w:val="28"/>
        </w:rPr>
      </w:pPr>
      <w:r>
        <w:rPr>
          <w:sz w:val="28"/>
        </w:rPr>
      </w:r>
    </w:p>
    <w:p>
      <w:pPr>
        <w:pStyle w:val="Normal"/>
        <w:widowControl w:val="false"/>
        <w:autoSpaceDE w:val="false"/>
        <w:rPr/>
      </w:pPr>
      <w:r>
        <w:rPr/>
        <w:t>Чаша — это просто котел на ножке. Она символизи</w:t>
        <w:softHyphen/>
        <w:t>рует Богиню и плодородие, и относится к элементу Во</w:t>
        <w:softHyphen/>
        <w:t>ды. В ней можно держать воду (которая должна при</w:t>
        <w:softHyphen/>
        <w:t>сутствовать на алтаре), она также может содержать ри</w:t>
        <w:softHyphen/>
        <w:t>туальный напиток, выпиваемый во время обряда.</w:t>
      </w:r>
    </w:p>
    <w:p>
      <w:pPr>
        <w:pStyle w:val="Normal"/>
        <w:widowControl w:val="false"/>
        <w:autoSpaceDE w:val="false"/>
        <w:rPr/>
      </w:pPr>
      <w:r>
        <w:rPr/>
        <w:t>Чаша может быть сделана из серебра, меди, золота, керамики, песчанника, алебастра, кристаллов и других материалов.</w:t>
      </w:r>
    </w:p>
    <w:p>
      <w:pPr>
        <w:pStyle w:val="Normal"/>
        <w:widowControl w:val="false"/>
        <w:autoSpaceDE w:val="false"/>
        <w:rPr/>
      </w:pPr>
      <w:r>
        <w:rPr/>
      </w:r>
    </w:p>
    <w:p>
      <w:pPr>
        <w:pStyle w:val="Normal"/>
        <w:widowControl w:val="false"/>
        <w:autoSpaceDE w:val="false"/>
        <w:rPr>
          <w:sz w:val="28"/>
        </w:rPr>
      </w:pPr>
      <w:r>
        <w:rPr>
          <w:sz w:val="28"/>
        </w:rPr>
        <w:t>Пентакль</w:t>
      </w:r>
    </w:p>
    <w:p>
      <w:pPr>
        <w:pStyle w:val="Normal"/>
        <w:widowControl w:val="false"/>
        <w:autoSpaceDE w:val="false"/>
        <w:rPr>
          <w:sz w:val="28"/>
        </w:rPr>
      </w:pPr>
      <w:r>
        <w:rPr>
          <w:sz w:val="28"/>
        </w:rPr>
      </w:r>
    </w:p>
    <w:p>
      <w:pPr>
        <w:pStyle w:val="Normal"/>
        <w:widowControl w:val="false"/>
        <w:autoSpaceDE w:val="false"/>
        <w:rPr/>
      </w:pPr>
      <w:r>
        <w:rPr/>
        <w:t>Пентакль — это обычно плоский кусок серебра, зо</w:t>
        <w:softHyphen/>
        <w:t>лота, меди, дерева, глины, воска с изображенными в центре символами. Большинство считает, что действи</w:t>
        <w:softHyphen/>
        <w:t>тельно необходим только один с пентаграммой, пятико</w:t>
        <w:softHyphen/>
        <w:t>нечной звездой, которая используется тысячелетиями.</w:t>
      </w:r>
    </w:p>
    <w:p>
      <w:pPr>
        <w:pStyle w:val="Normal"/>
        <w:widowControl w:val="false"/>
        <w:autoSpaceDE w:val="false"/>
        <w:rPr/>
      </w:pPr>
      <w:r>
        <w:rPr/>
        <w:t>Пентакль "взят" из церемониальной магии. В этом древнем искусстве он часто был инструментом защиты для вызывания духов. В Викке пентакль представляет элемент Земли и является удобным инструментом, на который можно класть амулеты, благовония и другие предметы, которые необходимо ритуально освятить. Иногда его используют для призывания Бога и Богини.</w:t>
      </w:r>
    </w:p>
    <w:p>
      <w:pPr>
        <w:pStyle w:val="Normal"/>
        <w:widowControl w:val="false"/>
        <w:autoSpaceDE w:val="false"/>
        <w:rPr/>
      </w:pPr>
      <w:r>
        <w:rPr/>
        <w:t>Пентакли иногда вешают на двери и окна как за</w:t>
        <w:softHyphen/>
        <w:t>щитные приспособления, или манипулируют ими во время ритуалов, чтобы вытянуть из должников деньги, используя связь пентакля с Землей.</w:t>
      </w:r>
    </w:p>
    <w:p>
      <w:pPr>
        <w:pStyle w:val="Normal"/>
        <w:widowControl w:val="false"/>
        <w:autoSpaceDE w:val="false"/>
        <w:rPr/>
      </w:pPr>
      <w:r>
        <w:rPr/>
      </w:r>
    </w:p>
    <w:p>
      <w:pPr>
        <w:pStyle w:val="Normal"/>
        <w:widowControl w:val="false"/>
        <w:autoSpaceDE w:val="false"/>
        <w:rPr>
          <w:sz w:val="28"/>
        </w:rPr>
      </w:pPr>
      <w:r>
        <w:rPr>
          <w:sz w:val="28"/>
        </w:rPr>
        <w:t>Книга духов</w:t>
      </w:r>
    </w:p>
    <w:p>
      <w:pPr>
        <w:pStyle w:val="Normal"/>
        <w:widowControl w:val="false"/>
        <w:autoSpaceDE w:val="false"/>
        <w:rPr>
          <w:sz w:val="28"/>
        </w:rPr>
      </w:pPr>
      <w:r>
        <w:rPr>
          <w:sz w:val="28"/>
        </w:rPr>
      </w:r>
    </w:p>
    <w:p>
      <w:pPr>
        <w:pStyle w:val="Normal"/>
        <w:widowControl w:val="false"/>
        <w:autoSpaceDE w:val="false"/>
        <w:rPr/>
      </w:pPr>
      <w:r>
        <w:rPr/>
        <w:t>Книга духов — это колдовской учебник, содержа</w:t>
        <w:softHyphen/>
        <w:t>щий вызывания, примеры ритуалов, заклинания, ру</w:t>
        <w:softHyphen/>
        <w:t>ны, магические правила и многое другое. Некоторые Книги духов передаются от одного колдуна к другому, обычно на посвящениях, но сегодня каждый колдун со</w:t>
        <w:softHyphen/>
        <w:t>ставляет для себя свою собственную Книгу духов.</w:t>
      </w:r>
    </w:p>
    <w:p>
      <w:pPr>
        <w:pStyle w:val="Normal"/>
        <w:widowControl w:val="false"/>
        <w:autoSpaceDE w:val="false"/>
        <w:rPr/>
      </w:pPr>
      <w:r>
        <w:rPr/>
        <w:t>Не верьте историям, описанным в большинстве со</w:t>
        <w:softHyphen/>
        <w:t>временных колдовских книг, о том, что единственная Книга духов еще в древности была утеряна, и теперь каждая секта колдунов претендует на то, что их Книга — это оригинал, а все остальные — подделки.</w:t>
      </w:r>
    </w:p>
    <w:p>
      <w:pPr>
        <w:pStyle w:val="Normal"/>
        <w:widowControl w:val="false"/>
        <w:autoSpaceDE w:val="false"/>
        <w:rPr/>
      </w:pPr>
      <w:r>
        <w:rPr/>
        <w:t>Хотя до недавнего времени Книга духов была в ру</w:t>
        <w:softHyphen/>
        <w:t>кописном варианте, сейчас появились и широко рас</w:t>
        <w:softHyphen/>
        <w:t>пространены ее фотокопии. Некоторые колдуны даже ввели Книгу в компьютер, создав, как ее называют их друзья, "Дискету духов".</w:t>
      </w:r>
    </w:p>
    <w:p>
      <w:pPr>
        <w:pStyle w:val="Normal"/>
        <w:widowControl w:val="false"/>
        <w:autoSpaceDE w:val="false"/>
        <w:rPr/>
      </w:pPr>
      <w:r>
        <w:rPr/>
        <w:t>Как написать свою собственную Книгу духов? Нуж</w:t>
        <w:softHyphen/>
        <w:t>но взять чистую книгу — в книжном магазине. Если вы не нашли чистой книги, возьмите любую чистую ученическую тетрадь. Просто запишите в эту тетрадь любые ритуалы, заклинания, вызывания и всю маги</w:t>
        <w:softHyphen/>
        <w:t>ческую информацию, которую вы хотите упорядочить, где-то найти и сохранить.</w:t>
      </w:r>
    </w:p>
    <w:p>
      <w:pPr>
        <w:pStyle w:val="Normal"/>
        <w:widowControl w:val="false"/>
        <w:autoSpaceDE w:val="false"/>
        <w:rPr/>
      </w:pPr>
      <w:r>
        <w:rPr/>
        <w:t>Запомните — все Книги духов (включая и ту, что в Части 3) — это советы по ритуалам, а не "священное писание". Никогда не привязывайтесь к этим словам. Многие колдуны пользуются переплетами из трех ко</w:t>
        <w:softHyphen/>
        <w:t>лец, вокруг которых свободно перемещаются страни</w:t>
        <w:softHyphen/>
        <w:t>цы. По мере надобности они прибавляют новые или от</w:t>
        <w:softHyphen/>
        <w:t>деляют ненужные.</w:t>
      </w:r>
    </w:p>
    <w:p>
      <w:pPr>
        <w:pStyle w:val="Normal"/>
        <w:widowControl w:val="false"/>
        <w:autoSpaceDE w:val="false"/>
        <w:rPr/>
      </w:pPr>
      <w:r>
        <w:rPr/>
        <w:t>Это хорошая идея — переписывать заклинания и об</w:t>
        <w:softHyphen/>
        <w:t>ряды от руки. Не только из-за уверенности, что вы про</w:t>
        <w:softHyphen/>
        <w:t>читаете работу полностью, это позволит также облег</w:t>
        <w:softHyphen/>
        <w:t>чить чтение при свечах. В идеале все ритуалы нужно помнить наизусть (чтобы чтение или заглядывание в книгу не отвлекало ваше внимание во время работы) или создавать спонтанно, но если вы пишете свои обря</w:t>
        <w:softHyphen/>
        <w:t>ды, будьте уверены в четкости их написания, чтобы по</w:t>
        <w:softHyphen/>
        <w:t>том разглядеть их в пламени костра или свечи.</w:t>
      </w:r>
    </w:p>
    <w:p>
      <w:pPr>
        <w:pStyle w:val="Normal"/>
        <w:widowControl w:val="false"/>
        <w:autoSpaceDE w:val="false"/>
        <w:rPr>
          <w:sz w:val="28"/>
        </w:rPr>
      </w:pPr>
      <w:r>
        <w:rPr>
          <w:sz w:val="28"/>
        </w:rPr>
      </w:r>
    </w:p>
    <w:p>
      <w:pPr>
        <w:pStyle w:val="Normal"/>
        <w:widowControl w:val="false"/>
        <w:autoSpaceDE w:val="false"/>
        <w:rPr>
          <w:sz w:val="28"/>
        </w:rPr>
      </w:pPr>
      <w:r>
        <w:rPr>
          <w:sz w:val="28"/>
        </w:rPr>
        <w:t>Колокол</w:t>
      </w:r>
    </w:p>
    <w:p>
      <w:pPr>
        <w:pStyle w:val="Normal"/>
        <w:widowControl w:val="false"/>
        <w:autoSpaceDE w:val="false"/>
        <w:rPr>
          <w:sz w:val="28"/>
        </w:rPr>
      </w:pPr>
      <w:r>
        <w:rPr>
          <w:sz w:val="28"/>
        </w:rPr>
      </w:r>
    </w:p>
    <w:p>
      <w:pPr>
        <w:pStyle w:val="Normal"/>
        <w:widowControl w:val="false"/>
        <w:autoSpaceDE w:val="false"/>
        <w:rPr/>
      </w:pPr>
      <w:r>
        <w:rPr/>
        <w:t>Колокол — ритуальный инструмент невероятной древности. Удар колокола выпускает вибрации, напол</w:t>
        <w:softHyphen/>
        <w:t>ненные силой в соответствии с полнотой, тоном и мате</w:t>
        <w:softHyphen/>
        <w:t>риалом колокола.</w:t>
      </w:r>
    </w:p>
    <w:p>
      <w:pPr>
        <w:pStyle w:val="Normal"/>
        <w:widowControl w:val="false"/>
        <w:autoSpaceDE w:val="false"/>
        <w:rPr/>
      </w:pPr>
      <w:r>
        <w:rPr/>
        <w:t>Колокол — женский символ и часто используется в ритуалах вызывания Богини. Колокольный звон также отражает негативные заклинания злых духов, останав</w:t>
        <w:softHyphen/>
        <w:t>ливает бурю и призывает добрые энергии. Место его в шкафу или висящим на двери, там он охраняет дом. Колокола часто звонят на ритуалах, отмечая их части, или сигнализируя о начале или конце заклинания.</w:t>
      </w:r>
    </w:p>
    <w:p>
      <w:pPr>
        <w:pStyle w:val="Normal"/>
        <w:widowControl w:val="false"/>
        <w:autoSpaceDE w:val="false"/>
        <w:rPr/>
      </w:pPr>
      <w:r>
        <w:rPr/>
        <w:t>При этом могут быть использованы любые виды ко</w:t>
        <w:softHyphen/>
        <w:t>локолов.</w:t>
      </w:r>
    </w:p>
    <w:p>
      <w:pPr>
        <w:pStyle w:val="Normal"/>
        <w:widowControl w:val="false"/>
        <w:autoSpaceDE w:val="false"/>
        <w:rPr/>
      </w:pPr>
      <w:r>
        <w:rPr/>
        <w:t>Итак, перед вами описание некоторых магических инструментов, используемых в колдовских ритуалах. Работа с ними, объединение с их энергиями и вливание в них своей силы — все это сможет сделать операции с ними вашей второй натурой. Поиски их могут стать проблемой, но это будет магической проверкой серьез</w:t>
        <w:softHyphen/>
        <w:t>ности ваших интересов.</w:t>
      </w:r>
    </w:p>
    <w:p>
      <w:pPr>
        <w:pStyle w:val="Normal"/>
        <w:widowControl w:val="false"/>
        <w:autoSpaceDE w:val="false"/>
        <w:rPr/>
      </w:pPr>
      <w:r>
        <w:rPr/>
        <w:t>Когда соберете магические инструменты, можете на</w:t>
        <w:softHyphen/>
        <w:t>чинать готовить их к ритуалу. Если они старые, необ</w:t>
        <w:softHyphen/>
        <w:t>ходимо очистить их от всех посторонних энергий и влияний — вы не знаете, кто владел этими инструмен</w:t>
        <w:softHyphen/>
        <w:t>тами и для каких целей они использовались.</w:t>
      </w:r>
    </w:p>
    <w:p>
      <w:pPr>
        <w:pStyle w:val="Normal"/>
        <w:widowControl w:val="false"/>
        <w:autoSpaceDE w:val="false"/>
        <w:rPr/>
      </w:pPr>
      <w:r>
        <w:rPr/>
        <w:t>Начиная этот процесс, просто отмойте или очистите инструменты, используя соответствующие методы. Когда объект чистый и сухой, заройте его в землю (или</w:t>
      </w:r>
    </w:p>
    <w:p>
      <w:pPr>
        <w:pStyle w:val="Normal"/>
        <w:widowControl w:val="false"/>
        <w:autoSpaceDE w:val="false"/>
        <w:rPr/>
      </w:pPr>
      <w:r>
        <w:rPr/>
        <w:t>в емкость, заполненную песком или солью) на несколь</w:t>
        <w:softHyphen/>
        <w:t>ко дней, позволив энергиям рассеяться. Альтернатив</w:t>
        <w:softHyphen/>
        <w:t>ный метод — погрузите предмет в море, реку или озе</w:t>
        <w:softHyphen/>
        <w:t>ро или даже в собственную ванну, добавив, в воду не</w:t>
        <w:softHyphen/>
        <w:t>много соли для очистки.</w:t>
      </w:r>
    </w:p>
    <w:p>
      <w:pPr>
        <w:pStyle w:val="Normal"/>
        <w:widowControl w:val="false"/>
        <w:autoSpaceDE w:val="false"/>
        <w:rPr/>
      </w:pPr>
      <w:r>
        <w:rPr/>
        <w:t>Не губите хорошие куски дерева, замачивая их в со</w:t>
        <w:softHyphen/>
        <w:t>леной воде. Используйте соответствующие методы очи</w:t>
        <w:softHyphen/>
        <w:t>щения для каждого предмета.</w:t>
      </w:r>
    </w:p>
    <w:p>
      <w:pPr>
        <w:pStyle w:val="Normal"/>
        <w:widowControl w:val="false"/>
        <w:autoSpaceDE w:val="false"/>
        <w:rPr/>
      </w:pPr>
      <w:r>
        <w:rPr/>
        <w:t>Через несколько дней достаньте свои инструменты, вытрите их начисто, — и они готовы к магии. Если очень хочется, процесс можно повторить, пока предме</w:t>
        <w:softHyphen/>
        <w:t>ты не станут чистыми, свежими, новыми.</w:t>
      </w:r>
    </w:p>
    <w:p>
      <w:pPr>
        <w:pStyle w:val="Normal"/>
        <w:widowControl w:val="false"/>
        <w:autoSpaceDE w:val="false"/>
        <w:rPr/>
      </w:pPr>
      <w:r>
        <w:rPr/>
        <w:t>Существует церемония освящения магических инст</w:t>
        <w:softHyphen/>
        <w:t>рументов, приведенная в Части 3, там же, в "Травяной гримойре", приведено описание церемонии подготовки к обрядам. Обе церемонии необязательны! Действуйте так, как подсказывает ваша интуиция.</w:t>
      </w:r>
    </w:p>
    <w:p>
      <w:pPr>
        <w:pStyle w:val="Normal"/>
        <w:widowControl w:val="false"/>
        <w:autoSpaceDE w:val="false"/>
        <w:rPr/>
      </w:pPr>
      <w:r>
        <w:rPr/>
        <w:t xml:space="preserve"> </w:t>
      </w:r>
    </w:p>
    <w:p>
      <w:pPr>
        <w:pStyle w:val="Normal"/>
        <w:widowControl w:val="false"/>
        <w:autoSpaceDE w:val="false"/>
        <w:rPr>
          <w:sz w:val="32"/>
        </w:rPr>
      </w:pPr>
      <w:r>
        <w:rPr>
          <w:sz w:val="32"/>
        </w:rPr>
        <w:t>Глава 5 Музыка,  танцы  и жесты</w:t>
      </w:r>
    </w:p>
    <w:p>
      <w:pPr>
        <w:pStyle w:val="Normal"/>
        <w:widowControl w:val="false"/>
        <w:autoSpaceDE w:val="false"/>
        <w:rPr>
          <w:sz w:val="32"/>
        </w:rPr>
      </w:pPr>
      <w:r>
        <w:rPr>
          <w:sz w:val="32"/>
        </w:rPr>
      </w:r>
    </w:p>
    <w:p>
      <w:pPr>
        <w:pStyle w:val="Normal"/>
        <w:widowControl w:val="false"/>
        <w:autoSpaceDE w:val="false"/>
        <w:rPr>
          <w:lang w:val="en-US"/>
        </w:rPr>
      </w:pPr>
      <w:r>
        <w:rPr>
          <w:lang w:val="en-US"/>
        </w:rPr>
        <w:t>I</w:t>
      </w:r>
    </w:p>
    <w:p>
      <w:pPr>
        <w:pStyle w:val="Normal"/>
        <w:widowControl w:val="false"/>
        <w:autoSpaceDE w:val="false"/>
        <w:rPr/>
      </w:pPr>
      <w:r>
        <w:rPr/>
        <w:t>Колдуны считают, что наше восприятие разделено на материальное и духовное, но так и должно быть вследствие нашей ограниченности, как существ мате</w:t>
        <w:softHyphen/>
        <w:t>риальных. Некоторые инструменты, используемые в религиозной практике, в сущности своей нематериаль</w:t>
        <w:softHyphen/>
        <w:t>ны. Три наиболее эффективных из них — музыка, танцы и жесты.*</w:t>
      </w:r>
    </w:p>
    <w:p>
      <w:pPr>
        <w:pStyle w:val="Normal"/>
        <w:widowControl w:val="false"/>
        <w:autoSpaceDE w:val="false"/>
        <w:rPr/>
      </w:pPr>
      <w:r>
        <w:rPr/>
        <w:t>Эти приемы используются для высвобождения силы, достижения альтернативного состояния сознания и для единения с Богами, другими словами, для достижения экстаза. Эти инструменты часто неотъемлемая часть лю</w:t>
        <w:softHyphen/>
        <w:t>бого обряда, и в наиболее мощных ритуалах их обяза</w:t>
        <w:softHyphen/>
        <w:t>тельно следует использовать. (Ритуал, полностью состоя</w:t>
        <w:softHyphen/>
        <w:t>щий из жестов включен в Часть 3. "Книга духов стоящих камней").</w:t>
      </w:r>
    </w:p>
    <w:p>
      <w:pPr>
        <w:pStyle w:val="Normal"/>
        <w:widowControl w:val="false"/>
        <w:autoSpaceDE w:val="false"/>
        <w:rPr/>
      </w:pPr>
      <w:r>
        <w:rPr/>
        <w:t>Музыка и танцы являются одними из самых ранних религиозных и магических действий. Наши предки, возможно, использовали магию движений рук и тела прежде, чем была полностью развита речь. Простейшие жесты-указания наполнены большой эмоциональной силой. Это мы можем видеть у свидетеля, в одиночку отстаивающего свою точку зрения в суде, и у человека, потерпевшего кораблекрушение, на необитаемом остро</w:t>
        <w:softHyphen/>
        <w:t>ве, когда он призывает проходящие мимо корабли.</w:t>
      </w:r>
    </w:p>
    <w:p>
      <w:pPr>
        <w:pStyle w:val="Normal"/>
        <w:widowControl w:val="false"/>
        <w:autoSpaceDE w:val="false"/>
        <w:rPr/>
      </w:pPr>
      <w:r>
        <w:rPr/>
        <w:t>Первая музыкальная фраза, возможно, состояла из одного ритма. Люди скоро заметили, что приятные ритмы и звуки можно производить, похлопывая по</w:t>
      </w:r>
    </w:p>
    <w:p>
      <w:pPr>
        <w:pStyle w:val="Normal"/>
        <w:widowControl w:val="false"/>
        <w:autoSpaceDE w:val="false"/>
        <w:rPr/>
      </w:pPr>
      <w:r>
        <w:rPr/>
        <w:t>различным местам своего тела, особенно по бедрам и груди. Хлопанье в ладоши создавало особый чистый звук, который так любят использовать колдуны для ос</w:t>
        <w:softHyphen/>
        <w:t>вобождения личной силы во время ритуалов.</w:t>
      </w:r>
    </w:p>
    <w:p>
      <w:pPr>
        <w:pStyle w:val="Normal"/>
        <w:widowControl w:val="false"/>
        <w:autoSpaceDE w:val="false"/>
        <w:rPr/>
      </w:pPr>
      <w:r>
        <w:rPr/>
        <w:t>Ритмические ударные инструменты — такие, как барабан, сделанный из ствола дерева, позднее исполь</w:t>
        <w:softHyphen/>
        <w:t>зовались для получения более полных звуков. Некото</w:t>
        <w:softHyphen/>
        <w:t>рые камни отзываются на удар звонким звуком, так рождается новый инструмент. Тростник, кость и неко</w:t>
        <w:softHyphen/>
        <w:t>торые раковины производят свистящие звуки, если правильно в них подуть. Шаманская система полнос</w:t>
        <w:softHyphen/>
        <w:t>тью построена на использовании этих инструментов.</w:t>
      </w:r>
    </w:p>
    <w:p>
      <w:pPr>
        <w:pStyle w:val="Normal"/>
        <w:widowControl w:val="false"/>
        <w:autoSpaceDE w:val="false"/>
        <w:rPr/>
      </w:pPr>
      <w:r>
        <w:rPr/>
        <w:t>Менее интеллектуальные ритуалы могут быть эф</w:t>
        <w:softHyphen/>
        <w:t>фективнее, потому что они обходят сознательный ра</w:t>
        <w:softHyphen/>
        <w:t>зум и "говорят" с глубоким подсознанием. Музыка и танцы эмоционально опутывают нас своим ритмом в колдовских ритуалах.</w:t>
      </w:r>
    </w:p>
    <w:p>
      <w:pPr>
        <w:pStyle w:val="Normal"/>
        <w:widowControl w:val="false"/>
        <w:autoSpaceDE w:val="false"/>
        <w:rPr/>
      </w:pPr>
      <w:r>
        <w:rPr/>
        <w:t>Одна мысль о танцах, пении, игре на музыкальных инструментах приводит в смущение некоторых из нас. Это естественный результат все возрастающего давле</w:t>
        <w:softHyphen/>
        <w:t>ния социума. В Викке, однако, только Боги слышат ва</w:t>
        <w:softHyphen/>
        <w:t>шу музыку и видят ваши танцы. Это не публичное вы</w:t>
        <w:softHyphen/>
        <w:t>ступление, поэтому не беспокойтесь об отсутствии слу</w:t>
        <w:softHyphen/>
        <w:t>ха или грации. Никого не волнует, что вы делаете пе</w:t>
        <w:softHyphen/>
        <w:t>ред лицом Богов в своих ритуалах</w:t>
      </w:r>
    </w:p>
    <w:p>
      <w:pPr>
        <w:pStyle w:val="Normal"/>
        <w:widowControl w:val="false"/>
        <w:autoSpaceDE w:val="false"/>
        <w:rPr/>
      </w:pPr>
      <w:r>
        <w:rPr/>
        <w:t>Даже самые немузыкальные люди способны ударить два камня друг о друга, встряхнуть трещотку, хлоп</w:t>
        <w:softHyphen/>
        <w:t>нуть в ладоши и пройтись по кругу. К этому дню неко</w:t>
        <w:softHyphen/>
        <w:t>торые основные и действенные колдовские шабаши для высвобождения силы используют простой бег вокруг алтаря. Существует много возможностей для ритуаль</w:t>
        <w:softHyphen/>
        <w:t>ной хореографии.</w:t>
      </w:r>
    </w:p>
    <w:p>
      <w:pPr>
        <w:pStyle w:val="Normal"/>
        <w:widowControl w:val="false"/>
        <w:autoSpaceDE w:val="false"/>
        <w:rPr/>
      </w:pPr>
      <w:r>
        <w:rPr/>
        <w:t>Здесь я привожу некоторые профессиональные све</w:t>
        <w:softHyphen/>
        <w:t>дения, связаные с музыкой, танцами и жестами. Если вы нашли их привлекательными, смело вводите в свои колдовские ритуалы. Хочу дать один совет: если вы на</w:t>
        <w:softHyphen/>
        <w:t>ходите свои ритуалы скучными и неинтересными, если они не создают настоящей связи с Богами, то дело может быть в их недостаточной эмоциональности. Музы</w:t>
        <w:softHyphen/>
        <w:t>ка и танец могут придать новый смысл вашему ритуа</w:t>
        <w:softHyphen/>
        <w:t>лу и тем самым облегчить процесс достижения риту</w:t>
        <w:softHyphen/>
        <w:t>ального сознания. В момент магического действия они открывают свободный доступ к энергии.</w:t>
      </w:r>
    </w:p>
    <w:p>
      <w:pPr>
        <w:pStyle w:val="Normal"/>
        <w:widowControl w:val="false"/>
        <w:autoSpaceDE w:val="false"/>
        <w:rPr>
          <w:sz w:val="28"/>
        </w:rPr>
      </w:pPr>
      <w:r>
        <w:rPr>
          <w:sz w:val="28"/>
        </w:rPr>
      </w:r>
    </w:p>
    <w:p>
      <w:pPr>
        <w:pStyle w:val="Normal"/>
        <w:widowControl w:val="false"/>
        <w:autoSpaceDE w:val="false"/>
        <w:rPr>
          <w:sz w:val="28"/>
        </w:rPr>
      </w:pPr>
      <w:r>
        <w:rPr>
          <w:sz w:val="28"/>
        </w:rPr>
        <w:t>Музыка</w:t>
      </w:r>
    </w:p>
    <w:p>
      <w:pPr>
        <w:pStyle w:val="Normal"/>
        <w:widowControl w:val="false"/>
        <w:autoSpaceDE w:val="false"/>
        <w:rPr>
          <w:sz w:val="28"/>
        </w:rPr>
      </w:pPr>
      <w:r>
        <w:rPr>
          <w:sz w:val="28"/>
        </w:rPr>
      </w:r>
    </w:p>
    <w:p>
      <w:pPr>
        <w:pStyle w:val="Normal"/>
        <w:widowControl w:val="false"/>
        <w:autoSpaceDE w:val="false"/>
        <w:rPr/>
      </w:pPr>
      <w:r>
        <w:rPr/>
        <w:t>Музыка — это просто воспроизведение звуков приро</w:t>
        <w:softHyphen/>
        <w:t>ды. Шум ветра в деревьях, рев океана, бросающегося на выступы скал, звуки дождя, треск горящего костра, пение птиц, вой животных — вот те "инструменты", которые создают музыку природы.</w:t>
      </w:r>
    </w:p>
    <w:p>
      <w:pPr>
        <w:pStyle w:val="Normal"/>
        <w:widowControl w:val="false"/>
        <w:autoSpaceDE w:val="false"/>
        <w:rPr/>
      </w:pPr>
      <w:r>
        <w:rPr/>
        <w:t>Человеческое сознание давно соединило музыку с религиозными и магическими ритуалами для усиления их воздействия. Шаманы использовали ровный бара</w:t>
        <w:softHyphen/>
        <w:t>банный бой для вхождения в транс, барабаны контро</w:t>
        <w:softHyphen/>
        <w:t>лировали темп ритуального танца. Также, музыка при</w:t>
        <w:softHyphen/>
        <w:t>менялась для усмирения животных, как, впрочем, и людей.</w:t>
      </w:r>
    </w:p>
    <w:p>
      <w:pPr>
        <w:pStyle w:val="Normal"/>
        <w:widowControl w:val="false"/>
        <w:autoSpaceDE w:val="false"/>
        <w:rPr/>
      </w:pPr>
      <w:r>
        <w:rPr/>
        <w:t>Музыка может служить частью колдовской работы и сегодня. Вы можете просто найти приемлемые от</w:t>
        <w:softHyphen/>
        <w:t>рывки из классической, народной или современной музыки, и проигрывать их во время ритуалов. Музы</w:t>
        <w:softHyphen/>
        <w:t>кально одаренные колдуны могут писать музыку до, во время и после ритуалов.</w:t>
      </w:r>
    </w:p>
    <w:p>
      <w:pPr>
        <w:pStyle w:val="Normal"/>
        <w:widowControl w:val="false"/>
        <w:autoSpaceDE w:val="false"/>
        <w:rPr/>
      </w:pPr>
      <w:r>
        <w:rPr/>
        <w:t>Мои наиболее удовлетворительные и яркие ритуа</w:t>
        <w:softHyphen/>
        <w:t>лы часто сопровождались музыкой. Я помню один день. Я спрятал маленький магнитофон на дереве в Лагуна Маунтайнс. Странно, но музыка не разрушила симфонию шелестящих на ветру полевых цветов, ка</w:t>
        <w:softHyphen/>
        <w:t>чающихся сосен и древних дубов, а лишь усилила мой Уединенный ритуал.</w:t>
      </w:r>
    </w:p>
    <w:p>
      <w:pPr>
        <w:pStyle w:val="Normal"/>
        <w:widowControl w:val="false"/>
        <w:autoSpaceDE w:val="false"/>
        <w:rPr/>
      </w:pPr>
      <w:r>
        <w:rPr/>
        <w:t>Если вы хорошо играете на музыкальных инстру</w:t>
        <w:softHyphen/>
        <w:t>ментах, работайте с ними во время ритуалов. Флейта, скрипка, рекордер (вид старинной флейты), гитара, ар</w:t>
        <w:softHyphen/>
        <w:t>фа и другие небольшие инструменты могут быть легко: введены в ритуал, так же как и барабан, трещотка, колокол, или даже стаканы, наполненные водой, и кинжал, которым бьют по ним. Также можно записать свою игру на инструментах, а потом прослушивать во время ритуала.</w:t>
      </w:r>
    </w:p>
    <w:p>
      <w:pPr>
        <w:pStyle w:val="Normal"/>
        <w:widowControl w:val="false"/>
        <w:autoSpaceDE w:val="false"/>
        <w:rPr/>
      </w:pPr>
      <w:r>
        <w:rPr/>
        <w:t>Такие музыкальные вставки используются перед ри</w:t>
        <w:softHyphen/>
        <w:t>туалом, — чтобы создать настроение, во время ритуа</w:t>
        <w:softHyphen/>
        <w:t>ла, — как гимн в честь Бога и Богини и для того, что</w:t>
        <w:softHyphen/>
        <w:t>бы пробудить личную силу, и после ритуала, — чисто для праздника и веселья. Некоторые колдуны сочиня</w:t>
        <w:softHyphen/>
        <w:t>ют песни, которые сами по себе являются ритуалом, объединяющим все разрозненные детали обряда — от создания освященного пространства и призыва Богов до финального момента благодарения Их за присутствие. Музыкальная магия будет истинной, если вы со</w:t>
        <w:softHyphen/>
        <w:t>здадите ее сами.</w:t>
      </w:r>
    </w:p>
    <w:p>
      <w:pPr>
        <w:pStyle w:val="Normal"/>
        <w:widowControl w:val="false"/>
        <w:autoSpaceDE w:val="false"/>
        <w:rPr/>
      </w:pPr>
      <w:r>
        <w:rPr/>
        <w:t>Четыре вида инструментов имеют особую силу. Барабан, трещотка, ксилофон и все ударные инструменты (типа систрума)  управляются  элементом  Земля.  Эти инструменты могут быть использованы для улучшения плодородия, увеличения количества денег, в поиск; работы и во многом другом. Также они могут быть и пользованы для призывания Богини во время ритуала: и "выстукивания" энергии для посылки ее Земле.</w:t>
      </w:r>
    </w:p>
    <w:p>
      <w:pPr>
        <w:pStyle w:val="Normal"/>
        <w:widowControl w:val="false"/>
        <w:autoSpaceDE w:val="false"/>
        <w:rPr/>
      </w:pPr>
      <w:r>
        <w:rPr/>
        <w:t>Флейта, рекордер и все духовые инструменты нахо</w:t>
        <w:softHyphen/>
        <w:t>дятся под управлением Воздуха, интеллектуального] элемента, и также могут быть использованы для увеличения ментальной энергии и способностей к визуализации, для осознания древних мудростей, улучшения ду</w:t>
        <w:softHyphen/>
        <w:t>ховных способностей и призывания Богов.</w:t>
      </w:r>
    </w:p>
    <w:p>
      <w:pPr>
        <w:pStyle w:val="Normal"/>
        <w:widowControl w:val="false"/>
        <w:autoSpaceDE w:val="false"/>
        <w:rPr/>
      </w:pPr>
      <w:r>
        <w:rPr/>
        <w:t>Огонь управляет струнными инструментами, такими как лира, арфа (небольшая или народная), гитара, ман</w:t>
        <w:softHyphen/>
        <w:t>долина, гавайская гитара и другими. Такие инструмен</w:t>
        <w:softHyphen/>
        <w:t>ты могут быть использованы в заклинаниях и обрядах, связанных с сексуальностью, здоровьем и телесной силой, усилением страсти, превращениями, развитием, храбростью и избавлением от вредных привычек.</w:t>
      </w:r>
    </w:p>
    <w:p>
      <w:pPr>
        <w:pStyle w:val="Normal"/>
        <w:widowControl w:val="false"/>
        <w:autoSpaceDE w:val="false"/>
        <w:rPr/>
      </w:pPr>
      <w:r>
        <w:rPr/>
        <w:t>Эти прекрасные инструменты используются также перед ритуалом для очищения сомнительных мест и после — для праздника. Обход по кругу по часовой стрелке места вашего будущего ритуала, сопровождаю</w:t>
        <w:softHyphen/>
        <w:t>щийся пением особых песен и игрой на инструментах, наполняет его вашими вибрациями. Струнные инстру</w:t>
        <w:softHyphen/>
        <w:t>менты также могут быть использованы для призыва</w:t>
        <w:softHyphen/>
        <w:t>ния Бога.</w:t>
      </w:r>
    </w:p>
    <w:p>
      <w:pPr>
        <w:pStyle w:val="Normal"/>
        <w:widowControl w:val="false"/>
        <w:autoSpaceDE w:val="false"/>
        <w:rPr/>
      </w:pPr>
      <w:r>
        <w:rPr/>
        <w:t>Резонансные металлические инструменты такие, как цимбалы, систрум, колокола символизируют эле</w:t>
        <w:softHyphen/>
        <w:t>мент Воды. Так как вода приносит исцеление, плодови</w:t>
        <w:softHyphen/>
        <w:t>тость, физическую силу, духовную любовь, красоту, со</w:t>
        <w:softHyphen/>
        <w:t>страдание, счастье и другие подобные энергии, колоко</w:t>
        <w:softHyphen/>
        <w:t>ла, гонги или цимбалы могут успешно применяться в такого рода заклинаниях и обрядах. Систрум Изиды напоминает нам, что резонансные металлические инст</w:t>
        <w:softHyphen/>
        <w:t>рументы служат для призывания Богини.</w:t>
      </w:r>
    </w:p>
    <w:p>
      <w:pPr>
        <w:pStyle w:val="Normal"/>
        <w:widowControl w:val="false"/>
        <w:autoSpaceDE w:val="false"/>
        <w:rPr/>
      </w:pPr>
      <w:r>
        <w:rPr/>
        <w:t>Музыкальные заклинания (в противоположность чи</w:t>
        <w:softHyphen/>
        <w:t>сто вербальным, словесным) могут быть просты и эф</w:t>
        <w:softHyphen/>
        <w:t>фективны. Нужны деньги? Наденьте свободную зеле</w:t>
        <w:softHyphen/>
        <w:t>ную одежду, сядьте и медленно бейте в барабан, пред</w:t>
        <w:softHyphen/>
        <w:t>ставляя себе полный кошелек денег, одновременно призывая Богиню в образе Дающей Изобилие.</w:t>
      </w:r>
    </w:p>
    <w:p>
      <w:pPr>
        <w:pStyle w:val="Normal"/>
        <w:widowControl w:val="false"/>
        <w:autoSpaceDE w:val="false"/>
        <w:rPr/>
      </w:pPr>
      <w:r>
        <w:rPr/>
        <w:t>Если у вас плохое настроение, найдите колокол с приятным звоном и ритуально бейте в него, чувствуя, как звуковые вибрации очищают вас от депрессии и поднимают ваш дух. Или носите с собой маленький ко</w:t>
        <w:softHyphen/>
        <w:t>локольчик.</w:t>
      </w:r>
    </w:p>
    <w:p>
      <w:pPr>
        <w:pStyle w:val="Normal"/>
        <w:widowControl w:val="false"/>
        <w:autoSpaceDE w:val="false"/>
        <w:rPr/>
      </w:pPr>
      <w:r>
        <w:rPr/>
        <w:t>Когда вы боитесь, играйте на шестиструнной гитаре или слушайте гитарную музыку в записи, представляя себя уверенным и храбрым. Призывайте Бога в его Ро</w:t>
        <w:softHyphen/>
        <w:t>гатом, агрессивном и защищающем облике.</w:t>
      </w:r>
    </w:p>
    <w:p>
      <w:pPr>
        <w:pStyle w:val="Normal"/>
        <w:widowControl w:val="false"/>
        <w:autoSpaceDE w:val="false"/>
        <w:rPr/>
      </w:pPr>
      <w:r>
        <w:rPr/>
        <w:t>Пение песен, комбинации слов и музыки могут быть легко введены в колдовские ритуалы. Часть колдунов перекладывает восхваления и молитвы на музыку и поют их там, где считают нужным во мя ритуала.</w:t>
      </w:r>
    </w:p>
    <w:p>
      <w:pPr>
        <w:pStyle w:val="Normal"/>
        <w:widowControl w:val="false"/>
        <w:autoSpaceDE w:val="false"/>
        <w:rPr/>
      </w:pPr>
      <w:r>
        <w:rPr/>
        <w:t>Многие колдуны не гонятся за эффектами музыкальной магии и просто включают записанную мело</w:t>
        <w:softHyphen/>
        <w:t>дию, чтобы она звучала на заднем плане во время ритуала. Это все прекрасно, но самостоятельно созданная музыка (пусть простая), введенная в ваш ритуал, мо</w:t>
        <w:softHyphen/>
        <w:t>жет быть гораздо действенней.</w:t>
      </w:r>
    </w:p>
    <w:p>
      <w:pPr>
        <w:pStyle w:val="Normal"/>
        <w:widowControl w:val="false"/>
        <w:autoSpaceDE w:val="false"/>
        <w:rPr/>
      </w:pPr>
      <w:r>
        <w:rPr/>
        <w:t>Сегодня количество записанных колдунами и языч</w:t>
        <w:softHyphen/>
        <w:t>никами кассет огромно, но все они различного каче</w:t>
        <w:softHyphen/>
        <w:t>ства.</w:t>
      </w:r>
    </w:p>
    <w:p>
      <w:pPr>
        <w:pStyle w:val="Normal"/>
        <w:widowControl w:val="false"/>
        <w:autoSpaceDE w:val="false"/>
        <w:rPr/>
      </w:pPr>
      <w:r>
        <w:rPr/>
        <w:t>Подходящая музыка, соединенная с ритуалом, мо</w:t>
        <w:softHyphen/>
        <w:t>жет сильно расширить ваш колдовской опыт.</w:t>
      </w:r>
    </w:p>
    <w:p>
      <w:pPr>
        <w:pStyle w:val="Normal"/>
        <w:widowControl w:val="false"/>
        <w:autoSpaceDE w:val="false"/>
        <w:rPr/>
      </w:pPr>
      <w:r>
        <w:rPr/>
      </w:r>
    </w:p>
    <w:p>
      <w:pPr>
        <w:pStyle w:val="Normal"/>
        <w:widowControl w:val="false"/>
        <w:autoSpaceDE w:val="false"/>
        <w:rPr>
          <w:sz w:val="28"/>
        </w:rPr>
      </w:pPr>
      <w:r>
        <w:rPr>
          <w:sz w:val="28"/>
        </w:rPr>
        <w:t>Танец</w:t>
      </w:r>
    </w:p>
    <w:p>
      <w:pPr>
        <w:pStyle w:val="Normal"/>
        <w:widowControl w:val="false"/>
        <w:autoSpaceDE w:val="false"/>
        <w:rPr>
          <w:sz w:val="28"/>
        </w:rPr>
      </w:pPr>
      <w:r>
        <w:rPr>
          <w:sz w:val="28"/>
        </w:rPr>
      </w:r>
    </w:p>
    <w:p>
      <w:pPr>
        <w:pStyle w:val="Normal"/>
        <w:widowControl w:val="false"/>
        <w:autoSpaceDE w:val="false"/>
        <w:rPr/>
      </w:pPr>
      <w:r>
        <w:rPr/>
        <w:t>Танец — это определенно древнейшее ритуальное занятие. Это также магический акт, в котором физи</w:t>
        <w:softHyphen/>
        <w:t>ческие движения высвобождают энергии из тела, те самые энергии, которые используются в магии. Эта "тайна" была открыта уже давно, и танцы были вве</w:t>
        <w:softHyphen/>
        <w:t>дены в магию и ритуалы для пробуждения энергии, для введения сознания в альтернативное состояние и просто как посвященные Богу и Богине ритуальные представления.</w:t>
      </w:r>
    </w:p>
    <w:p>
      <w:pPr>
        <w:pStyle w:val="Normal"/>
        <w:widowControl w:val="false"/>
        <w:autoSpaceDE w:val="false"/>
        <w:rPr/>
      </w:pPr>
      <w:r>
        <w:rPr/>
        <w:t>Групповые танцы, такие как спиральный танец, ча</w:t>
        <w:softHyphen/>
        <w:t>сто исполняются на шабашах колдунов. В индивиду</w:t>
        <w:softHyphen/>
        <w:t>альной работе, однако, вы не ограничены традициями или хореографией. Чувствуйте себя свободными в вы</w:t>
        <w:softHyphen/>
        <w:t>боре манеры движений, независимо от того, по-детски или по -дикарски это будет выглядеть.</w:t>
      </w:r>
    </w:p>
    <w:p>
      <w:pPr>
        <w:pStyle w:val="Normal"/>
        <w:widowControl w:val="false"/>
        <w:autoSpaceDE w:val="false"/>
        <w:rPr/>
      </w:pPr>
      <w:r>
        <w:rPr/>
        <w:t>В магии многие колдуны выполняют короткие заклинания или ритуальные манипуляции различных видов (написание рун, завязывание узелков, рисован' картин на песке или на полу порошком сухих трав, пение имен богов), а затем только начинается настоящая магия: высвобождение и направление магической энер</w:t>
        <w:softHyphen/>
        <w:t>гии. Это происходит так: начинается все убыстряюще</w:t>
        <w:softHyphen/>
        <w:t>еся движение по часовой стрелке вокруг алтаря, в оди</w:t>
        <w:softHyphen/>
        <w:t>ночестве или с шабашем, вглядывание в пламя свечей на алтаре, аромат фимиама, ошеломление самого себя молитвами и интенсивной визуализацией. Когда кол</w:t>
        <w:softHyphen/>
        <w:t>дун достигает точки, из которой нет возврата, и когда тело неспособно больше возбуждать и посылать энер</w:t>
        <w:softHyphen/>
        <w:t>гию, сила высвобождается и направляется к магичес</w:t>
        <w:softHyphen/>
        <w:t>кой цели. Сделав это, колдун замертво валится на зем</w:t>
        <w:softHyphen/>
        <w:t>лю, что означает конец того, что своеобразно назвали "танцем".</w:t>
      </w:r>
    </w:p>
    <w:p>
      <w:pPr>
        <w:pStyle w:val="Normal"/>
        <w:widowControl w:val="false"/>
        <w:autoSpaceDE w:val="false"/>
        <w:rPr/>
      </w:pPr>
      <w:r>
        <w:rPr/>
        <w:t>Танцы используются для возбуждения энергии так же, как и для облегчения настройки природы на Богов. Танец — это свежий ветер, стремнина водопада, мерца</w:t>
        <w:softHyphen/>
        <w:t>ющее пламя горящих веток, песчинки, отскакивающие друг от друга во время бури, цветы, роняющие брилли</w:t>
        <w:softHyphen/>
        <w:t>анты росы в солнечный летний полдень. Когда вы танцуете, используйте любые движения — какие поже</w:t>
        <w:softHyphen/>
        <w:t>лаете — открывайте себя Богу и Богине.</w:t>
      </w:r>
    </w:p>
    <w:p>
      <w:pPr>
        <w:pStyle w:val="Normal"/>
        <w:widowControl w:val="false"/>
        <w:autoSpaceDE w:val="false"/>
        <w:rPr/>
      </w:pPr>
      <w:r>
        <w:rPr/>
        <w:t>Задумайтесь на миг о кружении дервишей, диком цыганском танце, чувственных танцах востока и свя</w:t>
        <w:softHyphen/>
        <w:t>щенной хуле Гавайских островов. Танец — это один из путей к Богам.</w:t>
      </w:r>
    </w:p>
    <w:p>
      <w:pPr>
        <w:pStyle w:val="Normal"/>
        <w:widowControl w:val="false"/>
        <w:autoSpaceDE w:val="false"/>
        <w:rPr>
          <w:sz w:val="28"/>
        </w:rPr>
      </w:pPr>
      <w:r>
        <w:rPr>
          <w:sz w:val="28"/>
        </w:rPr>
      </w:r>
    </w:p>
    <w:p>
      <w:pPr>
        <w:pStyle w:val="Normal"/>
        <w:widowControl w:val="false"/>
        <w:autoSpaceDE w:val="false"/>
        <w:rPr>
          <w:sz w:val="28"/>
        </w:rPr>
      </w:pPr>
      <w:r>
        <w:rPr>
          <w:sz w:val="28"/>
        </w:rPr>
        <w:t>Жесты</w:t>
      </w:r>
    </w:p>
    <w:p>
      <w:pPr>
        <w:pStyle w:val="Normal"/>
        <w:widowControl w:val="false"/>
        <w:autoSpaceDE w:val="false"/>
        <w:rPr>
          <w:sz w:val="28"/>
        </w:rPr>
      </w:pPr>
      <w:r>
        <w:rPr>
          <w:sz w:val="28"/>
        </w:rPr>
      </w:r>
    </w:p>
    <w:p>
      <w:pPr>
        <w:pStyle w:val="Normal"/>
        <w:widowControl w:val="false"/>
        <w:autoSpaceDE w:val="false"/>
        <w:rPr/>
      </w:pPr>
      <w:r>
        <w:rPr/>
        <w:t>Жесты — молчаливые двойники слов. Жесты могут усиливать колдовские ритуалы, когда выполняются вместе с молитвами и танцами, или одни — для концен</w:t>
        <w:softHyphen/>
        <w:t>трации силы. Уточним, что использование указательно</w:t>
        <w:softHyphen/>
        <w:t>го и среднего пальцев, сложенных в букву "</w:t>
      </w:r>
      <w:r>
        <w:rPr>
          <w:lang w:val="en-US"/>
        </w:rPr>
        <w:t>V</w:t>
      </w:r>
      <w:r>
        <w:rPr/>
        <w:t>", и обыч</w:t>
        <w:softHyphen/>
        <w:t>ное поднятие среднего пальца, демонстрирует различные послания, которые могут быть выражены через жесты, так же как наши эмоциональные ответы на них.</w:t>
      </w:r>
    </w:p>
    <w:p>
      <w:pPr>
        <w:pStyle w:val="Normal"/>
        <w:widowControl w:val="false"/>
        <w:autoSpaceDE w:val="false"/>
        <w:rPr/>
      </w:pPr>
      <w:r>
        <w:rPr/>
        <w:t>Я счастлив, включить в свою книгу некоторые из этих старых жестов. В 1971 году я увидел несколько фотогра</w:t>
        <w:softHyphen/>
        <w:t>фий магических защищающих жестов таких, как манофига (рука сжата в кулак, большой палец просунут между указательным и средним) и манокорнута — "</w:t>
      </w:r>
      <w:r>
        <w:rPr>
          <w:lang w:val="en-US"/>
        </w:rPr>
        <w:t>V</w:t>
      </w:r>
      <w:r>
        <w:rPr/>
        <w:t>" из отставленных указательного пальца и мизинца, а рука со сжатыми остальными пальцами повернута вниз. Оба жеста давно используются для ограждения от черного глаза и всего отрицательного, и позднее стали использовать</w:t>
        <w:softHyphen/>
        <w:t>ся в Викке для обозначения присутствия Бога в Рогатом облике.</w:t>
      </w:r>
    </w:p>
    <w:p>
      <w:pPr>
        <w:pStyle w:val="Normal"/>
        <w:widowControl w:val="false"/>
        <w:autoSpaceDE w:val="false"/>
        <w:rPr/>
      </w:pPr>
      <w:r>
        <w:rPr/>
        <w:t>Через несколько дней, во время моего первого год; учебы в высшей школе, я показал оба эти жеста одной девушке, которую встретил. Не было никакой логичной причины делать это, но оказалось, что я поступил правильно. Она посмотрела, улыбнулась и спросила, не колдун ли я. Я ответил, что нет, но очень хочу им стать. И она начала учить меня.</w:t>
      </w:r>
    </w:p>
    <w:p>
      <w:pPr>
        <w:pStyle w:val="Normal"/>
        <w:widowControl w:val="false"/>
        <w:autoSpaceDE w:val="false"/>
        <w:rPr/>
      </w:pPr>
      <w:r>
        <w:rPr/>
        <w:t>Магический смысл жестов очень сложен, так же как и энергия рук. Руки могут исцелять и убивать, ласка и наказывать. Руки — это канал, по которому энергия исходит из тела или входит в него. Наши руки держат жезл и ассам, тушат пламя свечи в конце магического обряда.</w:t>
      </w:r>
    </w:p>
    <w:p>
      <w:pPr>
        <w:pStyle w:val="Normal"/>
        <w:widowControl w:val="false"/>
        <w:autoSpaceDE w:val="false"/>
        <w:rPr/>
      </w:pPr>
      <w:r>
        <w:rPr/>
        <w:t>Руки, без которых мы не представляем своей жизни, символизируют физический мир. В их пяти пальцах заключена пентаграмма, основной защищающий символ, представляющий четыре элемента вместе с акашей — пятым элементом, духовной силой вселенной.</w:t>
      </w:r>
    </w:p>
    <w:p>
      <w:pPr>
        <w:pStyle w:val="Normal"/>
        <w:widowControl w:val="false"/>
        <w:autoSpaceDE w:val="false"/>
        <w:rPr/>
      </w:pPr>
      <w:r>
        <w:rPr/>
        <w:t>Линии на нашей руке, если научиться их читать могут быть использованы для связи с глубинами подсознания и для открытия сознательному разуму вещи которые другим способом познать очень трудно. Хиромант не читает линии, как улицы на карте, они явля</w:t>
        <w:softHyphen/>
        <w:t>ются ключом к нашей душе, это мандала, которая вне</w:t>
        <w:softHyphen/>
        <w:t>запно открывает свою глубоко скрытую тайну.</w:t>
      </w:r>
    </w:p>
    <w:p>
      <w:pPr>
        <w:pStyle w:val="Normal"/>
        <w:widowControl w:val="false"/>
        <w:autoSpaceDE w:val="false"/>
        <w:rPr/>
      </w:pPr>
      <w:r>
        <w:rPr/>
        <w:t>Руки использовались как первое древнейшее приспособление счета. Они имеют, как мужские, так и женские качества и символизм, и образы рук всегда  всем мире были амулетами.</w:t>
      </w:r>
      <w:r>
        <w:rPr>
          <w:sz w:val="20"/>
          <w:szCs w:val="20"/>
        </w:rPr>
        <w:t xml:space="preserve"> </w:t>
      </w:r>
      <w:r>
        <w:rPr/>
        <w:t>Жесты в колдовских ритуалах легко становятся вто</w:t>
        <w:softHyphen/>
        <w:t>рой натурой. Во время молитвы Богу и Богине руки с растопыренными пальцами должны быть подняты для приема энергии. Богиня может призываться левой рукой, когда большой и указательный пальцы составля</w:t>
        <w:softHyphen/>
        <w:t>ют полукруг, а остальные прижаты к ладони. Это сим</w:t>
        <w:softHyphen/>
        <w:t>вол Богини — полумесяц. Бог призывается поднятыми указательным и средним пальцами правой руки или указательным и мизинцем, большой и остальные паль</w:t>
        <w:softHyphen/>
        <w:t>цы прижаты к ладони. Это символ Бога — рога.</w:t>
      </w:r>
    </w:p>
    <w:p>
      <w:pPr>
        <w:pStyle w:val="Normal"/>
        <w:widowControl w:val="false"/>
        <w:autoSpaceDE w:val="false"/>
        <w:rPr/>
      </w:pPr>
      <w:r>
        <w:rPr/>
        <w:t>Элементы могут призываться отдельными жеста когда доступны все четыре направления: плоская располагается параллельно земле, призывая Землю указывая на Север, поднятая рука с расставленными пальцами обращена на Восток  — призывает Воздух поднятая рука, пальцы сжаты в кулак, указывает на. — Огонь, ладонь сжата горстью, рука на Запад — Воду.</w:t>
      </w:r>
    </w:p>
    <w:p>
      <w:pPr>
        <w:pStyle w:val="Normal"/>
        <w:widowControl w:val="false"/>
        <w:autoSpaceDE w:val="false"/>
        <w:rPr/>
      </w:pPr>
      <w:r>
        <w:rPr/>
        <w:t>Два жеста совместно с позами давно уже используются для призывания Богини и Бога, они и названы их именами. Поза Богини: ноги расставленные на 2 фута, поднятые руки обращены ладонями от себя, локти слега согнуты. Эта поза может использоваться взывания к Богине.</w:t>
      </w:r>
    </w:p>
    <w:p>
      <w:pPr>
        <w:pStyle w:val="Normal"/>
        <w:widowControl w:val="false"/>
        <w:autoSpaceDE w:val="false"/>
        <w:rPr/>
      </w:pPr>
      <w:r>
        <w:rPr/>
        <w:t>Позу Бога нужно выполнять следующим образом  ноги вместе, тело жестко выпрямлено, руки слоя на груди (правая обязательно над левой), ладони ты в кулаки. Магические инструменты, такие как и магический кинжал (ассам), могут применяться на данный момент, их держат зажатыми в кулаке, подражая изображению фараонов в древнем Египте, где они держат изогнутый посох и цеп в подобном положен! когда вершат суд.</w:t>
      </w:r>
    </w:p>
    <w:p>
      <w:pPr>
        <w:pStyle w:val="Normal"/>
        <w:widowControl w:val="false"/>
        <w:autoSpaceDE w:val="false"/>
        <w:rPr/>
      </w:pPr>
      <w:r>
        <w:rPr/>
        <w:t>На шабаше верховная жрица и верховный жрец сто принимают эти позы, когда призывают Богини Бога. В одиночной работе позы могут быть использованы для различения проявлений Богини и Бога внутри нас, а также в ходе отдельных призывающих ритуале</w:t>
      </w:r>
    </w:p>
    <w:p>
      <w:pPr>
        <w:pStyle w:val="Normal"/>
        <w:widowControl w:val="false"/>
        <w:autoSpaceDE w:val="false"/>
        <w:rPr/>
      </w:pPr>
      <w:r>
        <w:rPr/>
        <w:t xml:space="preserve"> </w:t>
      </w:r>
      <w:r>
        <w:rPr/>
        <w:t>Жесты также используются в магии. Каждый из пальцев относится к определенной планете, как и к ан</w:t>
        <w:softHyphen/>
        <w:t>тичному божеству. Это обозначение является магичес</w:t>
        <w:softHyphen/>
        <w:t>кий актом и частью многих заклинаний, палец выби</w:t>
        <w:softHyphen/>
        <w:t>рается в соответствии со своим символом.</w:t>
      </w:r>
    </w:p>
    <w:p>
      <w:pPr>
        <w:pStyle w:val="Normal"/>
        <w:widowControl w:val="false"/>
        <w:autoSpaceDE w:val="false"/>
        <w:rPr/>
      </w:pPr>
      <w:r>
        <w:rPr/>
        <w:t>Большой палец связан с богиней Венерой и плане</w:t>
        <w:softHyphen/>
        <w:t>той Земля. Юпитер (планета и бог) управляет указа</w:t>
        <w:softHyphen/>
        <w:t>тельным пальцем, бог и планета Сатурн — средним, безымянным — Солнце и Аполлон, мизинцем — Бог и планета Меркурий.</w:t>
      </w:r>
    </w:p>
    <w:p>
      <w:pPr>
        <w:pStyle w:val="Normal"/>
        <w:widowControl w:val="false"/>
        <w:autoSpaceDE w:val="false"/>
        <w:rPr/>
      </w:pPr>
      <w:r>
        <w:rPr/>
        <w:t>Множество заклинаний связано с прикосновением к предметам пальцами Юпитера и Сатурна, обычно для превращения или насыщения магическими энергиями. Сила представляется, как поток, идущий по прямой из пальцев на объект.</w:t>
      </w:r>
    </w:p>
    <w:p>
      <w:pPr>
        <w:pStyle w:val="Normal"/>
        <w:widowControl w:val="false"/>
        <w:autoSpaceDE w:val="false"/>
        <w:rPr/>
      </w:pPr>
      <w:r>
        <w:rPr/>
        <w:t>Другие ритуальные жесты, используемые в колдовс</w:t>
        <w:softHyphen/>
        <w:t>ких обрядах, включают "разрезание" пентаграмм на четыре части, путем рисования в воздухе магическим кинжалом, жезлом или нужным пальцем. Это делается либо для изгнания, либо наоборот — для призывания элементальных энергий. Это все, конечно, должно ви</w:t>
        <w:softHyphen/>
        <w:t xml:space="preserve">зуализироваться. </w:t>
      </w:r>
    </w:p>
    <w:p>
      <w:pPr>
        <w:pStyle w:val="Normal"/>
        <w:widowControl w:val="false"/>
        <w:autoSpaceDE w:val="false"/>
        <w:rPr/>
      </w:pPr>
      <w:r>
        <w:rPr/>
        <w:t>Рука может принять форму котла (тогда она способ</w:t>
        <w:softHyphen/>
        <w:t>на служить чашей, в которую можно наливать воду), ассама — и она может направлять магические энергии, жезла — и может служить для призывания богов.</w:t>
      </w:r>
    </w:p>
    <w:p>
      <w:pPr>
        <w:pStyle w:val="Normal"/>
        <w:widowControl w:val="false"/>
        <w:autoSpaceDE w:val="false"/>
        <w:rPr/>
      </w:pPr>
      <w:r>
        <w:rPr/>
        <w:t>Жесты такие же магические инструменты, как и любые другие, они всегда с нами и могут использовать</w:t>
        <w:softHyphen/>
        <w:t>ся по мере надобности в любой момент.</w:t>
      </w:r>
    </w:p>
    <w:p>
      <w:pPr>
        <w:pStyle w:val="Normal"/>
        <w:widowControl w:val="false"/>
        <w:autoSpaceDE w:val="false"/>
        <w:rPr/>
      </w:pPr>
      <w:r>
        <w:rPr/>
      </w:r>
    </w:p>
    <w:p>
      <w:pPr>
        <w:pStyle w:val="Normal"/>
        <w:widowControl w:val="false"/>
        <w:autoSpaceDE w:val="false"/>
        <w:rPr>
          <w:sz w:val="28"/>
        </w:rPr>
      </w:pPr>
      <w:r>
        <w:rPr>
          <w:sz w:val="28"/>
        </w:rPr>
        <w:t>Глава 6</w:t>
      </w:r>
    </w:p>
    <w:p>
      <w:pPr>
        <w:pStyle w:val="Normal"/>
        <w:widowControl w:val="false"/>
        <w:autoSpaceDE w:val="false"/>
        <w:rPr>
          <w:sz w:val="28"/>
        </w:rPr>
      </w:pPr>
      <w:r>
        <w:rPr>
          <w:sz w:val="28"/>
        </w:rPr>
        <w:t>Ритуал и подготовка к ритуалу</w:t>
      </w:r>
    </w:p>
    <w:p>
      <w:pPr>
        <w:pStyle w:val="Normal"/>
        <w:widowControl w:val="false"/>
        <w:autoSpaceDE w:val="false"/>
        <w:rPr>
          <w:sz w:val="28"/>
        </w:rPr>
      </w:pPr>
      <w:r>
        <w:rPr>
          <w:sz w:val="28"/>
        </w:rPr>
      </w:r>
    </w:p>
    <w:p>
      <w:pPr>
        <w:pStyle w:val="Normal"/>
        <w:widowControl w:val="false"/>
        <w:autoSpaceDE w:val="false"/>
        <w:rPr/>
      </w:pPr>
      <w:r>
        <w:rPr/>
        <w:t>Я определил ритуал, так: "Ритуал — это особая форма перемещений и манипуляций объектами или се</w:t>
        <w:softHyphen/>
        <w:t>рия внутренних процессов, предназначенных для произ</w:t>
        <w:softHyphen/>
        <w:t>ведения желаемых эффектов", В Викке ритуалы — это церемонии, которые отмечают и усиливают нашу связь с Богиней, Богом и Землей.</w:t>
      </w:r>
    </w:p>
    <w:p>
      <w:pPr>
        <w:pStyle w:val="Normal"/>
        <w:widowControl w:val="false"/>
        <w:autoSpaceDE w:val="false"/>
        <w:rPr/>
      </w:pPr>
      <w:r>
        <w:rPr/>
        <w:t>Эти ритуалы не нуждаются ни в предварительном планировании, репетиции, ни в рабском подражании традиционным образцам и формам. Действительно, как я уже говорил, спонтанное создание ритуалов мо</w:t>
        <w:softHyphen/>
        <w:t>жет сделать их более сильными и эффективными.</w:t>
      </w:r>
    </w:p>
    <w:p>
      <w:pPr>
        <w:pStyle w:val="Normal"/>
        <w:widowControl w:val="false"/>
        <w:autoSpaceDE w:val="false"/>
        <w:rPr/>
      </w:pPr>
      <w:r>
        <w:rPr/>
        <w:t>Колдовской обряд может состоять из одинокого све</w:t>
        <w:softHyphen/>
        <w:t>та костра, пения божественных имен и созерцания лунного света. Обряд может совершать один человек или группа из десяти и более человек, часть которых исполняют различные роли в мифической игре, а дру</w:t>
        <w:softHyphen/>
        <w:t>гая часть произносит длинные речи, посвященные Бо</w:t>
        <w:softHyphen/>
        <w:t>гам. Обряд может быть древним или новым. Его вне</w:t>
        <w:softHyphen/>
        <w:t>шняя форма не имеет значения, лишь бы он долго и успешно служил колдунам для соединения их созна</w:t>
        <w:softHyphen/>
        <w:t>ния с богами.</w:t>
      </w:r>
    </w:p>
    <w:p>
      <w:pPr>
        <w:pStyle w:val="Normal"/>
        <w:widowControl w:val="false"/>
        <w:autoSpaceDE w:val="false"/>
        <w:rPr/>
      </w:pPr>
      <w:r>
        <w:rPr/>
        <w:t>Колдовские ритуалы обычно происходят в особые Дни. Ночами в полнолуние или во время восьми дней силы, отмечающих старые европейские земледельчес</w:t>
        <w:softHyphen/>
        <w:t>кие и сезонные праздники. Эти ритуалы обычно пре</w:t>
        <w:softHyphen/>
        <w:t>следуют духовные цели, но могут включать и магичес</w:t>
        <w:softHyphen/>
        <w:t>кие действия.</w:t>
      </w:r>
    </w:p>
    <w:p>
      <w:pPr>
        <w:pStyle w:val="Normal"/>
        <w:widowControl w:val="false"/>
        <w:autoSpaceDE w:val="false"/>
        <w:rPr/>
      </w:pPr>
      <w:r>
        <w:rPr/>
        <w:t>В Части 3 вы найдете полную книгу ритуалов, Книгу духов стоящих камней". Лучший путь изуче</w:t>
        <w:softHyphen/>
        <w:t>ния колдовства — это занятие им. Через какое-то время, исполняя ритуалы, приведенные в этой книге или написанные вами самими, вы придете к пониманию ис</w:t>
        <w:softHyphen/>
        <w:t>тинной сущности колдовства.</w:t>
      </w:r>
    </w:p>
    <w:p>
      <w:pPr>
        <w:pStyle w:val="Normal"/>
        <w:widowControl w:val="false"/>
        <w:autoSpaceDE w:val="false"/>
        <w:rPr/>
      </w:pPr>
      <w:r>
        <w:rPr/>
        <w:t>Многие говорят, что хотят заниматься колдовством, но сами продолжают сидеть сложа руки и рассуждать, что они не в состоянии созерцать полную луну по ритуалу, так как у них нет учителя, нет посвящения или они вообще не знают, что делать. Но это лишь отговор</w:t>
        <w:softHyphen/>
        <w:t>ки. Если вы интересуетесь практическим колдовством — занимайтесь им.</w:t>
      </w:r>
    </w:p>
    <w:p>
      <w:pPr>
        <w:pStyle w:val="Normal"/>
        <w:widowControl w:val="false"/>
        <w:autoSpaceDE w:val="false"/>
        <w:rPr/>
      </w:pPr>
      <w:r>
        <w:rPr/>
        <w:t>Для одинокого колдуна создание новых ритуалов может стать волнующей практикой. Вы можете потра</w:t>
        <w:softHyphen/>
        <w:t>тить ночи на исправление работ, сведение воедино час</w:t>
        <w:softHyphen/>
        <w:t>тей ритуалов и молитв, или просто можете выпустить на мгновение свой дух на свободу, и тогда мудрость богов наполнит вас вдохновением. Независимо от того как они создаются, ритуалы должны исполняться удовольствием, а не по принуждению.</w:t>
      </w:r>
    </w:p>
    <w:p>
      <w:pPr>
        <w:pStyle w:val="Normal"/>
        <w:widowControl w:val="false"/>
        <w:autoSpaceDE w:val="false"/>
        <w:rPr/>
      </w:pPr>
      <w:r>
        <w:rPr/>
        <w:t>Если вы хотите, можете проводить свои ритуалы в сезонные языческие праздничные дни или в период смены лунных фаз (для более полной информации смотрите главу 8 "Дни силы"). Если чувствуете особую тягу к другим дням, можете свободно использовать и их. Успешно адаптировались в современном колдовстве древнеегипетские обряды, ритуалы американских ин</w:t>
        <w:softHyphen/>
        <w:t>дейцев, гавайские, вавилонские и многие другие рели</w:t>
        <w:softHyphen/>
        <w:t>гиозно-магические системы. Хотя большинство колду</w:t>
        <w:softHyphen/>
        <w:t>нов основывается главным образом на европейской или британской магической системе, это не должно ограни</w:t>
        <w:softHyphen/>
        <w:t>чивать нас. Мы самостоятельно занимаемся колдов</w:t>
        <w:softHyphen/>
        <w:t>ством и вольны делать что хотим. Если наши ритуалы полны чувства и эффективны, что нам волноваться?</w:t>
      </w:r>
    </w:p>
    <w:p>
      <w:pPr>
        <w:pStyle w:val="Normal"/>
        <w:widowControl w:val="false"/>
        <w:autoSpaceDE w:val="false"/>
        <w:rPr/>
      </w:pPr>
      <w:r>
        <w:rPr/>
        <w:t>Инструкции по планированию ваших собственных ритуалов включены в главу 13, но несколько слов, от</w:t>
        <w:softHyphen/>
        <w:t>носящихся к подготовке ритуалов, приведены здесь.</w:t>
      </w:r>
    </w:p>
    <w:p>
      <w:pPr>
        <w:pStyle w:val="Normal"/>
        <w:widowControl w:val="false"/>
        <w:autoSpaceDE w:val="false"/>
        <w:rPr/>
      </w:pPr>
      <w:r>
        <w:rPr/>
        <w:t>Во-первых, вы должны быть уверены, что никто не прервет ваш религиозный или магический обряд. Если вы находитесь дома, скажите своей семье, что заняты и вам нельзя мешать. Если вы живете одни, отключи</w:t>
        <w:softHyphen/>
        <w:t>те телефон, закройте двери и задерните шторы. Будет лучше если вы останетесь одни и будете уверены, что вас никто не потревожит некоторое время.</w:t>
      </w:r>
    </w:p>
    <w:p>
      <w:pPr>
        <w:pStyle w:val="Normal"/>
        <w:widowControl w:val="false"/>
        <w:autoSpaceDE w:val="false"/>
        <w:rPr/>
      </w:pPr>
      <w:r>
        <w:rPr/>
        <w:t>Затем следует общее омовение. Какое-то время я ни</w:t>
        <w:softHyphen/>
        <w:t>как не мог заставить себя начать обряд без короткого купания. Это часть физиологии: если вы чувствуете се</w:t>
        <w:softHyphen/>
        <w:t>бя чистым и свободным от дневных забот, вы более уве</w:t>
        <w:softHyphen/>
        <w:t>ренно выйдете на связь с Богиней и Богом.</w:t>
      </w:r>
    </w:p>
    <w:p>
      <w:pPr>
        <w:pStyle w:val="Normal"/>
        <w:widowControl w:val="false"/>
        <w:autoSpaceDE w:val="false"/>
        <w:rPr/>
      </w:pPr>
      <w:r>
        <w:rPr/>
        <w:t>Ритуальное очищение — общая черта многих риту</w:t>
        <w:softHyphen/>
        <w:t>алов. В Викке вы видите воду как очищающую суб</w:t>
        <w:softHyphen/>
        <w:t>станцию, которая снимает тревожные вибрации ежед</w:t>
        <w:softHyphen/>
        <w:t>невного напряжения и приводит нас к Богам в состоя</w:t>
        <w:softHyphen/>
        <w:t>нии чистого тела и чистых мыслей.</w:t>
      </w:r>
    </w:p>
    <w:p>
      <w:pPr>
        <w:pStyle w:val="Normal"/>
        <w:widowControl w:val="false"/>
        <w:autoSpaceDE w:val="false"/>
        <w:rPr/>
      </w:pPr>
      <w:r>
        <w:rPr/>
        <w:t>На глубинном уровне погружение в воду связывает нас с нашей первичной памятью. Погружение в ванну со свежей, соленой водой сродни вхождению в волны океана, где властвует Богиня. Это подготавливает нас духовно и физически (вы ведь по-другому чувствуете себя после ванны?) для последующих занятий.</w:t>
      </w:r>
    </w:p>
    <w:p>
      <w:pPr>
        <w:pStyle w:val="Normal"/>
        <w:widowControl w:val="false"/>
        <w:autoSpaceDE w:val="false"/>
        <w:rPr/>
      </w:pPr>
      <w:r>
        <w:rPr/>
        <w:t>Омовение часто само становится ритуалом, Можно зажечь в ванной комнате свечи вместе с фимиамом. Ароматные масла и пакетики с травами могут быть опущены в воду. Мои любимые травяные сборы для очищающих омовений состоят из равных частей розма</w:t>
        <w:softHyphen/>
        <w:t>рина, фенхеля, лаванды, базилика, чабреца, иссопа, вербены, мяты и небольшого количества валерианового корня. (Эта формула взята из книги "Ключ Соломо</w:t>
        <w:softHyphen/>
        <w:t>на"). Положите их в прямоугольный кусок ткани, за</w:t>
        <w:softHyphen/>
        <w:t>вяжите концы, чтобы травы остались внутри, и брось</w:t>
        <w:softHyphen/>
        <w:t>те в ванну.</w:t>
      </w:r>
    </w:p>
    <w:p>
      <w:pPr>
        <w:pStyle w:val="Normal"/>
        <w:widowControl w:val="false"/>
        <w:autoSpaceDE w:val="false"/>
        <w:rPr/>
      </w:pPr>
      <w:r>
        <w:rPr/>
        <w:t>Ритуалы на свежем воздухе возле океана, озера или ручья должны начинаться с короткого купания. Конеч</w:t>
        <w:softHyphen/>
        <w:t>но, омовение не является обязательным предварением ритуала. В некоторых случаях даже необходимое риту</w:t>
        <w:softHyphen/>
        <w:t>альное омовение находится под вопросом. Но если вы чувствуете себя увереннее после омовения, делайте его. Если не видите в нем необходимости, не делайте.</w:t>
      </w:r>
    </w:p>
    <w:p>
      <w:pPr>
        <w:pStyle w:val="Normal"/>
        <w:widowControl w:val="false"/>
        <w:autoSpaceDE w:val="false"/>
        <w:rPr/>
      </w:pPr>
      <w:r>
        <w:rPr/>
        <w:t>Омовение — момент подготовки к ритуалу. Среди многих колдунов сегодня (особенно среди последователей писания и идеалов Геральда Гарднера или его учеников) нагота считается наиболее предпочтительным состоянием, в котором молитвы божествам звучат естественнее. Это правда, что нагота наиболее естественное состояние человеческого тела, но ритуальная нагота  предназначена  не  для  всех.   Церковь  сделала очень много, чтобы внушить стыдливые чувства, которые ныне стоят на страже запрета обнажения челове</w:t>
        <w:softHyphen/>
        <w:t>ческого тела. Эти искаженные неестественные эмоции живут и сегодня.</w:t>
      </w:r>
    </w:p>
    <w:p>
      <w:pPr>
        <w:pStyle w:val="Normal"/>
        <w:widowControl w:val="false"/>
        <w:autoSpaceDE w:val="false"/>
        <w:rPr/>
      </w:pPr>
      <w:r>
        <w:rPr/>
        <w:t>Очень убедительное объяснение колдовской ритуаль</w:t>
        <w:softHyphen/>
        <w:t>ной наготы состоит в использовании ее символического значения: как ментальная, духовная, так и физическая нагота перед Богиней и Богом символизирует искрен</w:t>
        <w:softHyphen/>
        <w:t>ность и открытость колдуна. Ритуальная нагота прак</w:t>
        <w:softHyphen/>
        <w:t>тикуется во многих древних религиях, которые сегодня исповедуются по всему миру, поэтому это далеко не но</w:t>
        <w:softHyphen/>
        <w:t>вая идея, принадлежащая исключительно западникам.</w:t>
      </w:r>
    </w:p>
    <w:p>
      <w:pPr>
        <w:pStyle w:val="Normal"/>
        <w:widowControl w:val="false"/>
        <w:autoSpaceDE w:val="false"/>
        <w:rPr/>
      </w:pPr>
      <w:r>
        <w:rPr/>
        <w:t>Хотя большинство колдовских групп настаивает на ритуальной наготе, вам не стоит волноваться из-за это</w:t>
        <w:softHyphen/>
        <w:t>го. Для личного колдовства выбор остается за вами.</w:t>
      </w:r>
    </w:p>
    <w:p>
      <w:pPr>
        <w:pStyle w:val="Normal"/>
        <w:widowControl w:val="false"/>
        <w:autoSpaceDE w:val="false"/>
        <w:rPr/>
      </w:pPr>
      <w:r>
        <w:rPr/>
        <w:t>Специальные одежды, такие как мантия или плащ, широко популярны у некоторых колдунов. Для ис</w:t>
        <w:softHyphen/>
        <w:t>пользования мантии существует много причин, одна из которых состоит в том, что само надевание одежды, носимой лишь для магии, уже создает мистическую атмосферу в ритуалах и изменяет наше сознание, пе</w:t>
        <w:softHyphen/>
        <w:t>реводя его в состояние ритуального.</w:t>
      </w:r>
    </w:p>
    <w:p>
      <w:pPr>
        <w:pStyle w:val="Normal"/>
        <w:widowControl w:val="false"/>
        <w:autoSpaceDE w:val="false"/>
        <w:rPr/>
      </w:pPr>
      <w:r>
        <w:rPr/>
        <w:t>Различные цвета используются в соответствии с их особыми вибрациями. Список, приведенный ниже, служит для выбора цвета вашей мантии. Если я особо интересовался магией растений и совершал ритуалы, направленные на ограничение производства и распространения ядерного оружия, я мог выбрать зеленую мантию, как ключ, помогающий моим ритуалам под</w:t>
        <w:softHyphen/>
        <w:t>ключаться к энергии Земли. Особые мантии существу</w:t>
        <w:softHyphen/>
        <w:t>ют для определенных заклинаний и циклов заклина</w:t>
        <w:softHyphen/>
        <w:t>ний, в соответствии с их описанием.</w:t>
      </w:r>
    </w:p>
    <w:p>
      <w:pPr>
        <w:pStyle w:val="Normal"/>
        <w:widowControl w:val="false"/>
        <w:autoSpaceDE w:val="false"/>
        <w:rPr/>
      </w:pPr>
      <w:r>
        <w:rPr/>
        <w:t>Желтый — прекрасный цвет для связи с божествен</w:t>
        <w:softHyphen/>
        <w:t>ным.</w:t>
      </w:r>
    </w:p>
    <w:p>
      <w:pPr>
        <w:pStyle w:val="Normal"/>
        <w:widowControl w:val="false"/>
        <w:autoSpaceDE w:val="false"/>
        <w:rPr/>
      </w:pPr>
      <w:r>
        <w:rPr/>
        <w:t>Пурпурный — предпочтителен для тех, кто работа</w:t>
        <w:softHyphen/>
        <w:t>ет с чисто духовной (магической) силой или желает уг</w:t>
        <w:softHyphen/>
        <w:t>лублять свое духовное сознание с помощью Богини и Бога.</w:t>
      </w:r>
    </w:p>
    <w:p>
      <w:pPr>
        <w:pStyle w:val="Normal"/>
        <w:widowControl w:val="false"/>
        <w:autoSpaceDE w:val="false"/>
        <w:rPr/>
      </w:pPr>
      <w:r>
        <w:rPr/>
        <w:t>Голубой — нужен для целителей, для тех, кто рабо</w:t>
        <w:softHyphen/>
        <w:t>тает со своим духовным сознанием или для настроя на Богиню в Ее океаническом проявлении.</w:t>
      </w:r>
    </w:p>
    <w:p>
      <w:pPr>
        <w:pStyle w:val="Normal"/>
        <w:widowControl w:val="false"/>
        <w:autoSpaceDE w:val="false"/>
        <w:rPr/>
      </w:pPr>
      <w:r>
        <w:rPr/>
        <w:t>Зеленый — наделяет силой травников и магических экологов.</w:t>
      </w:r>
    </w:p>
    <w:p>
      <w:pPr>
        <w:pStyle w:val="Normal"/>
        <w:widowControl w:val="false"/>
        <w:autoSpaceDE w:val="false"/>
        <w:rPr/>
      </w:pPr>
      <w:r>
        <w:rPr/>
        <w:t>Коричневый — нужен тем, кто настраивается на жи</w:t>
        <w:softHyphen/>
        <w:t>вотных и создает заклинания для них.</w:t>
      </w:r>
    </w:p>
    <w:p>
      <w:pPr>
        <w:pStyle w:val="Normal"/>
        <w:widowControl w:val="false"/>
        <w:autoSpaceDE w:val="false"/>
        <w:rPr/>
      </w:pPr>
      <w:r>
        <w:rPr/>
        <w:t>Белый — символизирует очищение и чистую духов</w:t>
        <w:softHyphen/>
        <w:t>ность, также подходит для медитаций и очиститель</w:t>
        <w:softHyphen/>
        <w:t>ных ритуалов. Это одежда для праздников полнолуния и для настроя на Богиню.</w:t>
      </w:r>
    </w:p>
    <w:p>
      <w:pPr>
        <w:pStyle w:val="Normal"/>
        <w:widowControl w:val="false"/>
        <w:autoSpaceDE w:val="false"/>
        <w:rPr/>
      </w:pPr>
      <w:r>
        <w:rPr/>
        <w:t>Оранжевый или красный — надевают на Саббате, для защитных обрядов или для настроя на Бога в Его Солнечном проявлении.</w:t>
      </w:r>
    </w:p>
    <w:p>
      <w:pPr>
        <w:pStyle w:val="Normal"/>
        <w:widowControl w:val="false"/>
        <w:autoSpaceDE w:val="false"/>
        <w:rPr/>
      </w:pPr>
      <w:r>
        <w:rPr/>
        <w:t>Черный — широко популярен. В противоположность общественному мнению, черный цвет не символизиру</w:t>
        <w:softHyphen/>
        <w:t>ет зло. Он является отсутствием цвета. Он защищаю</w:t>
        <w:softHyphen/>
        <w:t>щий цвет и символизирует ночь, вселенную и отсут</w:t>
        <w:softHyphen/>
        <w:t>ствие лжи. Когда колдун надевает черную мантию, он или она делает темноту внешнего пространства симво</w:t>
        <w:softHyphen/>
        <w:t>лическим источником духовной энергии.</w:t>
      </w:r>
    </w:p>
    <w:p>
      <w:pPr>
        <w:pStyle w:val="Normal"/>
        <w:widowControl w:val="false"/>
        <w:autoSpaceDE w:val="false"/>
        <w:rPr/>
      </w:pPr>
      <w:r>
        <w:rPr/>
        <w:t>Если это слишком сложно для вас, просто сшейте или купите одну мантию и надевайте ее на все ритуалы.</w:t>
      </w:r>
    </w:p>
    <w:p>
      <w:pPr>
        <w:pStyle w:val="Normal"/>
        <w:widowControl w:val="false"/>
        <w:autoSpaceDE w:val="false"/>
        <w:rPr/>
      </w:pPr>
      <w:r>
        <w:rPr/>
        <w:t>Фасоны мантий колеблются от самых простых до монашеских с большим капюшоном, широкими рукавами в виде колокола, ложащимися красивыми, ко</w:t>
        <w:softHyphen/>
        <w:t>леблющимися в пламени свечей складками. Некоторые колдуны надевают мантии с капюшонами, закрываю</w:t>
        <w:softHyphen/>
        <w:t>щими их от внешнего вмешательства и позволяющими управлять чувствами во время ритуала. Это хорошая идея для магии и медитации, но не для колдовских религиозных обрядов, когда мы должны быть откры</w:t>
        <w:softHyphen/>
        <w:t>ты природе, а не прерывать нашу связь с материаль</w:t>
        <w:softHyphen/>
        <w:t>ным миром.</w:t>
      </w:r>
    </w:p>
    <w:p>
      <w:pPr>
        <w:pStyle w:val="Normal"/>
        <w:widowControl w:val="false"/>
        <w:autoSpaceDE w:val="false"/>
        <w:rPr/>
      </w:pPr>
      <w:r>
        <w:rPr/>
        <w:t>Если вы не хотите надевать мантию или не може</w:t>
        <w:softHyphen/>
        <w:t>те сшить или найти подобное, просто надевайте чис</w:t>
        <w:softHyphen/>
        <w:t xml:space="preserve">тую одежду из натуральных волокон, хлопка, шерсти и шелка.* </w:t>
      </w:r>
    </w:p>
    <w:p>
      <w:pPr>
        <w:pStyle w:val="Normal"/>
        <w:widowControl w:val="false"/>
        <w:autoSpaceDE w:val="false"/>
        <w:rPr/>
      </w:pPr>
      <w:r>
        <w:rPr/>
      </w:r>
    </w:p>
    <w:p>
      <w:pPr>
        <w:pStyle w:val="Normal"/>
        <w:widowControl w:val="false"/>
        <w:autoSpaceDE w:val="false"/>
        <w:rPr/>
      </w:pPr>
      <w:r>
        <w:rPr/>
        <w:t>[*Я реализовал это еретическое утверждение. Многие колду</w:t>
        <w:softHyphen/>
        <w:t>ны сильно рассердились, когда я предложил это. Такая реак</w:t>
        <w:softHyphen/>
        <w:t>ция — итог традиционной колдовской подготовки. Я чувство</w:t>
        <w:softHyphen/>
        <w:t>вал, что надевать чистую уличную одежду во время ритуалов не более абсурдно, чем надевать общепризнанную, душную и неудобную мантию, которую так любят большинство колдунов. Но это их дело.</w:t>
      </w:r>
      <w:r>
        <w:rPr>
          <w:lang w:val="en-US"/>
        </w:rPr>
        <w:t>]</w:t>
      </w:r>
    </w:p>
    <w:p>
      <w:pPr>
        <w:pStyle w:val="Normal"/>
        <w:widowControl w:val="false"/>
        <w:autoSpaceDE w:val="false"/>
        <w:rPr/>
      </w:pPr>
      <w:r>
        <w:rPr/>
      </w:r>
    </w:p>
    <w:p>
      <w:pPr>
        <w:pStyle w:val="Normal"/>
        <w:widowControl w:val="false"/>
        <w:autoSpaceDE w:val="false"/>
        <w:rPr/>
      </w:pPr>
      <w:r>
        <w:rPr/>
        <w:t>Также следует надевать специально подобранные и изготовленные ритуальные драгоценности. Многие колдуны имеют коллекцию экзотических камней рели</w:t>
        <w:softHyphen/>
        <w:t>гиозного и магического назначения. Амулеты и талис</w:t>
        <w:softHyphen/>
        <w:t>маны (задуманные как отражающие или привлекаю</w:t>
        <w:softHyphen/>
        <w:t>щие силы предметы) часто дублируют ритуальные дра</w:t>
        <w:softHyphen/>
        <w:t>гоценности. Чудесные ожерелья из янтаря и гагата, серебряные и золотые браслеты, которые носят на запя</w:t>
        <w:softHyphen/>
        <w:t>стье, короны из серебра, украшенные полумесяцем, кольца с изумрудом и жемчугом, даже ритуальные подвязки, имеющие серебряные пряжки — все это колдовские регалии.</w:t>
      </w:r>
    </w:p>
    <w:p>
      <w:pPr>
        <w:pStyle w:val="Normal"/>
        <w:widowControl w:val="false"/>
        <w:autoSpaceDE w:val="false"/>
        <w:rPr/>
      </w:pPr>
      <w:r>
        <w:rPr/>
        <w:t>Но вам не нужно покупать или изготавливать такие экстравагантные вещи. Пользуйтесь теми, что у вас есть. Если вы чувствуете себя увереннее, надевая одну или две драгоценности на ритуал, прекрасно! Выбирай</w:t>
        <w:softHyphen/>
        <w:t>те драгоценности, включающие изображения полуме</w:t>
        <w:softHyphen/>
        <w:t>сяца, пятиконечной звезды (пентаграммы) и подобных</w:t>
      </w:r>
    </w:p>
    <w:p>
      <w:pPr>
        <w:pStyle w:val="Normal"/>
        <w:widowControl w:val="false"/>
        <w:autoSpaceDE w:val="false"/>
        <w:rPr/>
      </w:pPr>
      <w:r>
        <w:rPr/>
        <w:t>символов. Если вы хотите приобрести подобные вещи для ритуальной одежды, Бог вам в помощь!</w:t>
      </w:r>
    </w:p>
    <w:p>
      <w:pPr>
        <w:pStyle w:val="Normal"/>
        <w:widowControl w:val="false"/>
        <w:autoSpaceDE w:val="false"/>
        <w:rPr/>
      </w:pPr>
      <w:r>
        <w:rPr/>
        <w:t>Меня часто спрашивают, способствуют ли драгоцен</w:t>
        <w:softHyphen/>
        <w:t>ности, амулеты или другие обладающие силой предме</w:t>
        <w:softHyphen/>
        <w:t>ты, которыми я владею, удаче в колдовстве. Я не знаю.</w:t>
      </w:r>
    </w:p>
    <w:p>
      <w:pPr>
        <w:pStyle w:val="Normal"/>
        <w:widowControl w:val="false"/>
        <w:autoSpaceDE w:val="false"/>
        <w:rPr/>
      </w:pPr>
      <w:r>
        <w:rPr/>
        <w:t>Это часто бывает сюрпризом, но это часть моей маги</w:t>
        <w:softHyphen/>
        <w:t>ческой философии. Если я определил, что какая-то дра</w:t>
        <w:softHyphen/>
        <w:t>гоценная вещь (кольцо, подвеска, кварцевый шарик и т.д.) является моим силовым объектом, то моя связь с Богами и моя уверенность в удачном колдовстве возра</w:t>
        <w:softHyphen/>
        <w:t>стает. Я бываю подавлен, если они сломаны, потеряны, лежат не на своем месте или их нет сейчас со мной.</w:t>
      </w:r>
    </w:p>
    <w:p>
      <w:pPr>
        <w:pStyle w:val="Normal"/>
        <w:widowControl w:val="false"/>
        <w:autoSpaceDE w:val="false"/>
        <w:rPr/>
      </w:pPr>
      <w:r>
        <w:rPr/>
        <w:t>Мое утверждение, что сила исходит от них, конечно, магический обман самого себя ради высшей цели, в дей</w:t>
        <w:softHyphen/>
        <w:t>ствительности я так не думаю. Но без них я опустошен.</w:t>
      </w:r>
    </w:p>
    <w:p>
      <w:pPr>
        <w:pStyle w:val="Normal"/>
        <w:widowControl w:val="false"/>
        <w:autoSpaceDE w:val="false"/>
        <w:rPr/>
      </w:pPr>
      <w:r>
        <w:rPr/>
        <w:t>В этом нет желания переложить наши надежды, мечты и энергии на физические объекты. Отпечаток этой ограниченности — основной итог материалисти</w:t>
        <w:softHyphen/>
        <w:t>ческого воспитания — лежит на всей нашей жизни. Легко сказать: "Я ничего не могу делать, пока не на</w:t>
        <w:softHyphen/>
        <w:t>шел моего приносящего удачу ожерелья с полумеся</w:t>
        <w:softHyphen/>
        <w:t>цем". Есть искушение подумать: "Все пойдет не так, из-за потери моего кольца с Рогатым Богом".</w:t>
      </w:r>
    </w:p>
    <w:p>
      <w:pPr>
        <w:pStyle w:val="Normal"/>
        <w:widowControl w:val="false"/>
        <w:autoSpaceDE w:val="false"/>
        <w:rPr/>
      </w:pPr>
      <w:r>
        <w:rPr/>
        <w:t>Это нелегко увидеть, но вся энергия и удача сосредо</w:t>
        <w:softHyphen/>
        <w:t>точены в нас самих. С другой стороны, если мы ценим магический объект только за один его внешний вид, мы теряем самих себя, отдавая неудачам часть нашей лич</w:t>
        <w:softHyphen/>
        <w:t>ной силы и успеха (чего делать я очень не люблю).</w:t>
      </w:r>
    </w:p>
    <w:p>
      <w:pPr>
        <w:pStyle w:val="Normal"/>
        <w:widowControl w:val="false"/>
        <w:autoSpaceDE w:val="false"/>
        <w:rPr/>
      </w:pPr>
      <w:r>
        <w:rPr/>
        <w:t>Наделенные силой объекты и ритуальные драго</w:t>
        <w:softHyphen/>
        <w:t>ценности, действительно могут быть напоминаниями о Богине и Боге и символом наших собственных спо</w:t>
        <w:softHyphen/>
        <w:t>собностей. Но я чувствую, что не надо позволять им становиться чем-то большим.</w:t>
      </w:r>
    </w:p>
    <w:p>
      <w:pPr>
        <w:pStyle w:val="Normal"/>
        <w:widowControl w:val="false"/>
        <w:autoSpaceDE w:val="false"/>
        <w:rPr/>
      </w:pPr>
      <w:r>
        <w:rPr/>
        <w:t>Итак, я имею несколько вещей (серебряная пентаг</w:t>
        <w:softHyphen/>
        <w:t>рамма, изображение Богини, египетский анкх, гавайс</w:t>
        <w:softHyphen/>
        <w:t>кий рыболовный крючок, символизирующий бога Мауи), которые я иногда надеваю во время ритуалов. Я делаю эти объекты тем спусковым крючком, который приводит в движение разум и переводит мое сознание в нужное для эффективного ритуала состояние.</w:t>
      </w:r>
    </w:p>
    <w:p>
      <w:pPr>
        <w:pStyle w:val="Normal"/>
        <w:widowControl w:val="false"/>
        <w:autoSpaceDE w:val="false"/>
        <w:rPr/>
      </w:pPr>
      <w:r>
        <w:rPr/>
        <w:t>Я не могу сказать, что сила не посылается в объек</w:t>
        <w:softHyphen/>
        <w:t>ты — это способ магического превращения предметов в талисманы и амулеты. Я просто предпочитаю не де</w:t>
        <w:softHyphen/>
        <w:t>лать этого с моими личными и ритуальными драгоцен</w:t>
        <w:softHyphen/>
        <w:t>ностями.</w:t>
      </w:r>
    </w:p>
    <w:p>
      <w:pPr>
        <w:pStyle w:val="Normal"/>
        <w:widowControl w:val="false"/>
        <w:autoSpaceDE w:val="false"/>
        <w:rPr/>
      </w:pPr>
      <w:r>
        <w:rPr/>
        <w:t>Естественные объекты (такие как кристаллы кварца) носят для поглощения их энергии, чтобы потом и пользовать ее в особых превращениях. Такой вид "силовых объектов" — прекрасное дополнение к личной энергиям, но опасно полностью на них полагаться. Е ли ношение каких-то вещей приводит вас в магически настрой, или, если ношение образа Богини или одно из Ее священных символов приближает вас к Ней, не ничего лучше.</w:t>
      </w:r>
    </w:p>
    <w:p>
      <w:pPr>
        <w:pStyle w:val="Normal"/>
        <w:widowControl w:val="false"/>
        <w:autoSpaceDE w:val="false"/>
        <w:rPr/>
      </w:pPr>
      <w:r>
        <w:rPr/>
        <w:t>Ваша цель, однако, состоит в том, чтобы постоянно соответствовать скрытому миру вокруг нас и Богине и Богу, даже среди наиболее приземленных, унижаю</w:t>
        <w:softHyphen/>
        <w:t>щих ваше достоинство проявлений человеческого су</w:t>
        <w:softHyphen/>
        <w:t>ществования.. .</w:t>
      </w:r>
    </w:p>
    <w:p>
      <w:pPr>
        <w:pStyle w:val="Normal"/>
        <w:widowControl w:val="false"/>
        <w:autoSpaceDE w:val="false"/>
        <w:rPr/>
      </w:pPr>
      <w:r>
        <w:rPr/>
        <w:t>Итак, теперь вы вымыты, одеты и украшены, в об</w:t>
        <w:softHyphen/>
        <w:t>щем, готовы к ритуалу. Еще поговорим? Да, больше одного — уже компания.</w:t>
      </w:r>
    </w:p>
    <w:p>
      <w:pPr>
        <w:pStyle w:val="Normal"/>
        <w:widowControl w:val="false"/>
        <w:autoSpaceDE w:val="false"/>
        <w:rPr/>
      </w:pPr>
      <w:r>
        <w:rPr/>
        <w:t>Вы хотите поклоняться древним Богам в одиноч</w:t>
        <w:softHyphen/>
        <w:t>ку или в компании? Если у вас есть заинтересован</w:t>
        <w:softHyphen/>
        <w:t>ные друзья, вы можете пригласить их объединиться с вами.</w:t>
      </w:r>
    </w:p>
    <w:p>
      <w:pPr>
        <w:pStyle w:val="Normal"/>
        <w:widowControl w:val="false"/>
        <w:autoSpaceDE w:val="false"/>
        <w:rPr/>
      </w:pPr>
      <w:r>
        <w:rPr/>
        <w:t>Если нет, нет и проблем. Одиночный ритуал прекра</w:t>
        <w:softHyphen/>
        <w:t>сен, когда начинается способом, данным Виккой. При</w:t>
        <w:softHyphen/>
        <w:t>сутствие приятных людей чудесно, но и отсутствие их тоже неплохо.</w:t>
      </w:r>
    </w:p>
    <w:p>
      <w:pPr>
        <w:pStyle w:val="Normal"/>
        <w:widowControl w:val="false"/>
        <w:autoSpaceDE w:val="false"/>
        <w:rPr/>
      </w:pPr>
      <w:r>
        <w:rPr/>
        <w:t>Существуют определенные ритуалы, на которых по</w:t>
        <w:softHyphen/>
        <w:t>сторонние присутствовать не должны. Внезапный про</w:t>
        <w:softHyphen/>
        <w:t>блеск полной луны, когда небо наполовину закрыто об</w:t>
        <w:softHyphen/>
        <w:t>лаками, возникает на несколько минут молчания или настроя, молитвы или медитации. Все это ритуалы, в которых вы участвуете наедине с Богиней и Богом. Бо</w:t>
        <w:softHyphen/>
        <w:t>жества не будут стоять на церемонии, они непредсказу</w:t>
        <w:softHyphen/>
        <w:t>емы и изменчивы, как сама природа</w:t>
      </w:r>
    </w:p>
    <w:p>
      <w:pPr>
        <w:pStyle w:val="Normal"/>
        <w:widowControl w:val="false"/>
        <w:autoSpaceDE w:val="false"/>
        <w:rPr/>
      </w:pPr>
      <w:r>
        <w:rPr/>
        <w:t>Если вы хотите собраться для ритуала со своими друзьями, но только с теми, кто действительно настро</w:t>
        <w:softHyphen/>
        <w:t>ен как и вы заниматься колдовством, соберите их. Хи</w:t>
        <w:softHyphen/>
        <w:t>хиканье и рассеянность в мыслях ничего не дадут ва</w:t>
        <w:softHyphen/>
        <w:t>шему продвижению вперед по пути колдовства.</w:t>
      </w:r>
    </w:p>
    <w:p>
      <w:pPr>
        <w:pStyle w:val="Normal"/>
        <w:widowControl w:val="false"/>
        <w:autoSpaceDE w:val="false"/>
        <w:rPr/>
      </w:pPr>
      <w:r>
        <w:rPr/>
        <w:t>Также берегитесь интереса по любви — любовников и любовниц, жен и мужей, которые интересуются кол</w:t>
        <w:softHyphen/>
        <w:t>довством только из-за вас. Они могут казаться искрен</w:t>
        <w:softHyphen/>
        <w:t>ними, но вы быстро поймете, что во время ритуала они вам не помощники.</w:t>
      </w:r>
    </w:p>
    <w:p>
      <w:pPr>
        <w:pStyle w:val="Normal"/>
        <w:widowControl w:val="false"/>
        <w:autoSpaceDE w:val="false"/>
        <w:rPr/>
      </w:pPr>
      <w:r>
        <w:rPr/>
        <w:t>Существует много положительных сторон групповой работы, я убедился в этом. Большинство хороших кол</w:t>
        <w:softHyphen/>
        <w:t>дунов может быть найдено на хорошем шабаше (также как плохих на плохом), но большинство людей не мо</w:t>
        <w:softHyphen/>
        <w:t>гут связаться с шабашами. Они могут нуждаться в друзьях, заинтересованных в занятиях колдовством вместе с ними. Это основная причина, по которой я на</w:t>
        <w:softHyphen/>
        <w:t>писал свою книгу для самостоятельных занятий кол</w:t>
        <w:softHyphen/>
        <w:t>довством. Если хотите можете продолжать обучение с учителем или в шабаше, с колдуном, наблюдающим за вашей работой, пользуясь моим или другим руковод</w:t>
        <w:softHyphen/>
        <w:t>ством по колдовству. Если вы встретите кого-то, вы бу</w:t>
        <w:softHyphen/>
        <w:t>дете способны привлечь его знанием практического колдовства, это подействует больше, чем все, что он по</w:t>
        <w:softHyphen/>
        <w:t>лучит из других книг.</w:t>
      </w:r>
    </w:p>
    <w:p>
      <w:pPr>
        <w:pStyle w:val="Normal"/>
        <w:widowControl w:val="false"/>
        <w:autoSpaceDE w:val="false"/>
        <w:rPr/>
      </w:pPr>
      <w:r>
        <w:rPr/>
        <w:t>Несмотря на силу и выразительность описываемых в подавляющем большинстве колдовских книг посвяще</w:t>
        <w:softHyphen/>
        <w:t>ний и групповой работы, одиночная колдовская прак</w:t>
        <w:softHyphen/>
        <w:t>тика не может рассматриваться как нечто вторичное. По сравнению с количеством членов шабашей, удиви</w:t>
        <w:softHyphen/>
        <w:t>тельно выросло число избравших самостоятельную ра</w:t>
        <w:softHyphen/>
        <w:t>боту. Каждый год я уделяю внимание нескольким групповым встречам, так как я один из них.</w:t>
      </w:r>
    </w:p>
    <w:p>
      <w:pPr>
        <w:pStyle w:val="Normal"/>
        <w:widowControl w:val="false"/>
        <w:autoSpaceDE w:val="false"/>
        <w:rPr/>
      </w:pPr>
      <w:r>
        <w:rPr/>
        <w:t>Никогда не чувствуйте себя второсортным, работая без учителя и не в шабаше. Не волнуйтесь, если вас не знают как настоящего колдуна. Такая известность име</w:t>
        <w:softHyphen/>
        <w:t>ет значение только в глазах создающих ее, для осталь</w:t>
        <w:softHyphen/>
        <w:t>ных она абсолютно не важна.</w:t>
      </w:r>
    </w:p>
    <w:p>
      <w:pPr>
        <w:pStyle w:val="Normal"/>
        <w:widowControl w:val="false"/>
        <w:autoSpaceDE w:val="false"/>
        <w:rPr/>
      </w:pPr>
      <w:r>
        <w:rPr/>
        <w:t>Вас должны заботить развитие связи с Богиней и Богом и собственные положительные эмоции от кол</w:t>
        <w:softHyphen/>
        <w:t>довства. Свободно пишите свои ритуалы. Разорвите путы жесткого подчинения и идею "открытой книги", которой вы должны рабски следовать. Викка — разви</w:t>
        <w:softHyphen/>
        <w:t>вающаяся религия. Любовь к природе и Боги живут в ее сердце, в ней нет бесконечных традиций и древних ритуалов.</w:t>
      </w:r>
    </w:p>
    <w:p>
      <w:pPr>
        <w:pStyle w:val="Normal"/>
        <w:widowControl w:val="false"/>
        <w:autoSpaceDE w:val="false"/>
        <w:rPr/>
      </w:pPr>
      <w:r>
        <w:rPr/>
        <w:t>Я не говорю, что традиционная Викка — плоха. Это далеко не так. Я получил посвящение от нескольких колдунов-традиционалистов. У каждого из них был свой ритуал посвящения, свои соблюдения Саббата и Эсбата (смотрите главу 8 "Дни силы"), имена для Боги</w:t>
        <w:softHyphen/>
        <w:t>ни и Бога, легенды и магические знания. Но после осознания этих "секретов" я вернулся к реальности и понял, что все это одно и то же, и самым главным сек</w:t>
        <w:softHyphen/>
        <w:t>ретом является способность найти момент и увидеть в природе проявление Бога и Богини.</w:t>
      </w:r>
    </w:p>
    <w:p>
      <w:pPr>
        <w:pStyle w:val="Normal"/>
        <w:widowControl w:val="false"/>
        <w:autoSpaceDE w:val="false"/>
        <w:rPr/>
      </w:pPr>
      <w:r>
        <w:rPr/>
        <w:t>Каждая традиция (выражение) Викки, где бы оно ни происходило или как бы интуитивно ни ощущалось, сродни лепестку цветка. Нет одного, составляющего целое, все нуждаются в жизни цветка. Путь в одиноче</w:t>
        <w:softHyphen/>
        <w:t>стве — часть Викки, так же как и любой другой.</w:t>
      </w:r>
    </w:p>
    <w:p>
      <w:pPr>
        <w:pStyle w:val="Normal"/>
        <w:widowControl w:val="false"/>
        <w:autoSpaceDE w:val="false"/>
        <w:rPr>
          <w:sz w:val="28"/>
        </w:rPr>
      </w:pPr>
      <w:r>
        <w:rPr>
          <w:sz w:val="28"/>
        </w:rPr>
      </w:r>
    </w:p>
    <w:p>
      <w:pPr>
        <w:pStyle w:val="Normal"/>
        <w:widowControl w:val="false"/>
        <w:autoSpaceDE w:val="false"/>
        <w:rPr>
          <w:sz w:val="28"/>
        </w:rPr>
      </w:pPr>
      <w:r>
        <w:rPr>
          <w:sz w:val="28"/>
        </w:rPr>
        <w:t>Глава 7 Магический круг и  алтарь</w:t>
      </w:r>
    </w:p>
    <w:p>
      <w:pPr>
        <w:pStyle w:val="Normal"/>
        <w:widowControl w:val="false"/>
        <w:autoSpaceDE w:val="false"/>
        <w:rPr>
          <w:sz w:val="28"/>
        </w:rPr>
      </w:pPr>
      <w:r>
        <w:rPr>
          <w:sz w:val="28"/>
        </w:rPr>
      </w:r>
    </w:p>
    <w:p>
      <w:pPr>
        <w:pStyle w:val="Normal"/>
        <w:widowControl w:val="false"/>
        <w:autoSpaceDE w:val="false"/>
        <w:rPr/>
      </w:pPr>
      <w:r>
        <w:rPr/>
        <w:t>Круг, магический круг или сфера — это четко обо</w:t>
        <w:softHyphen/>
        <w:t>значенный, хотя и нематериальный храм магии. У большинства колдунов сегодня ритуалы и магические работы происходят внутри этой конструкции из лич</w:t>
        <w:softHyphen/>
        <w:t>ной силы.</w:t>
      </w:r>
    </w:p>
    <w:p>
      <w:pPr>
        <w:pStyle w:val="Normal"/>
        <w:widowControl w:val="false"/>
        <w:autoSpaceDE w:val="false"/>
        <w:rPr/>
      </w:pPr>
      <w:r>
        <w:rPr/>
        <w:t>Магический круг древнего происхождения. Различ</w:t>
        <w:softHyphen/>
        <w:t>ные формы круга использовались еще в древневавилон</w:t>
        <w:softHyphen/>
        <w:t>ской магии. В магических церемониях средних веков и времен ренессанса использовали его так же, как и ша</w:t>
        <w:softHyphen/>
        <w:t>маны американских индейцев, хотя, возможно, в раз</w:t>
        <w:softHyphen/>
        <w:t>ных целях.</w:t>
      </w:r>
    </w:p>
    <w:p>
      <w:pPr>
        <w:pStyle w:val="Normal"/>
        <w:widowControl w:val="false"/>
        <w:autoSpaceDE w:val="false"/>
        <w:rPr/>
      </w:pPr>
      <w:r>
        <w:rPr/>
        <w:t>Существует два главных вида магических кругов. Одни использовались в магических церемониях вчера (используются и сегодня) для защиты магов от вызыва</w:t>
        <w:softHyphen/>
        <w:t>емых ими сил. В Викке же круг предназначен для со</w:t>
        <w:softHyphen/>
        <w:t>здания священной области, в рамках которой человек встречается с Богиней и Богом.</w:t>
      </w:r>
    </w:p>
    <w:p>
      <w:pPr>
        <w:pStyle w:val="Normal"/>
        <w:widowControl w:val="false"/>
        <w:autoSpaceDE w:val="false"/>
        <w:rPr/>
      </w:pPr>
      <w:r>
        <w:rPr/>
        <w:t>В дохристианской Европе большинство языческих религиозных праздников проводилось на улице. Это бы</w:t>
        <w:softHyphen/>
        <w:t>ли праздники Луны, Солнца, звезд и плодородия Зем</w:t>
        <w:softHyphen/>
        <w:t>ли. Стоящие камни, каменные круги, священные рощи и ритуал поклонения родникам дошли до наших дней.</w:t>
      </w:r>
    </w:p>
    <w:p>
      <w:pPr>
        <w:pStyle w:val="Normal"/>
        <w:widowControl w:val="false"/>
        <w:autoSpaceDE w:val="false"/>
        <w:rPr/>
      </w:pPr>
      <w:r>
        <w:rPr/>
        <w:t>Языческие обряды проводились подпольно, когда их уже поставила вне закона новая сильная церковь. И не слышали больше луга голосов, взывающих к древним Богам, только Луна смотрела с ночного неба на молча</w:t>
        <w:softHyphen/>
        <w:t>ливую землю.</w:t>
      </w:r>
    </w:p>
    <w:p>
      <w:pPr>
        <w:pStyle w:val="Normal"/>
        <w:widowControl w:val="false"/>
        <w:autoSpaceDE w:val="false"/>
        <w:rPr/>
      </w:pPr>
      <w:r>
        <w:rPr/>
        <w:t>Язычники создали над своими обрядами завесу тай</w:t>
        <w:softHyphen/>
        <w:t>ны. Кто-то занимался ими только под покровом темно</w:t>
        <w:softHyphen/>
        <w:t>ты. Другие проводили их дома, за закрытыми дверями.</w:t>
      </w:r>
    </w:p>
    <w:p>
      <w:pPr>
        <w:pStyle w:val="Normal"/>
        <w:widowControl w:val="false"/>
        <w:autoSpaceDE w:val="false"/>
        <w:rPr/>
      </w:pPr>
      <w:r>
        <w:rPr/>
        <w:t>К несчастью, Викка унаследовала эту позднейшую практику. Для многих колдунов проведение ритуал на природе придает им новизну и свежесть после домашних обрядив. Хотя большинство колдунов проводит свои обряды дома, однако мечтой любого после- дователя Викки является возможность совершать свои  обряды под Солнцем и Луной, в диких и первозданных местах, вдали от людского жилья.</w:t>
      </w:r>
    </w:p>
    <w:p>
      <w:pPr>
        <w:pStyle w:val="Normal"/>
        <w:widowControl w:val="false"/>
        <w:autoSpaceDE w:val="false"/>
        <w:rPr/>
      </w:pPr>
      <w:r>
        <w:rPr/>
        <w:t>Такие колдовские обряды трудно выполнять сегод</w:t>
        <w:softHyphen/>
        <w:t>ня. Традиционные ритуалы очень сложны и требуют обычно большого числа инструментов. Также тяже, достичь полного уединения, и страх быть увиденным есть у любого. Зачем нам этот страх?</w:t>
      </w:r>
    </w:p>
    <w:p>
      <w:pPr>
        <w:pStyle w:val="Normal"/>
        <w:widowControl w:val="false"/>
        <w:autoSpaceDE w:val="false"/>
        <w:rPr/>
      </w:pPr>
      <w:r>
        <w:rPr/>
        <w:t>Есть люди, которые, увидев нас за колдовством, понимают, что мы занимаемся своей религией. Таких "христиан"*</w:t>
      </w:r>
    </w:p>
    <w:p>
      <w:pPr>
        <w:pStyle w:val="Normal"/>
        <w:widowControl w:val="false"/>
        <w:autoSpaceDE w:val="false"/>
        <w:rPr/>
      </w:pPr>
      <w:r>
        <w:rPr/>
      </w:r>
    </w:p>
    <w:p>
      <w:pPr>
        <w:pStyle w:val="Normal"/>
        <w:widowControl w:val="false"/>
        <w:autoSpaceDE w:val="false"/>
        <w:rPr/>
      </w:pPr>
      <w:r>
        <w:rPr/>
        <w:t xml:space="preserve"> </w:t>
      </w:r>
      <w:r>
        <w:rPr/>
        <w:t>[*Я поставил кавычки по следующей причине: такие жесто</w:t>
        <w:softHyphen/>
        <w:t>кие, ненормальные личности, конечно, не христиане. Даже фундаменталисты ограничивают свою активность проповедями и пикетированием, а не поджогами и избиениями.]</w:t>
      </w:r>
    </w:p>
    <w:p>
      <w:pPr>
        <w:pStyle w:val="Normal"/>
        <w:widowControl w:val="false"/>
        <w:autoSpaceDE w:val="false"/>
        <w:rPr/>
      </w:pPr>
      <w:r>
        <w:rPr/>
      </w:r>
    </w:p>
    <w:p>
      <w:pPr>
        <w:pStyle w:val="Normal"/>
        <w:widowControl w:val="false"/>
        <w:autoSpaceDE w:val="false"/>
        <w:rPr/>
      </w:pPr>
      <w:r>
        <w:rPr/>
        <w:t>немного, но они есть, и даже сегодня колдуны вызывают у них психологическое беспокойство они с удовольствием дают волю рукам, потому что з понимают нашу религию.</w:t>
      </w:r>
    </w:p>
    <w:p>
      <w:pPr>
        <w:pStyle w:val="Normal"/>
        <w:widowControl w:val="false"/>
        <w:autoSpaceDE w:val="false"/>
        <w:rPr/>
      </w:pPr>
      <w:r>
        <w:rPr/>
        <w:t>Не позволяйте пугать себя. Ритуалы можно прово</w:t>
        <w:softHyphen/>
        <w:t>дить на улице, если они модифицированы так, что при</w:t>
        <w:softHyphen/>
        <w:t>влекают минимум внимания. Колдун, одетый в черную мантию с капюшоном, размешивающий варево в котле и чертящий кинжалом по воздуху в общественном пар</w:t>
        <w:softHyphen/>
        <w:t>ке, — это не лучший способ избежать пристального внимания.</w:t>
      </w:r>
    </w:p>
    <w:p>
      <w:pPr>
        <w:pStyle w:val="Normal"/>
        <w:widowControl w:val="false"/>
        <w:autoSpaceDE w:val="false"/>
        <w:rPr/>
      </w:pPr>
      <w:r>
        <w:rPr/>
        <w:t>Обыкновенная уличная одежда будет более целесооб</w:t>
        <w:softHyphen/>
        <w:t>разна, если занятия проводятся там, где вас могут уви</w:t>
        <w:softHyphen/>
        <w:t>деть. Инструменты можно использовать, но помните, что они лишь аксессуары, а не необходимость. Оставь</w:t>
        <w:softHyphen/>
        <w:t>те их дома, если чувствуете, что они могут доставить вам проблемы.</w:t>
      </w:r>
    </w:p>
    <w:p>
      <w:pPr>
        <w:pStyle w:val="Normal"/>
        <w:widowControl w:val="false"/>
        <w:autoSpaceDE w:val="false"/>
        <w:rPr/>
      </w:pPr>
      <w:r>
        <w:rPr/>
        <w:t>В 1987 году я совершил паломничество к Мауи. Я спустился к морю и шел по берегу. Солнце еще не по-. казалось из-за Халеакала, но уже окрасило океан розо</w:t>
        <w:softHyphen/>
        <w:t>вым и красным. Я брел по коралловому песку туда, где теплые воды плескались вокруг лавовых выступов.</w:t>
      </w:r>
    </w:p>
    <w:p>
      <w:pPr>
        <w:pStyle w:val="Normal"/>
        <w:widowControl w:val="false"/>
        <w:autoSpaceDE w:val="false"/>
        <w:rPr/>
      </w:pPr>
      <w:r>
        <w:rPr/>
        <w:t>Там я поставил небольшой камень в честь древних гавайских богов. Сидя против него, я открыл себя при</w:t>
        <w:softHyphen/>
        <w:t>сутствию акуа (богов и богинь вокруг меня). Потом я вошел в океан и бросил в воду несколько перьев, как жертву в честь Нина, Пеле, Лака, Кане, Лоно, Каналоа и Их родственников.</w:t>
      </w:r>
    </w:p>
    <w:p>
      <w:pPr>
        <w:pStyle w:val="Normal"/>
        <w:widowControl w:val="false"/>
        <w:autoSpaceDE w:val="false"/>
        <w:rPr/>
      </w:pPr>
      <w:r>
        <w:rPr/>
        <w:t>Я не говорил долгих речей и не размахивал инстру</w:t>
        <w:softHyphen/>
        <w:t>ментами по воздуху. Тем не менее, боги были здесь, вокруг меня, как волны, плещущиеся у моих ног, как Солнце, освещающее древний вулкан и пронизываю</w:t>
        <w:softHyphen/>
        <w:t>щее море изумрудным светом.</w:t>
      </w:r>
    </w:p>
    <w:p>
      <w:pPr>
        <w:pStyle w:val="Normal"/>
        <w:widowControl w:val="false"/>
        <w:autoSpaceDE w:val="false"/>
        <w:rPr/>
      </w:pPr>
      <w:r>
        <w:rPr/>
        <w:t>Ритуалы на природе (такие, как этот) могут быть в тысячу раз эффективнее, чем проводимые дома, где все покрыто сталью и пластиком и другими изобретениями нашей технологической эры.</w:t>
      </w:r>
    </w:p>
    <w:p>
      <w:pPr>
        <w:pStyle w:val="Normal"/>
        <w:widowControl w:val="false"/>
        <w:autoSpaceDE w:val="false"/>
        <w:rPr/>
      </w:pPr>
      <w:r>
        <w:rPr/>
        <w:t>Когда не представляется возможности (погода тоже имеет значение), колдуны превращают в места силы свою гостиную и спальню. Они делают это для созда</w:t>
        <w:softHyphen/>
        <w:t>ния освященного пространства, магической среды, ку</w:t>
        <w:softHyphen/>
        <w:t>да приглашаются Боги, и в которой колдуны дают Им возможность проявиться в своем сознании. Здесь мож</w:t>
        <w:softHyphen/>
        <w:t>но заниматься магией. Это освященное пространство и есть магический круг.</w:t>
      </w:r>
    </w:p>
    <w:p>
      <w:pPr>
        <w:pStyle w:val="Normal"/>
        <w:widowControl w:val="false"/>
        <w:autoSpaceDE w:val="false"/>
        <w:rPr/>
      </w:pPr>
      <w:r>
        <w:rPr/>
        <w:t>Это действительно необходимое условие домашней работы. Круг определяет магическую область собствен</w:t>
        <w:softHyphen/>
        <w:t>но личной силы, исключает отвлекающие энергии, в сущности он создает нужную для обряда атмосферу. Встаньте в магический круг, смотрите на пламя свечей, вдыхайте аромат фимиама и пойте древние имена — все это прекрасный, запоминающийся опыт. Когда все должным образом сформировано и представлено магический круг выполняет свою задачу и приводит нас, наконец, к Богине и Богу.</w:t>
      </w:r>
    </w:p>
    <w:p>
      <w:pPr>
        <w:pStyle w:val="Normal"/>
        <w:widowControl w:val="false"/>
        <w:autoSpaceDE w:val="false"/>
        <w:rPr/>
      </w:pPr>
      <w:r>
        <w:rPr/>
        <w:t>Круг создается личной силой, которая чувствуется и визуализируется как поток, выходящий из тела через магический кинжал (ассам) в воздух. Полностью маги</w:t>
        <w:softHyphen/>
        <w:t>ческий круг — это сфера, ограничивающая внутрен</w:t>
        <w:softHyphen/>
        <w:t>нюю рабочую область. Употребление слова "круг" не</w:t>
        <w:softHyphen/>
        <w:t>правильно, в действительности существует сфера энер</w:t>
        <w:softHyphen/>
        <w:t>гий. Круг просто обозначение окружности, где сфера касается земли или пола и продолжается над и под по</w:t>
        <w:softHyphen/>
        <w:t>верхностью.</w:t>
      </w:r>
    </w:p>
    <w:p>
      <w:pPr>
        <w:pStyle w:val="Normal"/>
        <w:widowControl w:val="false"/>
        <w:autoSpaceDE w:val="false"/>
        <w:rPr/>
      </w:pPr>
      <w:r>
        <w:rPr/>
        <w:t>Существует несколько способов обозначения маги</w:t>
        <w:softHyphen/>
        <w:t>ческого сферы, разделенной поверхностью Земли. Это может быть веревка, положенная по кругу, четко нари</w:t>
        <w:softHyphen/>
        <w:t>сованный мелком круг или контур, обозначенный дру</w:t>
        <w:softHyphen/>
        <w:t>гими объектами. Это могут быть цветы (идеально для весенних и летних обрядов), сосновые ветки (зимние праздники), камни или раковины, кварцевые кристал</w:t>
        <w:softHyphen/>
        <w:t>лы и даже карты таро. Используйте объекты, которые возбуждают ваше воображение и настраивают вас на ритуал (смотрите главу 13 "Проведение ритуалов" для получения большей информации относительно маги</w:t>
        <w:softHyphen/>
        <w:t>ческого круга).</w:t>
      </w:r>
    </w:p>
    <w:p>
      <w:pPr>
        <w:pStyle w:val="Normal"/>
        <w:widowControl w:val="false"/>
        <w:autoSpaceDE w:val="false"/>
        <w:rPr/>
      </w:pPr>
      <w:r>
        <w:rPr/>
        <w:t>Круг обычно имеет девять футов в диаметре, хотя хороши любые удобные размеры. Центр часто обозна</w:t>
        <w:softHyphen/>
        <w:t>чается горящими свечами или ритуальными инстру</w:t>
        <w:softHyphen/>
        <w:t>ментами.</w:t>
      </w:r>
    </w:p>
    <w:p>
      <w:pPr>
        <w:pStyle w:val="Normal"/>
        <w:widowControl w:val="false"/>
        <w:autoSpaceDE w:val="false"/>
        <w:rPr/>
      </w:pPr>
      <w:r>
        <w:rPr/>
        <w:t>Пентакль, кусок соли или земли может быть поло</w:t>
        <w:softHyphen/>
        <w:t>жен на Север. Это владение Земли, стабилизирующего, плодородного и питающего элемента, который служит фундаментом для трех остальных.</w:t>
      </w:r>
    </w:p>
    <w:p>
      <w:pPr>
        <w:pStyle w:val="Normal"/>
        <w:widowControl w:val="false"/>
        <w:autoSpaceDE w:val="false"/>
        <w:rPr/>
      </w:pPr>
      <w:r>
        <w:rPr/>
        <w:t>Курильница с горящим ладаном ставится на Восток, дом интеллектуального элемента Воздуха. Могут также быть использованы свежие цветы или палочки ладана.</w:t>
      </w:r>
    </w:p>
    <w:p>
      <w:pPr>
        <w:pStyle w:val="Normal"/>
        <w:widowControl w:val="false"/>
        <w:autoSpaceDE w:val="false"/>
        <w:rPr/>
      </w:pPr>
      <w:r>
        <w:rPr/>
        <w:t>Воздух — элемент разума, общения, движения, боже</w:t>
        <w:softHyphen/>
        <w:t>ственности и аскетической духовности.</w:t>
      </w:r>
    </w:p>
    <w:p>
      <w:pPr>
        <w:pStyle w:val="Normal"/>
        <w:widowControl w:val="false"/>
        <w:autoSpaceDE w:val="false"/>
        <w:rPr/>
      </w:pPr>
      <w:r>
        <w:rPr/>
        <w:t>На Юге свеча часто представляет Огонь, элемент трансформации, страсти и превращений, успеха, здоро</w:t>
        <w:softHyphen/>
        <w:t>вья и силы. Могут быть использованы также масляная лампа или кусок вулканических пород.</w:t>
      </w:r>
    </w:p>
    <w:p>
      <w:pPr>
        <w:pStyle w:val="Normal"/>
        <w:widowControl w:val="false"/>
        <w:autoSpaceDE w:val="false"/>
        <w:rPr/>
      </w:pPr>
      <w:r>
        <w:rPr/>
        <w:t>Чаша или емкость с водой ставится на Запад круга, чтобы представлять Воду, последний из четырех эле</w:t>
        <w:softHyphen/>
        <w:t>ментов. Вода повелевает эмоциями, психикой, любо</w:t>
        <w:softHyphen/>
        <w:t>вью, целительством, красотой и духовными чувствами.</w:t>
      </w:r>
    </w:p>
    <w:p>
      <w:pPr>
        <w:pStyle w:val="Normal"/>
        <w:widowControl w:val="false"/>
        <w:autoSpaceDE w:val="false"/>
        <w:rPr/>
      </w:pPr>
      <w:r>
        <w:rPr/>
        <w:t>Затем такие же четыре объекта должны быть распо</w:t>
        <w:softHyphen/>
        <w:t>ложены на алтаре, их положения должны соответство</w:t>
        <w:softHyphen/>
        <w:t>вать направлению и значению элементов.</w:t>
      </w:r>
    </w:p>
    <w:p>
      <w:pPr>
        <w:pStyle w:val="Normal"/>
        <w:widowControl w:val="false"/>
        <w:autoSpaceDE w:val="false"/>
        <w:rPr/>
      </w:pPr>
      <w:r>
        <w:rPr/>
        <w:t>Когда вокруг рабочего пространства создан магичес</w:t>
        <w:softHyphen/>
        <w:t>кий круг, ритуал начинается. Во время магической ра</w:t>
        <w:softHyphen/>
        <w:t>боты воздух внутри круга становится неприятно горя</w:t>
        <w:softHyphen/>
        <w:t>чим и спертым, заряженным энергией и насыщенным силой, — действительно можно почувствовать разницу с внешним миром.</w:t>
      </w:r>
    </w:p>
    <w:p>
      <w:pPr>
        <w:pStyle w:val="Normal"/>
        <w:widowControl w:val="false"/>
        <w:autoSpaceDE w:val="false"/>
        <w:rPr/>
      </w:pPr>
      <w:r>
        <w:rPr/>
        <w:t>Круг — продукт энергии, осязаемое сооружение которое с увеличением магического опыта можно ощутить и почувствовать. Это не просто круг из живых цветов или веревки, это прочный, действенный барьер. Колдуны считают, что круг представляет Богиню, духовное проявление природы, плодородия, бесконеч</w:t>
        <w:softHyphen/>
        <w:t>ности, вечности. Он также символизирует Землю.</w:t>
      </w:r>
    </w:p>
    <w:p>
      <w:pPr>
        <w:pStyle w:val="Normal"/>
        <w:widowControl w:val="false"/>
        <w:autoSpaceDE w:val="false"/>
        <w:rPr/>
      </w:pPr>
      <w:r>
        <w:rPr/>
        <w:t>Алтарь, с расположенными на нем инструментами, устанавливается в центре круга. Он может быть изго</w:t>
        <w:softHyphen/>
        <w:t>товлен из любых материалов, но дерево лучше всего. Дуб особенно рекомендуется для придания ему силы (так же как и ива, посвященная Богине).</w:t>
      </w:r>
    </w:p>
    <w:p>
      <w:pPr>
        <w:pStyle w:val="Normal"/>
        <w:widowControl w:val="false"/>
        <w:autoSpaceDE w:val="false"/>
        <w:rPr/>
      </w:pPr>
      <w:r>
        <w:rPr/>
        <w:t>Колдуны не верят, что Богиня и Бог живут в алта</w:t>
        <w:softHyphen/>
        <w:t>ре. Это место силы и магии, а не священная релик</w:t>
        <w:softHyphen/>
        <w:t>вия. Хотя алтарь собирается и разбирается перед каждым новым ритуалом, некоторые колдуны имеют также постоянный домашний алтарь. Ваша малень</w:t>
        <w:softHyphen/>
        <w:t>кая переносная рака может со временем превратить</w:t>
        <w:softHyphen/>
        <w:t>ся в такой алтарь.</w:t>
      </w:r>
    </w:p>
    <w:p>
      <w:pPr>
        <w:pStyle w:val="Normal"/>
        <w:widowControl w:val="false"/>
        <w:autoSpaceDE w:val="false"/>
        <w:rPr/>
      </w:pPr>
      <w:r>
        <w:rPr/>
        <w:t>Он может быть круглым, символизируя Богиню и духовность, а также квадратным, символизируя эле</w:t>
        <w:softHyphen/>
        <w:t>менты. Это может быть всего лишь место на земле, картонная коробка, покрытая тканью, два угольных блока с картонкой на них, кофейный столик, старый пень или плоская каменная плита. Во время ритуалов на природе огонь может заменять алтарь. Палочки ла</w:t>
        <w:softHyphen/>
        <w:t>дана могут быть использованы для очерчивания круга, а инструментом должна быть сила разума.</w:t>
      </w:r>
    </w:p>
    <w:p>
      <w:pPr>
        <w:pStyle w:val="Normal"/>
        <w:widowControl w:val="false"/>
        <w:autoSpaceDE w:val="false"/>
        <w:rPr/>
      </w:pPr>
      <w:r>
        <w:rPr/>
        <w:t>Колдовские инструменты обычно располагают на с таре в удобном порядке. Главное, алтарь должен стоя в центре круга лицом на Север. Север — направлен действия силы. Это связано с Землей, и такое построе</w:t>
        <w:softHyphen/>
        <w:t>ние обеспечивает нам большую уверенность, ведь ал</w:t>
        <w:softHyphen/>
        <w:t>тарь — наш дом. Хотя некоторые колдуны ставят ал</w:t>
        <w:softHyphen/>
        <w:t>тарь лицом на Восток, где восходят Солнце и Луна.</w:t>
      </w:r>
    </w:p>
    <w:p>
      <w:pPr>
        <w:pStyle w:val="Normal"/>
        <w:widowControl w:val="false"/>
        <w:autoSpaceDE w:val="false"/>
        <w:rPr/>
      </w:pPr>
      <w:r>
        <w:rPr/>
        <w:t>Левая половина алтаря обычно посвящена Богине. Инструменты, посвященные Ей, располагаются здесь же: чаша, пентакль, колокол, кристаллы и котел. Об</w:t>
        <w:softHyphen/>
        <w:t>раз Богини также может быть установлен здесь и мет</w:t>
        <w:softHyphen/>
        <w:t>ла кладется слева от алтаря*</w:t>
      </w:r>
    </w:p>
    <w:p>
      <w:pPr>
        <w:pStyle w:val="Normal"/>
        <w:widowControl w:val="false"/>
        <w:autoSpaceDE w:val="false"/>
        <w:rPr/>
      </w:pPr>
      <w:r>
        <w:rPr/>
      </w:r>
    </w:p>
    <w:p>
      <w:pPr>
        <w:pStyle w:val="Normal"/>
        <w:widowControl w:val="false"/>
        <w:autoSpaceDE w:val="false"/>
        <w:rPr/>
      </w:pPr>
      <w:r>
        <w:rPr/>
        <w:t>[*Некоторые колдуны, особенно те, что рекламируют женс</w:t>
        <w:softHyphen/>
        <w:t>кую духовность, могут также положить лабрис (двухголовую секиру). Лабрис символизирует фазы Луны и Богиню. Она ча</w:t>
        <w:softHyphen/>
        <w:t>сто использовалась на Крите.</w:t>
      </w:r>
      <w:r>
        <w:rPr>
          <w:lang w:val="en-US"/>
        </w:rPr>
        <w:t>]</w:t>
      </w:r>
    </w:p>
    <w:p>
      <w:pPr>
        <w:pStyle w:val="Normal"/>
        <w:widowControl w:val="false"/>
        <w:autoSpaceDE w:val="false"/>
        <w:rPr/>
      </w:pPr>
      <w:r>
        <w:rPr/>
        <w:t>.</w:t>
      </w:r>
    </w:p>
    <w:p>
      <w:pPr>
        <w:pStyle w:val="Normal"/>
        <w:widowControl w:val="false"/>
        <w:autoSpaceDE w:val="false"/>
        <w:rPr/>
      </w:pPr>
      <w:r>
        <w:rPr/>
        <w:t>Если вы не можете найти приемлемый образ Богини (или просто не хотите), зеленая, серебристая или белая свеча может заменить его.</w:t>
      </w:r>
    </w:p>
    <w:p>
      <w:pPr>
        <w:pStyle w:val="Normal"/>
        <w:widowControl w:val="false"/>
        <w:autoSpaceDE w:val="false"/>
        <w:rPr/>
      </w:pPr>
      <w:r>
        <w:rPr/>
        <w:t>Котел иногда ставится на пол слева от алтаря, если он слишком большой, чтобы ставить его на алтарь.</w:t>
      </w:r>
    </w:p>
    <w:p>
      <w:pPr>
        <w:pStyle w:val="Normal"/>
        <w:widowControl w:val="false"/>
        <w:autoSpaceDE w:val="false"/>
        <w:rPr/>
      </w:pPr>
      <w:r>
        <w:rPr/>
        <w:t>Правая сторона посвящена Богу. Красная, желтая или золотистая свеча или подходящий предмет, обыч</w:t>
        <w:softHyphen/>
        <w:t>но располагается здесь, такой как курильница, жезл, ассам (магический кинжал) и белый кинжал (болин).</w:t>
      </w:r>
    </w:p>
    <w:p>
      <w:pPr>
        <w:pStyle w:val="Normal"/>
        <w:widowControl w:val="false"/>
        <w:autoSpaceDE w:val="false"/>
        <w:rPr/>
      </w:pPr>
      <w:r>
        <w:rPr/>
        <w:t>Цветы могут быть положены в середину, возможно в вазу или в маленький котелок. Курильницу также часто ставят в центре, так как ее дым является жерт</w:t>
        <w:softHyphen/>
        <w:t>вой, как Богу, так и Богине, и пентакль можно поло</w:t>
        <w:softHyphen/>
        <w:t>жить перед ней.</w:t>
      </w:r>
    </w:p>
    <w:p>
      <w:pPr>
        <w:pStyle w:val="Normal"/>
        <w:widowControl w:val="false"/>
        <w:autoSpaceDE w:val="false"/>
        <w:rPr/>
      </w:pPr>
      <w:r>
        <w:rPr/>
        <w:t>Некоторые колдуны следуют более примитивному, ориентированному на природу плану алтаря. Круглый камень (желательно с отверстием), хлебная кукла или морская раковина представляют Богиню. Сосновая шишка, каменные конусы и желуди используются для представления Бога. Используйте свое воображение, собирая алтарь.</w:t>
      </w:r>
    </w:p>
    <w:p>
      <w:pPr>
        <w:pStyle w:val="Normal"/>
        <w:widowControl w:val="false"/>
        <w:autoSpaceDE w:val="false"/>
        <w:rPr/>
      </w:pPr>
      <w:r>
        <w:rPr/>
        <w:t>Если вы работаете в круге, то все необходимые пред</w:t>
        <w:softHyphen/>
        <w:t>меты должны находится внутри круга до начала риту</w:t>
        <w:softHyphen/>
        <w:t>ала, на алтаре или под ним. Никогда не забывайте спички и небольшой сосуд для использованных спичек (не надо кидать их в курильницу или котел).</w:t>
      </w:r>
    </w:p>
    <w:p>
      <w:pPr>
        <w:pStyle w:val="Normal"/>
        <w:widowControl w:val="false"/>
        <w:autoSpaceDE w:val="false"/>
        <w:rPr/>
      </w:pPr>
      <w:r>
        <w:rPr/>
        <w:t xml:space="preserve">Хотя мы устанавливаем на алтарях образы Богини и Бога, мы вовсе не идолопоклонники. </w:t>
      </w:r>
      <w:r>
        <w:rPr/>
        <w:drawing>
          <wp:inline distT="0" distB="0" distL="0" distR="0">
            <wp:extent cx="4107180" cy="347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5" r="-30" b="-35"/>
                    <a:stretch>
                      <a:fillRect/>
                    </a:stretch>
                  </pic:blipFill>
                  <pic:spPr bwMode="auto">
                    <a:xfrm>
                      <a:off x="0" y="0"/>
                      <a:ext cx="4107180" cy="347916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Мы не верим, что какая-то статуя или каменная плита олицетворяет собой божественное присутствие. И несмотря на то, что мы почитаем природу, мы не поклоняемся деревьям птицам или камням. Мы просто видим в них проявление вселенской животворящей силы — Богини и Бога. Алтарь и магический круг, в котором он устанавливается,   наше  собственное  создание   и  должны   быть удобными для нас. Моя первая учительница колдовства каждый раз тщательно подготавливала алтарь, соответственно ритуалу — если мы занимались магией я природе. Для одного ритуала полнолуния она покрыл алтарь белым сатином, поставила белую свечу в хрустальном подсвечнике, добавила к этому серебренный потир, белые розы и белую муку. Аромат ладана смешивался в воздухе с запахами сандалового дерева, белых роз и гардений. Сверкание алтаря заливало комна</w:t>
        <w:softHyphen/>
        <w:t>ту вместе с лунными энергиями. Наш ритуал той но</w:t>
        <w:softHyphen/>
        <w:t>чью стал самым запоминающимся. Постарайтесь сделать то же самое.</w:t>
      </w:r>
    </w:p>
    <w:p>
      <w:pPr>
        <w:pStyle w:val="Normal"/>
        <w:widowControl w:val="false"/>
        <w:autoSpaceDE w:val="false"/>
        <w:rPr>
          <w:sz w:val="28"/>
        </w:rPr>
      </w:pPr>
      <w:r>
        <w:rPr/>
        <w:t xml:space="preserve"> </w:t>
      </w:r>
    </w:p>
    <w:p>
      <w:pPr>
        <w:pStyle w:val="Normal"/>
        <w:widowControl w:val="false"/>
        <w:autoSpaceDE w:val="false"/>
        <w:rPr>
          <w:sz w:val="28"/>
        </w:rPr>
      </w:pPr>
      <w:r>
        <w:rPr>
          <w:sz w:val="28"/>
        </w:rPr>
        <w:t>Глава 8 Дни силы</w:t>
      </w:r>
    </w:p>
    <w:p>
      <w:pPr>
        <w:pStyle w:val="Normal"/>
        <w:widowControl w:val="false"/>
        <w:autoSpaceDE w:val="false"/>
        <w:rPr>
          <w:sz w:val="28"/>
        </w:rPr>
      </w:pPr>
      <w:r>
        <w:rPr>
          <w:sz w:val="28"/>
        </w:rPr>
      </w:r>
    </w:p>
    <w:p>
      <w:pPr>
        <w:pStyle w:val="Normal"/>
        <w:widowControl w:val="false"/>
        <w:autoSpaceDE w:val="false"/>
        <w:rPr/>
      </w:pPr>
      <w:r>
        <w:rPr/>
        <w:t>В прошлом, когда люди жили в единстве с приро</w:t>
        <w:softHyphen/>
        <w:t>дой, смена времен года и лунных фаз имели сильное влияние на религиозные церемонии. Луна представля</w:t>
        <w:softHyphen/>
        <w:t>лась символом Богини, поэтому церемонии поклонения и магические ритуалы проводились при ее свете. При</w:t>
        <w:softHyphen/>
        <w:t>ход зимы, первое движение весны, тепло лета и наступ</w:t>
        <w:softHyphen/>
        <w:t>ление осени также отмечались ритуалами.</w:t>
      </w:r>
    </w:p>
    <w:p>
      <w:pPr>
        <w:pStyle w:val="Normal"/>
        <w:widowControl w:val="false"/>
        <w:autoSpaceDE w:val="false"/>
        <w:rPr/>
      </w:pPr>
      <w:r>
        <w:rPr/>
        <w:t>Колдуны, наследники дохристианских народных ре</w:t>
        <w:softHyphen/>
        <w:t>лигий Европы, до сих пор празднуют дни полнолуния и смены времен года. Колдовской религиозный кален</w:t>
        <w:softHyphen/>
        <w:t>дарь содержит 13 праздников полнолуния и 8 Саббатов или дней силы.</w:t>
      </w:r>
    </w:p>
    <w:p>
      <w:pPr>
        <w:pStyle w:val="Normal"/>
        <w:widowControl w:val="false"/>
        <w:autoSpaceDE w:val="false"/>
        <w:rPr>
          <w:lang w:val="en-US"/>
        </w:rPr>
      </w:pPr>
      <w:r>
        <w:rPr/>
        <w:t>Четыре этих дня (лучше сказать, ночи) являются днями солнцестояний и равноденствий*</w:t>
      </w:r>
    </w:p>
    <w:p>
      <w:pPr>
        <w:pStyle w:val="Normal"/>
        <w:widowControl w:val="false"/>
        <w:autoSpaceDE w:val="false"/>
        <w:rPr>
          <w:lang w:val="en-US"/>
        </w:rPr>
      </w:pPr>
      <w:r>
        <w:rPr>
          <w:lang w:val="en-US"/>
        </w:rPr>
      </w:r>
    </w:p>
    <w:p>
      <w:pPr>
        <w:pStyle w:val="Normal"/>
        <w:widowControl w:val="false"/>
        <w:autoSpaceDE w:val="false"/>
        <w:rPr>
          <w:lang w:val="en-US"/>
        </w:rPr>
      </w:pPr>
      <w:r>
        <w:rPr/>
        <w:t>[*Следы этих, старых обычаев могут быть найдены даже в христианстве. Пасха, к примеру, это воскресенье, следующее за первым полнолунием, после весеннего равноденствия. По-моему "языческий" путь организации праздников лучше.</w:t>
      </w:r>
      <w:r>
        <w:rPr>
          <w:lang w:val="en-US"/>
        </w:rPr>
        <w:t>]</w:t>
      </w:r>
    </w:p>
    <w:p>
      <w:pPr>
        <w:pStyle w:val="Normal"/>
        <w:widowControl w:val="false"/>
        <w:autoSpaceDE w:val="false"/>
        <w:rPr>
          <w:lang w:val="en-US"/>
        </w:rPr>
      </w:pPr>
      <w:r>
        <w:rPr>
          <w:lang w:val="en-US"/>
        </w:rPr>
      </w:r>
    </w:p>
    <w:p>
      <w:pPr>
        <w:pStyle w:val="Normal"/>
        <w:widowControl w:val="false"/>
        <w:autoSpaceDE w:val="false"/>
        <w:rPr/>
      </w:pPr>
      <w:r>
        <w:rPr/>
        <w:t xml:space="preserve"> </w:t>
      </w:r>
      <w:r>
        <w:rPr/>
        <w:t>астрономичес</w:t>
        <w:softHyphen/>
        <w:t>кими началами времен года. Остальные четыре, осно</w:t>
        <w:softHyphen/>
        <w:t>вываются на древних народных праздниках (соблюде</w:t>
        <w:softHyphen/>
        <w:t>ние этих дней в старину распространилось в Европе с древнего Ближнего Востока). Эти ритуалы создают структуру и порядок колдовского года, и вовлекают нас в бесконечный цикл, который будет продолжаться и после того, как мы уйдем.</w:t>
      </w:r>
    </w:p>
    <w:p>
      <w:pPr>
        <w:pStyle w:val="Normal"/>
        <w:widowControl w:val="false"/>
        <w:autoSpaceDE w:val="false"/>
        <w:rPr/>
      </w:pPr>
      <w:r>
        <w:rPr/>
        <w:t>Четыре Саббата — наверное те, что соблюдались наиболее долгое время — возможно связаны с земледе</w:t>
        <w:softHyphen/>
        <w:t>лием и детородным циклом у животных. Это — Имболк (2 февраля), Белтэйн (30 апреля), Лагнасад  (1 августа) и Самхейн (31 октября). Это кельтские на</w:t>
        <w:softHyphen/>
        <w:t>звания и широко распространены среди колдунов, хо</w:t>
        <w:softHyphen/>
        <w:t>тя существует множество других.</w:t>
      </w:r>
    </w:p>
    <w:p>
      <w:pPr>
        <w:pStyle w:val="Normal"/>
        <w:widowControl w:val="false"/>
        <w:autoSpaceDE w:val="false"/>
        <w:rPr/>
      </w:pPr>
      <w:r>
        <w:rPr/>
        <w:t>Когда постоянное наблюдение за небом лежит в ос</w:t>
        <w:softHyphen/>
        <w:t>нове знания об астрономическом годе, равноденствия и солнцестояния (21 марта, 21 июня, 21 сентября и 21 декабря, действительные даты смен времен года) пере</w:t>
        <w:softHyphen/>
        <w:t>носятся и в религиозную структуру.</w:t>
      </w:r>
    </w:p>
    <w:p>
      <w:pPr>
        <w:pStyle w:val="Normal"/>
        <w:widowControl w:val="false"/>
        <w:autoSpaceDE w:val="false"/>
        <w:rPr/>
      </w:pPr>
      <w:r>
        <w:rPr/>
        <w:t>Кто первый начал поклоняться Богам и работать с энергиями именно в это время? На этот вопрос нет от</w:t>
        <w:softHyphen/>
        <w:t>вета. Однако, эти дни и ночи действительно предостав</w:t>
        <w:softHyphen/>
        <w:t>ляют 21 возможность заняться колдовством и совер</w:t>
        <w:softHyphen/>
        <w:t>шить необходимые ритуалы.</w:t>
      </w:r>
    </w:p>
    <w:p>
      <w:pPr>
        <w:pStyle w:val="Normal"/>
        <w:widowControl w:val="false"/>
        <w:autoSpaceDE w:val="false"/>
        <w:rPr/>
      </w:pPr>
      <w:r>
        <w:rPr/>
        <w:t>Многие из этих пережитков старины имеют как мирскую, так и религиозную форму. Празднование Майского дня, Хеллоуин, День сурка и даже День бла</w:t>
        <w:softHyphen/>
        <w:t>годарения, самые популярные американские праздни</w:t>
        <w:softHyphen/>
        <w:t>ки, все связаны с древними языческими культами. Скучные христианские версии Саббатов также сохра</w:t>
        <w:softHyphen/>
        <w:t>нились в католичестве.</w:t>
      </w:r>
    </w:p>
    <w:p>
      <w:pPr>
        <w:pStyle w:val="Normal"/>
        <w:widowControl w:val="false"/>
        <w:autoSpaceDE w:val="false"/>
        <w:rPr/>
      </w:pPr>
      <w:r>
        <w:rPr/>
        <w:t>Саббаты — солнечные ритуалы, отмечающие осо</w:t>
        <w:softHyphen/>
        <w:t>бые точки в солнечном годовом цикле, составляют по</w:t>
        <w:softHyphen/>
        <w:t>чти половину колдовского года. Эсбаты — колдовские праздники полнолуния. В эти моменты мы собираемся поклоняться Той, Кто Есть. Но это не значит, что кол</w:t>
        <w:softHyphen/>
        <w:t>дуны пренебрегают Богом. Им обоим поклоняются во время ритуальных праздников.</w:t>
      </w:r>
    </w:p>
    <w:p>
      <w:pPr>
        <w:pStyle w:val="Normal"/>
        <w:widowControl w:val="false"/>
        <w:autoSpaceDE w:val="false"/>
        <w:rPr/>
      </w:pPr>
      <w:r>
        <w:rPr/>
        <w:t>Некоторые из старых языческих праздников, поте</w:t>
        <w:softHyphen/>
        <w:t>рявших под давлением христианства свои священные свойства, кажутся неполноценными. Самхейн в Соеди</w:t>
        <w:softHyphen/>
        <w:t>ненных Штатах кажется праздником производителей конфет, а Йоль, один из самых сильных языческих дней, — праздником торгашеского духа. Даже отголос</w:t>
        <w:softHyphen/>
        <w:t>ки Рождества тяжело расслышать из-за жужжания на</w:t>
        <w:softHyphen/>
        <w:t>логовых компьютеров.</w:t>
      </w:r>
    </w:p>
    <w:p>
      <w:pPr>
        <w:pStyle w:val="Normal"/>
        <w:widowControl w:val="false"/>
        <w:autoSpaceDE w:val="false"/>
        <w:rPr/>
      </w:pPr>
      <w:r>
        <w:rPr/>
        <w:t>Но старая магия напоминает о себе в эти дни и но</w:t>
        <w:softHyphen/>
        <w:t>чи, и мы празднуем их. Ритуалы сильно изменились, но все также связывают нас с Богиней и Богом и настоящим домом — Землей. Большинство ритуалов прово</w:t>
        <w:softHyphen/>
        <w:t>дится ночью, как для практических целей, так и для большей мистериальности. Саббаты, как солнечные праздники, лучше отмечать днем или на закате, но они слишком редки сегодня.</w:t>
      </w:r>
    </w:p>
    <w:p>
      <w:pPr>
        <w:pStyle w:val="Normal"/>
        <w:widowControl w:val="false"/>
        <w:autoSpaceDE w:val="false"/>
        <w:rPr/>
      </w:pPr>
      <w:r>
        <w:rPr/>
        <w:t>Саббаты рассказывают нам одну из историй о Боги</w:t>
        <w:softHyphen/>
        <w:t>не и Боге, их небесном браке, в результате которого на</w:t>
        <w:softHyphen/>
        <w:t>ша Земля получила способность плодоносить. Суще</w:t>
        <w:softHyphen/>
        <w:t>ствует множество вариантов этого мифа, но справедлив только один, связанный с основным описанием Саббата.</w:t>
      </w:r>
    </w:p>
    <w:p>
      <w:pPr>
        <w:pStyle w:val="Normal"/>
        <w:widowControl w:val="false"/>
        <w:autoSpaceDE w:val="false"/>
        <w:rPr/>
      </w:pPr>
      <w:r>
        <w:rPr/>
        <w:t>Богиня родила сына, Бога, во время Йоля (21 декаб</w:t>
        <w:softHyphen/>
        <w:t>ря). Это не подражание христианству. Зимнее солнцес</w:t>
        <w:softHyphen/>
        <w:t>тояние давно уже рассматривалось как время боже</w:t>
        <w:softHyphen/>
        <w:t>ственных рождений. Митра родился в этот день. Хрис</w:t>
        <w:softHyphen/>
        <w:t>тианство просто приспособило для себя эту дату в 273 году нашей эры.</w:t>
      </w:r>
    </w:p>
    <w:p>
      <w:pPr>
        <w:pStyle w:val="Normal"/>
        <w:widowControl w:val="false"/>
        <w:autoSpaceDE w:val="false"/>
        <w:rPr/>
      </w:pPr>
      <w:r>
        <w:rPr/>
        <w:t>Йолъ — время великой тьмы и самого короткого дня в году. Древние люди отмечали это небесное событие и молили силы природы удлинить день и укоротить ночь. Колдуны иногда празднуют Йоль перед закатом, а затем наблюдают восход Солнца, как достойный ре</w:t>
        <w:softHyphen/>
        <w:t>зультат своих усилий.</w:t>
      </w:r>
    </w:p>
    <w:p>
      <w:pPr>
        <w:pStyle w:val="Normal"/>
        <w:widowControl w:val="false"/>
        <w:autoSpaceDE w:val="false"/>
        <w:rPr/>
      </w:pPr>
      <w:r>
        <w:rPr/>
        <w:t>Так как Бог еще и Солнце, это отмечает точку в го</w:t>
        <w:softHyphen/>
        <w:t>ду, когда Солнце возрождается. Тогда колдуны жгут костры или свечи, приглашая солнечный свет вернуть</w:t>
        <w:softHyphen/>
        <w:t>ся. Богиня спит всю зиму после своей работы, отдыха</w:t>
        <w:softHyphen/>
        <w:t>ет после родов. Йоль — остаток ранних ритуалов, отме</w:t>
        <w:softHyphen/>
        <w:t>чаемый, чтобы поторопить зиму и поощрить весну, когда дичь вновь становится легкодоступной. Для современных колдунов — это напоминание о том, что обязательным итогом смерти является возрождение, приятные мысли в этот тяжелый день (смотрите главу 9, "Спираль перерождений").</w:t>
      </w:r>
    </w:p>
    <w:p>
      <w:pPr>
        <w:pStyle w:val="Normal"/>
        <w:widowControl w:val="false"/>
        <w:autoSpaceDE w:val="false"/>
        <w:rPr/>
      </w:pPr>
      <w:r>
        <w:rPr/>
        <w:t>Имболк (2 февраля) отмечает первое появление Богини после рождения Бога. Удлиняющийся день пробуждает Ее. Бог молод, почти мальчик, но Его сил чувствуется в удлинении дней. Теплая, оплодотворенная Земля (Богиня) заставляет семена прорастать и давать побеги. Что и происходит на ранней весне.</w:t>
      </w:r>
    </w:p>
    <w:p>
      <w:pPr>
        <w:pStyle w:val="Normal"/>
        <w:widowControl w:val="false"/>
        <w:autoSpaceDE w:val="false"/>
        <w:rPr/>
      </w:pPr>
      <w:r>
        <w:rPr/>
        <w:t>Это Саббат очищения после затворнической жизни зимой, через возрождение силы Солнца. Также это праздник света и плодородия, иногда отмечаемый в Ев</w:t>
        <w:softHyphen/>
        <w:t>ропе в свете пламени, факелов и костров всех видов. Огонь здесь представляет наше собственное просвеще</w:t>
        <w:softHyphen/>
        <w:t>ние и вдохновение, так же как свет и тепло.</w:t>
      </w:r>
    </w:p>
    <w:p>
      <w:pPr>
        <w:pStyle w:val="Normal"/>
        <w:widowControl w:val="false"/>
        <w:autoSpaceDE w:val="false"/>
        <w:rPr/>
      </w:pPr>
      <w:r>
        <w:rPr/>
        <w:t>Имболк также известен, как Праздник Факелов, Оймелк, Луперкалия, Праздник Пана, Фестиваль подснежников, Праздник прибывающего света, Бригиттов день и под многими другими названиями. Не</w:t>
        <w:softHyphen/>
        <w:t>которые колдуньи, следуя старому скандинавскому обычаю, надевают корону из зажженных свечей, но большинство просто держат тонкие свечки в руках во время своих молитв.</w:t>
      </w:r>
    </w:p>
    <w:p>
      <w:pPr>
        <w:pStyle w:val="Normal"/>
        <w:widowControl w:val="false"/>
        <w:autoSpaceDE w:val="false"/>
        <w:rPr/>
      </w:pPr>
      <w:r>
        <w:rPr/>
        <w:t>Это один из моментов посвящения в шабаш колду</w:t>
        <w:softHyphen/>
        <w:t>нов, а также ритуалов самопосвящения, которые опи</w:t>
        <w:softHyphen/>
        <w:t>саны в главе 12.</w:t>
      </w:r>
    </w:p>
    <w:p>
      <w:pPr>
        <w:pStyle w:val="Normal"/>
        <w:widowControl w:val="false"/>
        <w:autoSpaceDE w:val="false"/>
        <w:rPr/>
      </w:pPr>
      <w:r>
        <w:rPr/>
        <w:t>Остара (21 марта), весеннее равноденствие, также известен как Весна, Обряд весны, и День остары, отме</w:t>
        <w:softHyphen/>
        <w:t>чает первый день истинной весны. Энергии в природе постепенно изменяются от медленных и вялых зимой до быстро распространяющихся весной. Богиня покры</w:t>
        <w:softHyphen/>
        <w:t>вает Землю своим плодородием, взрывающим ее после сна, Бог наливается силой и мужает. Он шагает по зе</w:t>
        <w:softHyphen/>
        <w:t>ленеющим полям и дает изобилие природе.</w:t>
      </w:r>
    </w:p>
    <w:p>
      <w:pPr>
        <w:pStyle w:val="Normal"/>
        <w:widowControl w:val="false"/>
        <w:autoSpaceDE w:val="false"/>
        <w:rPr/>
      </w:pPr>
      <w:r>
        <w:rPr/>
        <w:t>На Остару день и ночь равны. Свет побеждает тьму - Богиня и Бог побуждают к размножению дикие суще</w:t>
        <w:softHyphen/>
        <w:t>ства Земли. Это время начинаний, действий, придумывания заклинаний для будущего роста и заботы о ритуальных садах.</w:t>
      </w:r>
    </w:p>
    <w:p>
      <w:pPr>
        <w:pStyle w:val="Normal"/>
        <w:widowControl w:val="false"/>
        <w:autoSpaceDE w:val="false"/>
        <w:rPr/>
      </w:pPr>
      <w:r>
        <w:rPr/>
        <w:t>Белтеин (30 апреля) отмечает вхождение юного бога в зрелость. Перемещая энергии, работающие в природе, Он желает Богиню. Они полны любви и, со</w:t>
        <w:softHyphen/>
        <w:t>единяясь, возлежат среди травы и цветов. Богиня беременеет от Бога. Колдуны празднуют символ Ее плодородия в ритуалах.</w:t>
      </w:r>
    </w:p>
    <w:p>
      <w:pPr>
        <w:pStyle w:val="Normal"/>
        <w:widowControl w:val="false"/>
        <w:autoSpaceDE w:val="false"/>
        <w:rPr/>
      </w:pPr>
      <w:r>
        <w:rPr/>
        <w:t>Белтейн (также известен, как Майский день) давно отмечается фестивалями и ритуалами. Майский шест, верховный фаллический символ, занимает центральное место в старых английских деревенских ритуалах. Множество людей в это время собирает цветы и зеле-вые ветви с полей и садов, чтобы украсить Майский шест, свой дом и самих себя.</w:t>
      </w:r>
    </w:p>
    <w:p>
      <w:pPr>
        <w:pStyle w:val="Normal"/>
        <w:widowControl w:val="false"/>
        <w:autoSpaceDE w:val="false"/>
        <w:rPr/>
      </w:pPr>
      <w:r>
        <w:rPr/>
        <w:t>Цветы и зелень символизируют Богиню, Майский шест — Бога. Белтейн отмечает возвращение жизни, страсти и надежды на совершенство.</w:t>
      </w:r>
    </w:p>
    <w:p>
      <w:pPr>
        <w:pStyle w:val="Normal"/>
        <w:widowControl w:val="false"/>
        <w:autoSpaceDE w:val="false"/>
        <w:rPr/>
      </w:pPr>
      <w:r>
        <w:rPr/>
        <w:t>Майский шест иногда используется современными колдунами во время ритуалов Белтейна, но котел зани</w:t>
        <w:softHyphen/>
        <w:t>мает центральное место в церемонии. Он представляет, конечно, Богиню — сущность женственности, исполне</w:t>
        <w:softHyphen/>
        <w:t>ние всех желаний, равенство, в противоположность Майскому шесту, символу Бога.</w:t>
      </w:r>
    </w:p>
    <w:p>
      <w:pPr>
        <w:pStyle w:val="Normal"/>
        <w:widowControl w:val="false"/>
        <w:autoSpaceDE w:val="false"/>
        <w:rPr/>
      </w:pPr>
      <w:r>
        <w:rPr/>
        <w:t>Середина лета, летнее солнцестояние (21 июня), также известны, как Лита, проходит, когда сила при</w:t>
        <w:softHyphen/>
        <w:t>роды достигает своей наивысшей точки. Земля качает</w:t>
        <w:softHyphen/>
        <w:t>ся на волнах плодородия Богини и Бога.</w:t>
      </w:r>
    </w:p>
    <w:p>
      <w:pPr>
        <w:pStyle w:val="Normal"/>
        <w:widowControl w:val="false"/>
        <w:autoSpaceDE w:val="false"/>
        <w:rPr/>
      </w:pPr>
      <w:r>
        <w:rPr/>
        <w:t>В прошлом прыгали через костры для увеличения плодородия, очищения, здоровья и любви. Огонь пред</w:t>
        <w:softHyphen/>
        <w:t>ставляет Солнце, прославляемое в это время самого длинного дня.</w:t>
      </w:r>
    </w:p>
    <w:p>
      <w:pPr>
        <w:pStyle w:val="Normal"/>
        <w:widowControl w:val="false"/>
        <w:autoSpaceDE w:val="false"/>
        <w:rPr/>
      </w:pPr>
      <w:r>
        <w:rPr/>
        <w:t>Середина лета классическое время для магии всех видов.</w:t>
      </w:r>
    </w:p>
    <w:p>
      <w:pPr>
        <w:pStyle w:val="Normal"/>
        <w:widowControl w:val="false"/>
        <w:autoSpaceDE w:val="false"/>
        <w:rPr/>
      </w:pPr>
      <w:r>
        <w:rPr/>
        <w:t>Лагнасад (1 августа) — время первого урожая, ког</w:t>
        <w:softHyphen/>
        <w:t>да растения начинают сохнуть и плоды и семена осы</w:t>
        <w:softHyphen/>
        <w:t>паются для нас и для будущего урожая. Мистически,</w:t>
      </w:r>
    </w:p>
    <w:p>
      <w:pPr>
        <w:pStyle w:val="Normal"/>
        <w:widowControl w:val="false"/>
        <w:autoSpaceDE w:val="false"/>
        <w:rPr/>
      </w:pPr>
      <w:r>
        <w:rPr/>
        <w:t>то же самое происходит и с Богом, теряющим свою си</w:t>
        <w:softHyphen/>
        <w:t>лу, как и Солнце, все дальше уходящим на Юг и укорачивающим день. Богиня смотрит печально и радост</w:t>
        <w:softHyphen/>
        <w:t>но, представляя себе, как Бог умрет, а потом оживет и сядет против Нее, как Ее дитя.</w:t>
      </w:r>
    </w:p>
    <w:p>
      <w:pPr>
        <w:pStyle w:val="Normal"/>
        <w:widowControl w:val="false"/>
        <w:autoSpaceDE w:val="false"/>
        <w:rPr/>
      </w:pPr>
      <w:r>
        <w:rPr/>
        <w:t>Лето прошло, но колдуны помнят его тепло и щедрость по той пище, которую мы едим. Каждая трапеза — акт единения с природой, и мы должны помнить, что ничто не вечно во Вселенной.</w:t>
      </w:r>
    </w:p>
    <w:p>
      <w:pPr>
        <w:pStyle w:val="Normal"/>
        <w:widowControl w:val="false"/>
        <w:autoSpaceDE w:val="false"/>
        <w:rPr/>
      </w:pPr>
      <w:r>
        <w:rPr/>
        <w:t>Мабон (21 сентября), осеннее равноденствие, завершение сбора урожая, начавшегося на Лагнасад. Еще одни день и ночь стали равны, что показывает, что Бог готов покинуть свое физическое тело и отправиться в великое путешествие в неведомое, к своему зачатию и рождению Богиней.</w:t>
      </w:r>
    </w:p>
    <w:p>
      <w:pPr>
        <w:pStyle w:val="Normal"/>
        <w:widowControl w:val="false"/>
        <w:autoSpaceDE w:val="false"/>
        <w:rPr/>
      </w:pPr>
      <w:r>
        <w:rPr/>
        <w:t>Природа увядает, отдает назад свою щедрость, гото</w:t>
        <w:softHyphen/>
        <w:t>вится к зиме, времени отдыха. Богиня дремлет под сла</w:t>
        <w:softHyphen/>
        <w:t>бым Солнцем, хотя огонь зажжен в Ее лоне. Она чув</w:t>
        <w:softHyphen/>
        <w:t>ствует присутствие Бога, даже ослабевшего.</w:t>
      </w:r>
    </w:p>
    <w:p>
      <w:pPr>
        <w:pStyle w:val="Normal"/>
        <w:widowControl w:val="false"/>
        <w:autoSpaceDE w:val="false"/>
        <w:rPr/>
      </w:pPr>
      <w:r>
        <w:rPr/>
        <w:t>На Самхейн (31 октября) колдуны прощаются с Бо</w:t>
        <w:softHyphen/>
        <w:t>гом. Это временное прощание. Он не погружается в вечную тьму, а готов к рождению Богиней на Йоль.</w:t>
      </w:r>
    </w:p>
    <w:p>
      <w:pPr>
        <w:pStyle w:val="Normal"/>
        <w:widowControl w:val="false"/>
        <w:autoSpaceDE w:val="false"/>
        <w:rPr/>
      </w:pPr>
      <w:r>
        <w:rPr/>
        <w:t>Самхейн. также известный как Ноябрьские святки, Праздник смерти, День яблок, Халлоус, иногда отмеча</w:t>
        <w:softHyphen/>
        <w:t>ет время жертвоприношений. В некоторых местах это время, когда забивают скот и готовят запасы для глу</w:t>
        <w:softHyphen/>
        <w:t>бокой зимы. Бог, также как и животные, чувствует, что должен обеспечить продолжение нашего существо</w:t>
        <w:softHyphen/>
        <w:t>вания и принести себя в жертву.</w:t>
      </w:r>
    </w:p>
    <w:p>
      <w:pPr>
        <w:pStyle w:val="Normal"/>
        <w:widowControl w:val="false"/>
        <w:autoSpaceDE w:val="false"/>
        <w:rPr/>
      </w:pPr>
      <w:r>
        <w:rPr/>
        <w:t>Самхейн — это время отражений, когда вглядыва</w:t>
        <w:softHyphen/>
        <w:t>ются в прожитые года, понимая, что только над одним в нашей жизни мы не властны — над смертью.</w:t>
      </w:r>
    </w:p>
    <w:p>
      <w:pPr>
        <w:pStyle w:val="Normal"/>
        <w:widowControl w:val="false"/>
        <w:autoSpaceDE w:val="false"/>
        <w:rPr/>
      </w:pPr>
      <w:r>
        <w:rPr/>
        <w:t>Колдуны чувствуют, что в эту ночь происходит сме</w:t>
        <w:softHyphen/>
        <w:t>щение физических и духовных реальностей. Колдуны помнят своих предков и всех тех, кто жил раньше.</w:t>
      </w:r>
    </w:p>
    <w:p>
      <w:pPr>
        <w:pStyle w:val="Normal"/>
        <w:widowControl w:val="false"/>
        <w:autoSpaceDE w:val="false"/>
        <w:rPr/>
      </w:pPr>
      <w:r>
        <w:rPr/>
        <w:t>После Самхейна колдуны празднуют Йоль, и колесо магического года начинает совершать новый оборот.</w:t>
      </w:r>
    </w:p>
    <w:p>
      <w:pPr>
        <w:pStyle w:val="Normal"/>
        <w:widowControl w:val="false"/>
        <w:autoSpaceDE w:val="false"/>
        <w:rPr/>
      </w:pPr>
      <w:r>
        <w:rPr/>
        <w:t>Конечно все это сугубо мистериально. Почему Бог одновременно сын и муж Богини? Это не инцест, кро</w:t>
        <w:softHyphen/>
        <w:t>восмешение, а символизм. В этой земледельческой ис</w:t>
        <w:softHyphen/>
        <w:t>тории (одной из многих мифов колдунов) вечное плодо</w:t>
        <w:softHyphen/>
        <w:t>родие Земле дается Богиней и Богом. Этот миф говорит о мистерии рождения, смерти и возрождения. Он отме</w:t>
        <w:softHyphen/>
        <w:t>чает удивительные проявления и прекрасные эффекты любви и преклонение перед женщинами, хранительни</w:t>
        <w:softHyphen/>
        <w:t>цами нашего рода. Он также отмечает сильную зависи</w:t>
        <w:softHyphen/>
        <w:t>мость нашей повседневной жизни от Земли, Солнца и Луны, смены времен года.</w:t>
      </w:r>
    </w:p>
    <w:p>
      <w:pPr>
        <w:pStyle w:val="Normal"/>
        <w:widowControl w:val="false"/>
        <w:autoSpaceDE w:val="false"/>
        <w:rPr/>
      </w:pPr>
      <w:r>
        <w:rPr/>
        <w:t>Для земледельцев главная истина этого мифическо</w:t>
        <w:softHyphen/>
        <w:t>го цикла состоит в его прямом влиянии на их занятия по производству продуктов питания, что и происходит благодаря взаимодействию Богини и Бога. Пища — без которой мы погибнем — указывает на связь с боже</w:t>
        <w:softHyphen/>
        <w:t>ствами. Действительно, колдуны рассматривают пищу, как еще одно проявление божественной энергии.</w:t>
      </w:r>
    </w:p>
    <w:p>
      <w:pPr>
        <w:pStyle w:val="Normal"/>
        <w:widowControl w:val="false"/>
        <w:autoSpaceDE w:val="false"/>
        <w:rPr/>
      </w:pPr>
      <w:r>
        <w:rPr/>
        <w:t>Итак, соблюдая Саббаты, колдуны настраиваются на взаимодействие с Землей и божествами. Они вновь под</w:t>
        <w:softHyphen/>
        <w:t>тверждают свои земные корни. Исполнение ритуалов но</w:t>
        <w:softHyphen/>
        <w:t>чью в полнолуние также усиливает их связь с Богами.</w:t>
      </w:r>
    </w:p>
    <w:p>
      <w:pPr>
        <w:pStyle w:val="Normal"/>
        <w:widowControl w:val="false"/>
        <w:autoSpaceDE w:val="false"/>
        <w:rPr/>
      </w:pPr>
      <w:r>
        <w:rPr/>
        <w:t>Главное желание колдунов, отмечающих Саббаты и Эсбаты, чтобы они стали праздниками как символичес</w:t>
        <w:softHyphen/>
        <w:t>кой, так и реальной силы. Поклонение Богам в любой форме возможно с помощью ритуалов, описанных в "Книге духов стоящих камней". Это — возможность уподобиться им.</w:t>
      </w:r>
    </w:p>
    <w:p>
      <w:pPr>
        <w:pStyle w:val="Normal"/>
        <w:widowControl w:val="false"/>
        <w:autoSpaceDE w:val="false"/>
        <w:rPr/>
      </w:pPr>
      <w:r>
        <w:rPr/>
      </w:r>
    </w:p>
    <w:p>
      <w:pPr>
        <w:pStyle w:val="Normal"/>
        <w:widowControl w:val="false"/>
        <w:autoSpaceDE w:val="false"/>
        <w:rPr>
          <w:sz w:val="28"/>
        </w:rPr>
      </w:pPr>
      <w:r>
        <w:rPr>
          <w:sz w:val="28"/>
        </w:rPr>
        <w:t>Глава 9 Спираль перерождений</w:t>
      </w:r>
    </w:p>
    <w:p>
      <w:pPr>
        <w:pStyle w:val="Normal"/>
        <w:widowControl w:val="false"/>
        <w:autoSpaceDE w:val="false"/>
        <w:rPr>
          <w:sz w:val="28"/>
        </w:rPr>
      </w:pPr>
      <w:r>
        <w:rPr>
          <w:sz w:val="28"/>
        </w:rPr>
      </w:r>
    </w:p>
    <w:p>
      <w:pPr>
        <w:pStyle w:val="Normal"/>
        <w:widowControl w:val="false"/>
        <w:autoSpaceDE w:val="false"/>
        <w:rPr/>
      </w:pPr>
      <w:r>
        <w:rPr/>
        <w:t>Реинкарнация является самым спорным духовным  явлением нашего времени. Реинкарнация — один из наиболее ценных уроков колдовства. Знание о том, что эта жизнь только одна из многих, и что, когда физическое тело умирает, мы не прекращаем своего существования, а возрождаемся в новом теле, отвечает на многие вопросы, но ставит еще больше новых.</w:t>
      </w:r>
    </w:p>
    <w:p>
      <w:pPr>
        <w:pStyle w:val="Normal"/>
        <w:widowControl w:val="false"/>
        <w:autoSpaceDE w:val="false"/>
        <w:rPr/>
      </w:pPr>
      <w:r>
        <w:rPr/>
        <w:t>Почему? Почему мы проходим реинкарнацию? Со</w:t>
        <w:softHyphen/>
        <w:t>вместно с другими религиями, Викка учит, что реин</w:t>
        <w:softHyphen/>
        <w:t>карнация — это инструмент, благодаря которому наша душа совершенствуется. Одной жизни недостаточно для этой цели, поэтому наше сознание (душа) перерож</w:t>
        <w:softHyphen/>
        <w:t>дается множество раз, и каждая жизнь несет в себе раз</w:t>
        <w:softHyphen/>
        <w:t>личный набор уроков, пока не будет достигнуто совер</w:t>
        <w:softHyphen/>
        <w:t>шенство.</w:t>
      </w:r>
    </w:p>
    <w:p>
      <w:pPr>
        <w:pStyle w:val="Normal"/>
        <w:widowControl w:val="false"/>
        <w:autoSpaceDE w:val="false"/>
        <w:rPr/>
      </w:pPr>
      <w:r>
        <w:rPr/>
        <w:t>Никто не может сказать, сколько жизней для этого потребуется. Мы люди и легко можем впасть в живот</w:t>
        <w:softHyphen/>
        <w:t>ное состояние. Жадность, гнев, ревность, одержимость и все негативные эмоции препятствуют нашему развитию. В Викке мы ищем силу для нашего тела, разума и ДУШИ. Мы живем полной жизнью, продуктивной земной жизнью, но мы стараемся приносить как можно меньше вреда кому-либо, в противоположность пропагандируемой на каждом углу конкуренции, запугиванию и желанию быть первым любой ценой.</w:t>
      </w:r>
    </w:p>
    <w:p>
      <w:pPr>
        <w:pStyle w:val="Normal"/>
        <w:widowControl w:val="false"/>
        <w:autoSpaceDE w:val="false"/>
        <w:rPr/>
      </w:pPr>
      <w:r>
        <w:rPr/>
        <w:t>Душа — вечная, бесполая, нематериальная, боже</w:t>
        <w:softHyphen/>
        <w:t>ственная искра, зажженная Богиней и Богом. Каждое проявление души (она живет в каждом теле) отлично одно от другого. Не существует двух одинаковых тел или жизней. Если бы это было так, душа оставалась бы бездеятельной. Пол, раса, место рождения, положение в обществе и любая другая индивидуальная черта души определяется ее действиями в прошлых жизнях и теми уроками, которые даются для настоящей.</w:t>
      </w:r>
    </w:p>
    <w:p>
      <w:pPr>
        <w:pStyle w:val="Normal"/>
        <w:widowControl w:val="false"/>
        <w:autoSpaceDE w:val="false"/>
        <w:rPr/>
      </w:pPr>
      <w:r>
        <w:rPr/>
        <w:t>Это имеет большое значение для мировоззрения кол</w:t>
        <w:softHyphen/>
        <w:t>дунов: мы решили сами определять нашу жизнь. Не существует такого бога или мистериальных сил судьбы которым мы можем доверить ответственность за испы</w:t>
        <w:softHyphen/>
        <w:t>тания в наших жизнях. Мы решили, что мы должны учиться правильному развитию, и затем, в течении ин</w:t>
        <w:softHyphen/>
        <w:t>карнации, работать над своим прогрессом. Если же это</w:t>
        <w:softHyphen/>
        <w:t>го не будет, мы регрессируем во тьму.</w:t>
      </w:r>
    </w:p>
    <w:p>
      <w:pPr>
        <w:pStyle w:val="Normal"/>
        <w:widowControl w:val="false"/>
        <w:autoSpaceDE w:val="false"/>
        <w:rPr/>
      </w:pPr>
      <w:r>
        <w:rPr/>
        <w:t>Помощью в изучении уроков каждой жизни, явля</w:t>
        <w:softHyphen/>
        <w:t>ется феноменальное явление, называемое кармой. Кар</w:t>
        <w:softHyphen/>
        <w:t>ма часто труднопонимаема. Это не система наград и наказаний, а феномен, который руководит направле</w:t>
        <w:softHyphen/>
        <w:t>нием эволюции нашей души. Истинно, если личность творит зло, зло ей и возвращается. Добро приносит добро. Если вы помните об этом, не может быть при чин делать зло.</w:t>
      </w:r>
    </w:p>
    <w:p>
      <w:pPr>
        <w:pStyle w:val="Normal"/>
        <w:widowControl w:val="false"/>
        <w:autoSpaceDE w:val="false"/>
        <w:rPr/>
      </w:pPr>
      <w:r>
        <w:rPr/>
        <w:t>Карма означает действие, это инструмент, а не наказание. Не существует способа "стереть" свою карму, к любое на вид ужасное событие нашей жизни — побочный продукт действия кармы.</w:t>
      </w:r>
    </w:p>
    <w:p>
      <w:pPr>
        <w:pStyle w:val="Normal"/>
        <w:widowControl w:val="false"/>
        <w:autoSpaceDE w:val="false"/>
        <w:rPr/>
      </w:pPr>
      <w:r>
        <w:rPr/>
        <w:t>Карма учит нас, только когда мы осознаем ее. Мно</w:t>
        <w:softHyphen/>
        <w:t>гие ищут ошибок в своих прошлых жизнях, решив которые, они смогут продвинуться по пути прогресса  настоящей жизни. Транс и медитация могут помочь в этом, но истинное самопознание — лучшее средство для совершенствования этих приемов.</w:t>
      </w:r>
    </w:p>
    <w:p>
      <w:pPr>
        <w:pStyle w:val="Normal"/>
        <w:widowControl w:val="false"/>
        <w:autoSpaceDE w:val="false"/>
        <w:rPr/>
      </w:pPr>
      <w:r>
        <w:rPr/>
        <w:t>Регрессия в прошлых жизнях — опасная вещь, при чина большинства заблуждений, существующих ныне Я не могу сказать, сколько Клеопатр, королей Артуров, Мерлинов, Нефертити и других знаменитых личностей прошлого, бродящих в джинсах и кроссовках, я встретил в своей жизни. Наш сознательный разум, исследуя прошлые жизни, легко зацепляется за такие ро</w:t>
        <w:softHyphen/>
        <w:t>мантические идеалы.</w:t>
      </w:r>
    </w:p>
    <w:p>
      <w:pPr>
        <w:pStyle w:val="Normal"/>
        <w:widowControl w:val="false"/>
        <w:autoSpaceDE w:val="false"/>
        <w:rPr/>
      </w:pPr>
      <w:r>
        <w:rPr/>
        <w:t>Если вы не желаете знать о своих прошлых жизнях, или не видите смысла в раскрытии их, посмотрите на свою настоящую жизнь. Вы можете узнать все о своих прошлых жизнях на примерах нынешней. Если вы ре</w:t>
        <w:softHyphen/>
        <w:t>шили какие-то проблемы в прошлых жизнях, они ни</w:t>
        <w:softHyphen/>
        <w:t>когда не встанут перед вами в этой. Если нет, то эти же самые проблемы вновь возникнут, поэтому — отслежи</w:t>
        <w:softHyphen/>
        <w:t>вайте свою жизнь.</w:t>
      </w:r>
    </w:p>
    <w:p>
      <w:pPr>
        <w:pStyle w:val="Normal"/>
        <w:widowControl w:val="false"/>
        <w:autoSpaceDE w:val="false"/>
        <w:rPr/>
      </w:pPr>
      <w:r>
        <w:rPr/>
        <w:t>Ночью просматривайте свои дневные дела, не толь</w:t>
        <w:softHyphen/>
        <w:t>ко добрые поступки и мысли, но и негативные. Затем обдумайте прошлую неделю, прошлый год, десятиле</w:t>
        <w:softHyphen/>
        <w:t>тие. Просмотрите старые дневники, журналы, письма, чтобы они помогли вам освежить вашу память. Неуже</w:t>
        <w:softHyphen/>
        <w:t>ли вы постоянно делали одни и те же ошибки? Если это так, обещайте на ваших собственных ритуалах ни</w:t>
        <w:softHyphen/>
        <w:t>когда не повторять их.</w:t>
      </w:r>
    </w:p>
    <w:p>
      <w:pPr>
        <w:pStyle w:val="Normal"/>
        <w:widowControl w:val="false"/>
        <w:autoSpaceDE w:val="false"/>
        <w:rPr/>
      </w:pPr>
      <w:r>
        <w:rPr/>
        <w:t>В вашем алтаре или раке вы можете написать на куске пергамента перечень своих ошибок. Ваш список может содержать негативные эмоции, страх, отсут</w:t>
        <w:softHyphen/>
        <w:t>ствие уравновешенности, разрешение другим управ</w:t>
        <w:softHyphen/>
        <w:t>лять вашей жизнью, постоянные любовные домога</w:t>
        <w:softHyphen/>
        <w:t>тельства женщин или мужчин, которым плевать на ва</w:t>
        <w:softHyphen/>
        <w:t>ши чувства. Когда напишете все это, представьте, что вы делали это в прошлом, но никак не в настоящем.</w:t>
      </w:r>
    </w:p>
    <w:p>
      <w:pPr>
        <w:pStyle w:val="Normal"/>
        <w:widowControl w:val="false"/>
        <w:autoSpaceDE w:val="false"/>
        <w:rPr/>
      </w:pPr>
      <w:r>
        <w:rPr/>
        <w:t>Затем зажгите красную свечу. Подержите пергамент в ее пламени, а затем бросьте в котел или другой кон</w:t>
        <w:softHyphen/>
        <w:t>тейнер. Закричите или просто торжественно заявите, что ваши прошлые поступки не будут больше частью вас- Представьте свою будущую жизнь, лишенную вреда. ограниченности, препятствий. Повторите заклина-8ие (если необходимо), лучше ночью на убывающей луне, чем и закончите разрушение негативных прояв</w:t>
        <w:softHyphen/>
        <w:t>лений собственной текущей жизни.</w:t>
      </w:r>
    </w:p>
    <w:p>
      <w:pPr>
        <w:pStyle w:val="Normal"/>
        <w:widowControl w:val="false"/>
        <w:autoSpaceDE w:val="false"/>
        <w:rPr/>
      </w:pPr>
      <w:r>
        <w:rPr/>
        <w:t>Если вы облечете ваше желание идти по пути прогресса собственной жизни в ритуальную форму, ваша клятва начнет действовать очень сильно. Когда у вас появится искушение вновь наполнить свою жизнь старыми, негативными мыслями и поступками, повторите ритуал, и это пробудит вашу силу.</w:t>
      </w:r>
    </w:p>
    <w:p>
      <w:pPr>
        <w:pStyle w:val="Normal"/>
        <w:widowControl w:val="false"/>
        <w:autoSpaceDE w:val="false"/>
        <w:rPr/>
      </w:pPr>
      <w:r>
        <w:rPr/>
        <w:t>Что происходит после смерти? Умирает только тело. Душа остается жива. Некоторые колдуны говорят, что они путешествовали в местах, многим известным как Страна Фей, Страна Света, Страна Молодости. Эти об</w:t>
        <w:softHyphen/>
        <w:t>ласти не находятся ни на небесах, ни под землей. Они просто существуют в нематериальной реальности, на</w:t>
        <w:softHyphen/>
        <w:t>много менее плотной, чем наша. Многие традиционные колдуны описывают ее как страну вечного лета, с зелеными полями и сладкими цветочными реками. Воз можно такой была Земля накануне появления людей Другие видят ее неясно, как пространство, лишенное форм, в котором энергии кипят в водовороте великих сил — Богиней и Богом в их небесной реальности.</w:t>
      </w:r>
    </w:p>
    <w:p>
      <w:pPr>
        <w:pStyle w:val="Normal"/>
        <w:widowControl w:val="false"/>
        <w:autoSpaceDE w:val="false"/>
        <w:rPr/>
      </w:pPr>
      <w:r>
        <w:rPr/>
        <w:t>Душе могут показать ее прошлые жизни, возможно это произойдет мистериальным путем через взаимодействие с Богами. Это не будет приговором, отягощением одной души, но показом всех инкарнаций. Все уроки — и выполненные, и проигнорированные — душа уви</w:t>
        <w:softHyphen/>
        <w:t>дит в ярком свете.</w:t>
      </w:r>
    </w:p>
    <w:p>
      <w:pPr>
        <w:pStyle w:val="Normal"/>
        <w:widowControl w:val="false"/>
        <w:autoSpaceDE w:val="false"/>
        <w:rPr/>
      </w:pPr>
      <w:r>
        <w:rPr/>
        <w:t>Через определенный промежуток времени, когда ус</w:t>
        <w:softHyphen/>
        <w:t>ловия на Земле будут подходящими, душа вновь вопло</w:t>
        <w:softHyphen/>
        <w:t>тится, и жизнь начнется снова.</w:t>
      </w:r>
    </w:p>
    <w:p>
      <w:pPr>
        <w:pStyle w:val="Normal"/>
        <w:widowControl w:val="false"/>
        <w:autoSpaceDE w:val="false"/>
        <w:rPr/>
      </w:pPr>
      <w:r>
        <w:rPr/>
        <w:t>Последний вопрос — что случается после последней инкарнации? Учителя колдовства всегда говорят об этом неопределенно. В основном колдуны считают, что после восхождения по спирали жизни, смерти и возрождения, те души, которые достигли совершенства, вырываются из этого цикла навсегда и поселяются рядом с Богиней</w:t>
      </w:r>
    </w:p>
    <w:p>
      <w:pPr>
        <w:pStyle w:val="Normal"/>
        <w:widowControl w:val="false"/>
        <w:autoSpaceDE w:val="false"/>
        <w:rPr/>
      </w:pPr>
      <w:r>
        <w:rPr/>
        <w:t>Богом. Ничто не теряется. Энергии, живущие в наших пущах, возвращаются к своему духовному источнику, из которого они в свое время появились.</w:t>
      </w:r>
    </w:p>
    <w:p>
      <w:pPr>
        <w:pStyle w:val="Normal"/>
        <w:widowControl w:val="false"/>
        <w:autoSpaceDE w:val="false"/>
        <w:rPr/>
      </w:pPr>
      <w:r>
        <w:rPr/>
        <w:t>Опираясь на учение о реинкарнации, колдуны не бо</w:t>
        <w:softHyphen/>
        <w:t>ятся смерти как окончательного погружения в забвение, дня жизни на Земле всегда перед ними. Это выглядит, как дверь в новое рождение. Таким образом, наши жиз</w:t>
        <w:softHyphen/>
        <w:t>ни символически связаны с бесконечным циклом смены времен года, который существует на планете Земля.</w:t>
      </w:r>
    </w:p>
    <w:p>
      <w:pPr>
        <w:pStyle w:val="Normal"/>
        <w:widowControl w:val="false"/>
        <w:autoSpaceDE w:val="false"/>
        <w:rPr/>
      </w:pPr>
      <w:r>
        <w:rPr/>
        <w:t>Не старайтесь заставить себя поверить в реинкарна</w:t>
        <w:softHyphen/>
        <w:t>цию. Большие знания не нужны для веры, для нее нужна неосведомленность. Это не есть желание при</w:t>
        <w:softHyphen/>
        <w:t>нять доктрину без ее истинного изучения — значение реинкарнаций говорит само за себя.</w:t>
      </w:r>
    </w:p>
    <w:p>
      <w:pPr>
        <w:pStyle w:val="Normal"/>
        <w:widowControl w:val="false"/>
        <w:autoSpaceDE w:val="false"/>
        <w:rPr/>
      </w:pPr>
      <w:r>
        <w:rPr/>
        <w:t>Хотя существует сильная связь с любящими вас людьми, будьте осторожны с идеей кармических браков. Она заключается в том, что людям, любившим в этой жизни, предназначено судьбой любить друг друга в сле</w:t>
        <w:softHyphen/>
        <w:t>дующих. Пусть ваши чувства и вера друг в друга истин</w:t>
        <w:softHyphen/>
        <w:t>ны, но они не всегда основаны на реальной действитель</w:t>
        <w:softHyphen/>
        <w:t>ности. В течении вашей жизни вы можете встретить пять или шесть разных людей, с которыми вас будут связывать одни и те же отношения, превосходящие по силе проявления чувств ваши обычные связи. Разве мо</w:t>
        <w:softHyphen/>
        <w:t>гут они все быть вашими кармическими супругами?</w:t>
      </w:r>
    </w:p>
    <w:p>
      <w:pPr>
        <w:pStyle w:val="Normal"/>
        <w:widowControl w:val="false"/>
        <w:autoSpaceDE w:val="false"/>
        <w:rPr/>
      </w:pPr>
      <w:r>
        <w:rPr/>
        <w:t>Одна из трудностей этого учения состоит в том, что слишком сложные и запутанные отношения связывают нас с другими душами. Если мы продолжаем вопло</w:t>
        <w:softHyphen/>
        <w:t>щаться с ними, мы не учимся абсолютно ничему. В Дальнейшем, заявление, что вы нашли своего карми</w:t>
        <w:softHyphen/>
        <w:t>ческого супруга, значит, что вы не продвигаетесь впе</w:t>
        <w:softHyphen/>
        <w:t>ред по спирали инкарнаций.</w:t>
      </w:r>
    </w:p>
    <w:p>
      <w:pPr>
        <w:pStyle w:val="Normal"/>
        <w:widowControl w:val="false"/>
        <w:autoSpaceDE w:val="false"/>
        <w:rPr>
          <w:sz w:val="28"/>
        </w:rPr>
      </w:pPr>
      <w:r>
        <w:rPr>
          <w:sz w:val="28"/>
        </w:rPr>
      </w:r>
    </w:p>
    <w:p>
      <w:pPr>
        <w:pStyle w:val="Normal"/>
        <w:widowControl w:val="false"/>
        <w:autoSpaceDE w:val="false"/>
        <w:rPr>
          <w:sz w:val="28"/>
        </w:rPr>
      </w:pPr>
      <w:r>
        <w:rPr>
          <w:sz w:val="28"/>
        </w:rPr>
        <w:t>Глава 10 Значение посвящения</w:t>
      </w:r>
    </w:p>
    <w:p>
      <w:pPr>
        <w:pStyle w:val="Normal"/>
        <w:widowControl w:val="false"/>
        <w:autoSpaceDE w:val="false"/>
        <w:rPr>
          <w:sz w:val="28"/>
        </w:rPr>
      </w:pPr>
      <w:r>
        <w:rPr>
          <w:sz w:val="28"/>
        </w:rPr>
      </w:r>
    </w:p>
    <w:p>
      <w:pPr>
        <w:pStyle w:val="Normal"/>
        <w:widowControl w:val="false"/>
        <w:autoSpaceDE w:val="false"/>
        <w:rPr/>
      </w:pPr>
      <w:r>
        <w:rPr/>
        <w:t>Большинство шаманских и магических религий пользуются некоторыми видами церемоний посвяще</w:t>
        <w:softHyphen/>
        <w:t>ния, при помощи которых посторонний человек стано</w:t>
        <w:softHyphen/>
        <w:t>вится свободным членом религии, общества, группы или шабаша.</w:t>
      </w:r>
    </w:p>
    <w:p>
      <w:pPr>
        <w:pStyle w:val="Normal"/>
        <w:widowControl w:val="false"/>
        <w:autoSpaceDE w:val="false"/>
        <w:rPr/>
      </w:pPr>
      <w:r>
        <w:rPr/>
        <w:t>Большинство колдунов проходит посвящение от</w:t>
        <w:softHyphen/>
        <w:t>крыто или за закрытыми дверями. У каждого колду</w:t>
        <w:softHyphen/>
        <w:t>на-традиционалиста есть своя собственная церемония посвящения, которую он волен или не волен откры</w:t>
        <w:softHyphen/>
        <w:t>вать другим колдунам. С одной точки зрения, боль</w:t>
        <w:softHyphen/>
        <w:t>шинство посвященных согласно: человек может стать колдуном, лишь пройдя церемонию посвящения.</w:t>
      </w:r>
    </w:p>
    <w:p>
      <w:pPr>
        <w:pStyle w:val="Normal"/>
        <w:widowControl w:val="false"/>
        <w:autoSpaceDE w:val="false"/>
        <w:rPr/>
      </w:pPr>
      <w:r>
        <w:rPr/>
        <w:t>Возникает естественный вопрос: "Кто же посвятил первого колдуна?"</w:t>
      </w:r>
    </w:p>
    <w:p>
      <w:pPr>
        <w:pStyle w:val="Normal"/>
        <w:widowControl w:val="false"/>
        <w:autoSpaceDE w:val="false"/>
        <w:rPr/>
      </w:pPr>
      <w:r>
        <w:rPr/>
        <w:t>Большинство церемоний посвящения является толь</w:t>
        <w:softHyphen/>
        <w:t>ко обрядом, отмечающим принятие человека в шабаш и ее или его посвящение Богине и Богу. Иногда между посвящающим и неофитом "проходит сила", как гово</w:t>
        <w:softHyphen/>
        <w:t>рят посвященные.</w:t>
      </w:r>
    </w:p>
    <w:p>
      <w:pPr>
        <w:pStyle w:val="Normal"/>
        <w:widowControl w:val="false"/>
        <w:autoSpaceDE w:val="false"/>
        <w:rPr/>
      </w:pPr>
      <w:r>
        <w:rPr/>
        <w:t>Для простых людей посвящение может показать</w:t>
        <w:softHyphen/>
        <w:t>ся обрядом превращения. Это не так. Колдуны не нуждаются в подобных обрядах. Мы не осуждаем Богов, на которых настраиваемся перед занятиями магией, но когда нужно — мы можем повернуться к ним спиной.</w:t>
      </w:r>
    </w:p>
    <w:p>
      <w:pPr>
        <w:pStyle w:val="Normal"/>
        <w:widowControl w:val="false"/>
        <w:autoSpaceDE w:val="false"/>
        <w:rPr/>
      </w:pPr>
      <w:r>
        <w:rPr/>
        <w:t>Церемония посвящения (или церемонии, в некото</w:t>
        <w:softHyphen/>
        <w:t>рых группах необходимо выполнить три успешных обряда) имеет большое значение для тех колдовских групп, которые практикуют ритуальную тайну. В такую группу можно войти только после посвящения,</w:t>
      </w:r>
    </w:p>
    <w:p>
      <w:pPr>
        <w:pStyle w:val="Normal"/>
        <w:widowControl w:val="false"/>
        <w:autoSpaceDE w:val="false"/>
        <w:rPr/>
      </w:pPr>
      <w:r>
        <w:rPr/>
        <w:t>часть которого составляет клятва о неразглашении секретов. В этом есть смысл, и это часть многих посвящений в шабаши. Но сущность посвящения не в этом.</w:t>
      </w:r>
    </w:p>
    <w:p>
      <w:pPr>
        <w:pStyle w:val="Normal"/>
        <w:widowControl w:val="false"/>
        <w:autoSpaceDE w:val="false"/>
        <w:rPr/>
      </w:pPr>
      <w:r>
        <w:rPr/>
        <w:t>Многие люди говорили мне, что они отчаянно нуле. даются в прохождении колдовского посвящения. Они верили, что не могут самостоятельно заниматься кол</w:t>
        <w:softHyphen/>
        <w:t>довством без такой санкции. Если вы будете читать дальше, вы увидите, что это не так.</w:t>
      </w:r>
    </w:p>
    <w:p>
      <w:pPr>
        <w:pStyle w:val="Normal"/>
        <w:widowControl w:val="false"/>
        <w:autoSpaceDE w:val="false"/>
        <w:rPr/>
      </w:pPr>
      <w:r>
        <w:rPr/>
        <w:t>Викка последние десять лет или около того была закрытой религией, но сейчас положение изменилось.  Внутренней особенностью Викки является доступность для любого человека, который умеет читать и способен разобраться в прочитанном. Секретами в Викке являются только индивидуальные формы ритуалов, заклинаний, имен богов и другие подобные вещи.</w:t>
      </w:r>
    </w:p>
    <w:p>
      <w:pPr>
        <w:pStyle w:val="Normal"/>
        <w:widowControl w:val="false"/>
        <w:autoSpaceDE w:val="false"/>
        <w:rPr/>
      </w:pPr>
      <w:r>
        <w:rPr/>
        <w:t>Вам это все не нужно, ибо на каждый секретные колдовской ритуал и тайное имя Богини приходятся десятки, если не сотни широко известных и доступных. Гораздо больше колдовской информации можно опубликовать, чем нельзя. Если раньше Викка- была тайной религией, то сегодня это религия всего с несколькими секретами.*</w:t>
      </w:r>
    </w:p>
    <w:p>
      <w:pPr>
        <w:pStyle w:val="Normal"/>
        <w:widowControl w:val="false"/>
        <w:autoSpaceDE w:val="false"/>
        <w:rPr/>
      </w:pPr>
      <w:r>
        <w:rPr/>
      </w:r>
    </w:p>
    <w:p>
      <w:pPr>
        <w:pStyle w:val="Normal"/>
        <w:widowControl w:val="false"/>
        <w:autoSpaceDE w:val="false"/>
        <w:rPr/>
      </w:pPr>
      <w:r>
        <w:rPr/>
        <w:t xml:space="preserve"> </w:t>
      </w:r>
      <w:r>
        <w:rPr/>
        <w:t>[*Некоторые группы просто пишут свои собственные "тай</w:t>
        <w:softHyphen/>
        <w:t>ные" Книги духов и ограничивают доступ к ним. Они действи</w:t>
        <w:softHyphen/>
        <w:t>тельно теперь имеют "тайну", но она не старше и не лучше . бой другой.]</w:t>
      </w:r>
    </w:p>
    <w:p>
      <w:pPr>
        <w:pStyle w:val="Normal"/>
        <w:widowControl w:val="false"/>
        <w:autoSpaceDE w:val="false"/>
        <w:rPr/>
      </w:pPr>
      <w:r>
        <w:rPr/>
      </w:r>
    </w:p>
    <w:p>
      <w:pPr>
        <w:pStyle w:val="Normal"/>
        <w:widowControl w:val="false"/>
        <w:autoSpaceDE w:val="false"/>
        <w:rPr/>
      </w:pPr>
      <w:r>
        <w:rPr/>
        <w:t>Многие цепляются за идею о необходимости посвя</w:t>
        <w:softHyphen/>
        <w:t>щения, по возможности полагая, что с этим магичес</w:t>
        <w:softHyphen/>
        <w:t>ким актом человек получит тайну вселенной и неназы</w:t>
        <w:softHyphen/>
        <w:t>ваемую силу. Бывают вещи и похуже, несколько огра</w:t>
        <w:softHyphen/>
        <w:t>ниченных колдунов заявили, что Богиня и Бог не при</w:t>
        <w:softHyphen/>
        <w:t>мут никого из тех, кто не является "носящим ассам" членом шабаша. Многие будущие колдуны верят в это.</w:t>
      </w:r>
    </w:p>
    <w:p>
      <w:pPr>
        <w:pStyle w:val="Normal"/>
        <w:widowControl w:val="false"/>
        <w:autoSpaceDE w:val="false"/>
        <w:rPr/>
      </w:pPr>
      <w:r>
        <w:rPr/>
        <w:t>Нельзя идти таким путем!</w:t>
      </w:r>
    </w:p>
    <w:p>
      <w:pPr>
        <w:pStyle w:val="Normal"/>
        <w:widowControl w:val="false"/>
        <w:autoSpaceDE w:val="false"/>
        <w:rPr/>
      </w:pPr>
      <w:r>
        <w:rPr/>
        <w:t>Настоящее посвящение — это не обряд, выполняе</w:t>
        <w:softHyphen/>
        <w:t>мый одним человеком над другим. Даже если вы принимаете мысль о том, что посвящающий вас общается в этот момент с Богами, это еще не ритуал.</w:t>
      </w:r>
    </w:p>
    <w:p>
      <w:pPr>
        <w:pStyle w:val="Normal"/>
        <w:widowControl w:val="false"/>
        <w:autoSpaceDE w:val="false"/>
        <w:rPr/>
      </w:pPr>
      <w:r>
        <w:rPr/>
        <w:t>Посвящение — процесс постепенного и постоянного настроя на Богиню и Бога. Многие колдуны считают, что ритуал посвящения это лишь внешняя форма. На</w:t>
        <w:softHyphen/>
        <w:t>стоящее посвящение обычно происходит недели и ме</w:t>
        <w:softHyphen/>
        <w:t>сяцы спустя, уже после физического ритуала.</w:t>
      </w:r>
    </w:p>
    <w:p>
      <w:pPr>
        <w:pStyle w:val="Normal"/>
        <w:widowControl w:val="false"/>
        <w:autoSpaceDE w:val="false"/>
        <w:rPr/>
      </w:pPr>
      <w:r>
        <w:rPr/>
        <w:t>Бывает и так, что "настоящее" колдовское посвяще</w:t>
        <w:softHyphen/>
        <w:t>ние происходит задолго до того, как колдун встретит своего учителя или шабаш. Будет ли такое посвящение менее эффективным и менее истинным из-за того что человек не прошел формальный ритуал и не принял посвящения из рук других колдунов? Конечно нет.</w:t>
      </w:r>
    </w:p>
    <w:p>
      <w:pPr>
        <w:pStyle w:val="Normal"/>
        <w:widowControl w:val="false"/>
        <w:autoSpaceDE w:val="false"/>
        <w:rPr/>
      </w:pPr>
      <w:r>
        <w:rPr/>
        <w:t>Будьте уверены, у вас появится возможность испы</w:t>
        <w:softHyphen/>
        <w:t>тать настоящее колдовское посвящение, даже не встре</w:t>
        <w:softHyphen/>
        <w:t>чаясь с другими людьми, занятыми в этой религии. Вы можете даже не подозревать о нем. Ваша жизнь может изменяться постепенно до тех пор, пока вы не достиг</w:t>
        <w:softHyphen/>
        <w:t>нете состояния, при котором начнете замечать птиц и облака. Вы сможете всматриваться в Луну, как в маги</w:t>
        <w:softHyphen/>
        <w:t>ческий кристалл, разговаривать с животными и расте</w:t>
        <w:softHyphen/>
        <w:t>ниями. Закат может принести вам момент истинного созерцания.</w:t>
      </w:r>
    </w:p>
    <w:p>
      <w:pPr>
        <w:pStyle w:val="Normal"/>
        <w:widowControl w:val="false"/>
        <w:autoSpaceDE w:val="false"/>
        <w:rPr/>
      </w:pPr>
      <w:r>
        <w:rPr/>
        <w:t>Или вы будете меняться, как меняются времена го</w:t>
        <w:softHyphen/>
        <w:t>да, приспосабливая энергии своего тела к окружающе</w:t>
        <w:softHyphen/>
        <w:t>му миру. Богиня и Бог могут петь в ваших мыслях, и вы можете исполнять ритуалы, не понимая, что же в действительности делаете.</w:t>
      </w:r>
    </w:p>
    <w:p>
      <w:pPr>
        <w:pStyle w:val="Normal"/>
        <w:widowControl w:val="false"/>
        <w:autoSpaceDE w:val="false"/>
        <w:rPr/>
      </w:pPr>
      <w:r>
        <w:rPr/>
        <w:t>И вот, когда Старые Пути станут частью вашей жиз</w:t>
        <w:softHyphen/>
        <w:t>ни и ваша связь с Богиней и Богом окрепнет, когда вы соберете свои инструменты и наполните ритуалы и ма</w:t>
        <w:softHyphen/>
        <w:t>гию радостью, когда вы станете духовными личностями, тогда вы получите право сказать о себе: "Колдун".</w:t>
      </w:r>
    </w:p>
    <w:p>
      <w:pPr>
        <w:pStyle w:val="Normal"/>
        <w:widowControl w:val="false"/>
        <w:autoSpaceDE w:val="false"/>
        <w:rPr/>
      </w:pPr>
      <w:r>
        <w:rPr/>
        <w:t>Это может стать вашей целью, и вы захотите про</w:t>
        <w:softHyphen/>
        <w:t>должать собственные исследования под руководством инструктора. Но даже если вы никогда не встретите его, то, по крайней мере, вы найдете удовлетворение в сознании того, что вы не сидели сложа руки в ожида- нии мистерии. Вы работали со старой магией и разго</w:t>
        <w:softHyphen/>
        <w:t>варивали с Богиней и Богом, подтверждая ваше обеща</w:t>
        <w:softHyphen/>
        <w:t>ние постоянного духовного развития, данное Земле, и превращали отсутствие физического посвящения в пре</w:t>
        <w:softHyphen/>
        <w:t>красный стимул для изменения своей жизни и образа мыслей.</w:t>
      </w:r>
    </w:p>
    <w:p>
      <w:pPr>
        <w:pStyle w:val="Normal"/>
        <w:widowControl w:val="false"/>
        <w:autoSpaceDE w:val="false"/>
        <w:rPr/>
      </w:pPr>
      <w:r>
        <w:rPr/>
        <w:t>Если вы встретитесь с учителем или шабашем, они, возможно, найдут, что вы ученик достойный посвящения. Но если вы откроете, что не придерживаетесь их стиля в колдовстве, или ваши личные интересы столкнутся, вас могут раздавить. Однако у вас останется ва</w:t>
        <w:softHyphen/>
        <w:t>ше колдовство и вы опять вернетесь к одиноким иссле</w:t>
        <w:softHyphen/>
        <w:t>дованиям.</w:t>
      </w:r>
    </w:p>
    <w:p>
      <w:pPr>
        <w:pStyle w:val="Normal"/>
        <w:widowControl w:val="false"/>
        <w:autoSpaceDE w:val="false"/>
        <w:rPr/>
      </w:pPr>
      <w:r>
        <w:rPr/>
        <w:t>Это может быть одинокий путь, потому что лишь немногие из нас следуют Древним Путям. Поклонять</w:t>
        <w:softHyphen/>
        <w:t>ся природе, наблюдать за нашей Землей в одиночестве, все равно что задыхаться под тоннами бетона, — это приводит в уныние, и кажется уже, что никто не в си</w:t>
        <w:softHyphen/>
        <w:t>лах тебе помочь.</w:t>
      </w:r>
    </w:p>
    <w:p>
      <w:pPr>
        <w:pStyle w:val="Normal"/>
        <w:widowControl w:val="false"/>
        <w:autoSpaceDE w:val="false"/>
        <w:rPr/>
      </w:pPr>
      <w:r>
        <w:rPr/>
        <w:t>Продолжайте читать новые книги, как по колдов</w:t>
        <w:softHyphen/>
        <w:t>ству, так и о Богах. Собирайте и пишите сами новые заклинания и ритуалы. Викке необходимы новые силы Многие   желают   упорядочить   свою   колдовскую жизнь путем церемонии самопосвящения. Я включил одну из церемоний во вторую часть для тех, кто чувствует необходимость в этом. Опять же, это лишь один из способов. Импровизируйте, если вы так хотите.</w:t>
      </w:r>
    </w:p>
    <w:p>
      <w:pPr>
        <w:pStyle w:val="Normal"/>
        <w:widowControl w:val="false"/>
        <w:autoSpaceDE w:val="false"/>
        <w:rPr/>
      </w:pPr>
      <w:r>
        <w:rPr/>
        <w:t>Если вы решили пригласить друзей или интересующихся колдовством людей, чтобы соединить ваши ритуалы, не заставляйте их робеть и наблюдать как вы разыгрываете "жрицу" или "колдуна". Привлеките их к участию в ритуалах и магии. Используйте ваше воображение и практический опыт, чтобы объединиться г ними в ритуалах.</w:t>
      </w:r>
    </w:p>
    <w:p>
      <w:pPr>
        <w:pStyle w:val="Normal"/>
        <w:widowControl w:val="false"/>
        <w:autoSpaceDE w:val="false"/>
        <w:rPr/>
      </w:pPr>
      <w:r>
        <w:rPr/>
        <w:t>Когда вы почувствуете непреодолимую радость пря наблюдении восхода Солнца и Луны, когда вы увидите Богиню и Бога в деревьях, растущих на склонах гор и по берегам рек, когда почувствуете пульсацию энергий Земли посреди шумного города, это значит, что вы по</w:t>
        <w:softHyphen/>
        <w:t>лучили настоящее посвящение и связаны с древними силами и божественными путями.</w:t>
      </w:r>
    </w:p>
    <w:p>
      <w:pPr>
        <w:pStyle w:val="Normal"/>
        <w:widowControl w:val="false"/>
        <w:autoSpaceDE w:val="false"/>
        <w:rPr/>
      </w:pPr>
      <w:r>
        <w:rPr/>
        <w:t>Некоторые говорят: "Только колдун может сделать тебя колдуном". Я утверждаю, что только Богиня и Бог могут сделать колдуна.</w:t>
      </w:r>
    </w:p>
    <w:p>
      <w:pPr>
        <w:pStyle w:val="Normal"/>
        <w:widowControl w:val="false"/>
        <w:autoSpaceDE w:val="false"/>
        <w:rPr/>
      </w:pPr>
      <w:r>
        <w:rPr/>
        <w:t>Чья квалификация выше?</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8"/>
        </w:rPr>
      </w:pPr>
      <w:r>
        <w:rPr>
          <w:sz w:val="28"/>
        </w:rPr>
        <w:t>Глава 11 Упражнения и магические приемы</w:t>
      </w:r>
    </w:p>
    <w:p>
      <w:pPr>
        <w:pStyle w:val="Normal"/>
        <w:widowControl w:val="false"/>
        <w:autoSpaceDE w:val="false"/>
        <w:rPr>
          <w:sz w:val="28"/>
        </w:rPr>
      </w:pPr>
      <w:r>
        <w:rPr>
          <w:sz w:val="28"/>
        </w:rPr>
      </w:r>
    </w:p>
    <w:p>
      <w:pPr>
        <w:pStyle w:val="Normal"/>
        <w:widowControl w:val="false"/>
        <w:autoSpaceDE w:val="false"/>
        <w:rPr/>
      </w:pPr>
      <w:r>
        <w:rPr/>
        <w:t>Следующий раздел посвящен различным упражнениям и процедурам, жизненно важным для вашего раз</w:t>
        <w:softHyphen/>
        <w:t>вития в колдовстве и магии. Эти действия отнимут у вас не более нескольких минут в день, но не следует их недооценивать. Это строительные кирпичи, на которых держится волшебство всех колдунов и магия ритуалов.</w:t>
      </w:r>
    </w:p>
    <w:p>
      <w:pPr>
        <w:pStyle w:val="Normal"/>
        <w:widowControl w:val="false"/>
        <w:autoSpaceDE w:val="false"/>
        <w:rPr/>
      </w:pPr>
      <w:r>
        <w:rPr/>
        <w:t>Сделайте их частью вашего дневного распорядка, заставляя себя расти день ото дня.</w:t>
      </w:r>
    </w:p>
    <w:p>
      <w:pPr>
        <w:pStyle w:val="Normal"/>
        <w:widowControl w:val="false"/>
        <w:autoSpaceDE w:val="false"/>
        <w:rPr/>
      </w:pPr>
      <w:r>
        <w:rPr/>
        <w:t>Книга отражений</w:t>
      </w:r>
    </w:p>
    <w:p>
      <w:pPr>
        <w:pStyle w:val="Normal"/>
        <w:widowControl w:val="false"/>
        <w:autoSpaceDE w:val="false"/>
        <w:rPr/>
      </w:pPr>
      <w:r>
        <w:rPr/>
        <w:t>Правильно будет сейчас, как только вы закончите читать эту статью, начать "книгу отражений". Это ма</w:t>
        <w:softHyphen/>
        <w:t>гическая запись вашего прогресса в колдовстве. Для книги подойдет любая тетрадь. В ней записываются все мысли и чувства о колдовстве, размышления о прочи</w:t>
        <w:softHyphen/>
        <w:t>танном, ваши магические успехи и поражения, страхи и сомнения, значимые сны, даже обыденные заботы. Это — книга только для ваших глаз. Никто не должен читать ее.</w:t>
      </w:r>
    </w:p>
    <w:p>
      <w:pPr>
        <w:pStyle w:val="Normal"/>
        <w:widowControl w:val="false"/>
        <w:autoSpaceDE w:val="false"/>
        <w:rPr/>
      </w:pPr>
      <w:r>
        <w:rPr/>
        <w:t>Эта книга — отражение вашей духовной жизни. По</w:t>
        <w:softHyphen/>
        <w:t>этому она очень важна в оценке вашего прогресса в колдовстве и в жизни в целом. Таким образом, когда вы станете перечитывать эту книгу, вы будете высту</w:t>
        <w:softHyphen/>
        <w:t>пать уже в роли учителя самого себя. Вы сможете за</w:t>
        <w:softHyphen/>
        <w:t>метить проблемные области и способны будете пред</w:t>
        <w:softHyphen/>
        <w:t>принимать шаги для их разрешения.</w:t>
      </w:r>
    </w:p>
    <w:p>
      <w:pPr>
        <w:pStyle w:val="Normal"/>
        <w:widowControl w:val="false"/>
        <w:autoSpaceDE w:val="false"/>
        <w:rPr/>
      </w:pPr>
      <w:r>
        <w:rPr/>
        <w:t>Я считаю, что эту информацию лучше всего записывать перед сном. Обязательно ставьте дату и, если хо</w:t>
        <w:softHyphen/>
        <w:t>тите, фазу Луны, а также другую астрономическую ин-</w:t>
      </w:r>
    </w:p>
    <w:p>
      <w:pPr>
        <w:pStyle w:val="Normal"/>
        <w:widowControl w:val="false"/>
        <w:autoSpaceDE w:val="false"/>
        <w:rPr/>
      </w:pPr>
      <w:r>
        <w:rPr/>
        <w:t>формацию, которая может оказаться полезной (затмения, погода и т.д.)</w:t>
      </w:r>
    </w:p>
    <w:p>
      <w:pPr>
        <w:pStyle w:val="Normal"/>
        <w:widowControl w:val="false"/>
        <w:autoSpaceDE w:val="false"/>
        <w:rPr/>
      </w:pPr>
      <w:r>
        <w:rPr/>
        <w:t>Одной из целей колдовства является самопознание "Книга отражений" — ценный инструмент в его дости</w:t>
        <w:softHyphen/>
        <w:t>жении.</w:t>
      </w:r>
    </w:p>
    <w:p>
      <w:pPr>
        <w:pStyle w:val="Normal"/>
        <w:widowControl w:val="false"/>
        <w:autoSpaceDE w:val="false"/>
        <w:rPr/>
      </w:pPr>
      <w:r>
        <w:rPr/>
      </w:r>
    </w:p>
    <w:p>
      <w:pPr>
        <w:pStyle w:val="Normal"/>
        <w:widowControl w:val="false"/>
        <w:autoSpaceDE w:val="false"/>
        <w:rPr>
          <w:sz w:val="28"/>
        </w:rPr>
      </w:pPr>
      <w:r>
        <w:rPr>
          <w:sz w:val="28"/>
        </w:rPr>
        <w:t>Дыхание</w:t>
      </w:r>
    </w:p>
    <w:p>
      <w:pPr>
        <w:pStyle w:val="Normal"/>
        <w:widowControl w:val="false"/>
        <w:autoSpaceDE w:val="false"/>
        <w:rPr>
          <w:sz w:val="28"/>
        </w:rPr>
      </w:pPr>
      <w:r>
        <w:rPr>
          <w:sz w:val="28"/>
        </w:rPr>
      </w:r>
    </w:p>
    <w:p>
      <w:pPr>
        <w:pStyle w:val="Normal"/>
        <w:widowControl w:val="false"/>
        <w:autoSpaceDE w:val="false"/>
        <w:rPr/>
      </w:pPr>
      <w:r>
        <w:rPr/>
        <w:t xml:space="preserve">Дыхание обычно бессознательный акт, который мы выполняем неосознанно всю свою жизнь. В магии </w:t>
      </w:r>
      <w:r>
        <w:rPr>
          <w:lang w:val="en-US"/>
        </w:rPr>
        <w:t>I</w:t>
      </w:r>
      <w:r>
        <w:rPr/>
        <w:t xml:space="preserve"> колдовстве дыхание может быть инструментом, дисциплинирующим наше тело и приводящим сознание в альтернативное состояние.</w:t>
      </w:r>
    </w:p>
    <w:p>
      <w:pPr>
        <w:pStyle w:val="Normal"/>
        <w:widowControl w:val="false"/>
        <w:autoSpaceDE w:val="false"/>
        <w:rPr/>
      </w:pPr>
      <w:r>
        <w:rPr/>
        <w:t>Чтобы правильно медитировать, нужно научиться правильно дышать. Это основное упражнение и, в то же время, самое легкое. Приемы глубокого дыхания позволяют обеспечить полное использование легких и диафрагмы. Диафрагма расположена примерно на рас</w:t>
        <w:softHyphen/>
        <w:t>стоянии двух пальцев выше пупка. Старайтесь выды</w:t>
        <w:softHyphen/>
        <w:t>хать воздух с помощью диафрагмы.</w:t>
      </w:r>
    </w:p>
    <w:p>
      <w:pPr>
        <w:pStyle w:val="Normal"/>
        <w:widowControl w:val="false"/>
        <w:autoSpaceDE w:val="false"/>
        <w:rPr/>
      </w:pPr>
      <w:r>
        <w:rPr/>
        <w:t>Для дыхательных упражнений примите удобную по</w:t>
        <w:softHyphen/>
        <w:t>зу сидя или лежа (хотя глубокое дыхание возможно по</w:t>
        <w:softHyphen/>
        <w:t>чти в любом положении). Слегка расслабьте свое тело. Вдыхайте через нос, медленно считая до трех, четырех или пяти — как будет удобнее. Помните, что надо по</w:t>
        <w:softHyphen/>
        <w:t>зволить воздуху полностью заполнить диафрагму и лег</w:t>
        <w:softHyphen/>
        <w:t>кие. Задержите воздух, затем выдохните его на такой же медленный счет.</w:t>
      </w:r>
    </w:p>
    <w:p>
      <w:pPr>
        <w:pStyle w:val="Normal"/>
        <w:widowControl w:val="false"/>
        <w:autoSpaceDE w:val="false"/>
        <w:rPr/>
      </w:pPr>
      <w:r>
        <w:rPr/>
        <w:t>Повторяйте это упражнение некоторое время, посте</w:t>
        <w:softHyphen/>
        <w:t>пенно замедляя ритм. Никогда не позволяйте своему дыханию пересекать уровень комфортности. Вдох, за</w:t>
        <w:softHyphen/>
        <w:t>держка и выдох должны контролироваться, быть спо</w:t>
        <w:softHyphen/>
        <w:t>койными и свободными.</w:t>
      </w:r>
    </w:p>
    <w:p>
      <w:pPr>
        <w:pStyle w:val="Normal"/>
        <w:widowControl w:val="false"/>
        <w:autoSpaceDE w:val="false"/>
        <w:rPr/>
      </w:pPr>
      <w:r>
        <w:rPr/>
        <w:t>Сосредоточьтесь на своем дыхательном процессе. Вдыхая, вы вдыхаете любовь, здоровье, спокойствие, по возможности пытаясь наблюдать эти положительные энергии, как вдыхаемую золотую пыль. Выдыхая, вы выдыхаете ненависть, болезнь, гнев, представляя себе черный дым, выходящий из ваших легких.</w:t>
      </w:r>
    </w:p>
    <w:p>
      <w:pPr>
        <w:pStyle w:val="Normal"/>
        <w:widowControl w:val="false"/>
        <w:autoSpaceDE w:val="false"/>
        <w:rPr/>
      </w:pPr>
      <w:r>
        <w:rPr/>
        <w:t>Кислород — дыхание жизни, необходимое для на</w:t>
        <w:softHyphen/>
        <w:t>шего существования. Дыхание присуще нам, и благо</w:t>
        <w:softHyphen/>
        <w:t>даря ему есть возможность стать лучшим человеком и лучшим колдуном. Глубокое дыхание используется пе</w:t>
        <w:softHyphen/>
        <w:t>ред каждым актом поклонения или магии, и является частью упражнений по концентрации и визуализации. Дышите глубоко, когда чувствуете гнев, взрывающий</w:t>
        <w:softHyphen/>
        <w:t>ся внутри вас. Выдыхайте ярость — вдыхайте покой. Это сработает всегда, если вы сами предоставите себе такую возможность.</w:t>
      </w:r>
    </w:p>
    <w:p>
      <w:pPr>
        <w:pStyle w:val="Normal"/>
        <w:widowControl w:val="false"/>
        <w:autoSpaceDE w:val="false"/>
        <w:rPr/>
      </w:pPr>
      <w:r>
        <w:rPr/>
        <w:t>Практикуйте упражнения глубокого дыхания ежед</w:t>
        <w:softHyphen/>
        <w:t>невно, и постепенно возрастет ваша способность удер</w:t>
        <w:softHyphen/>
        <w:t>живать воздух. Желательно, если есть возможность, де</w:t>
        <w:softHyphen/>
        <w:t>лать это упражнение возле моря или леса, подальше от грязного воздуха наших городов. Глубокое дыхание на природе не только умиротворяет, оно еще и исцеляет.</w:t>
      </w:r>
    </w:p>
    <w:p>
      <w:pPr>
        <w:pStyle w:val="Normal"/>
        <w:widowControl w:val="false"/>
        <w:autoSpaceDE w:val="false"/>
        <w:rPr/>
      </w:pPr>
      <w:r>
        <w:rPr/>
        <w:t>Медитация</w:t>
      </w:r>
    </w:p>
    <w:p>
      <w:pPr>
        <w:pStyle w:val="Normal"/>
        <w:widowControl w:val="false"/>
        <w:autoSpaceDE w:val="false"/>
        <w:rPr/>
      </w:pPr>
      <w:r>
        <w:rPr/>
        <w:t>Медитация — это большое исскуство приведения себя в состояние полного расслабления. Как мало людей находит время для того, чтобы освободиться от напряжения и волнений, поэтому именно медитация может принести вам желаемое облегчение от повседневных забот и расстройств. Более того, расслабляя область сознательного разума в нашем материальном сознании, мы создаем прекрасный момент для соеди</w:t>
        <w:softHyphen/>
        <w:t>нения с Богиней, Богом и самим собой. Медитация обычно предшествует каждому магическому акту и обряду поклонения.</w:t>
      </w:r>
    </w:p>
    <w:p>
      <w:pPr>
        <w:pStyle w:val="Normal"/>
        <w:widowControl w:val="false"/>
        <w:autoSpaceDE w:val="false"/>
        <w:rPr/>
      </w:pPr>
      <w:r>
        <w:rPr/>
        <w:t>Положение сидя — лучшая позиция для медитации, особенно для тех из нас, кто имеет тенденцию засыпать во время расслабления.</w:t>
      </w:r>
    </w:p>
    <w:p>
      <w:pPr>
        <w:pStyle w:val="Normal"/>
        <w:widowControl w:val="false"/>
        <w:autoSpaceDE w:val="false"/>
        <w:rPr/>
      </w:pPr>
      <w:r>
        <w:rPr/>
        <w:t>Сидя на стуле с широкой спинкой, подложите ц0 душку, если это необходимо. Ваш подбородок должен быть параллелен полу, глаза закрыты, спина прямая руки свободно лежат на коленях, ладони разжаты и пальцы свободны. В этой позе вы чувствуете себя удобно и расслабленно. Если у вас плохая осанка, вам по</w:t>
        <w:softHyphen/>
        <w:t>требуется какое-то время чтобы привыкнуть к этой по</w:t>
        <w:softHyphen/>
        <w:t>зе. Будьте упорны!</w:t>
      </w:r>
    </w:p>
    <w:p>
      <w:pPr>
        <w:pStyle w:val="Normal"/>
        <w:widowControl w:val="false"/>
        <w:autoSpaceDE w:val="false"/>
        <w:rPr/>
      </w:pPr>
      <w:r>
        <w:rPr/>
        <w:t>Дышите глубоко в течение нескольких минут. Расслабьтесь. Забудьтесь. Представляйте как множествен</w:t>
        <w:softHyphen/>
        <w:t>ные проблемы и волнения этого дня покидают вас вме</w:t>
        <w:softHyphen/>
        <w:t>сте с выдыхаемым воздухом.</w:t>
      </w:r>
    </w:p>
    <w:p>
      <w:pPr>
        <w:pStyle w:val="Normal"/>
        <w:widowControl w:val="false"/>
        <w:autoSpaceDE w:val="false"/>
        <w:rPr/>
      </w:pPr>
      <w:r>
        <w:rPr/>
        <w:t>Теперь откройте свое сознание. Позвольте своему со</w:t>
        <w:softHyphen/>
        <w:t>знательному разуму стать восприимчивым. Соедини</w:t>
        <w:softHyphen/>
        <w:t>тесь и говорите с Богами. Кружитесь вокруг символов, роящихся в вашем сознании. Если хотите — пойте од</w:t>
        <w:softHyphen/>
        <w:t>но или несколько имен Богини и Бога. Это прекрасный инструмент для спящего в сумеречном мире.</w:t>
      </w:r>
    </w:p>
    <w:p>
      <w:pPr>
        <w:pStyle w:val="Normal"/>
        <w:widowControl w:val="false"/>
        <w:autoSpaceDE w:val="false"/>
        <w:rPr/>
      </w:pPr>
      <w:r>
        <w:rPr/>
        <w:t>Очень тщательно выберите время и место для меди</w:t>
        <w:softHyphen/>
        <w:t>тации. Свет должен быть приглушенным, очень хоро</w:t>
        <w:softHyphen/>
        <w:t>ши горящие свечи, Зажгите голубые или белые свечи, если хотите. Палочка ладана тоже пригодится, но мно</w:t>
        <w:softHyphen/>
        <w:t>го дыма может вызвать проблемы во время глубокого дыхания.</w:t>
      </w:r>
    </w:p>
    <w:p>
      <w:pPr>
        <w:pStyle w:val="Normal"/>
        <w:widowControl w:val="false"/>
        <w:autoSpaceDE w:val="false"/>
        <w:rPr/>
      </w:pPr>
      <w:r>
        <w:rPr/>
        <w:t>Сразу после медитации запишите все образы, мысли и ощущения в свою книгу отражений.</w:t>
      </w:r>
    </w:p>
    <w:p>
      <w:pPr>
        <w:pStyle w:val="Normal"/>
        <w:widowControl w:val="false"/>
        <w:autoSpaceDE w:val="false"/>
        <w:rPr/>
      </w:pPr>
      <w:r>
        <w:rPr/>
      </w:r>
    </w:p>
    <w:p>
      <w:pPr>
        <w:pStyle w:val="Normal"/>
        <w:widowControl w:val="false"/>
        <w:autoSpaceDE w:val="false"/>
        <w:rPr>
          <w:sz w:val="28"/>
        </w:rPr>
      </w:pPr>
      <w:r>
        <w:rPr>
          <w:sz w:val="28"/>
        </w:rPr>
        <w:t xml:space="preserve">Визуализация (представление образов внутренним взором). </w:t>
      </w:r>
    </w:p>
    <w:p>
      <w:pPr>
        <w:pStyle w:val="Normal"/>
        <w:widowControl w:val="false"/>
        <w:autoSpaceDE w:val="false"/>
        <w:rPr>
          <w:sz w:val="28"/>
        </w:rPr>
      </w:pPr>
      <w:r>
        <w:rPr>
          <w:sz w:val="28"/>
        </w:rPr>
      </w:r>
    </w:p>
    <w:p>
      <w:pPr>
        <w:pStyle w:val="Normal"/>
        <w:widowControl w:val="false"/>
        <w:autoSpaceDE w:val="false"/>
        <w:rPr/>
      </w:pPr>
      <w:r>
        <w:rPr/>
        <w:t>Это основной и успешный прием, который использу</w:t>
        <w:softHyphen/>
        <w:t>ют в магии и колдовстве. Искусство использования способности нашего мозга "видеть" то, что не присут</w:t>
        <w:softHyphen/>
        <w:t>ствует перед нами физически, является мощным инст</w:t>
        <w:softHyphen/>
        <w:t>рументом большинства колдовских ритуалов. Напри</w:t>
        <w:softHyphen/>
        <w:t>мер, формирование магического круга частью колдунов</w:t>
      </w:r>
    </w:p>
    <w:p>
      <w:pPr>
        <w:pStyle w:val="Normal"/>
        <w:widowControl w:val="false"/>
        <w:autoSpaceDE w:val="false"/>
        <w:rPr/>
      </w:pPr>
      <w:r>
        <w:rPr/>
        <w:t>производится при помощи визуализации потока личной силы и формирования ею сферы слепящего света вокруг ритуальной области. Эта визуализация затем направляет эту силу на реальное создание круга, и не ,только его.</w:t>
      </w:r>
    </w:p>
    <w:p>
      <w:pPr>
        <w:pStyle w:val="Normal"/>
        <w:widowControl w:val="false"/>
        <w:autoSpaceDE w:val="false"/>
        <w:rPr/>
      </w:pPr>
      <w:r>
        <w:rPr/>
        <w:t>Благодаря ее широкому применению в преобразованиях нашего положения и нашей жизни, о визуализации написано много книг. К счастью, почти каждый из нас обладает этой спо</w:t>
        <w:softHyphen/>
        <w:t>рностью.</w:t>
      </w:r>
    </w:p>
    <w:p>
      <w:pPr>
        <w:pStyle w:val="Normal"/>
        <w:widowControl w:val="false"/>
        <w:autoSpaceDE w:val="false"/>
        <w:rPr/>
      </w:pPr>
      <w:r>
        <w:rPr/>
        <w:t>Сможете ли вы, в данный момент, увидеть в собственном мозгу образ вашего лучшего друга? А одежду, которую вы надевали сегодня, обстановку вашего дома, вашу машину и ванную комнату?</w:t>
      </w:r>
    </w:p>
    <w:p>
      <w:pPr>
        <w:pStyle w:val="Normal"/>
        <w:widowControl w:val="false"/>
        <w:autoSpaceDE w:val="false"/>
        <w:rPr/>
      </w:pPr>
      <w:r>
        <w:rPr/>
        <w:t>Эта способность реконструировать в сознании и есть визуализация. Визуализация является актом видения мозгу, а не глазами. Магическая визуализация — видение чего-либо, что не существует. Это нечто может быть магическим кругом, больным товарищем, заря</w:t>
        <w:softHyphen/>
        <w:t>жаемым талисманом.</w:t>
      </w:r>
    </w:p>
    <w:p>
      <w:pPr>
        <w:pStyle w:val="Normal"/>
        <w:widowControl w:val="false"/>
        <w:autoSpaceDE w:val="false"/>
        <w:rPr/>
      </w:pPr>
      <w:r>
        <w:rPr/>
        <w:t>Мы можем высвобождать энергию из нашего тела, представляя ее струящейся из наших пальцев, затем сформировать ее в светящуюся сферу, как будто мы ле</w:t>
        <w:softHyphen/>
        <w:t>мм снежок, и наблюдать ее воочию.</w:t>
      </w:r>
    </w:p>
    <w:p>
      <w:pPr>
        <w:pStyle w:val="Normal"/>
        <w:widowControl w:val="false"/>
        <w:autoSpaceDE w:val="false"/>
        <w:rPr/>
      </w:pPr>
      <w:r>
        <w:rPr/>
        <w:t>В магии я могу высвободить энергию и, пока я это желаю, я воображаю то, что мне необходимо — новую машину, к примеру. Я представляю машину, самого себя подписывающего контракт на ее покупку, ведущего ее по дороге, заправляющего ее. Затем я направляю энергию на то, чтобы зарядить представляемый образ и привести его к фазе проявления на физическом плане. Другими словами, визуализация — это программирование энергий. Все это может быть представлено, как рама ментальной симпатической магии. Вместо созда</w:t>
        <w:softHyphen/>
        <w:t>ния физического образа, мы создаем картины в наших мыслях.</w:t>
      </w:r>
    </w:p>
    <w:p>
      <w:pPr>
        <w:pStyle w:val="Normal"/>
        <w:widowControl w:val="false"/>
        <w:autoSpaceDE w:val="false"/>
        <w:rPr/>
      </w:pPr>
      <w:r>
        <w:rPr/>
        <w:t>Мысли являются определениями вещей. Наши ли влияют на качество нашей жизни. Мы постояв жалуемся на разорение, и якобы для исправления положения делаем пятнадцатиминутную визуализации прихода денег в нашу жизнь, но что такое пятнадцати минутная энергия по сравнению с 23 часами и 45 минутами ежедневного противодействующего настроя , негативного программирования.  Таким  образом, мы должны следить за своими мыслями и связывать их с собственными желаниями и нуждами.</w:t>
      </w:r>
    </w:p>
    <w:p>
      <w:pPr>
        <w:pStyle w:val="Normal"/>
        <w:widowControl w:val="false"/>
        <w:autoSpaceDE w:val="false"/>
        <w:rPr/>
      </w:pPr>
      <w:r>
        <w:rPr/>
        <w:t>Визуализация может помочь нам в этом.</w:t>
      </w:r>
    </w:p>
    <w:p>
      <w:pPr>
        <w:pStyle w:val="Normal"/>
        <w:widowControl w:val="false"/>
        <w:autoSpaceDE w:val="false"/>
        <w:rPr/>
      </w:pPr>
      <w:r>
        <w:rPr/>
        <w:t>Чтобы  отточить этот  "инструмент",</w:t>
      </w:r>
    </w:p>
    <w:p>
      <w:pPr>
        <w:pStyle w:val="Normal"/>
        <w:widowControl w:val="false"/>
        <w:autoSpaceDE w:val="false"/>
        <w:rPr/>
      </w:pPr>
      <w:r>
        <w:rPr/>
        <w:t>выполняйте  следующие  простые упражнения, широко  распространенные  среди  колдунов.</w:t>
      </w:r>
    </w:p>
    <w:p>
      <w:pPr>
        <w:pStyle w:val="Normal"/>
        <w:widowControl w:val="false"/>
        <w:autoSpaceDE w:val="false"/>
        <w:rPr/>
      </w:pPr>
      <w:r>
        <w:rPr/>
        <w:t>Упражнение 1. Удобно сядьте или лягте, закрыв глаза. Расслабьтесь. Дышите глубоко и постарайтесь успокоить свое сознание. Картины будут появляться в вашей голове внезапно. Выберите одну и задержите ее. Не позволяйте другим образам вторгаться в ваш мозг и заменять выбранную картинку. Направьте все мысли на концентрацию вокруг этого образа. Удерживайте эту картинку сколько сможете, затем уберите ее и за</w:t>
        <w:softHyphen/>
        <w:t>кончите упражнение. Когда вы сможете удерживать выбранную картинку в течение нескольких минут, пе</w:t>
        <w:softHyphen/>
        <w:t>реходите к следующему упражнению.</w:t>
      </w:r>
    </w:p>
    <w:p>
      <w:pPr>
        <w:pStyle w:val="Normal"/>
        <w:widowControl w:val="false"/>
        <w:autoSpaceDE w:val="false"/>
        <w:rPr/>
      </w:pPr>
      <w:r>
        <w:rPr/>
        <w:t>Упражнение 2. Решите для себя какой образ вы хо</w:t>
        <w:softHyphen/>
        <w:t>тите рассмотреть и задержите его. Перед этим вы мо</w:t>
        <w:softHyphen/>
        <w:t>жете рассмотреть и изучить реальный предмет, запом</w:t>
        <w:softHyphen/>
        <w:t>нить все его детали — игру теней на его поверхности, текстуру, цвет, даже запах. Вы можете выбрать неболь</w:t>
        <w:softHyphen/>
        <w:t>шой по объему предмет, например, пирамидку, однако ничто не помешает вам выбрать что-то посложнее — Афродиту, выходящую из пены морской, или яблоко.</w:t>
      </w:r>
    </w:p>
    <w:p>
      <w:pPr>
        <w:pStyle w:val="Normal"/>
        <w:widowControl w:val="false"/>
        <w:autoSpaceDE w:val="false"/>
        <w:rPr/>
      </w:pPr>
      <w:r>
        <w:rPr/>
        <w:t>После изучения, закройте глаза и вызовите образ этого предмета, как если бы ваши глаза были открыты.</w:t>
      </w:r>
    </w:p>
    <w:p>
      <w:pPr>
        <w:pStyle w:val="Normal"/>
        <w:widowControl w:val="false"/>
        <w:autoSpaceDE w:val="false"/>
        <w:rPr/>
      </w:pPr>
      <w:r>
        <w:rPr/>
        <w:t>Не смотрите больше на объект своим физическим взором используйте ваше магическое воображение и силу визуализации.</w:t>
      </w:r>
    </w:p>
    <w:p>
      <w:pPr>
        <w:pStyle w:val="Normal"/>
        <w:widowControl w:val="false"/>
        <w:autoSpaceDE w:val="false"/>
        <w:rPr/>
      </w:pPr>
      <w:r>
        <w:rPr/>
        <w:t>Когда вы сможете задерживать образ в течение пяти минут, переходите к следующему упражнению.</w:t>
      </w:r>
    </w:p>
    <w:p>
      <w:pPr>
        <w:pStyle w:val="Normal"/>
        <w:widowControl w:val="false"/>
        <w:autoSpaceDE w:val="false"/>
        <w:rPr/>
      </w:pPr>
      <w:r>
        <w:rPr/>
        <w:t>Упражнение 3. Оно более трудное и носит истинно магический характер по своей сути. Представьте себе что угодно, но лучше то, что вы никогда не видели, для примера, овощ с Юпитера. Он пурпурного цвета, квадратный, шириной в фут, покрыт зелеными волос</w:t>
        <w:softHyphen/>
        <w:t>ами и желтыми пупырышками.</w:t>
      </w:r>
    </w:p>
    <w:p>
      <w:pPr>
        <w:pStyle w:val="Normal"/>
        <w:widowControl w:val="false"/>
        <w:autoSpaceDE w:val="false"/>
        <w:rPr/>
      </w:pPr>
      <w:r>
        <w:rPr/>
        <w:t>Теперь закройте ваши глаза и постарайтесь увидеть — действительно увидеть этот овощ вашим воображением. Вы создали его своим магическим воображением. Сделайте этот овощ реальным. Поворачи</w:t>
        <w:softHyphen/>
        <w:t>вайте его в вашем мозгу так, чтобы можно было рассмот</w:t>
        <w:softHyphen/>
        <w:t>реть его со всех углов. Затем позвольте образу исчезнуть.</w:t>
      </w:r>
    </w:p>
    <w:p>
      <w:pPr>
        <w:pStyle w:val="Normal"/>
        <w:widowControl w:val="false"/>
        <w:autoSpaceDE w:val="false"/>
        <w:rPr/>
      </w:pPr>
      <w:r>
        <w:rPr/>
        <w:t>Когда вы сможете задерживать такие созданные ва</w:t>
        <w:softHyphen/>
        <w:t>ми образы в течение пяти минут, переходите к следую</w:t>
        <w:softHyphen/>
        <w:t>щему упражнению.</w:t>
      </w:r>
    </w:p>
    <w:p>
      <w:pPr>
        <w:pStyle w:val="Normal"/>
        <w:widowControl w:val="false"/>
        <w:autoSpaceDE w:val="false"/>
        <w:rPr/>
      </w:pPr>
      <w:r>
        <w:rPr/>
        <w:t>Упражнение 4. Оно еще сложнее. Задержите со</w:t>
        <w:softHyphen/>
        <w:t>зданный вами образ (как юпитерианский овощ) в ва</w:t>
        <w:softHyphen/>
        <w:t>шем мозгу, но уже с открытыми глазами. Работайте над задержкой его — как будто это действительно ре</w:t>
        <w:softHyphen/>
        <w:t>ально существующая вещь. В это время смотрите на стены комнаты, на небо, на улицу, но все время образ овоща должен быть перед глазами. Сделайте его на</w:t>
        <w:softHyphen/>
        <w:t>столько реальным, чтобы вам захотелось его потро</w:t>
        <w:softHyphen/>
        <w:t>гать. Постарайтесь представить его лежащим на столе или висящим на ветке дерева.</w:t>
      </w:r>
    </w:p>
    <w:p>
      <w:pPr>
        <w:pStyle w:val="Normal"/>
        <w:widowControl w:val="false"/>
        <w:autoSpaceDE w:val="false"/>
        <w:rPr/>
      </w:pPr>
      <w:r>
        <w:rPr/>
        <w:t>Если мы используем визуализацию для совершения превращений в реальном, а не в призрачном мире, ко</w:t>
        <w:softHyphen/>
        <w:t>торый мы не способны увидеть своими глазами, нам следует применять эти техники с открытыми глазами. Истинная проверка визуализации лежит в нашей спо</w:t>
        <w:softHyphen/>
        <w:t>собности сделать визуально наблюдаемый объект или структуру реальной частью этого мира.</w:t>
      </w:r>
    </w:p>
    <w:p>
      <w:pPr>
        <w:pStyle w:val="Normal"/>
        <w:widowControl w:val="false"/>
        <w:autoSpaceDE w:val="false"/>
        <w:rPr/>
      </w:pPr>
      <w:r>
        <w:rPr/>
        <w:t>Когда вы освоите эти упражнения, вы овладеете методом.</w:t>
      </w:r>
    </w:p>
    <w:p>
      <w:pPr>
        <w:pStyle w:val="Normal"/>
        <w:widowControl w:val="false"/>
        <w:autoSpaceDE w:val="false"/>
        <w:rPr/>
      </w:pPr>
      <w:r>
        <w:rPr/>
      </w:r>
    </w:p>
    <w:p>
      <w:pPr>
        <w:pStyle w:val="Normal"/>
        <w:widowControl w:val="false"/>
        <w:autoSpaceDE w:val="false"/>
        <w:rPr>
          <w:sz w:val="28"/>
        </w:rPr>
      </w:pPr>
      <w:r>
        <w:rPr>
          <w:sz w:val="28"/>
        </w:rPr>
        <w:t xml:space="preserve">Энергетическое  воздействие    </w:t>
      </w:r>
    </w:p>
    <w:p>
      <w:pPr>
        <w:pStyle w:val="Normal"/>
        <w:widowControl w:val="false"/>
        <w:autoSpaceDE w:val="false"/>
        <w:rPr>
          <w:sz w:val="28"/>
        </w:rPr>
      </w:pPr>
      <w:r>
        <w:rPr>
          <w:sz w:val="28"/>
        </w:rPr>
      </w:r>
    </w:p>
    <w:p>
      <w:pPr>
        <w:pStyle w:val="Normal"/>
        <w:widowControl w:val="false"/>
        <w:autoSpaceDE w:val="false"/>
        <w:rPr/>
      </w:pPr>
      <w:r>
        <w:rPr/>
        <w:t>Энергии и магические силы, работающие в колдов</w:t>
        <w:softHyphen/>
        <w:t>стве, реальны. Они существуют не только на астраль</w:t>
        <w:softHyphen/>
        <w:t>ном плане, но и внутри Земли и в нашем теле. Они поддерживают нашу жизнь. Ежедневно мы не только истощаем наш энергетический ресурс, но также и вос</w:t>
        <w:softHyphen/>
        <w:t>полняем его дыханием, приемом пищи, энергией, ис</w:t>
        <w:softHyphen/>
        <w:t>ходящей от Солнца и Луны.</w:t>
      </w:r>
    </w:p>
    <w:p>
      <w:pPr>
        <w:pStyle w:val="Normal"/>
        <w:widowControl w:val="false"/>
        <w:autoSpaceDE w:val="false"/>
        <w:rPr/>
      </w:pPr>
      <w:r>
        <w:rPr/>
        <w:t>Вам следует знать, что энергии эти материальны. Да, они также и мистериальны, но только потому, что их используют в магии. Ниже я привожу несколько уп</w:t>
        <w:softHyphen/>
        <w:t>ражнений, чтобы вы сами смогли убедиться в этом.</w:t>
      </w:r>
    </w:p>
    <w:p>
      <w:pPr>
        <w:pStyle w:val="Normal"/>
        <w:widowControl w:val="false"/>
        <w:autoSpaceDE w:val="false"/>
        <w:rPr/>
      </w:pPr>
      <w:r>
        <w:rPr/>
        <w:t>Успокойтесь. Дышите глубоко. Потрите ваши ладо</w:t>
        <w:softHyphen/>
        <w:t>ни друг о друга в течение двадцати секунд. Начните медленно, а затем все сильнее и сильнее. Почувствуйте напряжение в мускулах. Ощутите как растет тепло в ваших ладонях. Затем остановитесь неожиданно и рас</w:t>
        <w:softHyphen/>
        <w:t>положите ладони в пяти сантиметрах друг против дру</w:t>
        <w:softHyphen/>
        <w:t>га. Чувствуете покалывание в них? Это проявление энергии. Трением ваших ладоней, напряжением муску</w:t>
        <w:softHyphen/>
        <w:t>лов рук и плеч вы высвобождаете особую энергию — магическую силу. Она начинает истекать из ваших ла</w:t>
        <w:softHyphen/>
        <w:t>доней, как только вы развели их в стороны.</w:t>
      </w:r>
    </w:p>
    <w:p>
      <w:pPr>
        <w:pStyle w:val="Normal"/>
        <w:widowControl w:val="false"/>
        <w:autoSpaceDE w:val="false"/>
        <w:rPr/>
      </w:pPr>
      <w:r>
        <w:rPr/>
        <w:t>Если вы ничего не чувствуете, делайте это упражне</w:t>
        <w:softHyphen/>
        <w:t>ние один или два раза в течение дня, пока не добьетесь успеха. Запомните, не напрягайтесь, заставляя себя чув</w:t>
        <w:softHyphen/>
        <w:t>ствовать эту энергию. У вас ничего не получиться, если вы будете насиловать себя. Расслабьтесь и постарайтесь почувствовать, что происходит с вами каждый раз.</w:t>
      </w:r>
    </w:p>
    <w:p>
      <w:pPr>
        <w:pStyle w:val="Normal"/>
        <w:widowControl w:val="false"/>
        <w:autoSpaceDE w:val="false"/>
        <w:rPr/>
      </w:pPr>
      <w:r>
        <w:rPr/>
        <w:t>После того, как вы действительно ощутите эти энер</w:t>
        <w:softHyphen/>
        <w:t>гии, начинайте придавать им форму. Для этого исполь</w:t>
        <w:softHyphen/>
        <w:t>зуйте визуализацию. Сразу после трения ладоней, ког</w:t>
        <w:softHyphen/>
        <w:t>да вы ощутили покалывание в них, представляйте себе искры энергии — возможно электрически синего или пурпурного цвета — выходящими их вашей правой (от</w:t>
        <w:softHyphen/>
        <w:t>дающей) ладони и входящими в вашу левую (принимающую) ладонь. Если вы левша, измените направление.</w:t>
      </w:r>
    </w:p>
    <w:p>
      <w:pPr>
        <w:pStyle w:val="Normal"/>
        <w:widowControl w:val="false"/>
        <w:autoSpaceDE w:val="false"/>
        <w:rPr/>
      </w:pPr>
      <w:r>
        <w:rPr/>
        <w:t>Теперь представьте эту энергию медленно кружа</w:t>
        <w:softHyphen/>
        <w:t>щейся по часовой стрелке между вашими ладонями, формируйте из нее светящийся шар, пульсирующий ма</w:t>
        <w:softHyphen/>
        <w:t>гической энергией. Увидьте его размер, цвет, почув</w:t>
        <w:softHyphen/>
        <w:t>ствуйте силу и жар в ваших ладонях. Это лишь неболь</w:t>
        <w:softHyphen/>
        <w:t>шое количество энергии, которое вы можете извлечь из своего тела. В этом извлечении нет ничего сверхъесте</w:t>
        <w:softHyphen/>
        <w:t>ственного. Сложите ваши ладони ковшиком вокруг этого шара. Заставьте его увеличиваться и уменьшать</w:t>
        <w:softHyphen/>
        <w:t>ся в размерах под воздействием вашей визуализации. Затем "положите" его на ваш живот и "втяните" внутрь тела.</w:t>
      </w:r>
    </w:p>
    <w:p>
      <w:pPr>
        <w:pStyle w:val="Normal"/>
        <w:widowControl w:val="false"/>
        <w:autoSpaceDE w:val="false"/>
        <w:rPr/>
      </w:pPr>
      <w:r>
        <w:rPr/>
        <w:t>Это не только большое развлечение, но и серьезный обучающий магический опыт. Когда вы овладеете энергетической сферой, переходите к изучению магических полей.</w:t>
      </w:r>
    </w:p>
    <w:p>
      <w:pPr>
        <w:pStyle w:val="Normal"/>
        <w:widowControl w:val="false"/>
        <w:autoSpaceDE w:val="false"/>
        <w:rPr/>
      </w:pPr>
      <w:r>
        <w:rPr/>
        <w:t>Сядьте или встаньте перед каким-то растением. Лучше всего во время его цветения. Срезанные цветы тоже  подойдут. Дышите глубоко некоторое время и очисти</w:t>
        <w:softHyphen/>
        <w:t>те свой разум. Поставьте свою принимающую (левую) ладонь в нескольких дюймах от растения. Сосредоточь</w:t>
        <w:softHyphen/>
        <w:t>те ваше сознание на левой руке. Вы чувствуете неяс</w:t>
        <w:softHyphen/>
        <w:t>ную пульсацию, гудение, волны тепла или просто воз</w:t>
        <w:softHyphen/>
        <w:t>растание энергии в вашей ладони? Вы чувствуете силу, выходящую из растения?</w:t>
      </w:r>
    </w:p>
    <w:p>
      <w:pPr>
        <w:pStyle w:val="Normal"/>
        <w:widowControl w:val="false"/>
        <w:autoSpaceDE w:val="false"/>
        <w:rPr/>
      </w:pPr>
      <w:r>
        <w:rPr/>
        <w:t>Если да, хорошо — вы почувствовали энергию растения. После того, как вы добьетесь успеха с растениями, переходите к камням и кристаллам. Положите кварцевый кристалл на стол и опустите вашу принима</w:t>
        <w:softHyphen/>
        <w:t>ющую руку над ним. Потянитесь своими чувствами в осознайте невидимую, но ощутимую энергию, пульсирующую внутри кристалла.</w:t>
      </w:r>
    </w:p>
    <w:p>
      <w:pPr>
        <w:pStyle w:val="Normal"/>
        <w:widowControl w:val="false"/>
        <w:autoSpaceDE w:val="false"/>
        <w:rPr/>
      </w:pPr>
      <w:r>
        <w:rPr/>
        <w:t>Помните, что все естественные объекты проявляют божественную энергию. С практикой мы можем почув</w:t>
        <w:softHyphen/>
        <w:t>ствовать силы, живущие в них.</w:t>
      </w:r>
    </w:p>
    <w:p>
      <w:pPr>
        <w:pStyle w:val="Normal"/>
        <w:widowControl w:val="false"/>
        <w:autoSpaceDE w:val="false"/>
        <w:rPr/>
      </w:pPr>
      <w:r>
        <w:rPr/>
        <w:t>Если вы испытываете трудности в ощущении этих энергий, потрите ваши ладони для увеличения их чув</w:t>
        <w:softHyphen/>
        <w:t>ствительности и попробуйте снова.</w:t>
      </w:r>
    </w:p>
    <w:p>
      <w:pPr>
        <w:pStyle w:val="Normal"/>
        <w:widowControl w:val="false"/>
        <w:autoSpaceDE w:val="false"/>
        <w:rPr/>
      </w:pPr>
      <w:r>
        <w:rPr/>
        <w:t>Эта энергия той же самой природы, что и та, кото</w:t>
        <w:softHyphen/>
        <w:t>рая переполняет нас во время приступов гнева, не</w:t>
        <w:softHyphen/>
        <w:t>рвозности, ужаса, веселья, секса. Эта энергия исполь</w:t>
        <w:softHyphen/>
        <w:t>зуется в магии, будь то энергия, которую мы извле</w:t>
        <w:softHyphen/>
        <w:t>каем из себя, или же энергия, направляемая Богиней и Богом, или энергия растений, камней и других объектов.</w:t>
      </w:r>
    </w:p>
    <w:p>
      <w:pPr>
        <w:pStyle w:val="Normal"/>
        <w:widowControl w:val="false"/>
        <w:autoSpaceDE w:val="false"/>
        <w:rPr/>
      </w:pPr>
      <w:r>
        <w:rPr/>
        <w:t>Теперь, когда вы почувствовали энергию, попро</w:t>
        <w:softHyphen/>
        <w:t>буйте перемещать ее. Вам не нужно уже тереть ваши ладони, чтобы освободить ее, вы можете делать это просто сконцентрировавшись. Один из легчайших спо</w:t>
        <w:softHyphen/>
        <w:t>собов состоит в сжатии мускулов и напряжении всего тела. Это высвобождает энергию, поэтому во время ме</w:t>
        <w:softHyphen/>
        <w:t>дитации мы должны расслабляться. Медитация сни</w:t>
        <w:softHyphen/>
        <w:t>жает уровень нашей энергии и позволяет нам выйти из этого мира.</w:t>
      </w:r>
    </w:p>
    <w:p>
      <w:pPr>
        <w:pStyle w:val="Normal"/>
        <w:widowControl w:val="false"/>
        <w:autoSpaceDE w:val="false"/>
        <w:rPr/>
      </w:pPr>
      <w:r>
        <w:rPr/>
        <w:t>Когда мы чувствуем себя, взрывающимися от энер</w:t>
        <w:softHyphen/>
        <w:t>гии, выставьте вашу правую (отдающую) руку и на</w:t>
        <w:softHyphen/>
        <w:t>правьте энергию из вашего тела через всю руку и пальцы. Используйте визуализацию. Увидьте наяву и почувствуйте истечение энергии из вашего тела.</w:t>
      </w:r>
    </w:p>
    <w:p>
      <w:pPr>
        <w:pStyle w:val="Normal"/>
        <w:widowControl w:val="false"/>
        <w:autoSpaceDE w:val="false"/>
        <w:rPr/>
      </w:pPr>
      <w:r>
        <w:rPr/>
        <w:t>Для практики, поставьте энергию на страже вашего дома, для чего соберите энергию внутри себя. Направь</w:t>
        <w:softHyphen/>
        <w:t>те ее в каждую комнату, визуализируя ее оседающей в</w:t>
      </w:r>
    </w:p>
    <w:p>
      <w:pPr>
        <w:pStyle w:val="Normal"/>
        <w:widowControl w:val="false"/>
        <w:autoSpaceDE w:val="false"/>
        <w:rPr/>
      </w:pPr>
      <w:r>
        <w:rPr/>
        <w:t>каждой трещине стен и вокруг дверей и окон. Вы со</w:t>
        <w:softHyphen/>
        <w:t>здаете не физическую охранную систему, а магическую защиту, поэтому представляйте энергию, формирую</w:t>
        <w:softHyphen/>
        <w:t>щую непреодолимый барьер, который не смогут пре</w:t>
        <w:softHyphen/>
        <w:t>одолеть негативные силы.</w:t>
      </w:r>
    </w:p>
    <w:p>
      <w:pPr>
        <w:pStyle w:val="Normal"/>
        <w:widowControl w:val="false"/>
        <w:autoSpaceDE w:val="false"/>
        <w:rPr/>
      </w:pPr>
      <w:r>
        <w:rPr/>
        <w:t>После "запечатывания" вашего дома остановите истечение энергии. Вы можете сделать это визуализируя ,е остановку и встряхивая рукой. Почувствуйте, как отданная вами энергия остановилась внутри стен. Ох</w:t>
        <w:softHyphen/>
        <w:t>рана, сейф — вот те ощущения, которые вы должны испытывать, стоя в своем охраняемом доме.</w:t>
      </w:r>
    </w:p>
    <w:p>
      <w:pPr>
        <w:pStyle w:val="Normal"/>
        <w:widowControl w:val="false"/>
        <w:autoSpaceDE w:val="false"/>
        <w:rPr/>
      </w:pPr>
      <w:r>
        <w:rPr/>
        <w:t>Да, вы сделали это с помощью своего разума, но так</w:t>
        <w:softHyphen/>
        <w:t>же и при помощи силы. Энергия реальна, и ваша спо</w:t>
        <w:softHyphen/>
        <w:t>собность манипулировать ею определяет эффектив</w:t>
        <w:softHyphen/>
        <w:t>ность ваших магических кругов и ритуалов.</w:t>
      </w:r>
    </w:p>
    <w:p>
      <w:pPr>
        <w:pStyle w:val="Normal"/>
        <w:widowControl w:val="false"/>
        <w:autoSpaceDE w:val="false"/>
        <w:rPr/>
      </w:pPr>
      <w:r>
        <w:rPr/>
        <w:t>Работайте над ощущением и управлением энергией каждый день. Сделайте это видом магической игры до того момента, когда вы уже не сможете остановиться и подумать: "Смогу ли я сделать это? Смогу ли я исполь</w:t>
        <w:softHyphen/>
        <w:t>зовать свою силу?"</w:t>
      </w:r>
    </w:p>
    <w:p>
      <w:pPr>
        <w:pStyle w:val="Normal"/>
        <w:widowControl w:val="false"/>
        <w:autoSpaceDE w:val="false"/>
        <w:rPr/>
      </w:pPr>
      <w:r>
        <w:rPr/>
        <w:t>Вы знаете, что сможете.</w:t>
      </w:r>
    </w:p>
    <w:p>
      <w:pPr>
        <w:pStyle w:val="Normal"/>
        <w:widowControl w:val="false"/>
        <w:autoSpaceDE w:val="false"/>
        <w:rPr/>
      </w:pPr>
      <w:r>
        <w:rPr/>
        <w:t xml:space="preserve"> </w:t>
      </w:r>
    </w:p>
    <w:p>
      <w:pPr>
        <w:pStyle w:val="Normal"/>
        <w:widowControl w:val="false"/>
        <w:autoSpaceDE w:val="false"/>
        <w:rPr>
          <w:sz w:val="28"/>
        </w:rPr>
      </w:pPr>
      <w:r>
        <w:rPr>
          <w:sz w:val="28"/>
        </w:rPr>
        <w:t>Глава  12 Самопосвящение</w:t>
      </w:r>
    </w:p>
    <w:p>
      <w:pPr>
        <w:pStyle w:val="Normal"/>
        <w:widowControl w:val="false"/>
        <w:autoSpaceDE w:val="false"/>
        <w:rPr>
          <w:sz w:val="28"/>
        </w:rPr>
      </w:pPr>
      <w:r>
        <w:rPr>
          <w:sz w:val="28"/>
        </w:rPr>
      </w:r>
    </w:p>
    <w:p>
      <w:pPr>
        <w:pStyle w:val="Normal"/>
        <w:widowControl w:val="false"/>
        <w:autoSpaceDE w:val="false"/>
        <w:rPr/>
      </w:pPr>
      <w:r>
        <w:rPr/>
        <w:t>Если вы решили стать колдуном, возможно, вы за</w:t>
        <w:softHyphen/>
        <w:t>хотите посвятить себя Богине и Богу. Это самопосвяще</w:t>
        <w:softHyphen/>
        <w:t>ние просто формальный ритуал, который отмечает ва</w:t>
        <w:softHyphen/>
        <w:t>ше сознательное решение вступить на новый жизнен</w:t>
        <w:softHyphen/>
        <w:t>ный путь — путь Викки.</w:t>
      </w:r>
    </w:p>
    <w:p>
      <w:pPr>
        <w:pStyle w:val="Normal"/>
        <w:widowControl w:val="false"/>
        <w:autoSpaceDE w:val="false"/>
        <w:rPr/>
      </w:pPr>
      <w:r>
        <w:rPr/>
        <w:t>Вначале я колебался, включать ли ритуалы такого сорта в эту книгу, чувствуя, что наилучшим ритуалом самопосвящения будет ритуал, созданный вами сами</w:t>
        <w:softHyphen/>
        <w:t>ми. Я читал и слышал большое количество рассказов о людях, кто жил в колдовстве при отсутствии связи "с шабашами или книгами, зажигая свечи, выпивая не</w:t>
        <w:softHyphen/>
        <w:t>много вина и разговаривая с Богами по своей воле. Это, возможно, лучший способ самопосвящения: простой и от всего сердца.</w:t>
      </w:r>
    </w:p>
    <w:p>
      <w:pPr>
        <w:pStyle w:val="Normal"/>
        <w:widowControl w:val="false"/>
        <w:autoSpaceDE w:val="false"/>
        <w:rPr/>
      </w:pPr>
      <w:r>
        <w:rPr/>
        <w:t>Однако, многие чувствуют себя увереннее с фор</w:t>
        <w:softHyphen/>
        <w:t>мальным ритуалом, поэтому я включил один из них в конец этой главы. Он сильно отличается от других об</w:t>
        <w:softHyphen/>
        <w:t>рядов такого рода (которые были описаны), это ритуал на открытом воздухе, и он сконцентрирован на контак</w:t>
        <w:softHyphen/>
        <w:t>те с энергиями Бога и Богини.</w:t>
      </w:r>
    </w:p>
    <w:p>
      <w:pPr>
        <w:pStyle w:val="Normal"/>
        <w:widowControl w:val="false"/>
        <w:autoSpaceDE w:val="false"/>
        <w:rPr/>
      </w:pPr>
      <w:r>
        <w:rPr/>
        <w:t>Ритуал открыт для всех, кто захочет воспользовать</w:t>
        <w:softHyphen/>
        <w:t>ся им. Однако перед самопосвящением Богам убедитесь в вашем твердом намерении это сделать, и в том, что вы действительно хотите изучать колдовство, что Викка — правильный для вас путь.</w:t>
      </w:r>
    </w:p>
    <w:p>
      <w:pPr>
        <w:pStyle w:val="Normal"/>
        <w:widowControl w:val="false"/>
        <w:autoSpaceDE w:val="false"/>
        <w:rPr/>
      </w:pPr>
      <w:r>
        <w:rPr/>
        <w:t>А это значит продолжение самообучения. Читайте каждую книгу по колдовству, которую вы сможете найти, как хорошую, так и плохую. Привыкайте к кол</w:t>
        <w:softHyphen/>
        <w:t>довству. Хотя некоторый авторы уверенны в истиннос</w:t>
        <w:softHyphen/>
        <w:t>ти только своих традиций, не считайте это препятствием для себя, читая их работы. Не принимайте близко к сердцу все, что вы будете читать, лишь потому, что оно напечатано.</w:t>
      </w:r>
    </w:p>
    <w:p>
      <w:pPr>
        <w:pStyle w:val="Normal"/>
        <w:widowControl w:val="false"/>
        <w:autoSpaceDE w:val="false"/>
        <w:rPr/>
      </w:pPr>
      <w:r>
        <w:rPr/>
        <w:t>В добавление к чтению книг, изучайте природу. Если вы идете по улице, наблюдайте птиц над головой пристально вглядывайтесь в прихотливые изгибы рисунка на античной колонне, как будто это магический кристалл. Отмечайте ритуалами смену времен года и |азы Луны.</w:t>
      </w:r>
    </w:p>
    <w:p>
      <w:pPr>
        <w:pStyle w:val="Normal"/>
        <w:widowControl w:val="false"/>
        <w:autoSpaceDE w:val="false"/>
        <w:rPr/>
      </w:pPr>
      <w:r>
        <w:rPr/>
        <w:t>Вы также можете захотеть почувствовать вашу ду</w:t>
        <w:softHyphen/>
        <w:t>шу в музыке. Постарайтесь найти колдовские песнопе</w:t>
        <w:softHyphen/>
        <w:t>ния. Если это невозможно, найдите время, чтобы слу</w:t>
        <w:softHyphen/>
        <w:t>шать музыку природы. Отправляйтесь в такое место, где слышен только ветер, играющий головками цветов и шелестящий листьями деревьев. Слушайте струи во</w:t>
        <w:softHyphen/>
        <w:t>ды, бурлящие вокруг камней или извергающиеся водопадом. Прислушайтесь к мяуканью одинокого кота, заявляющего о себе где-то внизу. Сочиняйте собственную музыку, если у вас есть талант.</w:t>
      </w:r>
    </w:p>
    <w:p>
      <w:pPr>
        <w:pStyle w:val="Normal"/>
        <w:widowControl w:val="false"/>
        <w:autoSpaceDE w:val="false"/>
        <w:rPr/>
      </w:pPr>
      <w:r>
        <w:rPr/>
        <w:t xml:space="preserve"> </w:t>
      </w:r>
      <w:r>
        <w:rPr/>
        <w:t>Откройтесь эмоционально, пусть затронут вас звуки флейты и барабана, пение птиц, журчание реки. Ваши занятия колдовством не могут основываться только на интеллекте или только на эмоциях, колдовство — объе</w:t>
        <w:softHyphen/>
        <w:t>диненный продукт их обоих.</w:t>
      </w:r>
    </w:p>
    <w:p>
      <w:pPr>
        <w:pStyle w:val="Normal"/>
        <w:widowControl w:val="false"/>
        <w:autoSpaceDE w:val="false"/>
        <w:rPr/>
      </w:pPr>
      <w:r>
        <w:rPr/>
        <w:t>Чтобы прочувствовать это, наблюдайте за закатом и рассветом. Будучи одни запишите (пусть всего несколь</w:t>
        <w:softHyphen/>
        <w:t>ко предложений!), что вы хотите получить от Викки и колдовства. Сюда можете включить: наполнение вашей духовной жизни, углубление вашей связи с Богами, знание собственного места в этом мире, видение силы, помогающей вашему существованию, способность на</w:t>
        <w:softHyphen/>
        <w:t>стройки на Землю и смену ее времен года.</w:t>
      </w:r>
    </w:p>
    <w:p>
      <w:pPr>
        <w:pStyle w:val="Normal"/>
        <w:widowControl w:val="false"/>
        <w:autoSpaceDE w:val="false"/>
        <w:rPr/>
      </w:pPr>
      <w:r>
        <w:rPr/>
        <w:t>Будьте особенными, будьте упорными, будьте цель</w:t>
        <w:softHyphen/>
        <w:t>ными. Если вы неудовлетворенны своим списком, если вы не чувствуете истины, начните все сначала. И ник</w:t>
        <w:softHyphen/>
        <w:t>то не должен видеть вашего списка. Скопируйте окон</w:t>
        <w:softHyphen/>
        <w:t>чательный список в вашу книгу отражений, сожгите</w:t>
      </w:r>
    </w:p>
    <w:p>
      <w:pPr>
        <w:pStyle w:val="Normal"/>
        <w:widowControl w:val="false"/>
        <w:autoSpaceDE w:val="false"/>
        <w:rPr/>
      </w:pPr>
      <w:r>
        <w:rPr/>
        <w:t>все остальные, и живите, выполняя его пункт за пунк</w:t>
        <w:softHyphen/>
        <w:t>том.</w:t>
      </w:r>
    </w:p>
    <w:p>
      <w:pPr>
        <w:pStyle w:val="Normal"/>
        <w:widowControl w:val="false"/>
        <w:autoSpaceDE w:val="false"/>
        <w:rPr/>
      </w:pPr>
      <w:r>
        <w:rPr/>
        <w:t>Когда этот список будет выполнен, напишите новый. В нем вы должны написать, что вы способны дать Викке.</w:t>
      </w:r>
    </w:p>
    <w:p>
      <w:pPr>
        <w:pStyle w:val="Normal"/>
        <w:widowControl w:val="false"/>
        <w:autoSpaceDE w:val="false"/>
        <w:rPr/>
      </w:pPr>
      <w:r>
        <w:rPr/>
        <w:t>Это может удивить вас, но любая религия является суммой своих поклонников. В противоположность большинству ортодоксальных религий, Викка не требу</w:t>
        <w:softHyphen/>
        <w:t>ет ваших денег, так что не надо писать в вашем списке: "десять процентов от ежемесячной зарплаты". Это не оттого, что Викка считает деньги не основным, просто большинство религий злоупотребляет деньгами. Колдуны не живут за счет Викки.</w:t>
      </w:r>
    </w:p>
    <w:p>
      <w:pPr>
        <w:pStyle w:val="Normal"/>
        <w:widowControl w:val="false"/>
        <w:autoSpaceDE w:val="false"/>
        <w:rPr/>
      </w:pPr>
      <w:r>
        <w:rPr/>
        <w:t>Викка не занимается обращением в свою веру, у нее ют единого лидера, нет центральной организации, где вы сможете узнать, что можно сделать для Викки.</w:t>
      </w:r>
    </w:p>
    <w:p>
      <w:pPr>
        <w:pStyle w:val="Normal"/>
        <w:widowControl w:val="false"/>
        <w:autoSpaceDE w:val="false"/>
        <w:rPr/>
      </w:pPr>
      <w:r>
        <w:rPr/>
        <w:t>Дать ей вы можете очень много. Не только свое время, энергию, но и вполне конкретные вещи.</w:t>
      </w:r>
    </w:p>
    <w:p>
      <w:pPr>
        <w:pStyle w:val="Normal"/>
        <w:widowControl w:val="false"/>
        <w:autoSpaceDE w:val="false"/>
        <w:rPr/>
      </w:pPr>
      <w:r>
        <w:rPr/>
        <w:t>Пожертвуйте что-либо любой экологической организации, которая по-настоящему старается спасти нашу планету. Каждый день мы отравляем свою планету, как будто разбили временный лагерь в лесу и в любой момент можем перенести его в другое, более чистое ме</w:t>
        <w:softHyphen/>
        <w:t>сто. Если немедленно не предпринять активных дей</w:t>
        <w:softHyphen/>
        <w:t>ствий по защите природы, то наш лагерь уже некуда будет переносить. Финансовые пожертвования направ</w:t>
        <w:softHyphen/>
        <w:t>ляются на борьбу с загрязнениями среды, на спасение исчезающих видов животных и многое другое. Вот что вы тоже сможете сделать для Викки.</w:t>
      </w:r>
    </w:p>
    <w:p>
      <w:pPr>
        <w:pStyle w:val="Normal"/>
        <w:widowControl w:val="false"/>
        <w:autoSpaceDE w:val="false"/>
        <w:rPr/>
      </w:pPr>
      <w:r>
        <w:rPr/>
        <w:t>Это же относится и к группам, которые стараются накормить голодных. Запомните одну фундаменталь</w:t>
        <w:softHyphen/>
        <w:t>ную идею — все что поддерживает в нас жизнь — священно.</w:t>
      </w:r>
    </w:p>
    <w:p>
      <w:pPr>
        <w:pStyle w:val="Normal"/>
        <w:widowControl w:val="false"/>
        <w:autoSpaceDE w:val="false"/>
        <w:rPr/>
      </w:pPr>
      <w:r>
        <w:rPr/>
        <w:t>Ваше поклонение Богам можете начать со сбора мусора. Более десяти лет я собирал старые газеты, стек</w:t>
        <w:softHyphen/>
        <w:t>лянные и металлические банки и сдавал их в центры цо переработке утиля. В каких-то местах за это платили, в каких-то нет, но для меня главной была мысль о том что я помогаю очищать нашу Землю.</w:t>
      </w:r>
    </w:p>
    <w:p>
      <w:pPr>
        <w:pStyle w:val="Normal"/>
        <w:widowControl w:val="false"/>
        <w:autoSpaceDE w:val="false"/>
        <w:rPr/>
      </w:pPr>
      <w:r>
        <w:rPr/>
        <w:t>Если рядом с вами нет таких центров, будьте просто аккуратнее со своим мусором. Избегайте складывать мусор в пластиковые пакеты или контейнеры. Лучше всего подходят белые бумажные пакеты без краски —. краска способствует загрязнению окружающей среды Ограничьте или исключите использование пластика, всех этих предметов одноразового пользования. Плас</w:t>
        <w:softHyphen/>
        <w:t>тик не разрушается и может сохраняться в земле до двадцати тысяч лет.</w:t>
      </w:r>
    </w:p>
    <w:p>
      <w:pPr>
        <w:pStyle w:val="Normal"/>
        <w:widowControl w:val="false"/>
        <w:autoSpaceDE w:val="false"/>
        <w:rPr/>
      </w:pPr>
      <w:r>
        <w:rPr/>
        <w:t>Если, прочитав все это, вы спрашиваете себя, какое отношение это имеет к Викке, то можете выбросить мою книгу и идти своим путем, но лучше перечитайте все заново.</w:t>
      </w:r>
    </w:p>
    <w:p>
      <w:pPr>
        <w:pStyle w:val="Normal"/>
        <w:widowControl w:val="false"/>
        <w:autoSpaceDE w:val="false"/>
        <w:rPr/>
      </w:pPr>
      <w:r>
        <w:rPr/>
        <w:t>Викка содержит, как часть, поклонение природе как проявлению Богини и Бога. Один из путей поклонения Земле — забота о ней.</w:t>
      </w:r>
    </w:p>
    <w:p>
      <w:pPr>
        <w:pStyle w:val="Normal"/>
        <w:widowControl w:val="false"/>
        <w:autoSpaceDE w:val="false"/>
        <w:rPr/>
      </w:pPr>
      <w:r>
        <w:rPr/>
        <w:t>Теперь следуют несколько советов, показывающих, как посвятить себя Викке. Все, что вы делаете для Зем</w:t>
        <w:softHyphen/>
        <w:t>ли, для созданий, живущих на ней, вы делаете для Викки.</w:t>
      </w:r>
    </w:p>
    <w:p>
      <w:pPr>
        <w:pStyle w:val="Normal"/>
        <w:widowControl w:val="false"/>
        <w:autoSpaceDE w:val="false"/>
        <w:rPr/>
      </w:pPr>
      <w:r>
        <w:rPr/>
        <w:t>Следующий ритуал самопосвящения не предназначен для того, чтобы сделать вас колдуном, это придет со вре</w:t>
        <w:softHyphen/>
        <w:t>менем и истинным посвящением (не обязательно через формальную церемонию). Это мистическое ощущение, шаг по направлению к Богине и Богу. Этот истинно ма</w:t>
        <w:softHyphen/>
        <w:t>гический акт может изменить вашу жизнь навсегда.</w:t>
      </w:r>
    </w:p>
    <w:p>
      <w:pPr>
        <w:pStyle w:val="Normal"/>
        <w:widowControl w:val="false"/>
        <w:autoSpaceDE w:val="false"/>
        <w:rPr/>
      </w:pPr>
      <w:r>
        <w:rPr/>
        <w:t xml:space="preserve">Если вы колеблетесь, перечитайте книгу еще раз. Вы поймете, когда будете готовы.                  </w:t>
      </w:r>
    </w:p>
    <w:p>
      <w:pPr>
        <w:pStyle w:val="Normal"/>
        <w:widowControl w:val="false"/>
        <w:autoSpaceDE w:val="false"/>
        <w:rPr/>
      </w:pPr>
      <w:r>
        <w:rPr/>
        <w:t>Обряд  самопосвящения</w:t>
      </w:r>
    </w:p>
    <w:p>
      <w:pPr>
        <w:pStyle w:val="Normal"/>
        <w:widowControl w:val="false"/>
        <w:autoSpaceDE w:val="false"/>
        <w:rPr/>
      </w:pPr>
      <w:r>
        <w:rPr/>
        <w:t>Подготовьте себя омовением в ванне с теплой водой Положите в ванну столовую ложку соли и капните не</w:t>
        <w:softHyphen/>
        <w:t>сколько капель ароматического масла, например, сан</w:t>
        <w:softHyphen/>
        <w:t>далового.</w:t>
      </w:r>
    </w:p>
    <w:p>
      <w:pPr>
        <w:pStyle w:val="Normal"/>
        <w:widowControl w:val="false"/>
        <w:autoSpaceDE w:val="false"/>
        <w:rPr/>
      </w:pPr>
      <w:r>
        <w:rPr/>
        <w:t>Если у вас нет ванны, можете воспользоваться ду</w:t>
        <w:softHyphen/>
        <w:t>шем. Положите в саше (матерчатый мешочек) соль, капните масло и натрите тело. В качестве ванны можете использовать любой природный водоем — реку,  море — что вам больше нравится.</w:t>
      </w:r>
    </w:p>
    <w:p>
      <w:pPr>
        <w:pStyle w:val="Normal"/>
        <w:widowControl w:val="false"/>
        <w:autoSpaceDE w:val="false"/>
        <w:rPr/>
      </w:pPr>
      <w:r>
        <w:rPr/>
        <w:t>Пока вы купаетесь, подготавливайте себя к предсто</w:t>
        <w:softHyphen/>
        <w:t>ящему ритуалу. Откройте свое сознание высоким мыслям. Дышите глубоко. Очистите разум, как вы очисти</w:t>
        <w:softHyphen/>
        <w:t>ли свое тело.</w:t>
      </w:r>
    </w:p>
    <w:p>
      <w:pPr>
        <w:pStyle w:val="Normal"/>
        <w:widowControl w:val="false"/>
        <w:autoSpaceDE w:val="false"/>
        <w:rPr/>
      </w:pPr>
      <w:r>
        <w:rPr/>
        <w:t>После ванны высушитесь и оденьтесь для путеше</w:t>
        <w:softHyphen/>
        <w:t>ствия. Идите на природу, в место, где вы чувствуете се</w:t>
        <w:softHyphen/>
        <w:t>бя защищенным. Это должно быть удобное место, где вас никто не потревожит, где проявляются энергии Зем</w:t>
        <w:softHyphen/>
        <w:t>ли и элементов. Это может быть вершина горы, пустын</w:t>
        <w:softHyphen/>
        <w:t>ный каньон или пещера, дикий лес, каменистый берег моря или маленький островок посреди озера. Даже пус</w:t>
        <w:softHyphen/>
        <w:t>тынная часть парка или сада может быть использована в крайнем случае. Нарисуйте в вашем воображении кар</w:t>
        <w:softHyphen/>
        <w:t>тину этого места, а потом постарайтесь найти его.</w:t>
      </w:r>
    </w:p>
    <w:p>
      <w:pPr>
        <w:pStyle w:val="Normal"/>
        <w:widowControl w:val="false"/>
        <w:autoSpaceDE w:val="false"/>
        <w:rPr/>
      </w:pPr>
      <w:r>
        <w:rPr/>
        <w:t>Не берите с собой ничего кроме флакона с аромати</w:t>
        <w:softHyphen/>
        <w:t>ческим маслом. Сандаловым, ладановым, коричным или любым другим. Когда придете на место посвящения, снимите обувь и несколько минут посидите спокойно. Придите в себя, если вас взволновало путешествие. Ды</w:t>
        <w:softHyphen/>
        <w:t>шите глубоко, чтобы вернуться к нормальному ритму, и освободите свой мозг от суматохи мыслей. Откройте се</w:t>
        <w:softHyphen/>
        <w:t>бя естественным энергиям, окружающим вас.</w:t>
      </w:r>
    </w:p>
    <w:p>
      <w:pPr>
        <w:pStyle w:val="Normal"/>
        <w:widowControl w:val="false"/>
        <w:autoSpaceDE w:val="false"/>
        <w:rPr/>
      </w:pPr>
      <w:r>
        <w:rPr/>
        <w:t>Когда вы успокоитесь, встаньте на одну ногу и по</w:t>
        <w:softHyphen/>
        <w:t>вернитесь кругом себя, обозревая землю. Вы нашли идеальное место. Не старайтесь искать его специально, откройте свое сознание этому месту, и оно само найдет вас. Когда вы поняли, что это оно и есть (вы узнаете когда), сядьте или лягте на спину. Положите масло на землю перед собой. Не вставайте — важен полный кон</w:t>
        <w:softHyphen/>
        <w:t>такт с Землей.</w:t>
      </w:r>
    </w:p>
    <w:p>
      <w:pPr>
        <w:pStyle w:val="Normal"/>
        <w:widowControl w:val="false"/>
        <w:autoSpaceDE w:val="false"/>
        <w:rPr/>
      </w:pPr>
      <w:r>
        <w:rPr/>
        <w:t>Продолжайте глубоко дышать. Почувствуйте энергии вокруг себя. Призывайте Богиню и Бога словами,</w:t>
      </w:r>
    </w:p>
    <w:p>
      <w:pPr>
        <w:pStyle w:val="Normal"/>
        <w:widowControl w:val="false"/>
        <w:autoSpaceDE w:val="false"/>
        <w:rPr/>
      </w:pPr>
      <w:r>
        <w:rPr/>
        <w:t>которые вам больше нравятся, или используйте молитвы. Запомните эти слова перед ритуалом, потому что потом будет некогда, или импровизируйте</w:t>
      </w:r>
    </w:p>
    <w:p>
      <w:pPr>
        <w:pStyle w:val="Normal"/>
        <w:widowControl w:val="false"/>
        <w:autoSpaceDE w:val="false"/>
        <w:rPr/>
      </w:pPr>
      <w:r>
        <w:rPr/>
      </w:r>
    </w:p>
    <w:p>
      <w:pPr>
        <w:pStyle w:val="Normal"/>
        <w:widowControl w:val="false"/>
        <w:autoSpaceDE w:val="false"/>
        <w:rPr/>
      </w:pPr>
      <w:r>
        <w:rPr/>
        <w:t>О, Мать Богиня, о, Отец Бог,</w:t>
      </w:r>
    </w:p>
    <w:p>
      <w:pPr>
        <w:pStyle w:val="Normal"/>
        <w:widowControl w:val="false"/>
        <w:autoSpaceDE w:val="false"/>
        <w:rPr/>
      </w:pPr>
      <w:r>
        <w:rPr/>
        <w:t>Откройте все тайны,</w:t>
      </w:r>
    </w:p>
    <w:p>
      <w:pPr>
        <w:pStyle w:val="Normal"/>
        <w:widowControl w:val="false"/>
        <w:autoSpaceDE w:val="false"/>
        <w:rPr/>
      </w:pPr>
      <w:r>
        <w:rPr/>
        <w:t>но что-то оставьте тайной до времени</w:t>
      </w:r>
    </w:p>
    <w:p>
      <w:pPr>
        <w:pStyle w:val="Normal"/>
        <w:widowControl w:val="false"/>
        <w:autoSpaceDE w:val="false"/>
        <w:rPr/>
      </w:pPr>
      <w:r>
        <w:rPr/>
        <w:t xml:space="preserve">В этом месте силы                                     </w:t>
      </w:r>
    </w:p>
    <w:p>
      <w:pPr>
        <w:pStyle w:val="Normal"/>
        <w:widowControl w:val="false"/>
        <w:autoSpaceDE w:val="false"/>
        <w:rPr/>
      </w:pPr>
      <w:r>
        <w:rPr/>
        <w:t xml:space="preserve">  </w:t>
      </w:r>
      <w:r>
        <w:rPr/>
        <w:t>я открываю себя Вашей власти</w:t>
      </w:r>
    </w:p>
    <w:p>
      <w:pPr>
        <w:pStyle w:val="Normal"/>
        <w:widowControl w:val="false"/>
        <w:autoSpaceDE w:val="false"/>
        <w:rPr/>
      </w:pPr>
      <w:r>
        <w:rPr/>
        <w:t>В этом месте и в это время я изменюсь</w:t>
      </w:r>
    </w:p>
    <w:p>
      <w:pPr>
        <w:pStyle w:val="Normal"/>
        <w:widowControl w:val="false"/>
        <w:autoSpaceDE w:val="false"/>
        <w:rPr/>
      </w:pPr>
      <w:r>
        <w:rPr/>
        <w:t>И впредь буду идти по пути колдовства.</w:t>
      </w:r>
    </w:p>
    <w:p>
      <w:pPr>
        <w:pStyle w:val="Normal"/>
        <w:widowControl w:val="false"/>
        <w:autoSpaceDE w:val="false"/>
        <w:rPr/>
      </w:pPr>
      <w:r>
        <w:rPr/>
        <w:t>Я посвящаю себя вам,</w:t>
      </w:r>
    </w:p>
    <w:p>
      <w:pPr>
        <w:pStyle w:val="Normal"/>
        <w:widowControl w:val="false"/>
        <w:autoSpaceDE w:val="false"/>
        <w:rPr/>
      </w:pPr>
      <w:r>
        <w:rPr/>
        <w:t>Мать Богиня и Отец Бог.</w:t>
      </w:r>
    </w:p>
    <w:p>
      <w:pPr>
        <w:pStyle w:val="Normal"/>
        <w:widowControl w:val="false"/>
        <w:autoSpaceDE w:val="false"/>
        <w:rPr/>
      </w:pPr>
      <w:r>
        <w:rPr/>
      </w:r>
    </w:p>
    <w:p>
      <w:pPr>
        <w:pStyle w:val="Normal"/>
        <w:widowControl w:val="false"/>
        <w:autoSpaceDE w:val="false"/>
        <w:rPr/>
      </w:pPr>
      <w:r>
        <w:rPr/>
        <w:t>(подождите минуту, сидя молча, а затем продолжайте)</w:t>
      </w:r>
    </w:p>
    <w:p>
      <w:pPr>
        <w:pStyle w:val="Normal"/>
        <w:widowControl w:val="false"/>
        <w:autoSpaceDE w:val="false"/>
        <w:rPr/>
      </w:pPr>
      <w:r>
        <w:rPr/>
      </w:r>
    </w:p>
    <w:p>
      <w:pPr>
        <w:pStyle w:val="Normal"/>
        <w:widowControl w:val="false"/>
        <w:autoSpaceDE w:val="false"/>
        <w:rPr/>
      </w:pPr>
      <w:r>
        <w:rPr/>
        <w:t>Я вдыхаю вашу энергию в себя,</w:t>
      </w:r>
    </w:p>
    <w:p>
      <w:pPr>
        <w:pStyle w:val="Normal"/>
        <w:widowControl w:val="false"/>
        <w:autoSpaceDE w:val="false"/>
        <w:rPr/>
      </w:pPr>
      <w:r>
        <w:rPr/>
        <w:t>Она смешивается со мной,</w:t>
      </w:r>
    </w:p>
    <w:p>
      <w:pPr>
        <w:pStyle w:val="Normal"/>
        <w:widowControl w:val="false"/>
        <w:autoSpaceDE w:val="false"/>
        <w:rPr/>
      </w:pPr>
      <w:r>
        <w:rPr/>
        <w:t>успокаивает и проникает в мой мозг</w:t>
      </w:r>
    </w:p>
    <w:p>
      <w:pPr>
        <w:pStyle w:val="Normal"/>
        <w:widowControl w:val="false"/>
        <w:autoSpaceDE w:val="false"/>
        <w:rPr/>
      </w:pPr>
      <w:r>
        <w:rPr/>
        <w:t>Теперь я могу видеть божество в природе,</w:t>
      </w:r>
    </w:p>
    <w:p>
      <w:pPr>
        <w:pStyle w:val="Normal"/>
        <w:widowControl w:val="false"/>
        <w:autoSpaceDE w:val="false"/>
        <w:rPr/>
      </w:pPr>
      <w:r>
        <w:rPr/>
        <w:t xml:space="preserve">Природу в божестве, </w:t>
      </w:r>
    </w:p>
    <w:p>
      <w:pPr>
        <w:pStyle w:val="Normal"/>
        <w:widowControl w:val="false"/>
        <w:autoSpaceDE w:val="false"/>
        <w:rPr/>
      </w:pPr>
      <w:r>
        <w:rPr/>
        <w:t>Божественность в себе и везде.</w:t>
      </w:r>
    </w:p>
    <w:p>
      <w:pPr>
        <w:pStyle w:val="Normal"/>
        <w:widowControl w:val="false"/>
        <w:autoSpaceDE w:val="false"/>
        <w:rPr/>
      </w:pPr>
      <w:r>
        <w:rPr/>
        <w:t xml:space="preserve">    </w:t>
      </w:r>
      <w:r>
        <w:rPr/>
        <w:t>О, Великая Богиня,</w:t>
      </w:r>
    </w:p>
    <w:p>
      <w:pPr>
        <w:pStyle w:val="Normal"/>
        <w:widowControl w:val="false"/>
        <w:autoSpaceDE w:val="false"/>
        <w:rPr/>
      </w:pPr>
      <w:r>
        <w:rPr/>
        <w:t>О, Великий Бог,</w:t>
      </w:r>
    </w:p>
    <w:p>
      <w:pPr>
        <w:pStyle w:val="Normal"/>
        <w:widowControl w:val="false"/>
        <w:autoSpaceDE w:val="false"/>
        <w:rPr/>
      </w:pPr>
      <w:r>
        <w:rPr/>
        <w:t>Сделайте меня одним целым с вами!</w:t>
      </w:r>
    </w:p>
    <w:p>
      <w:pPr>
        <w:pStyle w:val="Normal"/>
        <w:widowControl w:val="false"/>
        <w:autoSpaceDE w:val="false"/>
        <w:rPr/>
      </w:pPr>
      <w:r>
        <w:rPr/>
        <w:t>Сделайте меня одним целым с вами!</w:t>
      </w:r>
    </w:p>
    <w:p>
      <w:pPr>
        <w:pStyle w:val="Normal"/>
        <w:widowControl w:val="false"/>
        <w:autoSpaceDE w:val="false"/>
        <w:rPr/>
      </w:pPr>
      <w:r>
        <w:rPr/>
        <w:t>Сделайте меня одним целым с вами!</w:t>
      </w:r>
    </w:p>
    <w:p>
      <w:pPr>
        <w:pStyle w:val="Normal"/>
        <w:widowControl w:val="false"/>
        <w:autoSpaceDE w:val="false"/>
        <w:rPr/>
      </w:pPr>
      <w:r>
        <w:rPr/>
      </w:r>
    </w:p>
    <w:p>
      <w:pPr>
        <w:pStyle w:val="Normal"/>
        <w:widowControl w:val="false"/>
        <w:autoSpaceDE w:val="false"/>
        <w:rPr/>
      </w:pPr>
      <w:r>
        <w:rPr/>
        <w:t>Вы можете почувствовать жжение сил и энергий, или спокойствие, или умиротворение. Голова может кружиться. Земля под вами может пульсировать и из</w:t>
        <w:softHyphen/>
        <w:t>гибаться от энергий. Дикие звери, привлеченные ду</w:t>
        <w:softHyphen/>
        <w:t>ховным вмешательством, могут посетить вас.</w:t>
      </w:r>
    </w:p>
    <w:p>
      <w:pPr>
        <w:pStyle w:val="Normal"/>
        <w:widowControl w:val="false"/>
        <w:autoSpaceDE w:val="false"/>
        <w:rPr/>
      </w:pPr>
      <w:r>
        <w:rPr/>
        <w:t>Символы Богини и Бога</w:t>
      </w:r>
    </w:p>
    <w:p>
      <w:pPr>
        <w:pStyle w:val="Normal"/>
        <w:widowControl w:val="false"/>
        <w:autoSpaceDE w:val="false"/>
        <w:rPr>
          <w:lang w:val="en-US" w:eastAsia="en-US"/>
        </w:rPr>
      </w:pPr>
      <w:r>
        <w:rPr>
          <w:lang w:val="en-US" w:eastAsia="en-US"/>
        </w:rPr>
        <mc:AlternateContent>
          <mc:Choice Requires="wpg">
            <w:drawing>
              <wp:inline distT="0" distB="0" distL="0" distR="0">
                <wp:extent cx="4114165" cy="2132965"/>
                <wp:effectExtent l="0" t="0" r="0" b="0"/>
                <wp:docPr id="2" name=""/>
                <a:graphic xmlns:a="http://schemas.openxmlformats.org/drawingml/2006/main">
                  <a:graphicData uri="http://schemas.microsoft.com/office/word/2010/wordprocessingGroup">
                    <wpg:wgp>
                      <wpg:cNvGrpSpPr/>
                      <wpg:grpSpPr>
                        <a:xfrm>
                          <a:off x="0" y="0"/>
                          <a:ext cx="4114080" cy="2133000"/>
                          <a:chOff x="0" y="0"/>
                          <a:chExt cx="4114080" cy="2133000"/>
                        </a:xfrm>
                      </wpg:grpSpPr>
                      <wps:wsp>
                        <wps:cNvSpPr/>
                        <wps:nvSpPr>
                          <wps:cNvPr id="0" name=""/>
                          <wps:cNvSpPr/>
                        </wps:nvSpPr>
                        <wps:spPr>
                          <a:xfrm>
                            <a:off x="0" y="0"/>
                            <a:ext cx="4114080" cy="2133000"/>
                          </a:xfrm>
                          <a:prstGeom prst="rect">
                            <a:avLst/>
                          </a:prstGeom>
                          <a:noFill/>
                          <a:ln w="0">
                            <a:noFill/>
                          </a:ln>
                        </wps:spPr>
                        <wps:bodyPr/>
                      </wps:wsp>
                      <wps:wsp>
                        <wps:cNvSpPr/>
                        <wps:spPr>
                          <a:xfrm>
                            <a:off x="609120" y="685080"/>
                            <a:ext cx="53352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761400"/>
                            <a:ext cx="304200" cy="457200"/>
                          </a:xfrm>
                          <a:custGeom>
                            <a:avLst/>
                            <a:gdLst/>
                            <a:ahLst/>
                            <a:rect l="l" t="t" r="r" b="b"/>
                            <a:pathLst>
                              <a:path w="21600" h="21600">
                                <a:moveTo>
                                  <a:pt x="21600" y="0"/>
                                </a:moveTo>
                                <a:cubicBezTo>
                                  <a:pt x="16694" y="2115"/>
                                  <a:pt x="11787" y="5080"/>
                                  <a:pt x="11787" y="10800"/>
                                </a:cubicBezTo>
                                <a:cubicBezTo>
                                  <a:pt x="11787" y="16520"/>
                                  <a:pt x="16694" y="19485"/>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0155000">
                            <a:off x="380520" y="768600"/>
                            <a:ext cx="228600" cy="456480"/>
                          </a:xfrm>
                          <a:custGeom>
                            <a:avLst/>
                            <a:gdLst/>
                            <a:ahLst/>
                            <a:rect l="l" t="t" r="r" b="b"/>
                            <a:pathLst>
                              <a:path w="21600" h="21600">
                                <a:moveTo>
                                  <a:pt x="21600" y="0"/>
                                </a:moveTo>
                                <a:cubicBezTo>
                                  <a:pt x="16627" y="2091"/>
                                  <a:pt x="11653" y="5080"/>
                                  <a:pt x="11653" y="10800"/>
                                </a:cubicBezTo>
                                <a:cubicBezTo>
                                  <a:pt x="11653" y="16520"/>
                                  <a:pt x="16627" y="195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6075800">
                            <a:off x="2475360" y="495720"/>
                            <a:ext cx="230040" cy="4564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5280" y="837720"/>
                            <a:ext cx="609120" cy="609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3.95pt;height:167.95pt" coordorigin="0,0" coordsize="6479,3359">
                <v:rect id="shape_0" stroked="f" o:allowincell="f" style="position:absolute;left:0;top:0;width:6478;height:3358;mso-wrap-style:none;v-text-anchor:middle;mso-position-horizontal-relative:char">
                  <v:fill o:detectmouseclick="t" on="false"/>
                  <v:stroke color="#3465a4" joinstyle="round" endcap="flat"/>
                  <w10:wrap type="none"/>
                </v:rect>
                <v:oval id="shape_0" fillcolor="white" stroked="t" o:allowincell="f" style="position:absolute;left:959;top:1079;width:839;height:839;mso-wrap-style:none;v-text-anchor:middle;mso-position-horizontal-relative:char">
                  <v:fill o:detectmouseclick="t" type="solid" color2="black"/>
                  <v:stroke color="black" weight="9360" joinstyle="miter" endcap="flat"/>
                  <w10:wrap type="none"/>
                </v:oval>
                <v:rect id="shape_0" fillcolor="white" stroked="t" o:allowincell="f" style="position:absolute;left:1800;top:1199;width:478;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599;top:1210;width:359;height:718;mso-wrap-style:none;v-text-anchor:middle;rotation:169;mso-position-horizontal-relative:char">
                  <v:fill o:detectmouseclick="t" type="solid" color2="black"/>
                  <v:stroke color="black" weight="9360" joinstyle="miter" endcap="flat"/>
                  <w10:wrap type="none"/>
                </v:rect>
                <v:rect id="shape_0" fillcolor="white" stroked="t" o:allowincell="f" style="position:absolute;left:3898;top:781;width:361;height:718;mso-wrap-style:none;v-text-anchor:middle;rotation:268;mso-position-horizontal-relative:char">
                  <v:fill o:detectmouseclick="t" type="solid" color2="black"/>
                  <v:stroke color="black" weight="9360" joinstyle="miter" endcap="flat"/>
                  <w10:wrap type="none"/>
                </v:rect>
                <v:oval id="shape_0" fillcolor="white" stroked="t" o:allowincell="f" style="position:absolute;left:3599;top:1319;width:958;height:959;mso-wrap-style:none;v-text-anchor:middle;mso-position-horizontal-relative:char">
                  <v:fill o:detectmouseclick="t" type="solid" color2="black"/>
                  <v:stroke color="black" weight="9360" joinstyle="miter" endcap="flat"/>
                  <w10:wrap type="none"/>
                </v:oval>
              </v:group>
            </w:pict>
          </mc:Fallback>
        </mc:AlternateContent>
      </w:r>
    </w:p>
    <w:p>
      <w:pPr>
        <w:pStyle w:val="Normal"/>
        <w:widowControl w:val="false"/>
        <w:autoSpaceDE w:val="false"/>
        <w:rPr/>
      </w:pPr>
      <w:r>
        <w:rPr/>
        <w:t xml:space="preserve">             </w:t>
      </w:r>
      <w:r>
        <w:rPr/>
        <w:t>Богиня                                         Бо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Что бы ни произошло, знайте, что вы открыли себя и Боги услышали вас. Вы почувствуете себя совсем по другому, умиротворенными и полными энергии.</w:t>
      </w:r>
    </w:p>
    <w:p>
      <w:pPr>
        <w:pStyle w:val="Normal"/>
        <w:widowControl w:val="false"/>
        <w:autoSpaceDE w:val="false"/>
        <w:rPr/>
      </w:pPr>
      <w:r>
        <w:rPr/>
        <w:t>После молитвы смочите пальцы в масле и нарисуй</w:t>
        <w:softHyphen/>
        <w:t>те эти два символа на вашем теле. Не имеет значения где, вы можете сделать это на груди, бедрах, руках. После этого, визуализируйте, как эти символы пульси</w:t>
        <w:softHyphen/>
        <w:t>руют вспышками в вашем теле, а затем рассыпаются на миллионы светящихся точек.</w:t>
      </w:r>
    </w:p>
    <w:p>
      <w:pPr>
        <w:pStyle w:val="Normal"/>
        <w:widowControl w:val="false"/>
        <w:autoSpaceDE w:val="false"/>
        <w:rPr/>
      </w:pPr>
      <w:r>
        <w:rPr/>
        <w:t>Формальное самопосвящение закончено. Поблагода</w:t>
        <w:softHyphen/>
        <w:t>рите Богов за их внимание. Совершите медитацию, си</w:t>
        <w:softHyphen/>
        <w:t>дя, прежде чем покинуть место посвящения.</w:t>
      </w:r>
    </w:p>
    <w:p>
      <w:pPr>
        <w:pStyle w:val="Normal"/>
        <w:widowControl w:val="false"/>
        <w:autoSpaceDE w:val="false"/>
        <w:rPr/>
      </w:pPr>
      <w:r>
        <w:rPr/>
        <w:t>Вернувшись домой, отпразднуйте это событие осо</w:t>
        <w:softHyphen/>
        <w:t>бым образом.</w:t>
      </w:r>
    </w:p>
    <w:p>
      <w:pPr>
        <w:pStyle w:val="Normal"/>
        <w:widowControl w:val="false"/>
        <w:autoSpaceDE w:val="false"/>
        <w:rPr/>
      </w:pPr>
      <w:r>
        <w:rPr/>
      </w:r>
    </w:p>
    <w:p>
      <w:pPr>
        <w:pStyle w:val="Normal"/>
        <w:widowControl w:val="false"/>
        <w:autoSpaceDE w:val="false"/>
        <w:rPr/>
      </w:pPr>
      <w:r>
        <w:rPr/>
        <w:t>Глава 13 Проведение  ритуалов</w:t>
      </w:r>
    </w:p>
    <w:p>
      <w:pPr>
        <w:pStyle w:val="Normal"/>
        <w:widowControl w:val="false"/>
        <w:autoSpaceDE w:val="false"/>
        <w:rPr/>
      </w:pPr>
      <w:r>
        <w:rPr/>
      </w:r>
    </w:p>
    <w:p>
      <w:pPr>
        <w:pStyle w:val="Normal"/>
        <w:widowControl w:val="false"/>
        <w:autoSpaceDE w:val="false"/>
        <w:rPr/>
      </w:pPr>
      <w:r>
        <w:rPr/>
        <w:t>Часть 3 этой книги содержит полную систему кол</w:t>
        <w:softHyphen/>
        <w:t>довских ритуалов. Я включил его для тех, у кого нет доступа к Книге духов, но кто хочет учиться колдов</w:t>
        <w:softHyphen/>
        <w:t>ству.</w:t>
      </w:r>
    </w:p>
    <w:p>
      <w:pPr>
        <w:pStyle w:val="Normal"/>
        <w:widowControl w:val="false"/>
        <w:autoSpaceDE w:val="false"/>
        <w:rPr/>
      </w:pPr>
      <w:r>
        <w:rPr/>
        <w:t>Это не значит, что ритуалу придется рабски подра</w:t>
        <w:softHyphen/>
        <w:t>жать. Это не устоявшиеся традиции, которые я создал за годы своих занятий, а просто хороший пример глав</w:t>
        <w:softHyphen/>
        <w:t>ной колдовской Книги духов.</w:t>
      </w:r>
    </w:p>
    <w:p>
      <w:pPr>
        <w:pStyle w:val="Normal"/>
        <w:widowControl w:val="false"/>
        <w:autoSpaceDE w:val="false"/>
        <w:rPr/>
      </w:pPr>
      <w:r>
        <w:rPr/>
        <w:t>Я хочу, чтобы вы были свободны в написании своих собственных ритуалов, и в дальнейшем развивали их, если возникнет необходимость, поэтому я решил посвя</w:t>
        <w:softHyphen/>
        <w:t>тить эту главу описанию проведения ритуалов.</w:t>
      </w:r>
    </w:p>
    <w:p>
      <w:pPr>
        <w:pStyle w:val="Normal"/>
        <w:widowControl w:val="false"/>
        <w:autoSpaceDE w:val="false"/>
        <w:rPr/>
      </w:pPr>
      <w:r>
        <w:rPr/>
        <w:t>Не существует большой тайны, связанной со струк</w:t>
        <w:softHyphen/>
        <w:t>турой колдовских обрядов. Одни скажут, что это хоро</w:t>
        <w:softHyphen/>
        <w:t>шо, что они могут узнать секреты, охраняющие Викку. Другие почувствуют, что подобное разоблачение лишит ее всей романтики. Все это я понимаю, но в то же вре</w:t>
        <w:softHyphen/>
        <w:t>мя, я чувствую, что Викка подходит для всех.</w:t>
      </w:r>
    </w:p>
    <w:p>
      <w:pPr>
        <w:pStyle w:val="Normal"/>
        <w:widowControl w:val="false"/>
        <w:autoSpaceDE w:val="false"/>
        <w:rPr/>
      </w:pPr>
      <w:r>
        <w:rPr/>
        <w:t>Эта глава может показаться слишком строгой, скон</w:t>
        <w:softHyphen/>
        <w:t>центрированной на рациональном, аналитическом ос</w:t>
        <w:softHyphen/>
        <w:t>вещении духовного смысла ритуала. Как написала мне однажды моя подруга Барда: "Викка похожа на пре</w:t>
        <w:softHyphen/>
        <w:t>красный цветок. Если ты будешь отрывать его лепест</w:t>
        <w:softHyphen/>
        <w:t>ки один за другим, чтобы посмотреть, как они соединя</w:t>
        <w:softHyphen/>
        <w:t>ются друг с другом, в конечном итоге ты получишь тот Же цветок, но уже без всякого очарования". Я надеюсь избежать этого.</w:t>
      </w:r>
    </w:p>
    <w:p>
      <w:pPr>
        <w:pStyle w:val="Normal"/>
        <w:widowControl w:val="false"/>
        <w:autoSpaceDE w:val="false"/>
        <w:rPr/>
      </w:pPr>
      <w:r>
        <w:rPr/>
        <w:t>Во-первых, прежде чем я начну давать вам общую структуру построения ритуалов, я хочу сказать, что все Это не высечено на камне. Большинство из приведенных ниже девяти пунктов основывается на колдовских ритуалах, хотя многие используют лишь некоторые , них. Это прекрасное руководство по созданию свс собственных ритуалов.</w:t>
      </w:r>
    </w:p>
    <w:p>
      <w:pPr>
        <w:pStyle w:val="Normal"/>
        <w:widowControl w:val="false"/>
        <w:autoSpaceDE w:val="false"/>
        <w:rPr/>
      </w:pPr>
      <w:r>
        <w:rPr/>
        <w:t>Девять основных компонентов колдовского ритуала:</w:t>
      </w:r>
    </w:p>
    <w:p>
      <w:pPr>
        <w:pStyle w:val="Normal"/>
        <w:widowControl w:val="false"/>
        <w:autoSpaceDE w:val="false"/>
        <w:rPr/>
      </w:pPr>
      <w:r>
        <w:rPr/>
        <w:t>*  Самоочищение</w:t>
      </w:r>
    </w:p>
    <w:p>
      <w:pPr>
        <w:pStyle w:val="Normal"/>
        <w:widowControl w:val="false"/>
        <w:autoSpaceDE w:val="false"/>
        <w:rPr/>
      </w:pPr>
      <w:r>
        <w:rPr/>
        <w:t>*  Очищение места</w:t>
      </w:r>
    </w:p>
    <w:p>
      <w:pPr>
        <w:pStyle w:val="Normal"/>
        <w:widowControl w:val="false"/>
        <w:autoSpaceDE w:val="false"/>
        <w:rPr/>
      </w:pPr>
      <w:r>
        <w:rPr/>
        <w:t>*   Создание освященного места</w:t>
      </w:r>
    </w:p>
    <w:p>
      <w:pPr>
        <w:pStyle w:val="Normal"/>
        <w:widowControl w:val="false"/>
        <w:autoSpaceDE w:val="false"/>
        <w:rPr/>
      </w:pPr>
      <w:r>
        <w:rPr/>
        <w:t>*   Призыв</w:t>
      </w:r>
    </w:p>
    <w:p>
      <w:pPr>
        <w:pStyle w:val="Normal"/>
        <w:widowControl w:val="false"/>
        <w:autoSpaceDE w:val="false"/>
        <w:rPr/>
      </w:pPr>
      <w:r>
        <w:rPr/>
        <w:t>*   Ритуальный переход (на Саббат и Эсбат)</w:t>
      </w:r>
    </w:p>
    <w:p>
      <w:pPr>
        <w:pStyle w:val="Normal"/>
        <w:widowControl w:val="false"/>
        <w:autoSpaceDE w:val="false"/>
        <w:rPr/>
      </w:pPr>
      <w:r>
        <w:rPr/>
        <w:t>*  Освобождение энергий (во время магии)</w:t>
      </w:r>
    </w:p>
    <w:p>
      <w:pPr>
        <w:pStyle w:val="Normal"/>
        <w:widowControl w:val="false"/>
        <w:autoSpaceDE w:val="false"/>
        <w:rPr/>
      </w:pPr>
      <w:r>
        <w:rPr/>
        <w:t>*  Заземление энергии</w:t>
      </w:r>
    </w:p>
    <w:p>
      <w:pPr>
        <w:pStyle w:val="Normal"/>
        <w:widowControl w:val="false"/>
        <w:autoSpaceDE w:val="false"/>
        <w:rPr/>
      </w:pPr>
      <w:r>
        <w:rPr/>
        <w:t>*   Благодарение Богини и Бога</w:t>
      </w:r>
    </w:p>
    <w:p>
      <w:pPr>
        <w:pStyle w:val="Normal"/>
        <w:widowControl w:val="false"/>
        <w:autoSpaceDE w:val="false"/>
        <w:rPr/>
      </w:pPr>
      <w:r>
        <w:rPr/>
        <w:t>*  Разрушение круга</w:t>
      </w:r>
    </w:p>
    <w:p>
      <w:pPr>
        <w:pStyle w:val="Normal"/>
        <w:widowControl w:val="false"/>
        <w:autoSpaceDE w:val="false"/>
        <w:rPr/>
      </w:pPr>
      <w:r>
        <w:rPr/>
        <w:t>Самоочищение</w:t>
      </w:r>
    </w:p>
    <w:p>
      <w:pPr>
        <w:pStyle w:val="Normal"/>
        <w:widowControl w:val="false"/>
        <w:autoSpaceDE w:val="false"/>
        <w:rPr/>
      </w:pPr>
      <w:r>
        <w:rPr/>
        <w:t>Это описывалось в главе 6: "Ритуал и подготовка к ритуалу". В сущности, самоочищение заключается в принятии ванны, натирании тела ароматическими мас</w:t>
        <w:softHyphen/>
        <w:t>лами, медитации, глубокого дыхания и других проце</w:t>
        <w:softHyphen/>
        <w:t>дур, очищающих ваше тело, мозг и душу, и готовящих вас к предстоящему ритуалу.</w:t>
      </w:r>
    </w:p>
    <w:p>
      <w:pPr>
        <w:pStyle w:val="Normal"/>
        <w:widowControl w:val="false"/>
        <w:autoSpaceDE w:val="false"/>
        <w:rPr/>
      </w:pPr>
      <w:r>
        <w:rPr/>
        <w:t>Это действительное очищение, попытка освободить</w:t>
        <w:softHyphen/>
        <w:t>ся от проблем и мыслей повседневной жизни. Это вре</w:t>
        <w:softHyphen/>
        <w:t>мя для успокоения и умиротворения.</w:t>
      </w:r>
    </w:p>
    <w:p>
      <w:pPr>
        <w:pStyle w:val="Normal"/>
        <w:widowControl w:val="false"/>
        <w:autoSpaceDE w:val="false"/>
        <w:rPr/>
      </w:pPr>
      <w:r>
        <w:rPr/>
        <w:t>Хотя ритуальное омовение общепринято в Викке существуют другие методы очищения своего тела Станьте на сильном ветру и визуализируйте, что он уносит все негативные мысли и эмоции.</w:t>
      </w:r>
    </w:p>
    <w:p>
      <w:pPr>
        <w:pStyle w:val="Normal"/>
        <w:widowControl w:val="false"/>
        <w:autoSpaceDE w:val="false"/>
        <w:rPr/>
      </w:pPr>
      <w:r>
        <w:rPr/>
        <w:t>Или используйте музыку. Тихий барабанный бой (в течение всего нескольких минут) является прекрасным очищающим ритуалом (хотя у ваших соседей может быть противоположная точка зрения на это). Другие инструменты, которые используются для очищения:</w:t>
      </w:r>
    </w:p>
    <w:p>
      <w:pPr>
        <w:pStyle w:val="Normal"/>
        <w:widowControl w:val="false"/>
        <w:autoSpaceDE w:val="false"/>
        <w:rPr/>
      </w:pPr>
      <w:r>
        <w:rPr/>
        <w:t>колокола, гонги, систрумы (очищение элемента Вода), гитары, скрипки и мандолины (инструмент для очищение элемента Огня).</w:t>
      </w:r>
    </w:p>
    <w:p>
      <w:pPr>
        <w:pStyle w:val="Normal"/>
        <w:widowControl w:val="false"/>
        <w:autoSpaceDE w:val="false"/>
        <w:rPr/>
      </w:pPr>
      <w:r>
        <w:rPr/>
        <w:t>Силу очищения невозможно уяснить из простого описания. Наши тела не создают почвы для астраль</w:t>
        <w:softHyphen/>
        <w:t>ных сущностей. Однако, мы проявляем негативность каждый день — от сцен кровавой бойни и разрушения в газетах и телевизионных новостях до своих собствен</w:t>
        <w:softHyphen/>
        <w:t>ных черных мыслей.</w:t>
      </w:r>
    </w:p>
    <w:p>
      <w:pPr>
        <w:pStyle w:val="Normal"/>
        <w:widowControl w:val="false"/>
        <w:autoSpaceDE w:val="false"/>
        <w:rPr/>
      </w:pPr>
      <w:r>
        <w:rPr/>
        <w:t>Поэтому очищение и не предназначено для отпуги</w:t>
        <w:softHyphen/>
        <w:t>вания демонов и духов, это просто освобождение от соб</w:t>
        <w:softHyphen/>
        <w:t>ственных негативных проявлений.</w:t>
      </w:r>
    </w:p>
    <w:p>
      <w:pPr>
        <w:pStyle w:val="Normal"/>
        <w:widowControl w:val="false"/>
        <w:autoSpaceDE w:val="false"/>
        <w:rPr/>
      </w:pPr>
      <w:r>
        <w:rPr/>
        <w:t>Пока вы очищаете собственное тело, помните, что мысли необходимо очистить тоже. Кахуна (эксперт по древней гавайской системе магии, философии, религии и прикладной технологии, такой как построение каноэ и лечение травами) однажды сказал мне: в тот момент, когда ты думаешь о проведении ритуала, ты уже совер</w:t>
        <w:softHyphen/>
        <w:t>шаешь его. Это всегда так. Энергии приходят в движе</w:t>
        <w:softHyphen/>
        <w:t>ние — сознание начинает изменяться.</w:t>
      </w:r>
    </w:p>
    <w:p>
      <w:pPr>
        <w:pStyle w:val="Normal"/>
        <w:widowControl w:val="false"/>
        <w:autoSpaceDE w:val="false"/>
        <w:rPr/>
      </w:pPr>
      <w:r>
        <w:rPr/>
        <w:t>Во время ритуального очищения настраивайте себя на то, что вы уже зажгли свечи, нарисовали круг и мо</w:t>
        <w:softHyphen/>
        <w:t>литесь Богам. Не думайте о предстоящем ритуале, он уже начался.</w:t>
      </w:r>
    </w:p>
    <w:p>
      <w:pPr>
        <w:pStyle w:val="Normal"/>
        <w:widowControl w:val="false"/>
        <w:autoSpaceDE w:val="false"/>
        <w:rPr/>
      </w:pPr>
      <w:r>
        <w:rPr/>
        <w:t>Может показаться странным, но это прекрасный прием для перемен в вашем сознании.</w:t>
      </w:r>
    </w:p>
    <w:p>
      <w:pPr>
        <w:pStyle w:val="Normal"/>
        <w:widowControl w:val="false"/>
        <w:autoSpaceDE w:val="false"/>
        <w:rPr/>
      </w:pPr>
      <w:r>
        <w:rPr/>
        <w:t>Очищение места</w:t>
      </w:r>
    </w:p>
    <w:p>
      <w:pPr>
        <w:pStyle w:val="Normal"/>
        <w:widowControl w:val="false"/>
        <w:autoSpaceDE w:val="false"/>
        <w:rPr/>
      </w:pPr>
      <w:r>
        <w:rPr/>
        <w:t>Подразумевается место, где вы будете проводить Ритуал. Ритуальные места на природе редко требуют очищения, но дома это сделать необходимо. Места проживания людей аккумулируют "астральный мусор", пакеты негативных и других энергий. Поэтому необходимо разрушить эти энергии, очистив место предстоящей работы.</w:t>
      </w:r>
    </w:p>
    <w:p>
      <w:pPr>
        <w:pStyle w:val="Normal"/>
        <w:widowControl w:val="false"/>
        <w:autoSpaceDE w:val="false"/>
        <w:rPr/>
      </w:pPr>
      <w:r>
        <w:rPr/>
        <w:t>Существуют две особенности: ритуалы дома и да природе.</w:t>
      </w:r>
    </w:p>
    <w:p>
      <w:pPr>
        <w:pStyle w:val="Normal"/>
        <w:widowControl w:val="false"/>
        <w:autoSpaceDE w:val="false"/>
        <w:rPr/>
      </w:pPr>
      <w:r>
        <w:rPr/>
        <w:t>Для домашнего ритуала, если вы дома одни, закройте дверь, отключите телефон, задерните шторы. Вы должны быть уверены в полном уединении и невоз</w:t>
        <w:softHyphen/>
        <w:t>можности постороннего вмешательства во время ритуа</w:t>
        <w:softHyphen/>
        <w:t>ла. Если дома другие члены семьи, предупредите их что вас нельзя беспокоить, пока вы не скажете сами.</w:t>
      </w:r>
    </w:p>
    <w:p>
      <w:pPr>
        <w:pStyle w:val="Normal"/>
        <w:widowControl w:val="false"/>
        <w:autoSpaceDE w:val="false"/>
        <w:rPr/>
      </w:pPr>
      <w:r>
        <w:rPr/>
        <w:t>Если это составляет проблему и ваша семья не мо</w:t>
        <w:softHyphen/>
        <w:t>жет предоставить вас на какое-то время самому себе, проводите ритуалы поздно ночью или рано утром, ког</w:t>
        <w:softHyphen/>
        <w:t>да остальные спят.</w:t>
      </w:r>
    </w:p>
    <w:p>
      <w:pPr>
        <w:pStyle w:val="Normal"/>
        <w:widowControl w:val="false"/>
        <w:autoSpaceDE w:val="false"/>
        <w:rPr/>
      </w:pPr>
      <w:r>
        <w:rPr/>
        <w:t>Вымойте пол. Применяйте обычную щетку, пылесос или швабру. Потом для очищения вы должны будете ис</w:t>
        <w:softHyphen/>
        <w:t>пользовать колдовской инструмент — магическую метлу.</w:t>
      </w:r>
    </w:p>
    <w:p>
      <w:pPr>
        <w:pStyle w:val="Normal"/>
        <w:widowControl w:val="false"/>
        <w:autoSpaceDE w:val="false"/>
        <w:rPr/>
      </w:pPr>
      <w:r>
        <w:rPr/>
        <w:t>Вам не нужно дотрагиваться метлой до пола. Одна</w:t>
        <w:softHyphen/>
        <w:t>ко, работая ею, представляйте, что вы выметаете всю негативность, болезнь и суету. Вы можете воображать на щетине метлы вспышки маленьких молний или пламя интенсивно голубого или фиолетового цвета, ко</w:t>
        <w:softHyphen/>
        <w:t>торое сжигает все негативное. Представляйте и знайте, что метла чистит комнату магически. А это так и есть.</w:t>
      </w:r>
    </w:p>
    <w:p>
      <w:pPr>
        <w:pStyle w:val="Normal"/>
        <w:widowControl w:val="false"/>
        <w:autoSpaceDE w:val="false"/>
        <w:rPr/>
      </w:pPr>
      <w:r>
        <w:rPr/>
        <w:t>Другой способ очищения места ритуала состоит в разбрасывании соли. Чистой, либо смешанной с лекар</w:t>
        <w:softHyphen/>
        <w:t>ственными травами или их смолами. Можете использо</w:t>
        <w:softHyphen/>
        <w:t xml:space="preserve">вать чабрец, розмарин, ладан, копал (современная или ископаемая смола деревьев), шалфей и драконову кровь (красную смолу драконова и других деревьев)*. </w:t>
      </w:r>
    </w:p>
    <w:p>
      <w:pPr>
        <w:pStyle w:val="Normal"/>
        <w:widowControl w:val="false"/>
        <w:autoSpaceDE w:val="false"/>
        <w:rPr/>
      </w:pPr>
      <w:r>
        <w:rPr/>
      </w:r>
    </w:p>
    <w:p>
      <w:pPr>
        <w:pStyle w:val="Normal"/>
        <w:widowControl w:val="false"/>
        <w:autoSpaceDE w:val="false"/>
        <w:rPr/>
      </w:pPr>
      <w:r>
        <w:rPr/>
        <w:t>* Перед использованием любых трав для магических целей, подержите их в руках и посредством визуализации наполните и запрограммируйте их своей личной силой. Это повысит их эффективность.</w:t>
      </w:r>
    </w:p>
    <w:p>
      <w:pPr>
        <w:pStyle w:val="Normal"/>
        <w:widowControl w:val="false"/>
        <w:autoSpaceDE w:val="false"/>
        <w:rPr/>
      </w:pPr>
      <w:r>
        <w:rPr/>
      </w:r>
    </w:p>
    <w:p>
      <w:pPr>
        <w:pStyle w:val="Normal"/>
        <w:widowControl w:val="false"/>
        <w:autoSpaceDE w:val="false"/>
        <w:rPr/>
      </w:pPr>
      <w:r>
        <w:rPr/>
        <w:t>Также можете применить соленую воду. Разбрасыва</w:t>
        <w:softHyphen/>
        <w:t>ние высвобождает энергии соли и растений, и они, на</w:t>
        <w:softHyphen/>
        <w:t>правленные и усиленные вашим ритуальным намере</w:t>
        <w:softHyphen/>
        <w:t>нием и визуализацией, уводят прочь вредные энергии. Делайте это, используя свою личную силу.</w:t>
      </w:r>
    </w:p>
    <w:p>
      <w:pPr>
        <w:pStyle w:val="Normal"/>
        <w:widowControl w:val="false"/>
        <w:autoSpaceDE w:val="false"/>
        <w:rPr/>
      </w:pPr>
      <w:r>
        <w:rPr/>
        <w:t>Или играйте на музыкальных инструментах на че</w:t>
        <w:softHyphen/>
        <w:t>тыре четверти, пока обходите по часовой стрелке место ритуала. Главное — поднимайте уровень очищения. Вы также можете петь особые звуки, которые, как вы са</w:t>
        <w:softHyphen/>
        <w:t>ми чувствуете, собирают защитные и очищающие энер</w:t>
        <w:softHyphen/>
        <w:t>гии. Вы можете открыть это через эксперимент и повы</w:t>
        <w:softHyphen/>
        <w:t>шение духовности сознания.</w:t>
      </w:r>
    </w:p>
    <w:p>
      <w:pPr>
        <w:pStyle w:val="Normal"/>
        <w:widowControl w:val="false"/>
        <w:autoSpaceDE w:val="false"/>
        <w:rPr/>
      </w:pPr>
      <w:r>
        <w:rPr/>
        <w:t>Вы можете сжигать ароматические вещества и тра</w:t>
        <w:softHyphen/>
        <w:t>вы, обладающие чистящими свойствами, например, ла</w:t>
        <w:softHyphen/>
        <w:t>дан, мирру, шалфей, чабрец и розмарин, одни или в смеси. Окуривая ритуальное место дымом, представ</w:t>
        <w:softHyphen/>
        <w:t>ляйте себе, что он уводит прочь все негативное.</w:t>
      </w:r>
    </w:p>
    <w:p>
      <w:pPr>
        <w:pStyle w:val="Normal"/>
        <w:widowControl w:val="false"/>
        <w:autoSpaceDE w:val="false"/>
        <w:rPr/>
      </w:pPr>
      <w:r>
        <w:rPr/>
        <w:t>Ритуалы на природе требуют минимального очище</w:t>
        <w:softHyphen/>
        <w:t>ния. Большинство природных мест гораздо менее заг</w:t>
        <w:softHyphen/>
        <w:t>рязнено, чем наши дома и другие здания. Традицион</w:t>
        <w:softHyphen/>
        <w:t>ного света магической метлы (в этом случае действи</w:t>
        <w:softHyphen/>
        <w:t>тельно выметайте опавшие листья и ветки, как будто это и есть негативные энергии), пробуждаемого вашей визуализацией, будет достаточно. Побрызгайте чистой водой ритуальное место, при этом соль не нужна, она может лишь навредить растениям.</w:t>
      </w:r>
    </w:p>
    <w:p>
      <w:pPr>
        <w:pStyle w:val="Normal"/>
        <w:widowControl w:val="false"/>
        <w:autoSpaceDE w:val="false"/>
        <w:rPr/>
      </w:pPr>
      <w:r>
        <w:rPr/>
        <w:t>Создание  освященного  места</w:t>
      </w:r>
    </w:p>
    <w:p>
      <w:pPr>
        <w:pStyle w:val="Normal"/>
        <w:widowControl w:val="false"/>
        <w:autoSpaceDE w:val="false"/>
        <w:rPr/>
      </w:pPr>
      <w:r>
        <w:rPr/>
        <w:t>Эта часть содержит информацию по сооружению ал</w:t>
        <w:softHyphen/>
        <w:t>таря (если он не постоянный) и формированию маги</w:t>
        <w:softHyphen/>
        <w:t>ческого круга. В главе 7 "Магический круг и алтарь" я очень подробно останавливался на этом, поэтому сей</w:t>
        <w:softHyphen/>
        <w:t>час ограничусь лишь несколькими комментариями.</w:t>
      </w:r>
    </w:p>
    <w:p>
      <w:pPr>
        <w:pStyle w:val="Normal"/>
        <w:widowControl w:val="false"/>
        <w:autoSpaceDE w:val="false"/>
        <w:rPr/>
      </w:pPr>
      <w:r>
        <w:rPr/>
        <w:t>Хотя одни колдуны ставят свой алтарь в центр ри</w:t>
        <w:softHyphen/>
        <w:t>туального места и в истинный центр будущего магичес</w:t>
        <w:softHyphen/>
        <w:t>кого круга, другие так не поступают. Они ставят алтарь в один из "углов" круга, обычно это Север или Во</w:t>
        <w:softHyphen/>
        <w:t>сток, у самой границы. Это, как они говорят, дает им большую свободу передвижения внутри круга. Я нахо</w:t>
        <w:softHyphen/>
        <w:t>жу это совершенно неправильным, так как это ограни</w:t>
        <w:softHyphen/>
        <w:t>чивает ваш выбор способа формирования круга.</w:t>
      </w:r>
    </w:p>
    <w:p>
      <w:pPr>
        <w:pStyle w:val="Normal"/>
        <w:widowControl w:val="false"/>
        <w:autoSpaceDE w:val="false"/>
        <w:rPr/>
      </w:pPr>
      <w:r>
        <w:rPr/>
        <w:t>Не имеет значения, какой из способов вы будете ис</w:t>
        <w:softHyphen/>
        <w:t>пользовать, испытайте оба и найдите лучший для себя</w:t>
      </w:r>
    </w:p>
    <w:p>
      <w:pPr>
        <w:pStyle w:val="Normal"/>
        <w:widowControl w:val="false"/>
        <w:autoSpaceDE w:val="false"/>
        <w:rPr/>
      </w:pPr>
      <w:r>
        <w:rPr/>
        <w:t>Я использую два алтаря. Один постоянный, другой устанавливаю только для ритуалов. Я всегда ставлю алтарь в центр круга, лицом на Север, я к этому привык. В то же время, если я поставлю алтарь у северной границы круга, я могу случайно перевернуть его ногой во время ритуала.</w:t>
      </w:r>
    </w:p>
    <w:p>
      <w:pPr>
        <w:pStyle w:val="Normal"/>
        <w:widowControl w:val="false"/>
        <w:autoSpaceDE w:val="false"/>
        <w:rPr/>
      </w:pPr>
      <w:r>
        <w:rPr/>
        <w:t>Теперь, что касается круга или "энергетической сферы". Вы найдете одну из форм круга в Книге духов стоящих камней. Существует множество способов, и каждая особая форма применяется в зависимости от ситуации. Один из этих способов вам понравится больше, или будет лучше подходить к определенной ситуации.</w:t>
      </w:r>
    </w:p>
    <w:p>
      <w:pPr>
        <w:pStyle w:val="Normal"/>
        <w:widowControl w:val="false"/>
        <w:autoSpaceDE w:val="false"/>
        <w:rPr/>
      </w:pPr>
      <w:r>
        <w:rPr/>
        <w:t>Один из них (самый трудный) больше других зави</w:t>
        <w:softHyphen/>
        <w:t>сит только от вашей визуализации и магических спо</w:t>
        <w:softHyphen/>
        <w:t>собностей, так как магические инструменты в нем не используются.</w:t>
      </w:r>
    </w:p>
    <w:p>
      <w:pPr>
        <w:pStyle w:val="Normal"/>
        <w:widowControl w:val="false"/>
        <w:autoSpaceDE w:val="false"/>
        <w:rPr/>
      </w:pPr>
      <w:r>
        <w:rPr/>
        <w:t>Чтобы помочь визуализации, положите пурпурную веревку или другие объекты на землю для разметки ок</w:t>
        <w:softHyphen/>
        <w:t>ружности будущего круга. Станьте перед алтарем или в центре круга (во время ритуалов на природе у вас мо</w:t>
        <w:softHyphen/>
        <w:t>жет не быть алтаря), лицом на Восток или в направле</w:t>
        <w:softHyphen/>
        <w:t>нии, которое вам больше подходит. Соберите энергию внутри себя. Когда она достигнет нужной концентра</w:t>
        <w:softHyphen/>
        <w:t>ции (вы научитесь узнавать это с практикой), вытяни</w:t>
        <w:softHyphen/>
        <w:t>те свою отдающую руку ладонью вниз на уровне талии. Направьте ваши пальцы к границе будущего круга.</w:t>
      </w:r>
    </w:p>
    <w:p>
      <w:pPr>
        <w:pStyle w:val="Normal"/>
        <w:widowControl w:val="false"/>
        <w:autoSpaceDE w:val="false"/>
        <w:rPr/>
      </w:pPr>
      <w:r>
        <w:rPr/>
        <w:t>Увидьте и почувствуйте энергию, выходящую из ва</w:t>
        <w:softHyphen/>
        <w:t>ших пальцев в виде потока вибрирующего пурпурно-голубого света. Медленно идите вдоль круга по часовой стрелке. Выпускайте энергию и формируйте ее с помо</w:t>
        <w:softHyphen/>
        <w:t>щью визуализации в круглый обруч слепящего маги</w:t>
        <w:softHyphen/>
        <w:t>ческого света по ширине вашего магического круга (де</w:t>
        <w:softHyphen/>
        <w:t>вять футов или меньше). Этот обруч должен быть вок</w:t>
        <w:softHyphen/>
        <w:t>руг вас и алтаря.</w:t>
      </w:r>
    </w:p>
    <w:p>
      <w:pPr>
        <w:pStyle w:val="Normal"/>
        <w:widowControl w:val="false"/>
        <w:autoSpaceDE w:val="false"/>
        <w:rPr/>
      </w:pPr>
      <w:r>
        <w:rPr/>
        <w:t>Когда обруч света закружится в воздухе, вытягивай</w:t>
        <w:softHyphen/>
        <w:t>те его своей визуализацией. Смотрите, как он растет и увеличивается в размерах. Преобразовывайте его в ку</w:t>
        <w:softHyphen/>
        <w:t>пол энергии над вашим ритуальным местом. Он дол</w:t>
        <w:softHyphen/>
        <w:t>жен касаться Земли в месте, обозначенном веревкой или чем-то другим. Теперь продолжите эти энергии под Землю, чтобы сформировать полную сферу, в центре которой стоите вы.</w:t>
      </w:r>
    </w:p>
    <w:p>
      <w:pPr>
        <w:pStyle w:val="Normal"/>
        <w:widowControl w:val="false"/>
        <w:autoSpaceDE w:val="false"/>
        <w:rPr/>
      </w:pPr>
      <w:r>
        <w:rPr/>
        <w:t>Круг действительно существует. Почувствуйте его энергию. Ощутите границу круга. Ощутите разницу в вибрациях внутри и снаружи. В противовес популяр</w:t>
        <w:softHyphen/>
        <w:t>ным колдовским учениям, высуньте руки наружу или сами выйдите из круга, это не принесет астрального вреда, ведь любой может пересекать защитную сило</w:t>
        <w:softHyphen/>
        <w:t>вую линию, созданную вокруг своего дома. Большин</w:t>
        <w:softHyphen/>
        <w:t>ство магических кругов создано так, что когда вы сто</w:t>
        <w:softHyphen/>
        <w:t>ите около его границы, ваша голова и часть тела выс</w:t>
        <w:softHyphen/>
        <w:t>тупают за его пределы. Прохождение через круг дает вам удар энергии. Это также рассеивает его. Поэтому, если подобное случилось, просто сформируйте энергию заново.</w:t>
      </w:r>
    </w:p>
    <w:p>
      <w:pPr>
        <w:pStyle w:val="Normal"/>
        <w:widowControl w:val="false"/>
        <w:autoSpaceDE w:val="false"/>
        <w:rPr/>
      </w:pPr>
      <w:r>
        <w:rPr/>
        <w:t>Когда круг сформирован, прекратите излияние пото</w:t>
        <w:softHyphen/>
        <w:t>ка энергии через вашу отдающую руку, для чего опус</w:t>
        <w:softHyphen/>
        <w:t>тите ее вниз и прижмите к телу. Закройте поток энер</w:t>
        <w:softHyphen/>
        <w:t>гии. Если нужно, потрясите рукой.</w:t>
      </w:r>
    </w:p>
    <w:p>
      <w:pPr>
        <w:pStyle w:val="Normal"/>
        <w:widowControl w:val="false"/>
        <w:autoSpaceDE w:val="false"/>
        <w:rPr/>
      </w:pPr>
      <w:r>
        <w:rPr/>
        <w:t>Следующее. Вы можете захотеть призвать управителей четырех сторон круга. Существуют различные колдовские учения и идеи, касающиеся этих управителей. Некоторые связывают их с элементами таким образом: 'дух" или управитель Востока связан с Воздухом, Юга ~ с Огнем, Запада — с Водой, Севера — с Землей.</w:t>
      </w:r>
    </w:p>
    <w:p>
      <w:pPr>
        <w:pStyle w:val="Normal"/>
        <w:widowControl w:val="false"/>
        <w:autoSpaceDE w:val="false"/>
        <w:rPr/>
      </w:pPr>
      <w:r>
        <w:rPr/>
        <w:t>Некоторые колдуны видят в них не обязательные природные элементалы, а просто древних хранителей или наблюдателей четырех направлений, возможно со</w:t>
        <w:softHyphen/>
        <w:t>зданных богинями и богами в ранние времена.</w:t>
      </w:r>
    </w:p>
    <w:p>
      <w:pPr>
        <w:pStyle w:val="Normal"/>
        <w:widowControl w:val="false"/>
        <w:autoSpaceDE w:val="false"/>
        <w:rPr/>
      </w:pPr>
      <w:r>
        <w:rPr/>
        <w:t>Зато другие колдуны считают их Могущественными Духами, которые, родившись людьми, прошли всю спираль инкарнаций, пока не достигли совершенства и соединились с Богами. Этих Могущественных Духов мифологически связывают с четырьмя сторонами света</w:t>
      </w:r>
    </w:p>
    <w:p>
      <w:pPr>
        <w:pStyle w:val="Normal"/>
        <w:widowControl w:val="false"/>
        <w:autoSpaceDE w:val="false"/>
        <w:rPr/>
      </w:pPr>
      <w:r>
        <w:rPr/>
        <w:t>Возможно будет лучше прикоснуться к этим энергиям и открыть их для себя. Не имеет значения, как вы смотрите на этих управителей. Просто откройте себя им во время призывания. Не нужно говорить никаких слов и представлять себе разные цвета, как во время создания круга, просто пригласите их присутствовать, Протяните к ним свое сознание. Вы узнаете прибыли они или нет.</w:t>
      </w:r>
    </w:p>
    <w:p>
      <w:pPr>
        <w:pStyle w:val="Normal"/>
        <w:widowControl w:val="false"/>
        <w:autoSpaceDE w:val="false"/>
        <w:rPr/>
      </w:pPr>
      <w:r>
        <w:rPr/>
        <w:t>Очень многие колдуны говорят слова, но не проверя</w:t>
        <w:softHyphen/>
        <w:t>ют их эффективность. Слова слишком важная часть колдовского ритуала, сохраните их для повышения уровня ритуального сознания.</w:t>
      </w:r>
    </w:p>
    <w:p>
      <w:pPr>
        <w:pStyle w:val="Normal"/>
        <w:widowControl w:val="false"/>
        <w:autoSpaceDE w:val="false"/>
        <w:rPr/>
      </w:pPr>
      <w:r>
        <w:rPr/>
        <w:t>Слова не следует использовать для призывания уп</w:t>
        <w:softHyphen/>
        <w:t>равителей, но существуют инструменты, которые при</w:t>
        <w:softHyphen/>
        <w:t>влекают внимание, фокусируют сознание и возбужда</w:t>
        <w:softHyphen/>
        <w:t>ют эмоции. Вы найдете призывания управителей в круг в Книге или напишете их сами.</w:t>
      </w:r>
    </w:p>
    <w:p>
      <w:pPr>
        <w:pStyle w:val="Normal"/>
        <w:widowControl w:val="false"/>
        <w:autoSpaceDE w:val="false"/>
        <w:rPr/>
      </w:pPr>
      <w:r>
        <w:rPr/>
        <w:t>Чтобы покинуть круг во время ритуала, прорежьте дверь (смотрите часть 3). Это предохранит от потери энергии всего круга, энергия будет уходить только че</w:t>
        <w:softHyphen/>
        <w:t>рез эту дверь. Через нее вы можете выйти наружу, но не забудьте закрыть ее после возвращения в круг.</w:t>
      </w:r>
    </w:p>
    <w:p>
      <w:pPr>
        <w:pStyle w:val="Normal"/>
        <w:widowControl w:val="false"/>
        <w:autoSpaceDE w:val="false"/>
        <w:rPr/>
      </w:pPr>
      <w:r>
        <w:rPr/>
        <w:t>Другая, простейшая форма круга создается физическими действиями, вызывающими подъем энергии и это сделать легче, если вы в хорошем энергетического состоянии. Станьте лицом на Север за границей будущего круга. Повернитесь направо и медленно идите по кругу, отмечая его шагами.*</w:t>
      </w:r>
    </w:p>
    <w:p>
      <w:pPr>
        <w:pStyle w:val="Normal"/>
        <w:widowControl w:val="false"/>
        <w:autoSpaceDE w:val="false"/>
        <w:rPr/>
      </w:pPr>
      <w:r>
        <w:rPr/>
      </w:r>
    </w:p>
    <w:p>
      <w:pPr>
        <w:pStyle w:val="Normal"/>
        <w:widowControl w:val="false"/>
        <w:autoSpaceDE w:val="false"/>
        <w:rPr/>
      </w:pPr>
      <w:r>
        <w:rPr/>
        <w:t>*В нашем северном полушарии большинство колдунов двигаются по часовой стрелке внутри круга, исключая изгоняю</w:t>
        <w:softHyphen/>
        <w:t>щие ритуалы. В Австралии и других частях Южного полушария обход круга может совершаться против часовой стрелки. потому что, как они считают, это соответствует направлений движения Солнца в их полушарии.</w:t>
      </w:r>
    </w:p>
    <w:p>
      <w:pPr>
        <w:pStyle w:val="Normal"/>
        <w:widowControl w:val="false"/>
        <w:autoSpaceDE w:val="false"/>
        <w:rPr/>
      </w:pPr>
      <w:r>
        <w:rPr/>
      </w:r>
    </w:p>
    <w:p>
      <w:pPr>
        <w:pStyle w:val="Normal"/>
        <w:widowControl w:val="false"/>
        <w:autoSpaceDE w:val="false"/>
        <w:rPr/>
      </w:pPr>
      <w:r>
        <w:rPr/>
        <w:t>Пока вы совершаете ритуальный обход, можете петь имена Богов. Вы можете думать об их присут</w:t>
        <w:softHyphen/>
        <w:t>ствии или просто поднимать свое сознание той энерги</w:t>
        <w:softHyphen/>
        <w:t>ей, которую генерирует ваше тело. Если вы поставили алтарь на одну из сторон круга, обходите его с внутрен</w:t>
        <w:softHyphen/>
        <w:t>ней стороны.</w:t>
      </w:r>
    </w:p>
    <w:p>
      <w:pPr>
        <w:pStyle w:val="Normal"/>
        <w:widowControl w:val="false"/>
        <w:autoSpaceDE w:val="false"/>
        <w:rPr/>
      </w:pPr>
      <w:r>
        <w:rPr/>
        <w:t>Продолжая двигаться по часовой стрелке, медленно увеличивайте свой шаг. Энергия, которая незаметно будет соскальзывать с вашего тела и увеличиваться ва</w:t>
        <w:softHyphen/>
        <w:t>шим движением, распространится вокруг вас и по ва</w:t>
        <w:softHyphen/>
        <w:t>шему круговому пути.</w:t>
      </w:r>
    </w:p>
    <w:p>
      <w:pPr>
        <w:pStyle w:val="Normal"/>
        <w:widowControl w:val="false"/>
        <w:autoSpaceDE w:val="false"/>
        <w:rPr/>
      </w:pPr>
      <w:r>
        <w:rPr/>
        <w:t>Двигайтесь быстрее. Чувствуйте энергию, текущую внутри вас. У вас может возникнуть ощущение, будто вы входите в воду. Энергия движется вслед за вами, как только вы испустите ее. Почувствуйте свою лич</w:t>
        <w:softHyphen/>
        <w:t>ную силу, создающую сферу энергии вокруг вас и ал</w:t>
        <w:softHyphen/>
        <w:t>таря. Когда вы убедитесь в этом, можете приступать к призыванию управителей и к своему ритуалу.</w:t>
      </w:r>
    </w:p>
    <w:p>
      <w:pPr>
        <w:pStyle w:val="Normal"/>
        <w:widowControl w:val="false"/>
        <w:autoSpaceDE w:val="false"/>
        <w:rPr/>
      </w:pPr>
      <w:r>
        <w:rPr/>
        <w:t>Оба эти способа идеально подходят для ритуалов, использующих магию, но для чисто религиозных обря</w:t>
        <w:softHyphen/>
        <w:t>дов такие конструкции психической энергии вовсе не нужны. Хотя круг существует "между мирами" и явля</w:t>
        <w:softHyphen/>
        <w:t>ется местом встречи с Богами, мы не нуждаемся в со</w:t>
        <w:softHyphen/>
        <w:t>здании особого энергетического сооружения ни когда общаемся с богами природы, ни когда призываем их. Ритуалы Викки используются, чтобы протянуть свое сознание к Ним, а не куда-нибудь еще.</w:t>
      </w:r>
    </w:p>
    <w:p>
      <w:pPr>
        <w:pStyle w:val="Normal"/>
        <w:widowControl w:val="false"/>
        <w:autoSpaceDE w:val="false"/>
        <w:rPr/>
      </w:pPr>
      <w:r>
        <w:rPr/>
        <w:t>В дальнейшем полное создание круга (как описыва</w:t>
        <w:softHyphen/>
        <w:t>ется в части 3) не всегда необходимо, особенно во вре</w:t>
        <w:softHyphen/>
        <w:t>мя ритуалов на природе, где такие круги создать просто невозможно. К счастью, существует более простая фор</w:t>
        <w:softHyphen/>
        <w:t>ма, которую можно использовать в подобных случаях.</w:t>
      </w:r>
    </w:p>
    <w:p>
      <w:pPr>
        <w:pStyle w:val="Normal"/>
        <w:widowControl w:val="false"/>
        <w:autoSpaceDE w:val="false"/>
        <w:rPr/>
      </w:pPr>
      <w:r>
        <w:rPr/>
        <w:t>Для того, чтобы создать магический круг на улице, нужно всего лишь положить палочки горящего ладана по четырем направлениям. Начинать с Севера и двигаться вдоль круга по часовой стрелке. Затем призывайте управителей.</w:t>
      </w:r>
    </w:p>
    <w:p>
      <w:pPr>
        <w:pStyle w:val="Normal"/>
        <w:widowControl w:val="false"/>
        <w:autoSpaceDE w:val="false"/>
        <w:rPr/>
      </w:pPr>
      <w:r>
        <w:rPr/>
        <w:t>Круг может быть также обозначен песком или землей, жезлом или белым кинжалом. Это идеальный ва</w:t>
        <w:softHyphen/>
        <w:t>риант для ритуалов на берегу моря и в лесу.</w:t>
      </w:r>
    </w:p>
    <w:p>
      <w:pPr>
        <w:pStyle w:val="Normal"/>
        <w:widowControl w:val="false"/>
        <w:autoSpaceDE w:val="false"/>
        <w:rPr/>
      </w:pPr>
      <w:r>
        <w:rPr/>
        <w:t>Вы можете также обозначить периметр круга другими объектами. Растительность наиболее приемлема - цветы весной, сосна и падуб зимой (смотрите "Травяную гримойру" в "Книге духов стоящих камней"), Кольцо из некрупных голышей или кварцевых крис</w:t>
        <w:softHyphen/>
        <w:t>таллов также может составлять границу круга.</w:t>
      </w:r>
    </w:p>
    <w:p>
      <w:pPr>
        <w:pStyle w:val="Normal"/>
        <w:widowControl w:val="false"/>
        <w:autoSpaceDE w:val="false"/>
        <w:rPr/>
      </w:pPr>
      <w:r>
        <w:rPr/>
        <w:t>Некоторые колдуны обозначают границу путем не</w:t>
        <w:softHyphen/>
        <w:t>прерывного выливания по кругу какой-либо жидкости или насыпания порошкообразных веществ. Настой трав, содержащих силу, мука (она использовалась для древних ритуалов на Среднем Востоке, сейчас ее ис</w:t>
        <w:softHyphen/>
        <w:t>пользуют в обрядах Вуду), истолченные в порошок цветные минералы, песок, соль. Как упоминалось вы</w:t>
        <w:softHyphen/>
        <w:t>ше, веревку тоже можно использовать.</w:t>
      </w:r>
    </w:p>
    <w:p>
      <w:pPr>
        <w:pStyle w:val="Normal"/>
        <w:widowControl w:val="false"/>
        <w:autoSpaceDE w:val="false"/>
        <w:rPr/>
      </w:pPr>
      <w:r>
        <w:rPr/>
        <w:t>Призыв</w:t>
      </w:r>
    </w:p>
    <w:p>
      <w:pPr>
        <w:pStyle w:val="Normal"/>
        <w:widowControl w:val="false"/>
        <w:autoSpaceDE w:val="false"/>
        <w:rPr/>
      </w:pPr>
      <w:r>
        <w:rPr/>
        <w:t>Это центральный колдовской ритуал, действительно необходимый. Колдовские обряды созвучны с теми энер</w:t>
        <w:softHyphen/>
        <w:t>гиями, которыми являются Богиня и Бог, все осталь</w:t>
        <w:softHyphen/>
        <w:t>ное пустая видимость.</w:t>
      </w:r>
    </w:p>
    <w:p>
      <w:pPr>
        <w:pStyle w:val="Normal"/>
        <w:widowControl w:val="false"/>
        <w:autoSpaceDE w:val="false"/>
        <w:rPr/>
      </w:pPr>
      <w:r>
        <w:rPr/>
        <w:t>Это слово '</w:t>
      </w:r>
      <w:r>
        <w:rPr>
          <w:lang w:val="en-US"/>
        </w:rPr>
        <w:t>ivokation</w:t>
      </w:r>
      <w:r>
        <w:rPr/>
        <w:t>" (по-англ. "призыв", "молит</w:t>
        <w:softHyphen/>
        <w:t>ва", "мольба") нельзя рассматривать буквально. Оно обозначает молитву или призыв, как прозаический текст или стихи, но в Викке это могут быть и музыка, танцы, жесты и песни.</w:t>
      </w:r>
    </w:p>
    <w:p>
      <w:pPr>
        <w:pStyle w:val="Normal"/>
        <w:widowControl w:val="false"/>
        <w:autoSpaceDE w:val="false"/>
        <w:rPr/>
      </w:pPr>
      <w:r>
        <w:rPr/>
        <w:t>В "Книге духов стоящих камней" есть несколько молитв. Чувствуйте себя с ними свободно, когда соби</w:t>
        <w:softHyphen/>
        <w:t>раетесь создать свой собственный ритуал, но помните, что импровизированный призыв может быть намного эффективнее, чем древняя молитва.</w:t>
      </w:r>
    </w:p>
    <w:p>
      <w:pPr>
        <w:pStyle w:val="Normal"/>
        <w:widowControl w:val="false"/>
        <w:autoSpaceDE w:val="false"/>
        <w:rPr/>
      </w:pPr>
      <w:r>
        <w:rPr/>
        <w:t>Если вы написали свои собственные призывы, вам понадобится переложить их на определенный ритм. Столетия магической традиции определили этот ритм. Оя делает призыв наиболее запоминающимся.</w:t>
      </w:r>
    </w:p>
    <w:p>
      <w:pPr>
        <w:pStyle w:val="Normal"/>
        <w:widowControl w:val="false"/>
        <w:autoSpaceDE w:val="false"/>
        <w:rPr/>
      </w:pPr>
      <w:r>
        <w:rPr/>
        <w:t>Ритм также влияет на подсознание или духовный разум. Он затормаживает наш социальный, материаль</w:t>
        <w:softHyphen/>
        <w:t>ный и интеллектуальный разум и заставляет спать в состоянии ритуального сознания.</w:t>
      </w:r>
    </w:p>
    <w:p>
      <w:pPr>
        <w:pStyle w:val="Normal"/>
        <w:widowControl w:val="false"/>
        <w:autoSpaceDE w:val="false"/>
        <w:rPr/>
      </w:pPr>
      <w:r>
        <w:rPr/>
        <w:t>Когда действительно призываете Богов, ни в коем случае не ругайтесь, если забыли слова, неудачно про</w:t>
        <w:softHyphen/>
        <w:t>изнесли что-то или полностью потеряли ход мыслей. Это вполне естественно и обычно вызывается усталос</w:t>
        <w:softHyphen/>
        <w:t>тью, стрессом и желанием наиболее правильно произ</w:t>
        <w:softHyphen/>
        <w:t>носить слова в магическом круге.</w:t>
      </w:r>
    </w:p>
    <w:p>
      <w:pPr>
        <w:pStyle w:val="Normal"/>
        <w:widowControl w:val="false"/>
        <w:autoSpaceDE w:val="false"/>
        <w:rPr/>
      </w:pPr>
      <w:r>
        <w:rPr/>
        <w:t>Призыв требует полностью открыть себя Богам. Здесь не нужен впечатляющий спектакль. Большин</w:t>
        <w:softHyphen/>
        <w:t>ство ритуалов начинается с призыва, он, собственно, и есть момент истины. Если призыв неискренен, он не создаст ощущение вашего внутреннего контакта с Бога</w:t>
        <w:softHyphen/>
        <w:t>ми, и ритуал, который последует за ним, будет абсо</w:t>
        <w:softHyphen/>
        <w:t>лютно формальным.</w:t>
      </w:r>
    </w:p>
    <w:p>
      <w:pPr>
        <w:pStyle w:val="Normal"/>
        <w:widowControl w:val="false"/>
        <w:autoSpaceDE w:val="false"/>
        <w:rPr/>
      </w:pPr>
      <w:r>
        <w:rPr/>
        <w:t>Практически мы призываем Богов не только на ри</w:t>
        <w:softHyphen/>
        <w:t>туалах, но и ежедневно, всю жизнь. Запомните: кол</w:t>
        <w:softHyphen/>
        <w:t>довская практика не ограничивается днями полнолу</w:t>
        <w:softHyphen/>
        <w:t>ния или Саббатами, ею занимаются каждую минуту своей жизни.</w:t>
      </w:r>
    </w:p>
    <w:p>
      <w:pPr>
        <w:pStyle w:val="Normal"/>
        <w:widowControl w:val="false"/>
        <w:autoSpaceDE w:val="false"/>
        <w:rPr/>
      </w:pPr>
      <w:r>
        <w:rPr/>
        <w:t>Из всех метафизических ощущений, только призыв действует на двух уровнях. Он не только призывает Бо</w:t>
        <w:softHyphen/>
        <w:t>гов, но и пробуждает нас (поднимает наше сознание на более высокий уровень), ту нашу часть, которая явля</w:t>
        <w:softHyphen/>
        <w:t>ется божественной — нашу неприкосновенную, неизме</w:t>
        <w:softHyphen/>
        <w:t>няемую сущность, нашу связь с Древними Богами.</w:t>
      </w:r>
    </w:p>
    <w:p>
      <w:pPr>
        <w:pStyle w:val="Normal"/>
        <w:widowControl w:val="false"/>
        <w:autoSpaceDE w:val="false"/>
        <w:rPr/>
      </w:pPr>
      <w:r>
        <w:rPr/>
        <w:t>Другими словами, когда мы призываем, мы делаем это не только ради высших сил, но и ради того боже</w:t>
        <w:softHyphen/>
        <w:t>ственного, что живет в нас, той божественной искры которая существует во всех живых существах.</w:t>
      </w:r>
    </w:p>
    <w:p>
      <w:pPr>
        <w:pStyle w:val="Normal"/>
        <w:widowControl w:val="false"/>
        <w:autoSpaceDE w:val="false"/>
        <w:rPr/>
      </w:pPr>
      <w:r>
        <w:rPr/>
        <w:t>Сила проявления божественного едина. Она живет внутри всех людей. Это объясняет почему все рели</w:t>
        <w:softHyphen/>
        <w:t>гии едины в своем сердце и почему они имеют по</w:t>
        <w:softHyphen/>
        <w:t>клонников. Если бы существовал только один пра</w:t>
        <w:softHyphen/>
        <w:t>вильный путь достижения Божества, то был бы толь</w:t>
        <w:softHyphen/>
        <w:t>ко один религиозный ритуал. Но этого никогда не случится.</w:t>
      </w:r>
    </w:p>
    <w:p>
      <w:pPr>
        <w:pStyle w:val="Normal"/>
        <w:widowControl w:val="false"/>
        <w:autoSpaceDE w:val="false"/>
        <w:rPr/>
      </w:pPr>
      <w:r>
        <w:rPr/>
        <w:t>Концепция Богов, живущих внутри, может пока</w:t>
        <w:softHyphen/>
        <w:t>заться эгоцентрической (мы все божественны!), но только на первый неуравновешенный взгляд. Да, ког</w:t>
        <w:softHyphen/>
        <w:t>да люди хватаются за идею, они начинают действо</w:t>
        <w:softHyphen/>
        <w:t>вать, как будто они действительно божественны. Ви</w:t>
        <w:softHyphen/>
        <w:t>дение божественности внутри других людей помогает привести эту идею в равновесие.</w:t>
      </w:r>
    </w:p>
    <w:p>
      <w:pPr>
        <w:pStyle w:val="Normal"/>
        <w:widowControl w:val="false"/>
        <w:autoSpaceDE w:val="false"/>
        <w:rPr/>
      </w:pPr>
      <w:r>
        <w:rPr/>
        <w:t>Наша душа бессмертна, но сами мы не являемся Бессмертными. Мы не вселенские, вечные, трансцен</w:t>
        <w:softHyphen/>
        <w:t>дентные сущности, которые присутствуют во всех ре</w:t>
        <w:softHyphen/>
        <w:t>лигиях.</w:t>
      </w:r>
    </w:p>
    <w:p>
      <w:pPr>
        <w:pStyle w:val="Normal"/>
        <w:widowControl w:val="false"/>
        <w:autoSpaceDE w:val="false"/>
        <w:rPr/>
      </w:pPr>
      <w:r>
        <w:rPr/>
        <w:t>Зовите Богиню и Бога с любовью и искренностью, и ваш ритуал увенчается успехом.</w:t>
      </w:r>
    </w:p>
    <w:p>
      <w:pPr>
        <w:pStyle w:val="Normal"/>
        <w:widowControl w:val="false"/>
        <w:autoSpaceDE w:val="false"/>
        <w:rPr/>
      </w:pPr>
      <w:r>
        <w:rPr/>
        <w:t>Ритуальный  переход</w:t>
      </w:r>
    </w:p>
    <w:p>
      <w:pPr>
        <w:pStyle w:val="Normal"/>
        <w:widowControl w:val="false"/>
        <w:autoSpaceDE w:val="false"/>
        <w:rPr/>
      </w:pPr>
      <w:r>
        <w:rPr/>
        <w:t>Он обычно следует за призывом, если ритуал выполняется в Саббат или Эсбат. Это также может был обряд медитации, перехода, благодарения или просто несколько моментов общения с Богами. В этих случаях соблюдение ритуалов может быть, а может и не быть.</w:t>
      </w:r>
    </w:p>
    <w:p>
      <w:pPr>
        <w:pStyle w:val="Normal"/>
        <w:widowControl w:val="false"/>
        <w:autoSpaceDE w:val="false"/>
        <w:rPr/>
      </w:pPr>
      <w:r>
        <w:rPr/>
        <w:t>Вы не должны быть угрюмыми,  серьезными или скучными, когда проводите этот ритуал. Колдуны серьезны в своей религии, но это не значит, что Боги серьезны тоже.</w:t>
      </w:r>
    </w:p>
    <w:p>
      <w:pPr>
        <w:pStyle w:val="Normal"/>
        <w:widowControl w:val="false"/>
        <w:autoSpaceDE w:val="false"/>
        <w:rPr/>
      </w:pPr>
      <w:r>
        <w:rPr/>
        <w:t>Например, искренний смех над проклятьем может разрушить все его вредное действие. Он собирает вокруг вас сильные защитные энергии, через которые не могут проникнуть негативные воздействия. Смех высвобождает огромное количество вашей личной силы.</w:t>
      </w:r>
    </w:p>
    <w:p>
      <w:pPr>
        <w:pStyle w:val="Normal"/>
        <w:widowControl w:val="false"/>
        <w:autoSpaceDE w:val="false"/>
        <w:rPr/>
      </w:pPr>
      <w:r>
        <w:rPr/>
        <w:t>Поэтому, когда вы рассыпали соль, опрокинули све</w:t>
        <w:softHyphen/>
        <w:t>чу, не смогли зажечь ладан и забыли слова, смейтесь и начинайте все сначала. Так много новых членов Викки приносят в магию свои идеи о суровости, торжествен</w:t>
        <w:softHyphen/>
        <w:t>ности религии, но они чужды нам.</w:t>
      </w:r>
    </w:p>
    <w:p>
      <w:pPr>
        <w:pStyle w:val="Normal"/>
        <w:widowControl w:val="false"/>
        <w:autoSpaceDE w:val="false"/>
        <w:rPr/>
      </w:pPr>
      <w:r>
        <w:rPr/>
        <w:t>Оставьте эти мысли. Викка — религия мира и счас</w:t>
        <w:softHyphen/>
        <w:t>тья и, конечно, смеха. Колдовские ритуалы не нужда</w:t>
        <w:softHyphen/>
        <w:t>ются в пышности, но если хотите, пожалуйста.</w:t>
      </w:r>
    </w:p>
    <w:p>
      <w:pPr>
        <w:pStyle w:val="Normal"/>
        <w:widowControl w:val="false"/>
        <w:autoSpaceDE w:val="false"/>
        <w:rPr/>
      </w:pPr>
      <w:r>
        <w:rPr/>
        <w:t>Освобождение энергий</w:t>
      </w:r>
    </w:p>
    <w:p>
      <w:pPr>
        <w:pStyle w:val="Normal"/>
        <w:widowControl w:val="false"/>
        <w:autoSpaceDE w:val="false"/>
        <w:rPr/>
      </w:pPr>
      <w:r>
        <w:rPr/>
        <w:t>На практике это и есть магия — перемещение есте</w:t>
        <w:softHyphen/>
        <w:t>ственных энергий для получения необходимых пре</w:t>
        <w:softHyphen/>
        <w:t>вращений. Вы можете высвободить свою энергию в большинстве колдовских ритуалов, хотя это и не обя</w:t>
        <w:softHyphen/>
        <w:t>зательно. Однако, полнолуния, солнцестояния и рав</w:t>
        <w:softHyphen/>
        <w:t>ноденствия — идеальное время для магии, когда луч</w:t>
        <w:softHyphen/>
        <w:t>шие земные энергии находятся в движении и могут быть использованы для увеличения эффективности вашей магии.</w:t>
      </w:r>
    </w:p>
    <w:p>
      <w:pPr>
        <w:pStyle w:val="Normal"/>
        <w:widowControl w:val="false"/>
        <w:autoSpaceDE w:val="false"/>
        <w:rPr/>
      </w:pPr>
      <w:r>
        <w:rPr/>
        <w:t>Но это не значит, что колдовские ритуалы просто ос</w:t>
        <w:softHyphen/>
        <w:t>вобождают магию. Хотя эти восемь Дней силы — прекрасный момент для работы магии (это традиционно) многие колдуны считают, что это время лучше посвятить настрою на Богов и празднику, чем магии.</w:t>
      </w:r>
    </w:p>
    <w:p>
      <w:pPr>
        <w:pStyle w:val="Normal"/>
        <w:widowControl w:val="false"/>
        <w:autoSpaceDE w:val="false"/>
        <w:rPr/>
      </w:pPr>
      <w:r>
        <w:rPr/>
        <w:t>Однако, одно из главных отличий Викки от других религий — это принятие магии, но не из рук особых жрецов, которые творят чудеса, когда другие смотрят, а для всех, кто практикует ее ритуалы. Следовательно, в большинстве ритуалов Викки можно применять ма</w:t>
        <w:softHyphen/>
        <w:t>гию с чистой совестью, после призыва и ритуального перехода.</w:t>
      </w:r>
    </w:p>
    <w:p>
      <w:pPr>
        <w:pStyle w:val="Normal"/>
        <w:widowControl w:val="false"/>
        <w:autoSpaceDE w:val="false"/>
        <w:rPr/>
      </w:pPr>
      <w:r>
        <w:rPr/>
        <w:t>В магии, уверенность, что вы действительно в ней нуждаетесь и эмоционально готовы, дает знание, что ваша магия будет работать. Некоторые из простейших заклинаний очень эффективны. После всех этих лет, я часто предпочитал использовать разноцветные свечи, масла и травы, как центры энергий. Существует мно</w:t>
        <w:softHyphen/>
        <w:t>жество способов заниматься магией, найдите один, ко</w:t>
        <w:softHyphen/>
        <w:t>торый будет незаменим для вас.</w:t>
      </w:r>
    </w:p>
    <w:p>
      <w:pPr>
        <w:pStyle w:val="Normal"/>
        <w:widowControl w:val="false"/>
        <w:autoSpaceDE w:val="false"/>
        <w:rPr/>
      </w:pPr>
      <w:r>
        <w:rPr/>
        <w:t>Как я писал везде, магия есть магия. Нет ничего ре</w:t>
        <w:softHyphen/>
        <w:t>лигиозного в значении самого этого слова. Однако в Викке магия обычно работает, когда призывают Боги</w:t>
        <w:softHyphen/>
        <w:t>ню и Бога, просят об Их присутствии и о том, чтобы Они направили свою силу на выполнение вашей зада</w:t>
        <w:softHyphen/>
        <w:t>чи. Это то, что делает колдовскую магию религиозной.</w:t>
      </w:r>
    </w:p>
    <w:p>
      <w:pPr>
        <w:pStyle w:val="Normal"/>
        <w:widowControl w:val="false"/>
        <w:autoSpaceDE w:val="false"/>
        <w:rPr/>
      </w:pPr>
      <w:r>
        <w:rPr/>
        <w:t>Магический круг или сфера формируется, чтобы удерживать силой высвободившуюся энергию. Когда-то колдуны выращивали в себе энергию, пока она не дос</w:t>
        <w:softHyphen/>
        <w:t>тигала высшей точки внутри их тела, используя ста</w:t>
        <w:softHyphen/>
        <w:t>рые способы — танцы, бесконечные песнопения, визу</w:t>
        <w:softHyphen/>
        <w:t>ализацию. В настоящее время, энергия высвобождает</w:t>
        <w:softHyphen/>
        <w:t>ся и направляется к цели. Очень трудно удерживать всю эту энергию, особенно во время танца, поэтому круг выполняет эту работу. Однажды, когда вы высво</w:t>
        <w:softHyphen/>
        <w:t>бодите энергию, круг может помешать ей отправиться по назначению.</w:t>
      </w:r>
    </w:p>
    <w:p>
      <w:pPr>
        <w:pStyle w:val="Normal"/>
        <w:widowControl w:val="false"/>
        <w:autoSpaceDE w:val="false"/>
        <w:rPr/>
      </w:pPr>
      <w:r>
        <w:rPr/>
        <w:t>Круг необязателен для магической практики, хотя, если вы призываете Богов помочь вам, их присутствие создает уверенность в том, что энергия, которую вы по</w:t>
        <w:softHyphen/>
        <w:t>лучили, будет удержана вокруг вас, пока вы не реши</w:t>
        <w:softHyphen/>
        <w:t>те послать ее по назначению.</w:t>
      </w:r>
    </w:p>
    <w:p>
      <w:pPr>
        <w:pStyle w:val="Normal"/>
        <w:widowControl w:val="false"/>
        <w:autoSpaceDE w:val="false"/>
        <w:rPr/>
      </w:pPr>
      <w:r>
        <w:rPr/>
        <w:t>Просите Богов помочь вам выполнить вашу просьбу или увеличить вашу собственную энергию, независи</w:t>
        <w:softHyphen/>
        <w:t>мо от вида магии, которой вы занимаетесь в круге. Когда вы делаете это, вы расширяете свое понимание божественного внутри себя, открываете каналы, по которым будет двигаться духовная энергия. Благода</w:t>
        <w:softHyphen/>
        <w:t>рите Богиню и Бога после окончания ритуала слова</w:t>
        <w:softHyphen/>
        <w:t>ми, зажиганием свечей, жертвоприношением пищи и напитков на специальном жертвенном блюде или на земле.</w:t>
      </w:r>
    </w:p>
    <w:p>
      <w:pPr>
        <w:pStyle w:val="Normal"/>
        <w:widowControl w:val="false"/>
        <w:autoSpaceDE w:val="false"/>
        <w:rPr/>
      </w:pPr>
      <w:r>
        <w:rPr/>
        <w:t>Теперь я должен сказать несколько слов относитель</w:t>
        <w:softHyphen/>
        <w:t>но "черной" магии. Любая магия, направленная на причинение вреда и контроль за любыми живыми су</w:t>
        <w:softHyphen/>
        <w:t>ществами, даже если вы чувствуете, что это пойдет им на пользу, является негативной магией. В один пре</w:t>
        <w:softHyphen/>
        <w:t>красный момент она может нанести вам удар в спину. Негативная магия не является магией Викки.</w:t>
      </w:r>
    </w:p>
    <w:p>
      <w:pPr>
        <w:pStyle w:val="Normal"/>
        <w:widowControl w:val="false"/>
        <w:autoSpaceDE w:val="false"/>
        <w:rPr/>
      </w:pPr>
      <w:r>
        <w:rPr/>
        <w:t>Когда вы закончили свою магическую работу, оста</w:t>
        <w:softHyphen/>
        <w:t>новитесь на несколько минут. Всмотритесь в свечи, по</w:t>
        <w:softHyphen/>
        <w:t>священные Богине и Богу, или в их образы на алтаре. Вы также можете всматриваться в дым ладана или со</w:t>
        <w:softHyphen/>
        <w:t>суд с живыми цветами. Думайте о божествах и вашей связи с ними, о своем месте во Вселенной. Выкиньте все мысли о ритуале из вашей головы, позвольте ваше</w:t>
        <w:softHyphen/>
        <w:t>му расширившемуся сознанию покинуть вас.</w:t>
      </w:r>
    </w:p>
    <w:p>
      <w:pPr>
        <w:pStyle w:val="Normal"/>
        <w:widowControl w:val="false"/>
        <w:autoSpaceDE w:val="false"/>
        <w:rPr/>
      </w:pPr>
      <w:r>
        <w:rPr/>
        <w:t>Возможно вы будете энергетически истощены, если действительно высвобождали энергию, поэтому лягте на спину и расслабьтесь на несколько минут. Это мо</w:t>
        <w:softHyphen/>
        <w:t>мент размышления. Он плавно перейдет в следующий ритуала.</w:t>
      </w:r>
    </w:p>
    <w:p>
      <w:pPr>
        <w:pStyle w:val="Normal"/>
        <w:widowControl w:val="false"/>
        <w:autoSpaceDE w:val="false"/>
        <w:rPr/>
      </w:pPr>
      <w:r>
        <w:rPr/>
        <w:t>Заземление  энергии</w:t>
      </w:r>
    </w:p>
    <w:p>
      <w:pPr>
        <w:pStyle w:val="Normal"/>
        <w:widowControl w:val="false"/>
        <w:autoSpaceDE w:val="false"/>
        <w:rPr/>
      </w:pPr>
      <w:r>
        <w:rPr/>
        <w:t>Когда вы послали энергию, оставшаяся сила все еще продолжает действовать внутри и вокруг вас. Ее остат</w:t>
        <w:softHyphen/>
        <w:t>ки могут присутствовать и во внутренней части круга. Всю эту энергию надо заземлить или перепрограммиро</w:t>
        <w:softHyphen/>
        <w:t>вать, чтобы вы плавно смогли вернуться к своему нор</w:t>
        <w:softHyphen/>
        <w:t>мальному энергетическому состоянию. Даже если вы не производили никаких магических действий, зазем</w:t>
        <w:softHyphen/>
        <w:t>ление желательно перед полным окончанием ритуала, особенно если он включал в себя лишь принятие пищи, что само по себе также является священным актом.</w:t>
      </w:r>
    </w:p>
    <w:p>
      <w:pPr>
        <w:pStyle w:val="Normal"/>
        <w:widowControl w:val="false"/>
        <w:autoSpaceDE w:val="false"/>
        <w:rPr/>
      </w:pPr>
      <w:r>
        <w:rPr/>
        <w:t>Некоторые колдуны называют этот этап — лепешка и вино или лепешка и эль. В "Книге духов стоящих камней" я определил это, как Простое Угощение. Это одно и то же — ритуальное поглощение пищи и воды выводит нас из экстатического состояния.</w:t>
      </w:r>
    </w:p>
    <w:p>
      <w:pPr>
        <w:pStyle w:val="Normal"/>
        <w:widowControl w:val="false"/>
        <w:autoSpaceDE w:val="false"/>
        <w:rPr/>
      </w:pPr>
      <w:r>
        <w:rPr/>
        <w:t>Прием пищи переводит наше тело в иное состояние Так как пища является продуктом Земли, она возвращает наше сознание к физической реальность Пища — проявление божественной энергии. Прием пи щи — одна из форм истинного общения с Богами.</w:t>
      </w:r>
    </w:p>
    <w:p>
      <w:pPr>
        <w:pStyle w:val="Normal"/>
        <w:widowControl w:val="false"/>
        <w:autoSpaceDE w:val="false"/>
        <w:rPr/>
      </w:pPr>
      <w:r>
        <w:rPr/>
        <w:t>Пищей может служить легкая закуска. Печенье и молоко, сок и хлеб, сыр и вино, может быть традици</w:t>
        <w:softHyphen/>
        <w:t>онное печенье в виде полумесяца и вино (смотрите "Книгу духов стоящих камней"). Пища часто перед едой освящается, в Книге вы найдете простые ритуалы для этого.</w:t>
      </w:r>
    </w:p>
    <w:p>
      <w:pPr>
        <w:pStyle w:val="Normal"/>
        <w:widowControl w:val="false"/>
        <w:autoSpaceDE w:val="false"/>
        <w:rPr/>
      </w:pPr>
      <w:r>
        <w:rPr/>
        <w:t>Перед едой сделайте несколько небольших подноше</w:t>
        <w:softHyphen/>
        <w:t>ний Богине и Богу, раскрошите кусок печенья и про</w:t>
        <w:softHyphen/>
        <w:t>лейте несколько капель вина на землю. Дома положи</w:t>
        <w:softHyphen/>
        <w:t>те свои жертвы в специальный сосуд для возлияний. Сразу после окончания ритуала содержимое сосуда нужно зарыть в землю.</w:t>
      </w:r>
    </w:p>
    <w:p>
      <w:pPr>
        <w:pStyle w:val="Normal"/>
        <w:widowControl w:val="false"/>
        <w:autoSpaceDE w:val="false"/>
        <w:rPr/>
      </w:pPr>
      <w:r>
        <w:rPr/>
        <w:t>Существуют и другие методы заземления себя и энергии. Возьмите немного соли и рассыпьте ее по кругу. Вы можете также постараться визуализировать избытки энергии в виде пурпурного тумана, висящего внутри круга и внутри вас. Возьмите инструмент — ма</w:t>
        <w:softHyphen/>
        <w:t>гический кинжал, камень, пентакль, и представляйте, как он вбирает в себя эту энергию. (Постарайтесь взять его принимающей рукой). Когда круг очистится и вы почувствуете себя в нормальном состоянии, положите инструменты обратно. Когда делаете это магическим кинжалом или ассамом, остатки энергии можно впоследствии использовать для создания магического круга и заклинаний. Существует множество других возмож</w:t>
        <w:softHyphen/>
        <w:t>ностей: некоторые колдуны сохраняют свечи и посыла</w:t>
        <w:softHyphen/>
        <w:t>ют энергию в них.</w:t>
      </w:r>
    </w:p>
    <w:p>
      <w:pPr>
        <w:pStyle w:val="Normal"/>
        <w:widowControl w:val="false"/>
        <w:autoSpaceDE w:val="false"/>
        <w:rPr/>
      </w:pPr>
      <w:r>
        <w:rPr/>
        <w:t>Благодарение  Богов</w:t>
      </w:r>
    </w:p>
    <w:p>
      <w:pPr>
        <w:pStyle w:val="Normal"/>
        <w:widowControl w:val="false"/>
        <w:autoSpaceDE w:val="false"/>
        <w:rPr/>
      </w:pPr>
      <w:r>
        <w:rPr/>
        <w:t>Следующая фаза колдовского ритуала заключается в благодарении Богини и Бога за их присутствие в маги</w:t>
        <w:softHyphen/>
        <w:t>ческом круге. Это можно сделать специфическими спо</w:t>
        <w:softHyphen/>
        <w:t>собами — путем жестов, песнопений и музыки или сымпровизировать на месте.</w:t>
      </w:r>
    </w:p>
    <w:p>
      <w:pPr>
        <w:pStyle w:val="Normal"/>
        <w:widowControl w:val="false"/>
        <w:autoSpaceDE w:val="false"/>
        <w:rPr/>
      </w:pPr>
      <w:r>
        <w:rPr/>
        <w:t>Некоторые колдуны рассматривают это, как осво</w:t>
        <w:softHyphen/>
        <w:t>бождение Богов. Я содрогаюсь над этими представлени</w:t>
        <w:softHyphen/>
        <w:t>ями. Вообразите себе: несколько хилых маленьких колдунов говорят Богине и Богу, что они могут быть свободны.</w:t>
      </w:r>
    </w:p>
    <w:p>
      <w:pPr>
        <w:pStyle w:val="Normal"/>
        <w:widowControl w:val="false"/>
        <w:autoSpaceDE w:val="false"/>
        <w:rPr/>
      </w:pPr>
      <w:r>
        <w:rPr/>
        <w:t>Благодарите Их за внимание и просите Их прихо</w:t>
        <w:softHyphen/>
        <w:t>дить снова. Вот, что такое благодарение Богов.</w:t>
      </w:r>
    </w:p>
    <w:p>
      <w:pPr>
        <w:pStyle w:val="Normal"/>
        <w:widowControl w:val="false"/>
        <w:autoSpaceDE w:val="false"/>
        <w:rPr/>
      </w:pPr>
      <w:r>
        <w:rPr/>
        <w:t>Разрушение  круга</w:t>
      </w:r>
    </w:p>
    <w:p>
      <w:pPr>
        <w:pStyle w:val="Normal"/>
        <w:widowControl w:val="false"/>
        <w:autoSpaceDE w:val="false"/>
        <w:rPr/>
      </w:pPr>
      <w:r>
        <w:rPr/>
        <w:t>Метод, которым вы возвращаете место на улице или комнату в их нормальное состояние, зависит от спосо</w:t>
        <w:softHyphen/>
        <w:t>ба создания круга. Если вы использовали один из спо</w:t>
        <w:softHyphen/>
        <w:t>собов, приведенных в "Книге духов стоящих камней", сделайте это с соответствующим ритуалом. Здесь мы</w:t>
      </w:r>
    </w:p>
    <w:p>
      <w:pPr>
        <w:pStyle w:val="Normal"/>
        <w:widowControl w:val="false"/>
        <w:autoSpaceDE w:val="false"/>
        <w:rPr/>
      </w:pPr>
      <w:r>
        <w:rPr/>
        <w:t>будем рассматривать методы разрушения круга, созданного так, как описывалось в статье "Создание освя</w:t>
        <w:softHyphen/>
        <w:t>щенного места".</w:t>
      </w:r>
    </w:p>
    <w:p>
      <w:pPr>
        <w:pStyle w:val="Normal"/>
        <w:widowControl w:val="false"/>
        <w:autoSpaceDE w:val="false"/>
        <w:rPr/>
      </w:pPr>
      <w:r>
        <w:rPr/>
        <w:t>Первый способ, при котором круг получался путец визуализации вращающихся энергий вокруг вас и ал</w:t>
        <w:softHyphen/>
        <w:t>таря, намного легче. Поблагодарите управляющих за присутствие на ритуале. Станьте перед алтарем снова. Вытяните вашу принимающую руку. Визуализируйте себя, поглощающего всю энергию, находящуюся в кру</w:t>
        <w:softHyphen/>
        <w:t>ге. Почувствуйте, как энергия возвращается в вашу ла</w:t>
        <w:softHyphen/>
        <w:t>донь, а затем в тело.</w:t>
      </w:r>
    </w:p>
    <w:p>
      <w:pPr>
        <w:pStyle w:val="Normal"/>
        <w:widowControl w:val="false"/>
        <w:autoSpaceDE w:val="false"/>
        <w:rPr/>
      </w:pPr>
      <w:r>
        <w:rPr/>
        <w:t>Вы также можете использовать магический кинжал, чтобы "разрезать" круг. Представляйте, как энергия втягивается в его лезвие и рукоятку.</w:t>
      </w:r>
    </w:p>
    <w:p>
      <w:pPr>
        <w:pStyle w:val="Normal"/>
        <w:widowControl w:val="false"/>
        <w:autoSpaceDE w:val="false"/>
        <w:rPr/>
      </w:pPr>
      <w:r>
        <w:rPr/>
        <w:t>Следующий метод многие колдуны воспринимают, как оскорбление, хотя он основывается на старых кол</w:t>
        <w:softHyphen/>
        <w:t>довских учениях. Если вы создавали магический круг путем обхода алтаря по часовой стрелке, станьте на Се</w:t>
        <w:softHyphen/>
        <w:t>вер и медленно двигайтесь на Запад, потом на Юг и Во</w:t>
        <w:softHyphen/>
        <w:t>сток, закончив обход на Севере. Этим движением про</w:t>
        <w:softHyphen/>
        <w:t>тив часовой стрелки вы вбираете в себя энергию, суще</w:t>
        <w:softHyphen/>
        <w:t>ствующую внутри круга.</w:t>
      </w:r>
    </w:p>
    <w:p>
      <w:pPr>
        <w:pStyle w:val="Normal"/>
        <w:widowControl w:val="false"/>
        <w:autoSpaceDE w:val="false"/>
        <w:rPr/>
      </w:pPr>
      <w:r>
        <w:rPr/>
        <w:t>Для других видов кругов разрушение будет подоб</w:t>
        <w:softHyphen/>
        <w:t>ным. Если вы положили камни по окружности вокруг алтаря, соберите их. Соберите также цветы и зелень, если ими вы обозначили границу круга, и рассейте соль или порошки трав.</w:t>
      </w:r>
    </w:p>
    <w:p>
      <w:pPr>
        <w:pStyle w:val="Normal"/>
        <w:widowControl w:val="false"/>
        <w:autoSpaceDE w:val="false"/>
        <w:rPr/>
      </w:pPr>
      <w:r>
        <w:rPr/>
        <w:t>Какой бы метод вы ни использовали, поблагодарите управителей всех четырех сторон и попросите их на</w:t>
        <w:softHyphen/>
        <w:t>блюдать за вашим следующим ритуалом.</w:t>
      </w:r>
    </w:p>
    <w:p>
      <w:pPr>
        <w:pStyle w:val="Normal"/>
        <w:widowControl w:val="false"/>
        <w:autoSpaceDE w:val="false"/>
        <w:rPr/>
      </w:pPr>
      <w:r>
        <w:rPr/>
        <w:t>Когда круг разрушен, необходимо убрать все ин</w:t>
        <w:softHyphen/>
        <w:t>струменты. Если вы использовали соль и воду, сохра</w:t>
        <w:softHyphen/>
        <w:t>ните излишки соли для будущего применения, а воду вылейте на землю. Подношения в сосуде для возлия</w:t>
        <w:softHyphen/>
        <w:t>ний должны быть закопаны вместе с несгоревшим ладаном, хотя последний иногда сохраняют для бу</w:t>
        <w:softHyphen/>
        <w:t>дущих ритуалов.</w:t>
      </w:r>
    </w:p>
    <w:p>
      <w:pPr>
        <w:pStyle w:val="Normal"/>
        <w:widowControl w:val="false"/>
        <w:autoSpaceDE w:val="false"/>
        <w:rPr/>
      </w:pPr>
      <w:r>
        <w:rPr/>
        <w:t>Нет необходимости немедленно убирать алтарь. Он может оставаться в покое еще ночь и день. Когда вы зачинаете убирать инструменты, подождите с тушени</w:t>
        <w:softHyphen/>
        <w:t>ем свечей до последнего момента. Для этого исполь</w:t>
        <w:softHyphen/>
        <w:t>зуйте щипцы, пальцы или лезвие белого кинжала (очищайте его лезвие от воска и копоти после каждого использования). Начните со свечей, стоящих по чет</w:t>
        <w:softHyphen/>
        <w:t>вертям, затем гасите остальные и лишь в самом конце потушите свечу Бога, и после — Богини.</w:t>
      </w:r>
    </w:p>
    <w:p>
      <w:pPr>
        <w:pStyle w:val="Normal"/>
        <w:widowControl w:val="false"/>
        <w:autoSpaceDE w:val="false"/>
        <w:rPr/>
      </w:pPr>
      <w:r>
        <w:rPr/>
        <w:t>Ваш обряд закончен.</w:t>
      </w:r>
    </w:p>
    <w:p>
      <w:pPr>
        <w:pStyle w:val="Normal"/>
        <w:widowControl w:val="false"/>
        <w:autoSpaceDE w:val="false"/>
        <w:rPr/>
      </w:pPr>
      <w:r>
        <w:rPr/>
        <w:t xml:space="preserve"> </w:t>
      </w:r>
    </w:p>
    <w:p>
      <w:pPr>
        <w:pStyle w:val="Normal"/>
        <w:widowControl w:val="false"/>
        <w:autoSpaceDE w:val="false"/>
        <w:rPr/>
      </w:pPr>
      <w:r>
        <w:rPr/>
        <w:t>КНИГА ДУХОВ СТОЯЩИХ КАМНЕЙ</w:t>
      </w:r>
    </w:p>
    <w:p>
      <w:pPr>
        <w:pStyle w:val="Normal"/>
        <w:widowControl w:val="false"/>
        <w:autoSpaceDE w:val="false"/>
        <w:rPr/>
      </w:pPr>
      <w:r>
        <w:rPr/>
      </w:r>
    </w:p>
    <w:p>
      <w:pPr>
        <w:pStyle w:val="Normal"/>
        <w:widowControl w:val="false"/>
        <w:autoSpaceDE w:val="false"/>
        <w:rPr/>
      </w:pPr>
      <w:r>
        <w:rPr/>
        <w:t>Введение</w:t>
      </w:r>
    </w:p>
    <w:p>
      <w:pPr>
        <w:pStyle w:val="Normal"/>
        <w:widowControl w:val="false"/>
        <w:autoSpaceDE w:val="false"/>
        <w:rPr/>
      </w:pPr>
      <w:r>
        <w:rPr/>
      </w:r>
    </w:p>
    <w:p>
      <w:pPr>
        <w:pStyle w:val="Normal"/>
        <w:widowControl w:val="false"/>
        <w:autoSpaceDE w:val="false"/>
        <w:rPr/>
      </w:pPr>
      <w:r>
        <w:rPr/>
        <w:t xml:space="preserve"> </w:t>
      </w:r>
      <w:r>
        <w:rPr/>
        <w:t xml:space="preserve">Перед вами полная Книга духов, готовая к применению – я написал ее несколько лет назад для тех учеников кто хотел заниматься колдовством, но не мог войти в  шабаш. </w:t>
      </w:r>
    </w:p>
    <w:p>
      <w:pPr>
        <w:pStyle w:val="Normal"/>
        <w:widowControl w:val="false"/>
        <w:autoSpaceDE w:val="false"/>
        <w:rPr/>
      </w:pPr>
      <w:r>
        <w:rPr/>
        <w:t>Я ограничился своими замечаниями и комментари</w:t>
        <w:softHyphen/>
        <w:t>ями в этой Книге духов. О незнакомых словах и терми</w:t>
        <w:softHyphen/>
        <w:t>нах вы можете узнать из глоссария.</w:t>
      </w:r>
    </w:p>
    <w:p>
      <w:pPr>
        <w:pStyle w:val="Normal"/>
        <w:widowControl w:val="false"/>
        <w:autoSpaceDE w:val="false"/>
        <w:rPr/>
      </w:pPr>
      <w:r>
        <w:rPr/>
        <w:t>Запомните, что это просто одна из Книг духов. Их существует бесчисленное множество, каждая со своими "ильными и слабыми сторонами. Одни из них напечатанны частично, другие полностью.</w:t>
      </w:r>
    </w:p>
    <w:p>
      <w:pPr>
        <w:pStyle w:val="Normal"/>
        <w:widowControl w:val="false"/>
        <w:autoSpaceDE w:val="false"/>
        <w:rPr/>
      </w:pPr>
      <w:r>
        <w:rPr/>
        <w:t xml:space="preserve">Эта Книга не священное писание, она не раскрывает тайн. Я писал ее в романтическом средневековом стиле, надеясь, что это поможет разбудить ваше воображение. </w:t>
      </w:r>
    </w:p>
    <w:p>
      <w:pPr>
        <w:pStyle w:val="Normal"/>
        <w:widowControl w:val="false"/>
        <w:autoSpaceDE w:val="false"/>
        <w:rPr/>
      </w:pPr>
      <w:r>
        <w:rPr/>
        <w:t>Эти ритуалы написаны для индивидуального использования. Групповая работа потребует совершенно иных ритуалов.</w:t>
      </w:r>
    </w:p>
    <w:p>
      <w:pPr>
        <w:pStyle w:val="Normal"/>
        <w:widowControl w:val="false"/>
        <w:autoSpaceDE w:val="false"/>
        <w:rPr/>
      </w:pPr>
      <w:r>
        <w:rPr/>
        <w:t>Откуда этот термин — "стоящие камни"? Я давно был очарован мегалитическими сооружениями Европы. Каменные круги и менгиры захватили - воображение, и мне было интересно, какие же обряды проводили здесь их древние создатели. Я сосредоточил систему создания кругов вокруг воображаемого круга камней, как если бы это были стоящие камни. Если вам не нравится эта идея, просто измените ритуал. Никогда не надо бояться делать это— вы не исчезнете как облако пыли. Настоящий гнев Богов вызывают ритуалы, использующие кровь и смерть, или принесение в жертву живых существ, или магия, направленная на причинение вреда или ущерба другим.</w:t>
      </w:r>
    </w:p>
    <w:p>
      <w:pPr>
        <w:pStyle w:val="Normal"/>
        <w:widowControl w:val="false"/>
        <w:autoSpaceDE w:val="false"/>
        <w:rPr/>
      </w:pPr>
      <w:r>
        <w:rPr/>
        <w:t>Пока работаете над этими или другими ритуалами не забывайте визуализировать, ощущать и перемещать энергию. Чувствуйте присутствие Богов. Если не по</w:t>
        <w:softHyphen/>
        <w:t>чувствовать Их, любой ритуал будет только внешней формой.</w:t>
      </w:r>
    </w:p>
    <w:p>
      <w:pPr>
        <w:pStyle w:val="Normal"/>
        <w:widowControl w:val="false"/>
        <w:autoSpaceDE w:val="false"/>
        <w:rPr/>
      </w:pPr>
      <w:r>
        <w:rPr/>
        <w:t>Я надеюсь, что эта Книга духов захватит ваше вооб</w:t>
        <w:softHyphen/>
        <w:t>ражение и будет руководить вами на колдовском пути.</w:t>
      </w:r>
    </w:p>
    <w:p>
      <w:pPr>
        <w:pStyle w:val="Normal"/>
        <w:widowControl w:val="false"/>
        <w:autoSpaceDE w:val="false"/>
        <w:rPr/>
      </w:pPr>
      <w:r>
        <w:rPr/>
        <w:t>Для всех, кто заинтересован, этот путь открыт.</w:t>
      </w:r>
    </w:p>
    <w:p>
      <w:pPr>
        <w:pStyle w:val="Normal"/>
        <w:widowControl w:val="false"/>
        <w:autoSpaceDE w:val="false"/>
        <w:rPr/>
      </w:pPr>
      <w:r>
        <w:rPr/>
        <w:t>Будьте благословенны!</w:t>
      </w:r>
    </w:p>
    <w:p>
      <w:pPr>
        <w:pStyle w:val="Normal"/>
        <w:widowControl w:val="false"/>
        <w:autoSpaceDE w:val="false"/>
        <w:rPr/>
      </w:pPr>
      <w:r>
        <w:rPr/>
        <w:t>КНИГА ДУХОВ  СТОЯЩИХ КАМНЕЙ</w:t>
      </w:r>
    </w:p>
    <w:p>
      <w:pPr>
        <w:pStyle w:val="Normal"/>
        <w:widowControl w:val="false"/>
        <w:autoSpaceDE w:val="false"/>
        <w:rPr/>
      </w:pPr>
      <w:r>
        <w:rPr/>
        <w:t>Слова мудрости....</w:t>
      </w:r>
    </w:p>
    <w:p>
      <w:pPr>
        <w:pStyle w:val="Normal"/>
        <w:widowControl w:val="false"/>
        <w:autoSpaceDE w:val="false"/>
        <w:rPr/>
      </w:pPr>
      <w:r>
        <w:rPr/>
        <w:t>О, дочери и сыновья Земли, поклоняющиеся Богине и Богу и благословляемые Ими на долгую жизнь.</w:t>
      </w:r>
    </w:p>
    <w:p>
      <w:pPr>
        <w:pStyle w:val="Normal"/>
        <w:widowControl w:val="false"/>
        <w:autoSpaceDE w:val="false"/>
        <w:rPr/>
      </w:pPr>
      <w:r>
        <w:rPr/>
        <w:t>Знайте, что это Они принесли вам написанное, чтобы оно направило ваши пути в Викке, служило и наполня</w:t>
        <w:softHyphen/>
        <w:t>ло хранителей ее мудростью, зажигало священное пламя знания. Исполняйте обряды с любовью и радостью, и Бо</w:t>
        <w:softHyphen/>
        <w:t>ги благословят вас и все, в чем вы нуждаетесь. Но те, кто практикует темную магию, пусть узнают силу их гнева.</w:t>
      </w:r>
    </w:p>
    <w:p>
      <w:pPr>
        <w:pStyle w:val="Normal"/>
        <w:widowControl w:val="false"/>
        <w:autoSpaceDE w:val="false"/>
        <w:rPr/>
      </w:pPr>
      <w:r>
        <w:rPr/>
        <w:t>Помните, что вы колдуны. Никто больше не позво</w:t>
        <w:softHyphen/>
        <w:t>лит вам идти по пути сомнений. Вы идете по пути све</w:t>
        <w:softHyphen/>
        <w:t>та, восходите от духа к духу, к высшим областям су</w:t>
        <w:softHyphen/>
        <w:t>щего. Но хотя мы поклонники истины, есть другие, кто не желает признавать наше знание, поэтому мы проводим наши обряды под Луной и небесами, окутан</w:t>
        <w:softHyphen/>
        <w:t>ные покрывалом теней. Но мы счастливы.</w:t>
      </w:r>
    </w:p>
    <w:p>
      <w:pPr>
        <w:pStyle w:val="Normal"/>
        <w:widowControl w:val="false"/>
        <w:autoSpaceDE w:val="false"/>
        <w:rPr/>
      </w:pPr>
      <w:r>
        <w:rPr/>
        <w:t>Нужна великая цель, чтобы наполнить жизнь. Не надо уклоняться от земной жизни. Учась и понимая, мы вырастаем из нее, потом возрождаемся, чтобы УЧИТЬСЯ дальше, повторяя великий цикл, мы идем по спиральному пути, чтобы достичь совершенства и со</w:t>
        <w:softHyphen/>
        <w:t>единиться с Богами.</w:t>
      </w:r>
    </w:p>
    <w:p>
      <w:pPr>
        <w:pStyle w:val="Normal"/>
        <w:widowControl w:val="false"/>
        <w:autoSpaceDE w:val="false"/>
        <w:rPr/>
      </w:pPr>
      <w:r>
        <w:rPr/>
        <w:t>Бродите по полям и лесам, обновляйтесь под поры</w:t>
        <w:softHyphen/>
        <w:t>вами ветра и ласками полевых цветов. Солнце и Луна поют, в диких местах, и вы слышите эти песни в шуме "оря, в ветрах пустыни и реве водопада.</w:t>
      </w:r>
    </w:p>
    <w:p>
      <w:pPr>
        <w:pStyle w:val="Normal"/>
        <w:widowControl w:val="false"/>
        <w:autoSpaceDE w:val="false"/>
        <w:rPr/>
      </w:pPr>
      <w:r>
        <w:rPr/>
        <w:t>Мы живем на Земле и будем поклоняться Ей, поэтому сделаем же Землю священной.</w:t>
      </w:r>
    </w:p>
    <w:p>
      <w:pPr>
        <w:pStyle w:val="Normal"/>
        <w:widowControl w:val="false"/>
        <w:autoSpaceDE w:val="false"/>
        <w:rPr/>
      </w:pPr>
      <w:r>
        <w:rPr/>
        <w:t>Отмечайте ритуалами наши праздники и смену времен года, взывайте к Богам, когда придет время встречайтесь с Ними, но используйте силу только по необходимо-</w:t>
      </w:r>
    </w:p>
    <w:p>
      <w:pPr>
        <w:pStyle w:val="Normal"/>
        <w:widowControl w:val="false"/>
        <w:autoSpaceDE w:val="false"/>
        <w:rPr/>
      </w:pPr>
      <w:r>
        <w:rPr/>
        <w:t>сти не растрачивайте ее бессмысленно. Знайте, что использование силы во зло перевернет всю вашу жизнь.</w:t>
      </w:r>
    </w:p>
    <w:p>
      <w:pPr>
        <w:pStyle w:val="Normal"/>
        <w:widowControl w:val="false"/>
        <w:autoSpaceDE w:val="false"/>
        <w:rPr/>
      </w:pPr>
      <w:r>
        <w:rPr/>
        <w:t>Но для тех кто любит и восхваляет любовь все богатства жизни будут наградой. И возрадуется природа. Любите же Богиню и Бога и пусть зло покинет вас'</w:t>
      </w:r>
    </w:p>
    <w:p>
      <w:pPr>
        <w:pStyle w:val="Normal"/>
        <w:widowControl w:val="false"/>
        <w:autoSpaceDE w:val="false"/>
        <w:rPr/>
      </w:pPr>
      <w:r>
        <w:rPr/>
        <w:t>Сущность  нашего  пути</w:t>
      </w:r>
    </w:p>
    <w:p>
      <w:pPr>
        <w:pStyle w:val="Normal"/>
        <w:widowControl w:val="false"/>
        <w:autoSpaceDE w:val="false"/>
        <w:rPr/>
      </w:pPr>
      <w:r>
        <w:rPr/>
        <w:t>*  Как можно чаще проводите ваши ритуалы в лесу на берегу моря, на пустынных вершинах гор, возле тихих озер. Если это невозможно, подойдут сад или комната, окуренная фимиамом и украшенная цветами.</w:t>
      </w:r>
    </w:p>
    <w:p>
      <w:pPr>
        <w:pStyle w:val="Normal"/>
        <w:widowControl w:val="false"/>
        <w:autoSpaceDE w:val="false"/>
        <w:rPr/>
      </w:pPr>
      <w:r>
        <w:rPr/>
        <w:t>* Ищите мудрость в книгах, редких манускриптах и сокровенных поэмах, если сможете, но ищите также и в простоте камней, хрупкости цветов и пении птиц Вслушивайтесь в шепот ветра и рев воды, если вы хотите  открыть для себя магию,  ведь природа храни" свои секреты.</w:t>
      </w:r>
    </w:p>
    <w:p>
      <w:pPr>
        <w:pStyle w:val="Normal"/>
        <w:widowControl w:val="false"/>
        <w:autoSpaceDE w:val="false"/>
        <w:rPr/>
      </w:pPr>
      <w:r>
        <w:rPr/>
        <w:t>Книги содержат слова, деревья содержат энергии а мудрость книг ждет, чтобы ее пробудили.</w:t>
      </w:r>
    </w:p>
    <w:p>
      <w:pPr>
        <w:pStyle w:val="Normal"/>
        <w:widowControl w:val="false"/>
        <w:autoSpaceDE w:val="false"/>
        <w:rPr/>
      </w:pPr>
      <w:r>
        <w:rPr/>
        <w:t>* Запомните, что Старые Пути открыты всем. Следовательно, будьте как речная ива, которая изгибается ] качается на ветру. Все, что неизменно, переживет даже память о себе, но все, что растет и развивается буде жить столетия.</w:t>
      </w:r>
    </w:p>
    <w:p>
      <w:pPr>
        <w:pStyle w:val="Normal"/>
        <w:widowControl w:val="false"/>
        <w:autoSpaceDE w:val="false"/>
        <w:rPr/>
      </w:pPr>
      <w:r>
        <w:rPr/>
        <w:t>*  Не может быть монополии на мудрость. Поэтом; поделитесь с другими тем, что вы нашли на своем пути, но берегите мистическое знание от тех, кто разрушает, ведь вооруженный этим знанием, он будет разрушать еще больше.</w:t>
      </w:r>
    </w:p>
    <w:p>
      <w:pPr>
        <w:pStyle w:val="Normal"/>
        <w:widowControl w:val="false"/>
        <w:autoSpaceDE w:val="false"/>
        <w:rPr/>
      </w:pPr>
      <w:r>
        <w:rPr/>
        <w:t>* Не смейтесь над ритуалами других, кто сможем сказать, чьи ритуалы сильнее и мудрее?</w:t>
      </w:r>
    </w:p>
    <w:p>
      <w:pPr>
        <w:pStyle w:val="Normal"/>
        <w:widowControl w:val="false"/>
        <w:autoSpaceDE w:val="false"/>
        <w:rPr/>
      </w:pPr>
      <w:r>
        <w:rPr/>
        <w:t>*  Обеспечьте, чтобы все ваши действия были честны и благородны, чтобы их вернули вам утроенным добром, а не злом.</w:t>
      </w:r>
    </w:p>
    <w:p>
      <w:pPr>
        <w:pStyle w:val="Normal"/>
        <w:widowControl w:val="false"/>
        <w:autoSpaceDE w:val="false"/>
        <w:rPr/>
      </w:pPr>
      <w:r>
        <w:rPr/>
        <w:t>* Будьте осторожны с теми, кто хочет доминировать над вами, управлять вашими действиями и идеалами - настоящий идеал — это Богиня и Бог, живущие внутри вас. С подозрением смотрите на любого, кто использует ваше поклонение Богам для своих целей и славы</w:t>
      </w:r>
    </w:p>
    <w:p>
      <w:pPr>
        <w:pStyle w:val="Normal"/>
        <w:widowControl w:val="false"/>
        <w:autoSpaceDE w:val="false"/>
        <w:rPr/>
      </w:pPr>
      <w:r>
        <w:rPr/>
        <w:t>*Поклоняйтесь всему живому, ведь мы были и пти</w:t>
        <w:softHyphen/>
        <w:t>цами, и рыбами, и пчелами. Не разрушайте жизнь, за</w:t>
        <w:softHyphen/>
        <w:t>щищайте ее, чтобы быть уверенными в своей собствен</w:t>
        <w:softHyphen/>
        <w:t>ной.</w:t>
      </w:r>
    </w:p>
    <w:p>
      <w:pPr>
        <w:pStyle w:val="Normal"/>
        <w:widowControl w:val="false"/>
        <w:autoSpaceDE w:val="false"/>
        <w:rPr/>
      </w:pPr>
      <w:r>
        <w:rPr/>
        <w:t>* Это и есть сущность нашего пути.</w:t>
      </w:r>
    </w:p>
    <w:p>
      <w:pPr>
        <w:pStyle w:val="Normal"/>
        <w:widowControl w:val="false"/>
        <w:autoSpaceDE w:val="false"/>
        <w:rPr/>
      </w:pPr>
      <w:r>
        <w:rPr/>
      </w:r>
    </w:p>
    <w:p>
      <w:pPr>
        <w:pStyle w:val="Normal"/>
        <w:widowControl w:val="false"/>
        <w:autoSpaceDE w:val="false"/>
        <w:rPr/>
      </w:pPr>
      <w:r>
        <w:rPr/>
        <w:t>Перед тем,  как настало  время</w:t>
      </w:r>
    </w:p>
    <w:p>
      <w:pPr>
        <w:pStyle w:val="Normal"/>
        <w:widowControl w:val="false"/>
        <w:autoSpaceDE w:val="false"/>
        <w:rPr/>
      </w:pPr>
      <w:r>
        <w:rPr/>
      </w:r>
    </w:p>
    <w:p>
      <w:pPr>
        <w:pStyle w:val="Normal"/>
        <w:widowControl w:val="false"/>
        <w:autoSpaceDE w:val="false"/>
        <w:rPr/>
      </w:pPr>
      <w:r>
        <w:rPr/>
        <w:t>Перед тем, как настало время, был Единый, Единый был всем и все было Единым.</w:t>
      </w:r>
    </w:p>
    <w:p>
      <w:pPr>
        <w:pStyle w:val="Normal"/>
        <w:widowControl w:val="false"/>
        <w:autoSpaceDE w:val="false"/>
        <w:rPr/>
      </w:pPr>
      <w:r>
        <w:rPr/>
        <w:t>И безграничное пространство вселенной было Еди</w:t>
        <w:softHyphen/>
        <w:t>ным, всезнающим, вездесущим, всемогущим, непре</w:t>
        <w:softHyphen/>
        <w:t>рывно изменяющимся.</w:t>
      </w:r>
    </w:p>
    <w:p>
      <w:pPr>
        <w:pStyle w:val="Normal"/>
        <w:widowControl w:val="false"/>
        <w:autoSpaceDE w:val="false"/>
        <w:rPr/>
      </w:pPr>
      <w:r>
        <w:rPr/>
        <w:t>И пространство перемещалось. Единый отлил энер</w:t>
        <w:softHyphen/>
        <w:t>гию в две формы, равные, но противоположные, сфор</w:t>
        <w:softHyphen/>
        <w:t>мировав Богиню и Бога из Единого и от Единого.</w:t>
      </w:r>
    </w:p>
    <w:p>
      <w:pPr>
        <w:pStyle w:val="Normal"/>
        <w:widowControl w:val="false"/>
        <w:autoSpaceDE w:val="false"/>
        <w:rPr/>
      </w:pPr>
      <w:r>
        <w:rPr/>
        <w:t>Богиня и Бог росли и благодарили Единого, но тьма окружала их. Они были одни, и одиночество сохранил Единый.</w:t>
      </w:r>
    </w:p>
    <w:p>
      <w:pPr>
        <w:pStyle w:val="Normal"/>
        <w:widowControl w:val="false"/>
        <w:autoSpaceDE w:val="false"/>
        <w:rPr/>
      </w:pPr>
      <w:r>
        <w:rPr/>
        <w:t>Поэтому Они превратили энергию в газы, а газы в солнца, планеты и луны, Они разбросали по вселенной вращающиеся миры, и все, что имеет форму, произош</w:t>
        <w:softHyphen/>
        <w:t>ло от рук Богини и Бога.</w:t>
      </w:r>
    </w:p>
    <w:p>
      <w:pPr>
        <w:pStyle w:val="Normal"/>
        <w:widowControl w:val="false"/>
        <w:autoSpaceDE w:val="false"/>
        <w:rPr/>
      </w:pPr>
      <w:r>
        <w:rPr/>
        <w:t>Свет появился и небо осветилось биллионами солнц. И Богиня и Бог удовлетворились своей работой, радо</w:t>
        <w:softHyphen/>
        <w:t>вались и любили друг друга, и были одни.</w:t>
      </w:r>
    </w:p>
    <w:p>
      <w:pPr>
        <w:pStyle w:val="Normal"/>
        <w:widowControl w:val="false"/>
        <w:autoSpaceDE w:val="false"/>
        <w:rPr/>
      </w:pPr>
      <w:r>
        <w:rPr/>
        <w:t>От их союза произошли семена всей жизни, и чело</w:t>
        <w:softHyphen/>
        <w:t>веческой расы тоже, поэтому мы можем воплощаться на Земле.</w:t>
      </w:r>
    </w:p>
    <w:p>
      <w:pPr>
        <w:pStyle w:val="Normal"/>
        <w:widowControl w:val="false"/>
        <w:autoSpaceDE w:val="false"/>
        <w:rPr/>
      </w:pPr>
      <w:r>
        <w:rPr/>
        <w:t>Богиня избрала своим символом Луну, а Бог — Солнце, чтобы напоминать обитателям Земли об их создателях</w:t>
      </w:r>
    </w:p>
    <w:p>
      <w:pPr>
        <w:pStyle w:val="Normal"/>
        <w:widowControl w:val="false"/>
        <w:autoSpaceDE w:val="false"/>
        <w:rPr/>
      </w:pPr>
      <w:r>
        <w:rPr/>
        <w:t>Мы рождается, живет, умирает и вновь рождается под Солнцем и Луной, все совершает свой путь под ними. и все происходит с благословения Единого, таков путь всего сущего перед тем, как настало время.</w:t>
      </w:r>
    </w:p>
    <w:p>
      <w:pPr>
        <w:pStyle w:val="Normal"/>
        <w:widowControl w:val="false"/>
        <w:autoSpaceDE w:val="false"/>
        <w:rPr/>
      </w:pPr>
      <w:r>
        <w:rPr/>
      </w:r>
    </w:p>
    <w:p>
      <w:pPr>
        <w:pStyle w:val="Normal"/>
        <w:widowControl w:val="false"/>
        <w:autoSpaceDE w:val="false"/>
        <w:rPr/>
      </w:pPr>
      <w:r>
        <w:rPr/>
        <w:t>Песня  Богини</w:t>
      </w:r>
    </w:p>
    <w:p>
      <w:pPr>
        <w:pStyle w:val="Normal"/>
        <w:widowControl w:val="false"/>
        <w:autoSpaceDE w:val="false"/>
        <w:rPr/>
      </w:pPr>
      <w:r>
        <w:rPr/>
      </w:r>
    </w:p>
    <w:p>
      <w:pPr>
        <w:pStyle w:val="Normal"/>
        <w:widowControl w:val="false"/>
        <w:autoSpaceDE w:val="false"/>
        <w:rPr/>
      </w:pPr>
      <w:r>
        <w:rPr/>
        <w:t>(в основу положена молитва Морган)</w:t>
      </w:r>
    </w:p>
    <w:p>
      <w:pPr>
        <w:pStyle w:val="Normal"/>
        <w:widowControl w:val="false"/>
        <w:autoSpaceDE w:val="false"/>
        <w:rPr/>
      </w:pPr>
      <w:r>
        <w:rPr/>
      </w:r>
    </w:p>
    <w:p>
      <w:pPr>
        <w:pStyle w:val="Normal"/>
        <w:widowControl w:val="false"/>
        <w:autoSpaceDE w:val="false"/>
        <w:rPr/>
      </w:pPr>
      <w:r>
        <w:rPr/>
        <w:t>Я Великая Мать, почитаемая всеми тварями и существующая прежде их сознания. Я первородная сила, безграничная и вечная.</w:t>
      </w:r>
    </w:p>
    <w:p>
      <w:pPr>
        <w:pStyle w:val="Normal"/>
        <w:widowControl w:val="false"/>
        <w:autoSpaceDE w:val="false"/>
        <w:rPr/>
      </w:pPr>
      <w:r>
        <w:rPr/>
        <w:t>Я девственная Богиня Луны, Повелительница всей магии. Ветра и шелестящая листва поют мое имя. По</w:t>
        <w:softHyphen/>
        <w:t>лумесяц светится на моем челе, а ноги утопают в звез</w:t>
        <w:softHyphen/>
        <w:t>дах небесных. Я тайна нераскрытая, и я путь еще нехоженый. Я поле, нетронутое плугом. Радуйтесь во мне и познайте себя полностью.</w:t>
      </w:r>
    </w:p>
    <w:p>
      <w:pPr>
        <w:pStyle w:val="Normal"/>
        <w:widowControl w:val="false"/>
        <w:autoSpaceDE w:val="false"/>
        <w:rPr/>
      </w:pPr>
      <w:r>
        <w:rPr/>
        <w:t>Я благословенная Мать, милостивая Повелительни</w:t>
        <w:softHyphen/>
        <w:t>ца урожая. Я одета во все чудеса Земли и в золото по</w:t>
        <w:softHyphen/>
        <w:t>лей созревшего зерна. Я управляю всеми водами зем</w:t>
        <w:softHyphen/>
        <w:t>ными, все земное плодоносит согласно моим временам года. Я — убежище и исцеление. Я — животворящая Мать, приносящая плодородие.</w:t>
      </w:r>
    </w:p>
    <w:p>
      <w:pPr>
        <w:pStyle w:val="Normal"/>
        <w:widowControl w:val="false"/>
        <w:autoSpaceDE w:val="false"/>
        <w:rPr/>
      </w:pPr>
      <w:r>
        <w:rPr/>
        <w:t>Почитайте меня, как Старуху, приносящую неразрыв</w:t>
        <w:softHyphen/>
        <w:t>ный круг смерти и возрождения. Я — колесо, я тень Лу</w:t>
        <w:softHyphen/>
        <w:t>ны. Я управляю жизнью мужчин и женщин, и я даю ос</w:t>
        <w:softHyphen/>
        <w:t>вобождение и возрождение уставшим душам. Хотя темно</w:t>
        <w:softHyphen/>
        <w:t>та смерти мое владение, радость рождения мой подарок.</w:t>
      </w:r>
    </w:p>
    <w:p>
      <w:pPr>
        <w:pStyle w:val="Normal"/>
        <w:widowControl w:val="false"/>
        <w:autoSpaceDE w:val="false"/>
        <w:rPr/>
      </w:pPr>
      <w:r>
        <w:rPr/>
        <w:t>Я Богиня Луны, Земли и моря. Мои имена и прояв</w:t>
        <w:softHyphen/>
        <w:t>ления многочисленны. Я источаю магию и силу, мир и мудрость. Я вечная Дева, Мать всего и темная Ста</w:t>
        <w:softHyphen/>
        <w:t>руха, и я посылаю вам свое благословение безгранич</w:t>
        <w:softHyphen/>
        <w:t>ной любви.</w:t>
      </w:r>
    </w:p>
    <w:p>
      <w:pPr>
        <w:pStyle w:val="Normal"/>
        <w:widowControl w:val="false"/>
        <w:autoSpaceDE w:val="false"/>
        <w:rPr/>
      </w:pPr>
      <w:r>
        <w:rPr/>
      </w:r>
    </w:p>
    <w:p>
      <w:pPr>
        <w:pStyle w:val="Normal"/>
        <w:widowControl w:val="false"/>
        <w:autoSpaceDE w:val="false"/>
        <w:rPr/>
      </w:pPr>
      <w:r>
        <w:rPr/>
        <w:t>Приглашение  Бога</w:t>
      </w:r>
    </w:p>
    <w:p>
      <w:pPr>
        <w:pStyle w:val="Normal"/>
        <w:widowControl w:val="false"/>
        <w:autoSpaceDE w:val="false"/>
        <w:rPr/>
      </w:pPr>
      <w:r>
        <w:rPr/>
      </w:r>
    </w:p>
    <w:p>
      <w:pPr>
        <w:pStyle w:val="Normal"/>
        <w:widowControl w:val="false"/>
        <w:autoSpaceDE w:val="false"/>
        <w:rPr/>
      </w:pPr>
      <w:r>
        <w:rPr/>
        <w:t>Я светлый Король небес, наполняющий Землю теплом и пробуждающий скрытое семя творения к расцвету про</w:t>
        <w:softHyphen/>
        <w:t>явления. Я поднимаю свое сверкающее копье, чтобы ос</w:t>
        <w:softHyphen/>
        <w:t>ветить жизнь всего сущего, и ежедневно я проливаю свое золото на Землю и обращаю в бегство силы тьмы.</w:t>
      </w:r>
    </w:p>
    <w:p>
      <w:pPr>
        <w:pStyle w:val="Normal"/>
        <w:widowControl w:val="false"/>
        <w:autoSpaceDE w:val="false"/>
        <w:rPr/>
      </w:pPr>
      <w:r>
        <w:rPr/>
        <w:t>Я хозяин тварей, диких и свободных. Я бегу с быс</w:t>
        <w:softHyphen/>
        <w:t>трым оленем и поднимаюсь со священным соколом в мерцающее небо. Древние деревья и дикие места эманируют мою энергию, а птицы в воздухе поют о моей святости.</w:t>
      </w:r>
    </w:p>
    <w:p>
      <w:pPr>
        <w:pStyle w:val="Normal"/>
        <w:widowControl w:val="false"/>
        <w:autoSpaceDE w:val="false"/>
        <w:rPr/>
      </w:pPr>
      <w:r>
        <w:rPr/>
        <w:t>Я последний урожай, фрукты и зерно, падающие од серпом времени, так, что всех можно накормить. де ничего не растет, не может быть урожая, без зимы е будет весны.</w:t>
      </w:r>
    </w:p>
    <w:p>
      <w:pPr>
        <w:pStyle w:val="Normal"/>
        <w:widowControl w:val="false"/>
        <w:autoSpaceDE w:val="false"/>
        <w:rPr/>
      </w:pPr>
      <w:r>
        <w:rPr/>
        <w:t>Поклоняйтесь мне, как тысячеименному Солнцу творения, духу рогатого оленя в природе, бесконечному урожаю. Смотрите на годовой круг праздников мо-го рождения, смерти и возрождения, и знайте, что такова судьба всех творений.</w:t>
      </w:r>
    </w:p>
    <w:p>
      <w:pPr>
        <w:pStyle w:val="Normal"/>
        <w:widowControl w:val="false"/>
        <w:autoSpaceDE w:val="false"/>
        <w:rPr/>
      </w:pPr>
      <w:r>
        <w:rPr/>
        <w:t>Я искра жизни, светлое Солнце, дающее мир и покой, и я посылаю вам лучи благословения, чтобы согреть сердца и расширить разум.</w:t>
      </w:r>
    </w:p>
    <w:p>
      <w:pPr>
        <w:pStyle w:val="Normal"/>
        <w:widowControl w:val="false"/>
        <w:autoSpaceDE w:val="false"/>
        <w:rPr/>
      </w:pPr>
      <w:r>
        <w:rPr/>
      </w:r>
    </w:p>
    <w:p>
      <w:pPr>
        <w:pStyle w:val="Normal"/>
        <w:widowControl w:val="false"/>
        <w:autoSpaceDE w:val="false"/>
        <w:rPr/>
      </w:pPr>
      <w:r>
        <w:rPr/>
        <w:t>Круг камней</w:t>
      </w:r>
    </w:p>
    <w:p>
      <w:pPr>
        <w:pStyle w:val="Normal"/>
        <w:widowControl w:val="false"/>
        <w:autoSpaceDE w:val="false"/>
        <w:rPr/>
      </w:pPr>
      <w:r>
        <w:rPr/>
      </w:r>
    </w:p>
    <w:p>
      <w:pPr>
        <w:pStyle w:val="Normal"/>
        <w:widowControl w:val="false"/>
        <w:autoSpaceDE w:val="false"/>
        <w:rPr/>
      </w:pPr>
      <w:r>
        <w:rPr/>
        <w:t>Круг камней используется во время домашних ритуалов для высвобождения энергии, медитации и других</w:t>
      </w:r>
    </w:p>
    <w:p>
      <w:pPr>
        <w:pStyle w:val="Normal"/>
        <w:widowControl w:val="false"/>
        <w:autoSpaceDE w:val="false"/>
        <w:rPr/>
      </w:pPr>
      <w:r>
        <w:rPr/>
        <w:t>В начале очистите место ритуальной метлой. Для этого круга вам понадобятся четыре больших плоских камня. Если у вас их нет, можете отметить</w:t>
      </w:r>
    </w:p>
    <w:p>
      <w:pPr>
        <w:pStyle w:val="Normal"/>
        <w:widowControl w:val="false"/>
        <w:autoSpaceDE w:val="false"/>
        <w:rPr/>
      </w:pPr>
      <w:r>
        <w:rPr/>
        <w:t>свечами четыре кардинальные точки круга. Можно пользовать белые или пурпурные свечи, а также цвета связанные с каждым направлением — зеленый для Се вера, желтый для Востока, красный для Юга, голубой для Запада.</w:t>
      </w:r>
    </w:p>
    <w:p>
      <w:pPr>
        <w:pStyle w:val="Normal"/>
        <w:widowControl w:val="false"/>
        <w:autoSpaceDE w:val="false"/>
        <w:rPr/>
      </w:pPr>
      <w:r>
        <w:rPr/>
        <w:t>Поставьте первый камень или свечу на Север, чтобы представлять Духа Северного камня. В ритуале, призывая Духов камней, вы призываете всех обитателей этих особых направлений, включая элементальные энергии.</w:t>
      </w:r>
    </w:p>
    <w:p>
      <w:pPr>
        <w:pStyle w:val="Normal"/>
        <w:widowControl w:val="false"/>
        <w:autoSpaceDE w:val="false"/>
        <w:rPr/>
      </w:pPr>
      <w:r>
        <w:rPr/>
        <w:t>После установки Северного камня или свечи, по</w:t>
        <w:softHyphen/>
        <w:t>ставьте Восточный, Южный и Западный камни. Они вчерне отметят площадь, окружающую рабочую область. Эта площадь представляет физический план, в котором мы существуем — нашу Землю.</w:t>
      </w:r>
    </w:p>
    <w:p>
      <w:pPr>
        <w:pStyle w:val="Normal"/>
        <w:widowControl w:val="false"/>
        <w:autoSpaceDE w:val="false"/>
        <w:rPr/>
      </w:pPr>
      <w:r>
        <w:rPr/>
        <w:t>Теперь возьмите длинную белую или пурпурную ве</w:t>
        <w:softHyphen/>
        <w:t>ревку (можно из тесьмы) и положите ее кругом, ис</w:t>
        <w:softHyphen/>
        <w:t>пользуя камни или свечи, как ориентиры. Потребуется небольшая практика, чтобы хорошо это выполнить. Ве</w:t>
        <w:softHyphen/>
        <w:t>ревка кладется так, чтобы камни находились внутри круга. Теперь у вас есть площадь и круг, представляю</w:t>
        <w:softHyphen/>
        <w:t>щий духовную реальность. Площадь и круг представ</w:t>
        <w:softHyphen/>
        <w:t>ляют собой соединение физической и духовной реаль</w:t>
        <w:softHyphen/>
        <w:t>ностей.</w:t>
      </w:r>
    </w:p>
    <w:p>
      <w:pPr>
        <w:pStyle w:val="Normal"/>
        <w:widowControl w:val="false"/>
        <w:autoSpaceDE w:val="false"/>
        <w:rPr/>
      </w:pPr>
      <w:r>
        <w:rPr/>
        <w:t>Размер круга может быть любым, от 1.5 до 6 метров, и зависит от величины комнаты и вашего желания.</w:t>
      </w:r>
    </w:p>
    <w:p>
      <w:pPr>
        <w:pStyle w:val="Normal"/>
        <w:widowControl w:val="false"/>
        <w:autoSpaceDE w:val="false"/>
        <w:rPr/>
      </w:pPr>
      <w:r>
        <w:rPr/>
        <w:t>Далее соберите алтарь. Я рекомендую следующие инструменты:</w:t>
      </w:r>
    </w:p>
    <w:p>
      <w:pPr>
        <w:pStyle w:val="Normal"/>
        <w:widowControl w:val="false"/>
        <w:autoSpaceDE w:val="false"/>
        <w:rPr/>
      </w:pPr>
      <w:r>
        <w:rPr/>
        <w:t>*  Символ Богини</w:t>
      </w:r>
    </w:p>
    <w:p>
      <w:pPr>
        <w:pStyle w:val="Normal"/>
        <w:widowControl w:val="false"/>
        <w:autoSpaceDE w:val="false"/>
        <w:rPr/>
      </w:pPr>
      <w:r>
        <w:rPr/>
        <w:t>(свеча, просверленный камень, статуя)</w:t>
      </w:r>
    </w:p>
    <w:p>
      <w:pPr>
        <w:pStyle w:val="Normal"/>
        <w:widowControl w:val="false"/>
        <w:autoSpaceDE w:val="false"/>
        <w:rPr/>
      </w:pPr>
      <w:r>
        <w:rPr/>
        <w:t>*  Символ Бога (свеча, рог, желудь, статуя)</w:t>
      </w:r>
    </w:p>
    <w:p>
      <w:pPr>
        <w:pStyle w:val="Normal"/>
        <w:widowControl w:val="false"/>
        <w:autoSpaceDE w:val="false"/>
        <w:rPr/>
      </w:pPr>
      <w:r>
        <w:rPr/>
        <w:t>*  Магический кинжал (ассам) 4 Жезл</w:t>
      </w:r>
    </w:p>
    <w:p>
      <w:pPr>
        <w:pStyle w:val="Normal"/>
        <w:widowControl w:val="false"/>
        <w:autoSpaceDE w:val="false"/>
        <w:rPr/>
      </w:pPr>
      <w:r>
        <w:rPr/>
        <w:t>*  Курильница</w:t>
      </w:r>
    </w:p>
    <w:p>
      <w:pPr>
        <w:pStyle w:val="Normal"/>
        <w:widowControl w:val="false"/>
        <w:autoSpaceDE w:val="false"/>
        <w:rPr/>
      </w:pPr>
      <w:r>
        <w:rPr/>
        <w:t>*  Пентакль</w:t>
      </w:r>
    </w:p>
    <w:p>
      <w:pPr>
        <w:pStyle w:val="Normal"/>
        <w:widowControl w:val="false"/>
        <w:autoSpaceDE w:val="false"/>
        <w:rPr/>
      </w:pPr>
      <w:r>
        <w:rPr/>
        <w:t>* Сосуд с водой (талая, дождевая или водопроводная)</w:t>
      </w:r>
    </w:p>
    <w:p>
      <w:pPr>
        <w:pStyle w:val="Normal"/>
        <w:widowControl w:val="false"/>
        <w:autoSpaceDE w:val="false"/>
        <w:rPr/>
      </w:pPr>
      <w:r>
        <w:rPr/>
        <w:t>*  Сосуд с солью (его можно поставить на пентакль)</w:t>
      </w:r>
    </w:p>
    <w:p>
      <w:pPr>
        <w:pStyle w:val="Normal"/>
        <w:widowControl w:val="false"/>
        <w:autoSpaceDE w:val="false"/>
        <w:rPr/>
      </w:pPr>
      <w:r>
        <w:rPr/>
        <w:t>* Ладан</w:t>
      </w:r>
    </w:p>
    <w:p>
      <w:pPr>
        <w:pStyle w:val="Normal"/>
        <w:widowControl w:val="false"/>
        <w:autoSpaceDE w:val="false"/>
        <w:rPr/>
      </w:pPr>
      <w:r>
        <w:rPr/>
        <w:t>*  Цветы или зелень</w:t>
      </w:r>
    </w:p>
    <w:p>
      <w:pPr>
        <w:pStyle w:val="Normal"/>
        <w:widowControl w:val="false"/>
        <w:autoSpaceDE w:val="false"/>
        <w:rPr/>
      </w:pPr>
      <w:r>
        <w:rPr/>
        <w:t xml:space="preserve">• </w:t>
      </w:r>
      <w:r>
        <w:rPr/>
        <w:t>Одна красная свеча в подсвечнике (если не исполь</w:t>
        <w:softHyphen/>
        <w:t>зовались свечи для круга)</w:t>
      </w:r>
    </w:p>
    <w:p>
      <w:pPr>
        <w:pStyle w:val="Normal"/>
        <w:widowControl w:val="false"/>
        <w:autoSpaceDE w:val="false"/>
        <w:rPr/>
      </w:pPr>
      <w:r>
        <w:rPr/>
        <w:t>* Любые другие инструменты или материалы, необ</w:t>
        <w:softHyphen/>
        <w:t>ходимые для ритуала, заклинаний или магической ра</w:t>
        <w:softHyphen/>
        <w:t>боты.</w:t>
      </w:r>
    </w:p>
    <w:p>
      <w:pPr>
        <w:pStyle w:val="Normal"/>
        <w:widowControl w:val="false"/>
        <w:autoSpaceDE w:val="false"/>
        <w:rPr/>
      </w:pPr>
      <w:r>
        <w:rPr/>
        <w:t>Соберите алтарь в соответствии с планом, изобра</w:t>
        <w:softHyphen/>
        <w:t>женном здесь, или в соответствии с вашими собствен</w:t>
        <w:softHyphen/>
        <w:t>ными намерениями. Убедитесь, что у вас в достатке спичек, а также посуды, куда вы будете их складывать после использования. Угольный блок необходим для сжигания фимиама.</w:t>
      </w:r>
    </w:p>
    <w:p>
      <w:pPr>
        <w:pStyle w:val="Normal"/>
        <w:widowControl w:val="false"/>
        <w:autoSpaceDE w:val="false"/>
        <w:rPr/>
      </w:pPr>
      <w:r>
        <w:rPr/>
        <w:t>Зажгите свечи и фимиам. Поднимите кинжал и кос</w:t>
        <w:softHyphen/>
        <w:t>нитесь его лезвием воды, затем скажите:</w:t>
      </w:r>
    </w:p>
    <w:p>
      <w:pPr>
        <w:pStyle w:val="Normal"/>
        <w:widowControl w:val="false"/>
        <w:autoSpaceDE w:val="false"/>
        <w:rPr/>
      </w:pPr>
      <w:r>
        <w:rPr/>
        <w:t xml:space="preserve">Я освящаю и очищаю эту воду, </w:t>
      </w:r>
    </w:p>
    <w:p>
      <w:pPr>
        <w:pStyle w:val="Normal"/>
        <w:widowControl w:val="false"/>
        <w:autoSpaceDE w:val="false"/>
        <w:rPr/>
      </w:pPr>
      <w:r>
        <w:rPr/>
        <w:t xml:space="preserve">чтобы она была чистой и пригодной  </w:t>
      </w:r>
    </w:p>
    <w:p>
      <w:pPr>
        <w:pStyle w:val="Normal"/>
        <w:widowControl w:val="false"/>
        <w:autoSpaceDE w:val="false"/>
        <w:rPr/>
      </w:pPr>
      <w:r>
        <w:rPr/>
        <w:t xml:space="preserve">для живущих внутри священного Круга камней.    </w:t>
      </w:r>
    </w:p>
    <w:p>
      <w:pPr>
        <w:pStyle w:val="Normal"/>
        <w:widowControl w:val="false"/>
        <w:autoSpaceDE w:val="false"/>
        <w:rPr/>
      </w:pPr>
      <w:r>
        <w:rPr/>
        <w:t>Именем Матери Богини и Отца Бога</w:t>
      </w:r>
    </w:p>
    <w:p>
      <w:pPr>
        <w:pStyle w:val="Normal"/>
        <w:widowControl w:val="false"/>
        <w:autoSpaceDE w:val="false"/>
        <w:rPr/>
      </w:pPr>
      <w:r>
        <w:rPr/>
        <w:t>я освящаю эту воду.</w:t>
      </w:r>
    </w:p>
    <w:p>
      <w:pPr>
        <w:pStyle w:val="Normal"/>
        <w:widowControl w:val="false"/>
        <w:autoSpaceDE w:val="false"/>
        <w:rPr/>
      </w:pPr>
      <w:r>
        <w:rPr/>
        <w:t>Произнося эти слова визуализируйте свой кинжал, выжигающий из воды все негативные энергии.</w:t>
      </w:r>
    </w:p>
    <w:p>
      <w:pPr>
        <w:pStyle w:val="Normal"/>
        <w:widowControl w:val="false"/>
        <w:autoSpaceDE w:val="false"/>
        <w:rPr/>
      </w:pPr>
      <w:r>
        <w:rPr/>
        <w:t>Соль будет следующим объектом, которого вы кос</w:t>
        <w:softHyphen/>
        <w:t>нетесь лезвием кинжала. При этом вы должны сказать:</w:t>
      </w:r>
    </w:p>
    <w:p>
      <w:pPr>
        <w:pStyle w:val="Normal"/>
        <w:widowControl w:val="false"/>
        <w:autoSpaceDE w:val="false"/>
        <w:rPr/>
      </w:pPr>
      <w:r>
        <w:rPr/>
        <w:t>Я благословляю эту соль,</w:t>
      </w:r>
    </w:p>
    <w:p>
      <w:pPr>
        <w:pStyle w:val="Normal"/>
        <w:widowControl w:val="false"/>
        <w:autoSpaceDE w:val="false"/>
        <w:rPr/>
      </w:pPr>
      <w:r>
        <w:rPr/>
        <w:t>чтобы она была пригодна</w:t>
      </w:r>
    </w:p>
    <w:p>
      <w:pPr>
        <w:pStyle w:val="Normal"/>
        <w:widowControl w:val="false"/>
        <w:autoSpaceDE w:val="false"/>
        <w:rPr/>
      </w:pPr>
      <w:r>
        <w:rPr/>
        <w:t>живущим внутри священного Круга камням.</w:t>
      </w:r>
    </w:p>
    <w:p>
      <w:pPr>
        <w:pStyle w:val="Normal"/>
        <w:widowControl w:val="false"/>
        <w:autoSpaceDE w:val="false"/>
        <w:rPr/>
      </w:pPr>
      <w:r>
        <w:rPr/>
        <w:t>Именем Матери Богини и Отца Бога,</w:t>
      </w:r>
    </w:p>
    <w:p>
      <w:pPr>
        <w:pStyle w:val="Normal"/>
        <w:widowControl w:val="false"/>
        <w:autoSpaceDE w:val="false"/>
        <w:rPr/>
      </w:pPr>
      <w:r>
        <w:rPr/>
        <w:t xml:space="preserve">Благословляю эту соль.                                               </w:t>
      </w:r>
    </w:p>
    <w:p>
      <w:pPr>
        <w:pStyle w:val="Normal"/>
        <w:widowControl w:val="false"/>
        <w:autoSpaceDE w:val="false"/>
        <w:rPr/>
      </w:pPr>
      <w:r>
        <w:rPr/>
        <w:t>Теперь встаньте лицом к Северу, на границе обозна</w:t>
        <w:softHyphen/>
        <w:t>ченного веревкой круга и вытяните руку с магическим кинжалом на уровне талии наружу. Идите медленно вдоль периметра круга по часовой стрелке (ваши ноги должны быть внутри круга). Заряжайте его вашими словами и энергией. Создавайте круг посредством ва</w:t>
        <w:softHyphen/>
        <w:t>шей визуализации, представляйте себе энергию, исте</w:t>
        <w:softHyphen/>
        <w:t>кающую из лезвия вашего кинжала. Пока вы идете, расширяйте свою энергию до величины полной сферы вокруг рабочей области. Половина должна быть над землей, половина под нею.</w:t>
      </w:r>
    </w:p>
    <w:p>
      <w:pPr>
        <w:pStyle w:val="Normal"/>
        <w:widowControl w:val="false"/>
        <w:autoSpaceDE w:val="false"/>
        <w:rPr/>
      </w:pPr>
      <w:r>
        <w:rPr/>
        <w:t>Во время обхода вы должны произносить:</w:t>
      </w:r>
    </w:p>
    <w:p>
      <w:pPr>
        <w:pStyle w:val="Normal"/>
        <w:widowControl w:val="false"/>
        <w:autoSpaceDE w:val="false"/>
        <w:rPr/>
      </w:pPr>
      <w:r>
        <w:rPr/>
        <w:t>Здесь граница Круга камней. Ничто, кроме любви,  не войдет сюда, Ничто, кроме любви, не выйдет отсюда. Наполните мой круг вашей силой, Древние Боги!</w:t>
      </w:r>
    </w:p>
    <w:p>
      <w:pPr>
        <w:pStyle w:val="Normal"/>
        <w:widowControl w:val="false"/>
        <w:autoSpaceDE w:val="false"/>
        <w:rPr/>
      </w:pPr>
      <w:r>
        <w:rPr/>
        <w:t>Когда вы вновь вернетесь после обхода на Север, по</w:t>
        <w:softHyphen/>
        <w:t>ложите магический кинжал на алтарь. Возьмите соль и рассыпьте ее по кругу, начиная и заканчивая Севе</w:t>
        <w:softHyphen/>
        <w:t>ром, и двигаясь по часовой стрелке. Вслед за этим про</w:t>
        <w:softHyphen/>
        <w:t>несите курильницу с горящим фимиамом по кругу. За</w:t>
        <w:softHyphen/>
        <w:t>тем пронесите Южную или красную свечу с алтаря, и закончите опрыскиванием круга водой. Круг камней теперь запечатан.</w:t>
      </w:r>
    </w:p>
    <w:p>
      <w:pPr>
        <w:pStyle w:val="Normal"/>
        <w:widowControl w:val="false"/>
        <w:autoSpaceDE w:val="false"/>
        <w:rPr/>
      </w:pPr>
      <w:r>
        <w:rPr/>
        <w:t>Встаньте на Север на границе круга, поднимите жезл и произнесите:</w:t>
      </w:r>
    </w:p>
    <w:p>
      <w:pPr>
        <w:pStyle w:val="Normal"/>
        <w:widowControl w:val="false"/>
        <w:autoSpaceDE w:val="false"/>
        <w:rPr/>
      </w:pPr>
      <w:r>
        <w:rPr/>
        <w:t>О, Дух Северного камня, Древний Дух Земли, Я призываю тебя в свой круг.</w:t>
      </w:r>
    </w:p>
    <w:p>
      <w:pPr>
        <w:pStyle w:val="Normal"/>
        <w:widowControl w:val="false"/>
        <w:autoSpaceDE w:val="false"/>
        <w:rPr/>
      </w:pPr>
      <w:r>
        <w:rPr/>
        <w:t>Дайте ему Вашу силу, Древние Боги!</w:t>
      </w:r>
    </w:p>
    <w:p>
      <w:pPr>
        <w:pStyle w:val="Normal"/>
        <w:widowControl w:val="false"/>
        <w:autoSpaceDE w:val="false"/>
        <w:rPr/>
      </w:pPr>
      <w:r>
        <w:rPr/>
        <w:t>Пока вы говорите это, воображайте зеленоватый ту</w:t>
        <w:softHyphen/>
        <w:t>ман, поднимающийся и расползающийся в северной четверти круга, над камнем. Это — элементальная энергия Земли. Когда Дух появится, опустите жезл, повернитесь на Восток, поднимите жезл, и вновь про</w:t>
        <w:softHyphen/>
        <w:t>изнесите заклинание:</w:t>
      </w:r>
    </w:p>
    <w:p>
      <w:pPr>
        <w:pStyle w:val="Normal"/>
        <w:widowControl w:val="false"/>
        <w:autoSpaceDE w:val="false"/>
        <w:rPr/>
      </w:pPr>
      <w:r>
        <w:rPr/>
        <w:t>О, Дух Восточного камня, Древний Дух Воздуха, Я призываю тебя в свой круг  Дайте ему Вашу силу, Древние Боги!</w:t>
      </w:r>
    </w:p>
    <w:p>
      <w:pPr>
        <w:pStyle w:val="Normal"/>
        <w:widowControl w:val="false"/>
        <w:autoSpaceDE w:val="false"/>
        <w:rPr/>
      </w:pPr>
      <w:r>
        <w:rPr/>
        <w:t>Представляйте желтый туман энергии Воздуха. Опустите жезл, повернитесь на Юг и повторите дей</w:t>
        <w:softHyphen/>
        <w:t>ствия с жезлом, визуализируя малиновый туман Огня. Произнесите заклинание:</w:t>
      </w:r>
    </w:p>
    <w:p>
      <w:pPr>
        <w:pStyle w:val="Normal"/>
        <w:widowControl w:val="false"/>
        <w:autoSpaceDE w:val="false"/>
        <w:rPr/>
      </w:pPr>
      <w:r>
        <w:rPr/>
        <w:t>О, Дух Южного камня, Древний Дух Огня, Я призываю тебя в свой круг.</w:t>
      </w:r>
    </w:p>
    <w:p>
      <w:pPr>
        <w:pStyle w:val="Normal"/>
        <w:widowControl w:val="false"/>
        <w:autoSpaceDE w:val="false"/>
        <w:rPr/>
      </w:pPr>
      <w:r>
        <w:rPr/>
        <w:t>Дайте ему Вашу силу, Древние Боги!</w:t>
      </w:r>
    </w:p>
    <w:p>
      <w:pPr>
        <w:pStyle w:val="Normal"/>
        <w:widowControl w:val="false"/>
        <w:autoSpaceDE w:val="false"/>
        <w:rPr/>
      </w:pPr>
      <w:r>
        <w:rPr/>
        <w:t>Наконец, на Западе, поднимите жезл и скажите:</w:t>
      </w:r>
    </w:p>
    <w:p>
      <w:pPr>
        <w:pStyle w:val="Normal"/>
        <w:widowControl w:val="false"/>
        <w:autoSpaceDE w:val="false"/>
        <w:rPr/>
      </w:pPr>
      <w:r>
        <w:rPr/>
        <w:t xml:space="preserve"> </w:t>
      </w:r>
      <w:r>
        <w:rPr/>
        <w:t>О, Дух Западного камня,  Древний Дух Воды, Я призываю тебя в свой круг.</w:t>
      </w:r>
    </w:p>
    <w:p>
      <w:pPr>
        <w:pStyle w:val="Normal"/>
        <w:widowControl w:val="false"/>
        <w:autoSpaceDE w:val="false"/>
        <w:rPr/>
      </w:pPr>
      <w:r>
        <w:rPr/>
        <w:t>Дайте ему Вашу силу, Древние Боги!</w:t>
      </w:r>
    </w:p>
    <w:p>
      <w:pPr>
        <w:pStyle w:val="Normal"/>
        <w:widowControl w:val="false"/>
        <w:autoSpaceDE w:val="false"/>
        <w:rPr/>
      </w:pPr>
      <w:r>
        <w:rPr/>
        <w:t>Представляйте голубой туман, — сущность Воды.</w:t>
      </w:r>
    </w:p>
    <w:p>
      <w:pPr>
        <w:pStyle w:val="Normal"/>
        <w:widowControl w:val="false"/>
        <w:autoSpaceDE w:val="false"/>
        <w:rPr/>
      </w:pPr>
      <w:r>
        <w:rPr/>
        <w:t>Круг живет и дышит вокруг вас. Духи камней при</w:t>
        <w:softHyphen/>
        <w:t>шли. Почувствуйте их энергии. Визуализируйте расту</w:t>
        <w:softHyphen/>
        <w:t>щий и наполняющийся силой круг. Встаньте так, что</w:t>
        <w:softHyphen/>
        <w:t>бы почувствовать этот момент.</w:t>
      </w:r>
    </w:p>
    <w:p>
      <w:pPr>
        <w:pStyle w:val="Normal"/>
        <w:widowControl w:val="false"/>
        <w:autoSpaceDE w:val="false"/>
        <w:rPr/>
      </w:pPr>
      <w:r>
        <w:rPr/>
        <w:t>Круг камней полностью закончен. Богиня и Бог мо</w:t>
        <w:softHyphen/>
        <w:t>гут быть призваны, магия работает.</w:t>
      </w:r>
    </w:p>
    <w:p>
      <w:pPr>
        <w:pStyle w:val="Normal"/>
        <w:widowControl w:val="false"/>
        <w:autoSpaceDE w:val="false"/>
        <w:rPr/>
      </w:pPr>
      <w:r>
        <w:rPr/>
        <w:t>Прорезание двери</w:t>
      </w:r>
    </w:p>
    <w:p>
      <w:pPr>
        <w:pStyle w:val="Normal"/>
        <w:widowControl w:val="false"/>
        <w:autoSpaceDE w:val="false"/>
        <w:rPr/>
      </w:pPr>
      <w:r>
        <w:rPr/>
        <w:t>В какой-то момент вам может понадобиться поки</w:t>
        <w:softHyphen/>
        <w:t>нуть круг. Это прекрасно, конечно, но, как уже было замечено раньше, прохождение через круг рассеивает его энергию. Чтобы предотвратить это, традиционно применяют прием прорезания двери.</w:t>
      </w:r>
    </w:p>
    <w:p>
      <w:pPr>
        <w:pStyle w:val="Normal"/>
        <w:widowControl w:val="false"/>
        <w:autoSpaceDE w:val="false"/>
        <w:rPr/>
      </w:pPr>
      <w:r>
        <w:rPr/>
        <w:t>Чтобы сделать это, встаньте лицом на Север, возьми</w:t>
        <w:softHyphen/>
        <w:t>те ваш магический кинжал и опустите его до самой земли. Наблюдайте и чувствуйте круг перед собой. Проткните ассамом его энергетическую стену и ведите кинжал вверх, очерчивая его острием арку шириной примерно три фута, на высоту вашего роста так, чтобы вы смогли в нее пройти. Очерчивать арку следует по часовой стрелке, и кинжал нужно довести почти до са</w:t>
        <w:softHyphen/>
        <w:t>мой земли.</w:t>
      </w:r>
    </w:p>
    <w:p>
      <w:pPr>
        <w:pStyle w:val="Normal"/>
        <w:widowControl w:val="false"/>
        <w:autoSpaceDE w:val="false"/>
        <w:rPr/>
      </w:pPr>
      <w:r>
        <w:rPr/>
        <w:t>Пока вы делаете это, воображайте, как ассам втяги</w:t>
        <w:softHyphen/>
        <w:t>вает в себя энергию круга из арочного контура, очер</w:t>
        <w:softHyphen/>
        <w:t>ченного вами. Это создает пространство, свободное от энергии, что позволяет вам входить и выходить из кру</w:t>
        <w:softHyphen/>
        <w:t>га. Вытащите кинжал из стены. Теперь вы можете выйти из круга.</w:t>
      </w:r>
    </w:p>
    <w:p>
      <w:pPr>
        <w:pStyle w:val="Normal"/>
        <w:widowControl w:val="false"/>
        <w:autoSpaceDE w:val="false"/>
        <w:rPr/>
      </w:pPr>
      <w:r>
        <w:rPr/>
        <w:t>Когда вернетесь обратно, дверь надо закрыть. Распо</w:t>
        <w:softHyphen/>
        <w:t>ложите свой ассам на северо-восточной точке арки. С кинжалом пройдите по периметру круга по часовой стрелке, восстанавливая вырезанный кусок. В этот мо</w:t>
        <w:softHyphen/>
        <w:t>мент вы визуализируете голубую или пурпурную энер</w:t>
        <w:softHyphen/>
        <w:t>гию, выходящую из его лезвия и закрывающую пусто</w:t>
        <w:softHyphen/>
        <w:t>ту в стене.</w:t>
      </w:r>
    </w:p>
    <w:p>
      <w:pPr>
        <w:pStyle w:val="Normal"/>
        <w:widowControl w:val="false"/>
        <w:autoSpaceDE w:val="false"/>
        <w:rPr/>
      </w:pPr>
      <w:r>
        <w:rPr/>
        <w:t>Разрушение круга</w:t>
      </w:r>
    </w:p>
    <w:p>
      <w:pPr>
        <w:pStyle w:val="Normal"/>
        <w:widowControl w:val="false"/>
        <w:autoSpaceDE w:val="false"/>
        <w:rPr/>
      </w:pPr>
      <w:r>
        <w:rPr/>
        <w:t>Когда ритуал закончен, повернитесь лицом на Се</w:t>
        <w:softHyphen/>
        <w:t>вер, поднимите жезл и скажите:</w:t>
      </w:r>
    </w:p>
    <w:p>
      <w:pPr>
        <w:pStyle w:val="Normal"/>
        <w:widowControl w:val="false"/>
        <w:autoSpaceDE w:val="false"/>
        <w:rPr/>
      </w:pPr>
      <w:r>
        <w:rPr/>
      </w:r>
    </w:p>
    <w:p>
      <w:pPr>
        <w:pStyle w:val="Normal"/>
        <w:widowControl w:val="false"/>
        <w:autoSpaceDE w:val="false"/>
        <w:rPr/>
      </w:pPr>
      <w:r>
        <w:rPr/>
        <w:t>Прощай, Дух Северного камня.  Я благодарю тебя за присутствие. Войди в силу.</w:t>
      </w:r>
    </w:p>
    <w:p>
      <w:pPr>
        <w:pStyle w:val="Normal"/>
        <w:widowControl w:val="false"/>
        <w:autoSpaceDE w:val="false"/>
        <w:rPr/>
      </w:pPr>
      <w:r>
        <w:rPr/>
      </w:r>
    </w:p>
    <w:p>
      <w:pPr>
        <w:pStyle w:val="Normal"/>
        <w:widowControl w:val="false"/>
        <w:autoSpaceDE w:val="false"/>
        <w:rPr/>
      </w:pPr>
      <w:r>
        <w:rPr/>
        <w:t>Повторите эту формулу поочередно для Востока, Юга и Запада, соответственно поворачиваясь в нужных направлениях и заменяя имена духов. Затем поверни</w:t>
        <w:softHyphen/>
        <w:t>тесь на Север и вновь поднимите жезл, оставаясь в та</w:t>
        <w:softHyphen/>
        <w:t>ком положении несколько минут.</w:t>
      </w:r>
    </w:p>
    <w:p>
      <w:pPr>
        <w:pStyle w:val="Normal"/>
        <w:widowControl w:val="false"/>
        <w:autoSpaceDE w:val="false"/>
        <w:rPr/>
      </w:pPr>
      <w:r>
        <w:rPr/>
        <w:t>Положите жезл на алтарь. Возьмите ассам. Станьте на Север, проткните стену круга лезвием на уровне та</w:t>
        <w:softHyphen/>
        <w:t>лии. Двигаясь по часовой стрелке по периметру круга, представляйте себе, как энергия втягивается в кинжал. Почувствуйте, как растворяется и сокращается круг, внешний мир медленно возвращается на свое место.</w:t>
      </w:r>
    </w:p>
    <w:p>
      <w:pPr>
        <w:pStyle w:val="Normal"/>
        <w:widowControl w:val="false"/>
        <w:autoSpaceDE w:val="false"/>
        <w:rPr/>
      </w:pPr>
      <w:r>
        <w:rPr/>
        <w:t>Когда вы вернетесь к Северу, круг прекратит свое существование.</w:t>
      </w:r>
    </w:p>
    <w:p>
      <w:pPr>
        <w:pStyle w:val="Normal"/>
        <w:widowControl w:val="false"/>
        <w:autoSpaceDE w:val="false"/>
        <w:rPr/>
      </w:pPr>
      <w:r>
        <w:rPr/>
        <w:t>Визуализации для Круга  камней</w:t>
      </w:r>
    </w:p>
    <w:p>
      <w:pPr>
        <w:pStyle w:val="Normal"/>
        <w:widowControl w:val="false"/>
        <w:autoSpaceDE w:val="false"/>
        <w:rPr/>
      </w:pPr>
      <w:r>
        <w:rPr/>
        <w:t>При желании, вы можете создавать круг с помощью Следующих визуализаций:</w:t>
      </w:r>
    </w:p>
    <w:p>
      <w:pPr>
        <w:pStyle w:val="Normal"/>
        <w:widowControl w:val="false"/>
        <w:autoSpaceDE w:val="false"/>
        <w:rPr/>
      </w:pPr>
      <w:r>
        <w:rPr/>
        <w:t>Подготовьтесь, как обычно. Подойдите к северной границе круга и поставьте Северный камень или свечу 8а землю. Затем визуализируйте каменную плиту, стоящую в двух футах слева и позади Северного камня Вы должны представлять ее голубовато-серого цвета полметра в ширину, толщиной в полметра и высотой около двух метров. Этот камень символизирует Богиню (смотрите рисунок).</w:t>
      </w:r>
    </w:p>
    <w:p>
      <w:pPr>
        <w:pStyle w:val="Normal"/>
        <w:widowControl w:val="false"/>
        <w:autoSpaceDE w:val="false"/>
        <w:rPr/>
      </w:pPr>
      <w:r>
        <w:rPr/>
        <w:t>Визуализация Северного Трилитона</w:t>
      </w:r>
    </w:p>
    <w:p>
      <w:pPr>
        <w:pStyle w:val="Normal"/>
        <w:widowControl w:val="false"/>
        <w:autoSpaceDE w:val="false"/>
        <w:rPr/>
      </w:pPr>
      <w:r>
        <w:rPr/>
        <w:t>Когда плита действительно появится в поле вашего внутреннего зрения, визуализируйте вторую плиту, то</w:t>
        <w:softHyphen/>
        <w:t>го же цвета и размера, но стоящую в полуметре справа от Северного камня. Она представляет Бога.</w:t>
      </w:r>
    </w:p>
    <w:p>
      <w:pPr>
        <w:pStyle w:val="Normal"/>
        <w:widowControl w:val="false"/>
        <w:autoSpaceDE w:val="false"/>
        <w:rPr/>
      </w:pPr>
      <w:r>
        <w:rPr/>
        <w:t>Теперь визуализируйте третью плиту, лежащую на вершине двух стоящих. Ее размеры: толщина и шири</w:t>
        <w:softHyphen/>
        <w:t>на по полметра и длина полтора метра. Она представ</w:t>
        <w:softHyphen/>
        <w:t>ляет Единого над Богиней и Богом, источник силы и магии. Северный трилитон создан полностью.</w:t>
      </w:r>
    </w:p>
    <w:p>
      <w:pPr>
        <w:pStyle w:val="Normal"/>
        <w:widowControl w:val="false"/>
        <w:autoSpaceDE w:val="false"/>
        <w:rPr/>
      </w:pPr>
      <w:r>
        <w:rPr/>
        <w:t>Эти каменные плиты в виде арки символизируют элемент Земли и являются воротами в управляемые им пространства. Четко представьте себе эту арку, затем начните пристально вглядываться в ее проем. Увидьте зеленоватый туман энергий Земли.</w:t>
      </w:r>
    </w:p>
    <w:p>
      <w:pPr>
        <w:pStyle w:val="Normal"/>
        <w:widowControl w:val="false"/>
        <w:autoSpaceDE w:val="false"/>
        <w:rPr/>
      </w:pPr>
      <w:r>
        <w:rPr/>
        <w:t>Повторите процедуру полностью для Востока, Юга и Запада. Представляйте соответствующие цвета внутри каждого трилитона.</w:t>
      </w:r>
    </w:p>
    <w:p>
      <w:pPr>
        <w:pStyle w:val="Normal"/>
        <w:widowControl w:val="false"/>
        <w:autoSpaceDE w:val="false"/>
        <w:rPr/>
      </w:pPr>
      <w:r>
        <w:rPr/>
        <w:t>Теперь очистите соль и воду и создайте круг, как обычно.</w:t>
      </w:r>
    </w:p>
    <w:p>
      <w:pPr>
        <w:pStyle w:val="Normal"/>
        <w:widowControl w:val="false"/>
        <w:autoSpaceDE w:val="false"/>
        <w:rPr/>
      </w:pPr>
      <w:r>
        <w:rPr/>
        <w:t>Когда вы будете приближаться к каждой стороне круга для призывания Духов камней, вы должны чет</w:t>
        <w:softHyphen/>
        <w:t>ко видеть каждый трилитон внутренним зрением. Ви</w:t>
        <w:softHyphen/>
        <w:t>зуализируйте их во всей языческой красоте. Вглядывайтесь в элементальный туман внутри них, кипящий в своей непроявленности. Потянитесь всеми своими чувствами, ощутите приближение Духов камней, затем перейдите к следующим действиям.</w:t>
      </w:r>
    </w:p>
    <w:p>
      <w:pPr>
        <w:pStyle w:val="Normal"/>
        <w:widowControl w:val="false"/>
        <w:autoSpaceDE w:val="false"/>
        <w:rPr/>
      </w:pPr>
      <w:r>
        <w:rPr/>
        <w:t>Песня  благословения</w:t>
      </w:r>
    </w:p>
    <w:p>
      <w:pPr>
        <w:pStyle w:val="Normal"/>
        <w:widowControl w:val="false"/>
        <w:autoSpaceDE w:val="false"/>
        <w:rPr/>
      </w:pPr>
      <w:r>
        <w:rPr/>
        <w:t xml:space="preserve">Сила Единого, </w:t>
      </w:r>
    </w:p>
    <w:p>
      <w:pPr>
        <w:pStyle w:val="Normal"/>
        <w:widowControl w:val="false"/>
        <w:autoSpaceDE w:val="false"/>
        <w:rPr/>
      </w:pPr>
      <w:r>
        <w:rPr/>
        <w:t>Источника всего сущего,</w:t>
      </w:r>
    </w:p>
    <w:p>
      <w:pPr>
        <w:pStyle w:val="Normal"/>
        <w:widowControl w:val="false"/>
        <w:autoSpaceDE w:val="false"/>
        <w:rPr/>
      </w:pPr>
      <w:r>
        <w:rPr/>
        <w:t xml:space="preserve"> </w:t>
      </w:r>
      <w:r>
        <w:rPr/>
        <w:t>вездесущего, всемогущего, вечного</w:t>
      </w:r>
    </w:p>
    <w:p>
      <w:pPr>
        <w:pStyle w:val="Normal"/>
        <w:widowControl w:val="false"/>
        <w:autoSpaceDE w:val="false"/>
        <w:rPr/>
      </w:pPr>
      <w:r>
        <w:rPr/>
        <w:t>Повелительница Луны,</w:t>
      </w:r>
    </w:p>
    <w:p>
      <w:pPr>
        <w:pStyle w:val="Normal"/>
        <w:widowControl w:val="false"/>
        <w:autoSpaceDE w:val="false"/>
        <w:rPr/>
      </w:pPr>
      <w:r>
        <w:rPr/>
        <w:t>Рогатый Охотник Солнца,</w:t>
      </w:r>
    </w:p>
    <w:p>
      <w:pPr>
        <w:pStyle w:val="Normal"/>
        <w:widowControl w:val="false"/>
        <w:autoSpaceDE w:val="false"/>
        <w:rPr/>
      </w:pPr>
      <w:r>
        <w:rPr/>
        <w:t>Сила Духов камней,</w:t>
      </w:r>
    </w:p>
    <w:p>
      <w:pPr>
        <w:pStyle w:val="Normal"/>
        <w:widowControl w:val="false"/>
        <w:autoSpaceDE w:val="false"/>
        <w:rPr/>
      </w:pPr>
      <w:r>
        <w:rPr/>
        <w:t>Управителей элементалов,</w:t>
      </w:r>
    </w:p>
    <w:p>
      <w:pPr>
        <w:pStyle w:val="Normal"/>
        <w:widowControl w:val="false"/>
        <w:autoSpaceDE w:val="false"/>
        <w:rPr/>
      </w:pPr>
      <w:r>
        <w:rPr/>
        <w:t>сила звезд небесных,</w:t>
      </w:r>
    </w:p>
    <w:p>
      <w:pPr>
        <w:pStyle w:val="Normal"/>
        <w:widowControl w:val="false"/>
        <w:autoSpaceDE w:val="false"/>
        <w:rPr/>
      </w:pPr>
      <w:r>
        <w:rPr/>
        <w:t>благословите это место, эту минуту</w:t>
      </w:r>
    </w:p>
    <w:p>
      <w:pPr>
        <w:pStyle w:val="Normal"/>
        <w:widowControl w:val="false"/>
        <w:autoSpaceDE w:val="false"/>
        <w:rPr/>
      </w:pPr>
      <w:r>
        <w:rPr/>
        <w:t>и меня, единого с вами.</w:t>
      </w:r>
    </w:p>
    <w:p>
      <w:pPr>
        <w:pStyle w:val="Normal"/>
        <w:widowControl w:val="false"/>
        <w:autoSpaceDE w:val="false"/>
        <w:rPr/>
      </w:pPr>
      <w:r>
        <w:rPr/>
        <w:t>Песню благословения можно исполнять в начале любого</w:t>
      </w:r>
    </w:p>
    <w:p>
      <w:pPr>
        <w:pStyle w:val="Normal"/>
        <w:widowControl w:val="false"/>
        <w:autoSpaceDE w:val="false"/>
        <w:rPr/>
      </w:pPr>
      <w:r>
        <w:rPr/>
        <w:t>как главный призыв. Отдельные призывания Богини и Могут выполняться после Песни благословения.</w:t>
      </w:r>
    </w:p>
    <w:p>
      <w:pPr>
        <w:pStyle w:val="Normal"/>
        <w:widowControl w:val="false"/>
        <w:autoSpaceDE w:val="false"/>
        <w:rPr/>
      </w:pPr>
      <w:r>
        <w:rPr/>
        <w:t>Угощение</w:t>
      </w:r>
    </w:p>
    <w:p>
      <w:pPr>
        <w:pStyle w:val="Normal"/>
        <w:widowControl w:val="false"/>
        <w:autoSpaceDE w:val="false"/>
        <w:rPr/>
      </w:pPr>
      <w:r>
        <w:rPr/>
        <w:t>Обеими руками поднимите к небу чашу с вином или иной жидкостью и скажите:</w:t>
      </w:r>
    </w:p>
    <w:p>
      <w:pPr>
        <w:pStyle w:val="Normal"/>
        <w:widowControl w:val="false"/>
        <w:autoSpaceDE w:val="false"/>
        <w:rPr/>
      </w:pPr>
      <w:r>
        <w:rPr/>
        <w:t>Прекрасная Богиня изобилия, Благослови это вино  и наполни его своей любовью. Вашими именами, Богиня Мать и Бог Отец, Я благословляю это вино (молоко, сок и тп.)</w:t>
      </w:r>
    </w:p>
    <w:p>
      <w:pPr>
        <w:pStyle w:val="Normal"/>
        <w:widowControl w:val="false"/>
        <w:autoSpaceDE w:val="false"/>
        <w:rPr/>
      </w:pPr>
      <w:r>
        <w:rPr/>
        <w:t>Обеими руками поднимите к небу тарелку с печень</w:t>
        <w:softHyphen/>
        <w:t>ем (хлебом, бисквитами и т.д.) и скажите:</w:t>
      </w:r>
    </w:p>
    <w:p>
      <w:pPr>
        <w:pStyle w:val="Normal"/>
        <w:widowControl w:val="false"/>
        <w:autoSpaceDE w:val="false"/>
        <w:rPr/>
      </w:pPr>
      <w:r>
        <w:rPr/>
        <w:t>Могучий Бог урожая,  Благослови эту пишу и наполни ее своей любовью.  Вашими именами, Богиня Мать и Бог Отец, Я благословляю это печенье (этот хлеб).</w:t>
      </w:r>
    </w:p>
    <w:p>
      <w:pPr>
        <w:pStyle w:val="Normal"/>
        <w:widowControl w:val="false"/>
        <w:autoSpaceDE w:val="false"/>
        <w:rPr/>
      </w:pPr>
      <w:r>
        <w:rPr/>
        <w:t xml:space="preserve"> </w:t>
      </w:r>
      <w:r>
        <w:rPr/>
        <w:t xml:space="preserve">Угощение обычно происходит в конце Саббата и Эсбата. спокойная версия диких пиршеств, проходивших во время земледельческих ритуалов в древней Европе. </w:t>
      </w:r>
    </w:p>
    <w:p>
      <w:pPr>
        <w:pStyle w:val="Normal"/>
        <w:widowControl w:val="false"/>
        <w:autoSpaceDE w:val="false"/>
        <w:rPr/>
      </w:pPr>
      <w:r>
        <w:rPr/>
      </w:r>
    </w:p>
    <w:p>
      <w:pPr>
        <w:pStyle w:val="Normal"/>
        <w:widowControl w:val="false"/>
        <w:autoSpaceDE w:val="false"/>
        <w:rPr/>
      </w:pPr>
      <w:r>
        <w:rPr/>
        <w:t>Освящение  инструментов</w:t>
      </w:r>
    </w:p>
    <w:p>
      <w:pPr>
        <w:pStyle w:val="Normal"/>
        <w:widowControl w:val="false"/>
        <w:autoSpaceDE w:val="false"/>
        <w:rPr/>
      </w:pPr>
      <w:r>
        <w:rPr/>
        <w:t>Зажгите свечи. Воскурите ладан. Создайте Круг камней. Положите инструмент на пентакль или на тарелку с солью. Коснитесь его острием магического кинжала (или вашей отдающей рукой) и скажите:</w:t>
      </w:r>
    </w:p>
    <w:p>
      <w:pPr>
        <w:pStyle w:val="Normal"/>
        <w:widowControl w:val="false"/>
        <w:autoSpaceDE w:val="false"/>
        <w:rPr/>
      </w:pPr>
      <w:r>
        <w:rPr/>
        <w:t>Я освящаю тебя, о, кинжал из стали (жезл из дерева), чтобы очищенный, ты служил мне в этом Круге камней. Именем Матери Богини и Отца Бога, ты освящен.</w:t>
      </w:r>
    </w:p>
    <w:p>
      <w:pPr>
        <w:pStyle w:val="Normal"/>
        <w:widowControl w:val="false"/>
        <w:autoSpaceDE w:val="false"/>
        <w:rPr/>
      </w:pPr>
      <w:r>
        <w:rPr/>
        <w:t>Пошлите свою энергию на инструмент, очищая его от негатива и прошлых связей. Поднимите его  посыпьте солью, пронесите сквозь дым фимиама, свечи и сбрызните водой, взывая к Духам камней, бы они освятили его.</w:t>
      </w:r>
    </w:p>
    <w:p>
      <w:pPr>
        <w:pStyle w:val="Normal"/>
        <w:widowControl w:val="false"/>
        <w:autoSpaceDE w:val="false"/>
        <w:rPr/>
      </w:pPr>
      <w:r>
        <w:rPr/>
        <w:t>Затем поднимите инструмент к небу и скажите</w:t>
      </w:r>
    </w:p>
    <w:p>
      <w:pPr>
        <w:pStyle w:val="Normal"/>
        <w:widowControl w:val="false"/>
        <w:autoSpaceDE w:val="false"/>
        <w:rPr/>
      </w:pPr>
      <w:r>
        <w:rPr/>
        <w:t>Я наполняю тебя силой Древних  всемогущих Богини и Бога,  свойствами Солнца, Луны и звезд, силой Земли, Воздуха,  Огня и Воды, получить которые я желаю через тебя.</w:t>
      </w:r>
    </w:p>
    <w:p>
      <w:pPr>
        <w:pStyle w:val="Normal"/>
        <w:widowControl w:val="false"/>
        <w:autoSpaceDE w:val="false"/>
        <w:rPr/>
      </w:pPr>
      <w:r>
        <w:rPr/>
        <w:t>Наполните его своей силой, Древние Боги!'</w:t>
      </w:r>
    </w:p>
    <w:p>
      <w:pPr>
        <w:pStyle w:val="Normal"/>
        <w:widowControl w:val="false"/>
        <w:autoSpaceDE w:val="false"/>
        <w:rPr/>
      </w:pPr>
      <w:r>
        <w:rPr/>
        <w:t>Уже освященный, инструмент сразу надо использо</w:t>
        <w:softHyphen/>
        <w:t>вать для освящения других предметов и ритуальных целей, чтобы закрепить и усилить освящение. Напри</w:t>
        <w:softHyphen/>
        <w:t>мер, ассам используется для освящения других инстру</w:t>
        <w:softHyphen/>
        <w:t>ментов, жезл — для призывания Богини, на пентакль во время освящения кладутся другие инструменты.</w:t>
      </w:r>
    </w:p>
    <w:p>
      <w:pPr>
        <w:pStyle w:val="Normal"/>
        <w:widowControl w:val="false"/>
        <w:autoSpaceDE w:val="false"/>
        <w:rPr/>
      </w:pPr>
      <w:r>
        <w:rPr/>
        <w:t>Ритуал  Полной Луны</w:t>
      </w:r>
    </w:p>
    <w:p>
      <w:pPr>
        <w:pStyle w:val="Normal"/>
        <w:widowControl w:val="false"/>
        <w:autoSpaceDE w:val="false"/>
        <w:rPr/>
      </w:pPr>
      <w:r>
        <w:rPr/>
        <w:t>Исполняется он ночью, желательно при ясной Луне. Ему сопутствуют полумесяц, белые цветы, серебро и другие лунные символы, которые должны быть пред</w:t>
        <w:softHyphen/>
        <w:t>ставлены на алтаре. На алтаре также должна находить</w:t>
        <w:softHyphen/>
        <w:t>ся кварцевая кристаллическая сфера. Или при жела</w:t>
        <w:softHyphen/>
        <w:t>нии можно использовать котел (или небольшой белый или серебряный сосуд), наполненный водой. Положи</w:t>
        <w:softHyphen/>
        <w:t>те в воду кусочек серебра.</w:t>
      </w:r>
    </w:p>
    <w:p>
      <w:pPr>
        <w:pStyle w:val="Normal"/>
        <w:widowControl w:val="false"/>
        <w:autoSpaceDE w:val="false"/>
        <w:rPr/>
      </w:pPr>
      <w:r>
        <w:rPr/>
        <w:t>Соберите алтарь, зажгите свечи и курильницу лайте Круг из камней. Станьте перед алтарем и призы</w:t>
        <w:softHyphen/>
        <w:t>вайте Богиню и Бога Песней благословения или</w:t>
      </w:r>
    </w:p>
    <w:p>
      <w:pPr>
        <w:pStyle w:val="Normal"/>
        <w:widowControl w:val="false"/>
        <w:autoSpaceDE w:val="false"/>
        <w:rPr/>
      </w:pPr>
      <w:r>
        <w:rPr/>
        <w:t>иными призывами (смотрите "Молитвы, песни и призывы" книге духов).</w:t>
      </w:r>
    </w:p>
    <w:p>
      <w:pPr>
        <w:pStyle w:val="Normal"/>
        <w:widowControl w:val="false"/>
        <w:autoSpaceDE w:val="false"/>
        <w:rPr/>
      </w:pPr>
      <w:r>
        <w:rPr/>
        <w:t>Теперь вглядывайтесь в Луну. Почувствуйте ее энергии проникающие в ваше тело. Почувствуйте, как энергия Лунной Богини наполняет вас силой  и любовью. Теперь скажите примерно так:</w:t>
      </w:r>
    </w:p>
    <w:p>
      <w:pPr>
        <w:pStyle w:val="Normal"/>
        <w:widowControl w:val="false"/>
        <w:autoSpaceDE w:val="false"/>
        <w:rPr/>
      </w:pPr>
      <w:r>
        <w:rPr/>
        <w:t>Прекрасная Повелительница Луны,</w:t>
      </w:r>
    </w:p>
    <w:p>
      <w:pPr>
        <w:pStyle w:val="Normal"/>
        <w:widowControl w:val="false"/>
        <w:autoSpaceDE w:val="false"/>
        <w:rPr/>
      </w:pPr>
      <w:r>
        <w:rPr/>
        <w:t>Ты встречаешь сумерки</w:t>
      </w:r>
    </w:p>
    <w:p>
      <w:pPr>
        <w:pStyle w:val="Normal"/>
        <w:widowControl w:val="false"/>
        <w:autoSpaceDE w:val="false"/>
        <w:rPr/>
      </w:pPr>
      <w:r>
        <w:rPr/>
        <w:t>серебряными поцелуями,</w:t>
      </w:r>
    </w:p>
    <w:p>
      <w:pPr>
        <w:pStyle w:val="Normal"/>
        <w:widowControl w:val="false"/>
        <w:autoSpaceDE w:val="false"/>
        <w:rPr/>
      </w:pPr>
      <w:r>
        <w:rPr/>
        <w:t>Госпожа ночи и всей магии,</w:t>
      </w:r>
    </w:p>
    <w:p>
      <w:pPr>
        <w:pStyle w:val="Normal"/>
        <w:widowControl w:val="false"/>
        <w:autoSpaceDE w:val="false"/>
        <w:rPr/>
      </w:pPr>
      <w:r>
        <w:rPr/>
        <w:t>кто освобождает небо от туч,</w:t>
      </w:r>
    </w:p>
    <w:p>
      <w:pPr>
        <w:pStyle w:val="Normal"/>
        <w:widowControl w:val="false"/>
        <w:autoSpaceDE w:val="false"/>
        <w:rPr/>
      </w:pPr>
      <w:r>
        <w:rPr/>
        <w:t>и проливает свет на холодную Землю.</w:t>
      </w:r>
    </w:p>
    <w:p>
      <w:pPr>
        <w:pStyle w:val="Normal"/>
        <w:widowControl w:val="false"/>
        <w:autoSpaceDE w:val="false"/>
        <w:rPr/>
      </w:pPr>
      <w:r>
        <w:rPr/>
        <w:t>О, Лунная Богиня, Л. Богиня Полумесяца, Ж Отбрасывающая тень и не дающая тени,</w:t>
      </w:r>
    </w:p>
    <w:p>
      <w:pPr>
        <w:pStyle w:val="Normal"/>
        <w:widowControl w:val="false"/>
        <w:autoSpaceDE w:val="false"/>
        <w:rPr/>
      </w:pPr>
      <w:r>
        <w:rPr/>
        <w:t>Хранительница тайн,  прошлых и настоящих,</w:t>
      </w:r>
    </w:p>
    <w:p>
      <w:pPr>
        <w:pStyle w:val="Normal"/>
        <w:widowControl w:val="false"/>
        <w:autoSpaceDE w:val="false"/>
        <w:rPr/>
      </w:pPr>
      <w:r>
        <w:rPr/>
        <w:t>Повелительница морей и владычица женщин,</w:t>
      </w:r>
    </w:p>
    <w:p>
      <w:pPr>
        <w:pStyle w:val="Normal"/>
        <w:widowControl w:val="false"/>
        <w:autoSpaceDE w:val="false"/>
        <w:rPr/>
      </w:pPr>
      <w:r>
        <w:rPr/>
        <w:t>Премудрая Лунная Мать,</w:t>
      </w:r>
    </w:p>
    <w:p>
      <w:pPr>
        <w:pStyle w:val="Normal"/>
        <w:widowControl w:val="false"/>
        <w:autoSpaceDE w:val="false"/>
        <w:rPr/>
      </w:pPr>
      <w:r>
        <w:rPr/>
        <w:t>Я приветствую Твой небесный бриллиант,</w:t>
      </w:r>
    </w:p>
    <w:p>
      <w:pPr>
        <w:pStyle w:val="Normal"/>
        <w:widowControl w:val="false"/>
        <w:autoSpaceDE w:val="false"/>
        <w:rPr/>
      </w:pPr>
      <w:r>
        <w:rPr/>
        <w:t>Излучающий силу,</w:t>
      </w:r>
    </w:p>
    <w:p>
      <w:pPr>
        <w:pStyle w:val="Normal"/>
        <w:widowControl w:val="false"/>
        <w:autoSpaceDE w:val="false"/>
        <w:rPr/>
      </w:pPr>
      <w:r>
        <w:rPr/>
        <w:t>Обрядом поклонения Тебе.</w:t>
      </w:r>
    </w:p>
    <w:p>
      <w:pPr>
        <w:pStyle w:val="Normal"/>
        <w:widowControl w:val="false"/>
        <w:autoSpaceDE w:val="false"/>
        <w:rPr/>
      </w:pPr>
      <w:r>
        <w:rPr/>
        <w:t>Я молюсь Луне,</w:t>
      </w:r>
    </w:p>
    <w:p>
      <w:pPr>
        <w:pStyle w:val="Normal"/>
        <w:widowControl w:val="false"/>
        <w:autoSpaceDE w:val="false"/>
        <w:rPr/>
      </w:pPr>
      <w:r>
        <w:rPr/>
        <w:t>Я молюсь Луне,</w:t>
      </w:r>
    </w:p>
    <w:p>
      <w:pPr>
        <w:pStyle w:val="Normal"/>
        <w:widowControl w:val="false"/>
        <w:autoSpaceDE w:val="false"/>
        <w:rPr/>
      </w:pPr>
      <w:r>
        <w:rPr/>
        <w:t>Я молюсь Луне.</w:t>
      </w:r>
    </w:p>
    <w:p>
      <w:pPr>
        <w:pStyle w:val="Normal"/>
        <w:widowControl w:val="false"/>
        <w:autoSpaceDE w:val="false"/>
        <w:rPr/>
      </w:pPr>
      <w:r>
        <w:rPr/>
        <w:t>Песнопение "Я молюсь Луне" можно по желанию продолжать сколько угодно. Визуализируйте Богиню как высокую, сильную женщину, одетую в сверкающее серебро или задрапированную в белую одежду. На лбу У Нее полумесяц, Она играет растущей серебристо-бе</w:t>
        <w:softHyphen/>
        <w:t>лой полусферой. Она шагает по звездным полям вечной ночи вместе со своим вечно любимым Богом-Солнцем. Ее глаза смеются. Ее кожа бела и полупрозрачна. Она сверкает.</w:t>
      </w:r>
    </w:p>
    <w:p>
      <w:pPr>
        <w:pStyle w:val="Normal"/>
        <w:widowControl w:val="false"/>
        <w:autoSpaceDE w:val="false"/>
        <w:rPr/>
      </w:pPr>
      <w:r>
        <w:rPr/>
        <w:t>Теперь наступает момент для магии всех видов, полнолуние означает высшую силу Луны,  и все добрые заклинания можно наполнить этой силой.</w:t>
      </w:r>
    </w:p>
    <w:p>
      <w:pPr>
        <w:pStyle w:val="Normal"/>
        <w:widowControl w:val="false"/>
        <w:autoSpaceDE w:val="false"/>
        <w:rPr/>
      </w:pPr>
      <w:r>
        <w:rPr/>
        <w:t>Полнолуния также прекрасная возможность для медитации, зеркальной магии и духовной работы. Наибольшего успеха можно добиться, находясь в магическом круге Гадание по магическому кристаллу особенно рекомендуется. Подержите кристалл под лунным светом перед ритуалом. Если у вас нет кристаллической сферы, используйте котел, наполненный водой с кусочком серебра Вглядываясь в воду или в кусочек серебра, сверкающий в лунном свете, пробудите свое духовное сознание.</w:t>
      </w:r>
    </w:p>
    <w:p>
      <w:pPr>
        <w:pStyle w:val="Normal"/>
        <w:widowControl w:val="false"/>
        <w:autoSpaceDE w:val="false"/>
        <w:rPr/>
      </w:pPr>
      <w:r>
        <w:rPr/>
        <w:t>Лунные напитки — такие, как молоко, лимонад или белое вино, можно выпить во время Угощения вместе с традиционным печеньем в форме полумесяца.</w:t>
      </w:r>
    </w:p>
    <w:p>
      <w:pPr>
        <w:pStyle w:val="Normal"/>
        <w:widowControl w:val="false"/>
        <w:autoSpaceDE w:val="false"/>
        <w:rPr/>
      </w:pPr>
      <w:r>
        <w:rPr/>
        <w:t>Благодарите Богиню и Бога и уберите круг. Ритуал закончен.</w:t>
      </w:r>
    </w:p>
    <w:p>
      <w:pPr>
        <w:pStyle w:val="Normal"/>
        <w:widowControl w:val="false"/>
        <w:autoSpaceDE w:val="false"/>
        <w:rPr/>
      </w:pPr>
      <w:r>
        <w:rPr/>
      </w:r>
    </w:p>
    <w:p>
      <w:pPr>
        <w:pStyle w:val="Normal"/>
        <w:widowControl w:val="false"/>
        <w:autoSpaceDE w:val="false"/>
        <w:rPr/>
      </w:pPr>
      <w:r>
        <w:rPr/>
        <w:t>ПРАЗДНИКИ ВРЕМЕН ГОДА</w:t>
      </w:r>
    </w:p>
    <w:p>
      <w:pPr>
        <w:pStyle w:val="Normal"/>
        <w:widowControl w:val="false"/>
        <w:autoSpaceDE w:val="false"/>
        <w:rPr/>
      </w:pPr>
      <w:r>
        <w:rPr/>
      </w:r>
    </w:p>
    <w:p>
      <w:pPr>
        <w:pStyle w:val="Normal"/>
        <w:widowControl w:val="false"/>
        <w:autoSpaceDE w:val="false"/>
        <w:rPr/>
      </w:pPr>
      <w:r>
        <w:rPr/>
        <w:t>Йоль</w:t>
      </w:r>
    </w:p>
    <w:p>
      <w:pPr>
        <w:pStyle w:val="Normal"/>
        <w:widowControl w:val="false"/>
        <w:autoSpaceDE w:val="false"/>
        <w:rPr/>
      </w:pPr>
      <w:r>
        <w:rPr/>
        <w:t>(21 декабря)</w:t>
      </w:r>
    </w:p>
    <w:p>
      <w:pPr>
        <w:pStyle w:val="Normal"/>
        <w:widowControl w:val="false"/>
        <w:autoSpaceDE w:val="false"/>
        <w:rPr/>
      </w:pPr>
      <w:r>
        <w:rPr/>
        <w:t>Алтарь украшают ветками деревьев — сосны, розма</w:t>
        <w:softHyphen/>
        <w:t>рина, лавра, можжевельника, кедра, ими же отмечают Круг камней. Высушенные листья также можно поло</w:t>
        <w:softHyphen/>
        <w:t>жить на алтарь.</w:t>
      </w:r>
    </w:p>
    <w:p>
      <w:pPr>
        <w:pStyle w:val="Normal"/>
        <w:widowControl w:val="false"/>
        <w:autoSpaceDE w:val="false"/>
        <w:rPr/>
      </w:pPr>
      <w:r>
        <w:rPr/>
        <w:t>Котел с горящим спиртом устанавливают на алтаре на специальной теплоизоляционной подставке (или на земле перед алтарем, если он очень большой). Вместо спирта, в котел можно поставить зажженную красную свечу. При проведении ритуалов на улице внутри кот</w:t>
        <w:softHyphen/>
        <w:t>ла можно развести маленький костер.</w:t>
      </w:r>
    </w:p>
    <w:p>
      <w:pPr>
        <w:pStyle w:val="Normal"/>
        <w:widowControl w:val="false"/>
        <w:autoSpaceDE w:val="false"/>
        <w:rPr/>
      </w:pPr>
      <w:r>
        <w:rPr/>
        <w:t>Собрав алтарь, зажгите свечи и ладан, и сделан Круг камней.</w:t>
      </w:r>
    </w:p>
    <w:p>
      <w:pPr>
        <w:pStyle w:val="Normal"/>
        <w:widowControl w:val="false"/>
        <w:autoSpaceDE w:val="false"/>
        <w:rPr/>
      </w:pPr>
      <w:r>
        <w:rPr/>
        <w:t>Продекламируйте Песню благословения.</w:t>
      </w:r>
    </w:p>
    <w:p>
      <w:pPr>
        <w:pStyle w:val="Normal"/>
        <w:widowControl w:val="false"/>
        <w:autoSpaceDE w:val="false"/>
        <w:rPr/>
      </w:pPr>
      <w:r>
        <w:rPr/>
        <w:t>Призовите Богиню и Бога.</w:t>
      </w:r>
    </w:p>
    <w:p>
      <w:pPr>
        <w:pStyle w:val="Normal"/>
        <w:widowControl w:val="false"/>
        <w:autoSpaceDE w:val="false"/>
        <w:rPr/>
      </w:pPr>
      <w:r>
        <w:rPr/>
        <w:t>Встаньте перед котлом и вглядитесь в него. Произнесите примерно следующее:</w:t>
      </w:r>
    </w:p>
    <w:p>
      <w:pPr>
        <w:pStyle w:val="Normal"/>
        <w:widowControl w:val="false"/>
        <w:autoSpaceDE w:val="false"/>
        <w:rPr/>
      </w:pPr>
      <w:r>
        <w:rPr/>
        <w:t>Я не печалюсь,   хотя мир окутан сном.</w:t>
      </w:r>
    </w:p>
    <w:p>
      <w:pPr>
        <w:pStyle w:val="Normal"/>
        <w:widowControl w:val="false"/>
        <w:autoSpaceDE w:val="false"/>
        <w:rPr/>
      </w:pPr>
      <w:r>
        <w:rPr/>
        <w:t>Я не печалюсь,   хотя холодный ветер бьет.</w:t>
      </w:r>
    </w:p>
    <w:p>
      <w:pPr>
        <w:pStyle w:val="Normal"/>
        <w:widowControl w:val="false"/>
        <w:autoSpaceDE w:val="false"/>
        <w:rPr/>
      </w:pPr>
      <w:r>
        <w:rPr/>
        <w:t>Я не печалюсь,  хотя снег лежит кругом.</w:t>
      </w:r>
    </w:p>
    <w:p>
      <w:pPr>
        <w:pStyle w:val="Normal"/>
        <w:widowControl w:val="false"/>
        <w:autoSpaceDE w:val="false"/>
        <w:rPr/>
      </w:pPr>
      <w:r>
        <w:rPr/>
        <w:t>Я не печалюсь,   ведь это все пройдет.</w:t>
      </w:r>
    </w:p>
    <w:p>
      <w:pPr>
        <w:pStyle w:val="Normal"/>
        <w:widowControl w:val="false"/>
        <w:autoSpaceDE w:val="false"/>
        <w:rPr/>
      </w:pPr>
      <w:r>
        <w:rPr/>
        <w:t>Зажгите в котле спирт или свечу, пользуясь длин</w:t>
        <w:softHyphen/>
        <w:t>ными спичками или тонкой свечой. Когда огонь разго</w:t>
        <w:softHyphen/>
        <w:t>рится, декламируйте:</w:t>
      </w:r>
    </w:p>
    <w:p>
      <w:pPr>
        <w:pStyle w:val="Normal"/>
        <w:widowControl w:val="false"/>
        <w:autoSpaceDE w:val="false"/>
        <w:rPr/>
      </w:pPr>
      <w:r>
        <w:rPr/>
        <w:t>Я зажег это пламя в Твою честь, Мать Богиня.  Ты творишь жизнь из смерти, тепло из мороза. Солнце встанет опять, время света пришло!  Приходи же к нам, Бог, Солнце наше, вернись! Здравствуй, Вечная Мать!</w:t>
      </w:r>
    </w:p>
    <w:p>
      <w:pPr>
        <w:pStyle w:val="Normal"/>
        <w:widowControl w:val="false"/>
        <w:autoSpaceDE w:val="false"/>
        <w:rPr/>
      </w:pPr>
      <w:r>
        <w:rPr/>
        <w:t>Вглядываясь в пламя котла, начните медленно об</w:t>
        <w:softHyphen/>
        <w:t>ходить по часовой стрелке вокруг алтаря. В это время говорите следующее:</w:t>
      </w:r>
    </w:p>
    <w:p>
      <w:pPr>
        <w:pStyle w:val="Normal"/>
        <w:widowControl w:val="false"/>
        <w:autoSpaceDE w:val="false"/>
        <w:rPr/>
      </w:pPr>
      <w:r>
        <w:rPr/>
        <w:t>Колесо повернулось, сила вернулась.</w:t>
      </w:r>
    </w:p>
    <w:p>
      <w:pPr>
        <w:pStyle w:val="Normal"/>
        <w:widowControl w:val="false"/>
        <w:autoSpaceDE w:val="false"/>
        <w:rPr/>
      </w:pPr>
      <w:r>
        <w:rPr/>
        <w:t>Медитируйте на Солнце, чьи энергии зимой дремлют, не только в Земле, но и внутри нас самих. Думай</w:t>
        <w:softHyphen/>
        <w:t>те о рождении не как о начале жизни, а как о ее про</w:t>
        <w:softHyphen/>
        <w:t>тяжении. Приглашайте Бога вернуться.</w:t>
      </w:r>
    </w:p>
    <w:p>
      <w:pPr>
        <w:pStyle w:val="Normal"/>
        <w:widowControl w:val="false"/>
        <w:autoSpaceDE w:val="false"/>
        <w:rPr/>
      </w:pPr>
      <w:r>
        <w:rPr/>
        <w:t>Через некоторое время закончите и вновь встаньте перед алтарем и горящим котлом. Скажите:</w:t>
      </w:r>
    </w:p>
    <w:p>
      <w:pPr>
        <w:pStyle w:val="Normal"/>
        <w:widowControl w:val="false"/>
        <w:autoSpaceDE w:val="false"/>
        <w:rPr/>
      </w:pPr>
      <w:r>
        <w:rPr/>
        <w:t>Великий Бог Солнца,</w:t>
      </w:r>
    </w:p>
    <w:p>
      <w:pPr>
        <w:pStyle w:val="Normal"/>
        <w:widowControl w:val="false"/>
        <w:autoSpaceDE w:val="false"/>
        <w:rPr/>
      </w:pPr>
      <w:r>
        <w:rPr/>
        <w:t>Я зову тебя вновь.  Озари своим светом Богиню,</w:t>
      </w:r>
    </w:p>
    <w:p>
      <w:pPr>
        <w:pStyle w:val="Normal"/>
        <w:widowControl w:val="false"/>
        <w:autoSpaceDE w:val="false"/>
        <w:rPr/>
      </w:pPr>
      <w:r>
        <w:rPr/>
        <w:t xml:space="preserve">  </w:t>
      </w:r>
      <w:r>
        <w:rPr/>
        <w:t>Озари своим светом Землю,</w:t>
      </w:r>
    </w:p>
    <w:p>
      <w:pPr>
        <w:pStyle w:val="Normal"/>
        <w:widowControl w:val="false"/>
        <w:autoSpaceDE w:val="false"/>
        <w:rPr/>
      </w:pPr>
      <w:r>
        <w:rPr/>
        <w:t xml:space="preserve">  </w:t>
      </w:r>
      <w:r>
        <w:rPr/>
        <w:t>Дремлющие семена и бесплодные поля.</w:t>
      </w:r>
    </w:p>
    <w:p>
      <w:pPr>
        <w:pStyle w:val="Normal"/>
        <w:widowControl w:val="false"/>
        <w:autoSpaceDE w:val="false"/>
        <w:rPr/>
      </w:pPr>
      <w:r>
        <w:rPr/>
        <w:t>Все благословенно под тобой,</w:t>
      </w:r>
    </w:p>
    <w:p>
      <w:pPr>
        <w:pStyle w:val="Normal"/>
        <w:widowControl w:val="false"/>
        <w:autoSpaceDE w:val="false"/>
        <w:rPr/>
      </w:pPr>
      <w:r>
        <w:rPr/>
        <w:t>Возрожденное Солнце.</w:t>
      </w:r>
    </w:p>
    <w:p>
      <w:pPr>
        <w:pStyle w:val="Normal"/>
        <w:widowControl w:val="false"/>
        <w:autoSpaceDE w:val="false"/>
        <w:rPr/>
      </w:pPr>
      <w:r>
        <w:rPr/>
        <w:t>Затем можете начать работу с магией. Совершите Угощение. Уберите круг.</w:t>
      </w:r>
    </w:p>
    <w:p>
      <w:pPr>
        <w:pStyle w:val="Normal"/>
        <w:widowControl w:val="false"/>
        <w:autoSpaceDE w:val="false"/>
        <w:rPr/>
      </w:pPr>
      <w:r>
        <w:rPr/>
        <w:t xml:space="preserve">Проведение  праздника                </w:t>
      </w:r>
    </w:p>
    <w:p>
      <w:pPr>
        <w:pStyle w:val="Normal"/>
        <w:widowControl w:val="false"/>
        <w:autoSpaceDE w:val="false"/>
        <w:rPr/>
      </w:pPr>
      <w:r>
        <w:rPr/>
        <w:t>Одна из традиций — сооружение йольского дерева Это может быть живое дерево, пересаженное в землю или срубленное. Выбор за вами.</w:t>
      </w:r>
    </w:p>
    <w:p>
      <w:pPr>
        <w:pStyle w:val="Normal"/>
        <w:widowControl w:val="false"/>
        <w:autoSpaceDE w:val="false"/>
        <w:rPr/>
      </w:pPr>
      <w:r>
        <w:rPr/>
        <w:t>Очень интересны соответствующие колдовские декорации. Для гирлянд используют засушенные розы и коричные палочки (или кукурузу и клюкву), мешочки с ароматными травами также подвешиваются на ветки дерева. Кварцевые кристаллы можно обвязать блестя</w:t>
        <w:softHyphen/>
        <w:t>щей проволокой и развесить на крепких ветках, чтобы они походили на сосульки. Яблоки, апельсины и лимо</w:t>
        <w:softHyphen/>
        <w:t>ны, висящие на ветках, выглядят прекрасной есте</w:t>
        <w:softHyphen/>
        <w:t>ственной декорацией, и связаны с древними обычаями.</w:t>
      </w:r>
    </w:p>
    <w:p>
      <w:pPr>
        <w:pStyle w:val="Normal"/>
        <w:widowControl w:val="false"/>
        <w:autoSpaceDE w:val="false"/>
        <w:rPr/>
      </w:pPr>
      <w:r>
        <w:rPr/>
        <w:t>Многим нравится обычай сжигать деревянное изоб</w:t>
        <w:softHyphen/>
        <w:t>ражение Бога. Этот живописный обычай представляет возрождение Бога в огне, горящем в лоне Матери Боги</w:t>
        <w:softHyphen/>
        <w:t>ни. Если вы решили его сжечь, выбирайте сосну или дуб. Вырежьте из куска дерева фигуру Солнца (диск с лучами) или Бога (рогатый круг или фигура человека) при помощи белого кинжала. Положите его на место костра и подожгите. Визуализируйте Солнце, светяще</w:t>
        <w:softHyphen/>
        <w:t>еся внутри пламени и думайте о том, что скоро наста</w:t>
        <w:softHyphen/>
        <w:t>нут теплые дни.</w:t>
      </w:r>
    </w:p>
    <w:p>
      <w:pPr>
        <w:pStyle w:val="Normal"/>
        <w:widowControl w:val="false"/>
        <w:autoSpaceDE w:val="false"/>
        <w:rPr/>
      </w:pPr>
      <w:r>
        <w:rPr/>
        <w:t>Пищей на Йоль могут служить орехи, фрукты — та</w:t>
        <w:softHyphen/>
        <w:t>кие, как яблоки и груши, печенье, пропитанное сид</w:t>
        <w:softHyphen/>
        <w:t>ром, и для невегетарианцев свинина. Чай из гибискуса и имбиря будет хорошим напитком для Угощения.</w:t>
      </w:r>
    </w:p>
    <w:p>
      <w:pPr>
        <w:pStyle w:val="Normal"/>
        <w:widowControl w:val="false"/>
        <w:autoSpaceDE w:val="false"/>
        <w:rPr/>
      </w:pPr>
      <w:r>
        <w:rPr/>
      </w:r>
    </w:p>
    <w:p>
      <w:pPr>
        <w:pStyle w:val="Normal"/>
        <w:widowControl w:val="false"/>
        <w:autoSpaceDE w:val="false"/>
        <w:rPr/>
      </w:pPr>
      <w:r>
        <w:rPr/>
        <w:t>Имболк</w:t>
      </w:r>
    </w:p>
    <w:p>
      <w:pPr>
        <w:pStyle w:val="Normal"/>
        <w:widowControl w:val="false"/>
        <w:autoSpaceDE w:val="false"/>
        <w:rPr/>
      </w:pPr>
      <w:r>
        <w:rPr/>
        <w:t>(2 февраля)</w:t>
      </w:r>
    </w:p>
    <w:p>
      <w:pPr>
        <w:pStyle w:val="Normal"/>
        <w:widowControl w:val="false"/>
        <w:autoSpaceDE w:val="false"/>
        <w:rPr/>
      </w:pPr>
      <w:r>
        <w:rPr/>
        <w:t>На алтарь должны быть установлены олицетворения символа этого времени года — снежинки. Это могут быть белые цветы, а также немного снега в хрусталь</w:t>
        <w:softHyphen/>
        <w:t>ном сосуде. Оранжевая свеча, натертая мускусным, коричным, ладанным или розмариновым маслом, незажженная, также должна быть на алтаре. Снег можно растопить и использовать талую воду во время созда</w:t>
        <w:softHyphen/>
        <w:t>ния круга.</w:t>
      </w:r>
    </w:p>
    <w:p>
      <w:pPr>
        <w:pStyle w:val="Normal"/>
        <w:widowControl w:val="false"/>
        <w:autoSpaceDE w:val="false"/>
        <w:rPr/>
      </w:pPr>
      <w:r>
        <w:rPr/>
        <w:t>Соберите алтарь, зажгите свечи и курильницу, а за</w:t>
        <w:softHyphen/>
        <w:t>тем сделайте Круг камней.</w:t>
      </w:r>
    </w:p>
    <w:p>
      <w:pPr>
        <w:pStyle w:val="Normal"/>
        <w:widowControl w:val="false"/>
        <w:autoSpaceDE w:val="false"/>
        <w:rPr/>
      </w:pPr>
      <w:r>
        <w:rPr/>
        <w:t>Продекламируйте Песню благословения.</w:t>
      </w:r>
    </w:p>
    <w:p>
      <w:pPr>
        <w:pStyle w:val="Normal"/>
        <w:widowControl w:val="false"/>
        <w:autoSpaceDE w:val="false"/>
        <w:rPr/>
      </w:pPr>
      <w:r>
        <w:rPr/>
        <w:t>Призовите Богиню и Бога.</w:t>
      </w:r>
    </w:p>
    <w:p>
      <w:pPr>
        <w:pStyle w:val="Normal"/>
        <w:widowControl w:val="false"/>
        <w:autoSpaceDE w:val="false"/>
        <w:rPr/>
      </w:pPr>
      <w:r>
        <w:rPr/>
        <w:t>Затем произнесите следующее:</w:t>
      </w:r>
    </w:p>
    <w:p>
      <w:pPr>
        <w:pStyle w:val="Normal"/>
        <w:widowControl w:val="false"/>
        <w:autoSpaceDE w:val="false"/>
        <w:rPr/>
      </w:pPr>
      <w:r>
        <w:rPr/>
        <w:t>Наступило время праздника факелов, Когда каждая лампа горит и сияет,</w:t>
      </w:r>
    </w:p>
    <w:p>
      <w:pPr>
        <w:pStyle w:val="Normal"/>
        <w:widowControl w:val="false"/>
        <w:autoSpaceDE w:val="false"/>
        <w:rPr/>
      </w:pPr>
      <w:r>
        <w:rPr/>
        <w:t>Приветствуя возрождение Бога.   Я славлю Богиню!  Я славлю Бога!</w:t>
      </w:r>
    </w:p>
    <w:p>
      <w:pPr>
        <w:pStyle w:val="Normal"/>
        <w:widowControl w:val="false"/>
        <w:autoSpaceDE w:val="false"/>
        <w:rPr/>
      </w:pPr>
      <w:r>
        <w:rPr/>
        <w:t>Вся Земля, укрытая мантией сна, Прославляет Их.</w:t>
      </w:r>
    </w:p>
    <w:p>
      <w:pPr>
        <w:pStyle w:val="Normal"/>
        <w:widowControl w:val="false"/>
        <w:autoSpaceDE w:val="false"/>
        <w:rPr/>
      </w:pPr>
      <w:r>
        <w:rPr/>
        <w:t>Зажгите оранжевую свечу от красной на алтаре (или от Южной на границе круга). Медленно идите по кру</w:t>
        <w:softHyphen/>
        <w:t>гу по часовой стрелке, держа свечу перед собой. Гово</w:t>
        <w:softHyphen/>
        <w:t>рите примерно следующее:</w:t>
      </w:r>
    </w:p>
    <w:p>
      <w:pPr>
        <w:pStyle w:val="Normal"/>
        <w:widowControl w:val="false"/>
        <w:autoSpaceDE w:val="false"/>
        <w:rPr/>
      </w:pPr>
      <w:r>
        <w:rPr/>
        <w:t>Вся земля одета зимой.</w:t>
      </w:r>
    </w:p>
    <w:p>
      <w:pPr>
        <w:pStyle w:val="Normal"/>
        <w:widowControl w:val="false"/>
        <w:autoSpaceDE w:val="false"/>
        <w:rPr/>
      </w:pPr>
      <w:r>
        <w:rPr/>
        <w:t>Холодный и морозный воздух</w:t>
      </w:r>
    </w:p>
    <w:p>
      <w:pPr>
        <w:pStyle w:val="Normal"/>
        <w:widowControl w:val="false"/>
        <w:autoSpaceDE w:val="false"/>
        <w:rPr/>
      </w:pPr>
      <w:r>
        <w:rPr/>
        <w:t xml:space="preserve">окутал Землю, </w:t>
      </w:r>
    </w:p>
    <w:p>
      <w:pPr>
        <w:pStyle w:val="Normal"/>
        <w:widowControl w:val="false"/>
        <w:autoSpaceDE w:val="false"/>
        <w:rPr/>
      </w:pPr>
      <w:r>
        <w:rPr/>
        <w:t xml:space="preserve"> </w:t>
      </w:r>
      <w:r>
        <w:rPr/>
        <w:t xml:space="preserve">Но Повелитель Солнца,  Рогатый Бог животных и диких мест </w:t>
      </w:r>
    </w:p>
    <w:p>
      <w:pPr>
        <w:pStyle w:val="Normal"/>
        <w:widowControl w:val="false"/>
        <w:autoSpaceDE w:val="false"/>
        <w:rPr/>
      </w:pPr>
      <w:r>
        <w:rPr/>
        <w:t>Уже невидимо возродился</w:t>
      </w:r>
    </w:p>
    <w:p>
      <w:pPr>
        <w:pStyle w:val="Normal"/>
        <w:widowControl w:val="false"/>
        <w:autoSpaceDE w:val="false"/>
        <w:rPr/>
      </w:pPr>
      <w:r>
        <w:rPr/>
        <w:t>От прекрасной Матери Богини,</w:t>
      </w:r>
    </w:p>
    <w:p>
      <w:pPr>
        <w:pStyle w:val="Normal"/>
        <w:widowControl w:val="false"/>
        <w:autoSpaceDE w:val="false"/>
        <w:rPr/>
      </w:pPr>
      <w:r>
        <w:rPr/>
        <w:t>Повелительницы плодородия.</w:t>
      </w:r>
    </w:p>
    <w:p>
      <w:pPr>
        <w:pStyle w:val="Normal"/>
        <w:widowControl w:val="false"/>
        <w:autoSpaceDE w:val="false"/>
        <w:rPr/>
      </w:pPr>
      <w:r>
        <w:rPr/>
        <w:t>Здравствуй, Великий Бог!</w:t>
      </w:r>
    </w:p>
    <w:p>
      <w:pPr>
        <w:pStyle w:val="Normal"/>
        <w:widowControl w:val="false"/>
        <w:autoSpaceDE w:val="false"/>
        <w:rPr/>
      </w:pPr>
      <w:r>
        <w:rPr/>
        <w:t>Здравствуй и добро пожаловать!</w:t>
      </w:r>
    </w:p>
    <w:p>
      <w:pPr>
        <w:pStyle w:val="Normal"/>
        <w:widowControl w:val="false"/>
        <w:autoSpaceDE w:val="false"/>
        <w:rPr/>
      </w:pPr>
      <w:r>
        <w:rPr/>
        <w:t>Остановитесь перед алтарем, поднимите свечу, всмотритесь в ее пламя. Представляйте творческое раз</w:t>
        <w:softHyphen/>
        <w:t>витие вашей жизни с новой энергией и силой.</w:t>
      </w:r>
    </w:p>
    <w:p>
      <w:pPr>
        <w:pStyle w:val="Normal"/>
        <w:widowControl w:val="false"/>
        <w:autoSpaceDE w:val="false"/>
        <w:rPr/>
      </w:pPr>
      <w:r>
        <w:rPr/>
        <w:t>Если вы хотите заглянуть в прошлое или в будущее, это — идеальный момент.</w:t>
      </w:r>
    </w:p>
    <w:p>
      <w:pPr>
        <w:pStyle w:val="Normal"/>
        <w:widowControl w:val="false"/>
        <w:autoSpaceDE w:val="false"/>
        <w:rPr/>
      </w:pPr>
      <w:r>
        <w:rPr/>
        <w:t>Работайте с магией. Отпразднуйте Угощение. Уберите круг.</w:t>
      </w:r>
    </w:p>
    <w:p>
      <w:pPr>
        <w:pStyle w:val="Normal"/>
        <w:widowControl w:val="false"/>
        <w:autoSpaceDE w:val="false"/>
        <w:rPr/>
      </w:pPr>
      <w:r>
        <w:rPr/>
      </w:r>
    </w:p>
    <w:p>
      <w:pPr>
        <w:pStyle w:val="Normal"/>
        <w:widowControl w:val="false"/>
        <w:autoSpaceDE w:val="false"/>
        <w:rPr/>
      </w:pPr>
      <w:r>
        <w:rPr/>
        <w:t>Проведение  праздника</w:t>
      </w:r>
    </w:p>
    <w:p>
      <w:pPr>
        <w:pStyle w:val="Normal"/>
        <w:widowControl w:val="false"/>
        <w:autoSpaceDE w:val="false"/>
        <w:rPr/>
      </w:pPr>
      <w:r>
        <w:rPr/>
      </w:r>
    </w:p>
    <w:p>
      <w:pPr>
        <w:pStyle w:val="Normal"/>
        <w:widowControl w:val="false"/>
        <w:autoSpaceDE w:val="false"/>
        <w:rPr/>
      </w:pPr>
      <w:r>
        <w:rPr/>
        <w:t>На Имболк на закате или после ритуала по тради</w:t>
        <w:softHyphen/>
        <w:t>ции принято зажигать все лампы в доме, но на не</w:t>
        <w:softHyphen/>
        <w:t>сколько минут. Или ставить в каждой комнате свечи, горящие в честь возрождения Бога. Можно также за</w:t>
        <w:softHyphen/>
        <w:t>жечь керосиновую лампу с красным стеклом и поста</w:t>
        <w:softHyphen/>
        <w:t>вить ее на окно.</w:t>
      </w:r>
    </w:p>
    <w:p>
      <w:pPr>
        <w:pStyle w:val="Normal"/>
        <w:widowControl w:val="false"/>
        <w:autoSpaceDE w:val="false"/>
        <w:rPr/>
      </w:pPr>
      <w:r>
        <w:rPr/>
        <w:t>Если на улице лежит снег, выйдите на несколько минут и призовите летнее тепло. Вашей отдающей ру</w:t>
        <w:softHyphen/>
        <w:t>кой нарисуйте образ Солнца на снегу.</w:t>
      </w:r>
    </w:p>
    <w:p>
      <w:pPr>
        <w:pStyle w:val="Normal"/>
        <w:widowControl w:val="false"/>
        <w:autoSpaceDE w:val="false"/>
        <w:rPr/>
      </w:pPr>
      <w:r>
        <w:rPr/>
        <w:t>На Имболк едят молочную пищу, например, смета ну, так как божество отмечает праздник рождения. Пряная и жирная пища, также посвящена Солнцу, может подаваться на Имболк. Все блюда заправляй перцем, луком, луком-пореем, шалотом, чесноком. В пряных винах и блюдах должен содержаться изюм. Вся эта пища символизирует Солнце.</w:t>
      </w:r>
    </w:p>
    <w:p>
      <w:pPr>
        <w:pStyle w:val="Normal"/>
        <w:widowControl w:val="false"/>
        <w:autoSpaceDE w:val="false"/>
        <w:rPr/>
      </w:pPr>
      <w:r>
        <w:rPr/>
      </w:r>
    </w:p>
    <w:p>
      <w:pPr>
        <w:pStyle w:val="Normal"/>
        <w:widowControl w:val="false"/>
        <w:autoSpaceDE w:val="false"/>
        <w:rPr/>
      </w:pPr>
      <w:r>
        <w:rPr/>
        <w:t>Остара</w:t>
      </w:r>
    </w:p>
    <w:p>
      <w:pPr>
        <w:pStyle w:val="Normal"/>
        <w:widowControl w:val="false"/>
        <w:autoSpaceDE w:val="false"/>
        <w:rPr/>
      </w:pPr>
      <w:r>
        <w:rPr/>
        <w:t>(21 марта)</w:t>
      </w:r>
    </w:p>
    <w:p>
      <w:pPr>
        <w:pStyle w:val="Normal"/>
        <w:widowControl w:val="false"/>
        <w:autoSpaceDE w:val="false"/>
        <w:rPr/>
      </w:pPr>
      <w:r>
        <w:rPr/>
        <w:t>Цветы должны украшать алтарь, обозначать границу круга, их также следует рассыпать по земле. Котел на</w:t>
        <w:softHyphen/>
        <w:t>полняется талой водой и цветами — как бутонами, так и полностью распустившимися. Горшок с небольшим ком</w:t>
        <w:softHyphen/>
        <w:t>натным растением тоже должен находиться на алтаре.</w:t>
      </w:r>
    </w:p>
    <w:p>
      <w:pPr>
        <w:pStyle w:val="Normal"/>
        <w:widowControl w:val="false"/>
        <w:autoSpaceDE w:val="false"/>
        <w:rPr/>
      </w:pPr>
      <w:r>
        <w:rPr/>
        <w:t>Соберите алтарь, зажгите свечи и ладан, сделайте Круг камней.</w:t>
      </w:r>
    </w:p>
    <w:p>
      <w:pPr>
        <w:pStyle w:val="Normal"/>
        <w:widowControl w:val="false"/>
        <w:autoSpaceDE w:val="false"/>
        <w:rPr/>
      </w:pPr>
      <w:r>
        <w:rPr/>
        <w:t>Продекламируйте Песню благословения.</w:t>
      </w:r>
    </w:p>
    <w:p>
      <w:pPr>
        <w:pStyle w:val="Normal"/>
        <w:widowControl w:val="false"/>
        <w:autoSpaceDE w:val="false"/>
        <w:rPr/>
      </w:pPr>
      <w:r>
        <w:rPr/>
        <w:t>Призовите Богиню и Бога.</w:t>
      </w:r>
    </w:p>
    <w:p>
      <w:pPr>
        <w:pStyle w:val="Normal"/>
        <w:widowControl w:val="false"/>
        <w:autoSpaceDE w:val="false"/>
        <w:rPr/>
      </w:pPr>
      <w:r>
        <w:rPr/>
        <w:t>Станьте перед алтарем и, вглядываясь в цветок, скажите:</w:t>
      </w:r>
    </w:p>
    <w:p>
      <w:pPr>
        <w:pStyle w:val="Normal"/>
        <w:widowControl w:val="false"/>
        <w:autoSpaceDE w:val="false"/>
        <w:rPr/>
      </w:pPr>
      <w:r>
        <w:rPr/>
        <w:t>О,  Великий Бог,</w:t>
      </w:r>
    </w:p>
    <w:p>
      <w:pPr>
        <w:pStyle w:val="Normal"/>
        <w:widowControl w:val="false"/>
        <w:autoSpaceDE w:val="false"/>
        <w:rPr/>
      </w:pPr>
      <w:r>
        <w:rPr/>
        <w:t xml:space="preserve">ты освободился из ледяной тюрьмы. </w:t>
      </w:r>
    </w:p>
    <w:p>
      <w:pPr>
        <w:pStyle w:val="Normal"/>
        <w:widowControl w:val="false"/>
        <w:autoSpaceDE w:val="false"/>
        <w:rPr/>
      </w:pPr>
      <w:r>
        <w:rPr/>
        <w:t xml:space="preserve">Теперь все зеленеет, аромат цветов уносится ветром. </w:t>
      </w:r>
    </w:p>
    <w:p>
      <w:pPr>
        <w:pStyle w:val="Normal"/>
        <w:widowControl w:val="false"/>
        <w:autoSpaceDE w:val="false"/>
        <w:rPr/>
      </w:pPr>
      <w:r>
        <w:rPr/>
        <w:t>Это начало. Жизнь обновилась</w:t>
      </w:r>
    </w:p>
    <w:p>
      <w:pPr>
        <w:pStyle w:val="Normal"/>
        <w:widowControl w:val="false"/>
        <w:autoSpaceDE w:val="false"/>
        <w:rPr/>
      </w:pPr>
      <w:r>
        <w:rPr/>
        <w:t>под Твоей магией, Король Земли.</w:t>
      </w:r>
    </w:p>
    <w:p>
      <w:pPr>
        <w:pStyle w:val="Normal"/>
        <w:widowControl w:val="false"/>
        <w:autoSpaceDE w:val="false"/>
        <w:rPr/>
      </w:pPr>
      <w:r>
        <w:rPr/>
        <w:t>Бог,  растущий и мужающий,</w:t>
      </w:r>
    </w:p>
    <w:p>
      <w:pPr>
        <w:pStyle w:val="Normal"/>
        <w:widowControl w:val="false"/>
        <w:autoSpaceDE w:val="false"/>
        <w:rPr/>
      </w:pPr>
      <w:r>
        <w:rPr/>
        <w:t>и несущий обещание лета.</w:t>
      </w:r>
    </w:p>
    <w:p>
      <w:pPr>
        <w:pStyle w:val="Normal"/>
        <w:widowControl w:val="false"/>
        <w:autoSpaceDE w:val="false"/>
        <w:rPr/>
      </w:pPr>
      <w:r>
        <w:rPr/>
        <w:t>Коснитесь растения. Соединитесь с его энергией, а через нее со всей природой. Путем визуализации погру</w:t>
        <w:softHyphen/>
        <w:t>зитесь внутрь растения, в его листья и стебли — от центра своего сознания через руки и пальцы. Познайте его природу, почувствуйте чудесные жизненные про</w:t>
        <w:softHyphen/>
        <w:t>цессы, происходящие внутри него.</w:t>
      </w:r>
    </w:p>
    <w:p>
      <w:pPr>
        <w:pStyle w:val="Normal"/>
        <w:widowControl w:val="false"/>
        <w:autoSpaceDE w:val="false"/>
        <w:rPr/>
      </w:pPr>
      <w:r>
        <w:rPr/>
        <w:t>В это время, продолжая касаться растения, произне</w:t>
        <w:softHyphen/>
        <w:t>сите:</w:t>
      </w:r>
    </w:p>
    <w:p>
      <w:pPr>
        <w:pStyle w:val="Normal"/>
        <w:widowControl w:val="false"/>
        <w:autoSpaceDE w:val="false"/>
        <w:rPr/>
      </w:pPr>
      <w:r>
        <w:rPr/>
        <w:t>Я иду по земле с дружбой,</w:t>
      </w:r>
    </w:p>
    <w:p>
      <w:pPr>
        <w:pStyle w:val="Normal"/>
        <w:widowControl w:val="false"/>
        <w:autoSpaceDE w:val="false"/>
        <w:rPr/>
      </w:pPr>
      <w:r>
        <w:rPr/>
        <w:t xml:space="preserve">а не с насилием.    </w:t>
      </w:r>
    </w:p>
    <w:p>
      <w:pPr>
        <w:pStyle w:val="Normal"/>
        <w:widowControl w:val="false"/>
        <w:autoSpaceDE w:val="false"/>
        <w:rPr/>
      </w:pPr>
      <w:r>
        <w:rPr/>
        <w:t xml:space="preserve">Мать Богиня и Отец Бог, </w:t>
      </w:r>
    </w:p>
    <w:p>
      <w:pPr>
        <w:pStyle w:val="Normal"/>
        <w:widowControl w:val="false"/>
        <w:autoSpaceDE w:val="false"/>
        <w:rPr/>
      </w:pPr>
      <w:r>
        <w:rPr/>
        <w:t xml:space="preserve">влейте в меня через это растение </w:t>
      </w:r>
    </w:p>
    <w:p>
      <w:pPr>
        <w:pStyle w:val="Normal"/>
        <w:widowControl w:val="false"/>
        <w:autoSpaceDE w:val="false"/>
        <w:rPr/>
      </w:pPr>
      <w:r>
        <w:rPr/>
        <w:t>тепло для всего живого на Земле.</w:t>
      </w:r>
    </w:p>
    <w:p>
      <w:pPr>
        <w:pStyle w:val="Normal"/>
        <w:widowControl w:val="false"/>
        <w:autoSpaceDE w:val="false"/>
        <w:rPr/>
      </w:pPr>
      <w:r>
        <w:rPr/>
        <w:t>Научите меня поклоняться Земле</w:t>
      </w:r>
    </w:p>
    <w:p>
      <w:pPr>
        <w:pStyle w:val="Normal"/>
        <w:widowControl w:val="false"/>
        <w:autoSpaceDE w:val="false"/>
        <w:rPr/>
      </w:pPr>
      <w:r>
        <w:rPr/>
        <w:t>и всем ее сокровищам</w:t>
      </w:r>
    </w:p>
    <w:p>
      <w:pPr>
        <w:pStyle w:val="Normal"/>
        <w:widowControl w:val="false"/>
        <w:autoSpaceDE w:val="false"/>
        <w:rPr/>
      </w:pPr>
      <w:r>
        <w:rPr/>
        <w:t>Этого я никогда не забуду.</w:t>
      </w:r>
    </w:p>
    <w:p>
      <w:pPr>
        <w:pStyle w:val="Normal"/>
        <w:widowControl w:val="false"/>
        <w:autoSpaceDE w:val="false"/>
        <w:rPr/>
      </w:pPr>
      <w:r>
        <w:rPr/>
        <w:t>Медитируйте на смену времен года. Чувствуйте в се</w:t>
        <w:softHyphen/>
        <w:t>бе энергии, поднимающиеся от Земли.</w:t>
      </w:r>
    </w:p>
    <w:p>
      <w:pPr>
        <w:pStyle w:val="Normal"/>
        <w:widowControl w:val="false"/>
        <w:autoSpaceDE w:val="false"/>
        <w:rPr/>
      </w:pPr>
      <w:r>
        <w:rPr/>
        <w:t>Проводите магические занятия, по необходимости. Отпразднуйте Угощение. Уберите круг.</w:t>
      </w:r>
    </w:p>
    <w:p>
      <w:pPr>
        <w:pStyle w:val="Normal"/>
        <w:widowControl w:val="false"/>
        <w:autoSpaceDE w:val="false"/>
        <w:rPr/>
      </w:pPr>
      <w:r>
        <w:rPr/>
        <w:t>Проведение  праздника</w:t>
      </w:r>
    </w:p>
    <w:p>
      <w:pPr>
        <w:pStyle w:val="Normal"/>
        <w:widowControl w:val="false"/>
        <w:autoSpaceDE w:val="false"/>
        <w:rPr/>
      </w:pPr>
      <w:r>
        <w:rPr/>
        <w:t>Традиционно принято после праздника весеннего рав</w:t>
        <w:softHyphen/>
        <w:t>ноденствия отправляться в поле собирать полевые цветы. Или покупать в цветочных магазинах по одному или по два цветка из понравившихся вам видов. Затем принесите цветы домой, чтобы выяснить их магическое значение по книгам, собственной интуиции, при помощи маятника и другими способами. Цветы, собранные вами наугад, откроют ваши внутренние мысли и эмоции.</w:t>
      </w:r>
    </w:p>
    <w:p>
      <w:pPr>
        <w:pStyle w:val="Normal"/>
        <w:widowControl w:val="false"/>
        <w:autoSpaceDE w:val="false"/>
        <w:rPr/>
      </w:pPr>
      <w:r>
        <w:rPr/>
        <w:t>Во время обновляющейся жизни очень важно быть на природе, совершать прогулки в лес, парк. Не ради упражнения — у вас другая цель. Вы должны сделать свою прогулку праздником, ритуалом, посвященным природе.</w:t>
      </w:r>
    </w:p>
    <w:p>
      <w:pPr>
        <w:pStyle w:val="Normal"/>
        <w:widowControl w:val="false"/>
        <w:autoSpaceDE w:val="false"/>
        <w:rPr/>
      </w:pPr>
      <w:r>
        <w:rPr/>
        <w:t>Другие традиционные действия включают высажи</w:t>
        <w:softHyphen/>
        <w:t>вание семян, работу в магическом саду и практику лю</w:t>
        <w:softHyphen/>
        <w:t>бых форм, связанную с лекарственными травами — ма</w:t>
        <w:softHyphen/>
        <w:t>гическую, медицинскую, косметическую, кулинарную, а также искусство.</w:t>
      </w:r>
    </w:p>
    <w:p>
      <w:pPr>
        <w:pStyle w:val="Normal"/>
        <w:widowControl w:val="false"/>
        <w:autoSpaceDE w:val="false"/>
        <w:rPr/>
      </w:pPr>
      <w:r>
        <w:rPr/>
        <w:t>Пища, подходящая к этому дню (связывая свою пи</w:t>
        <w:softHyphen/>
        <w:t>щу со сменой времен года, вы лучше настраиваетесь на природу), включает в себя разные виды семян — под</w:t>
        <w:softHyphen/>
        <w:t>солнечные, тыквенные и кунжутные, кедровые орехи. Также ростки, листья и зеленые овощи. Из лепестков настурции и различных видов гвоздик можно пригото</w:t>
        <w:softHyphen/>
        <w:t xml:space="preserve">вить различные цветочные блюда.     </w:t>
      </w:r>
    </w:p>
    <w:p>
      <w:pPr>
        <w:pStyle w:val="Normal"/>
        <w:widowControl w:val="false"/>
        <w:autoSpaceDE w:val="false"/>
        <w:rPr/>
      </w:pPr>
      <w:r>
        <w:rPr/>
        <w:t xml:space="preserve">                </w:t>
      </w:r>
    </w:p>
    <w:p>
      <w:pPr>
        <w:pStyle w:val="Normal"/>
        <w:widowControl w:val="false"/>
        <w:autoSpaceDE w:val="false"/>
        <w:rPr/>
      </w:pPr>
      <w:r>
        <w:rPr/>
        <w:t>Белтейн</w:t>
      </w:r>
    </w:p>
    <w:p>
      <w:pPr>
        <w:pStyle w:val="Normal"/>
        <w:widowControl w:val="false"/>
        <w:autoSpaceDE w:val="false"/>
        <w:rPr/>
      </w:pPr>
      <w:r>
        <w:rPr/>
        <w:t>(30 апреля)</w:t>
      </w:r>
    </w:p>
    <w:p>
      <w:pPr>
        <w:pStyle w:val="Normal"/>
        <w:widowControl w:val="false"/>
        <w:autoSpaceDE w:val="false"/>
        <w:rPr/>
      </w:pPr>
      <w:r>
        <w:rPr/>
        <w:t>Если возможно, празднуйте Белтейн в лесу или око</w:t>
        <w:softHyphen/>
        <w:t>ло живого дерева. Если не получится, принесите в круг небольшое дерево, можно даже комнатное растение.</w:t>
      </w:r>
    </w:p>
    <w:p>
      <w:pPr>
        <w:pStyle w:val="Normal"/>
        <w:widowControl w:val="false"/>
        <w:autoSpaceDE w:val="false"/>
        <w:rPr/>
      </w:pPr>
      <w:r>
        <w:rPr/>
        <w:t>Сделайте небольшой символ или амулет в честь бра</w:t>
        <w:softHyphen/>
        <w:t>ка Богини и Бога и повесьте его на дерево. Этих сим</w:t>
        <w:softHyphen/>
        <w:t>волов вы можете сделать несколько. Это могут быть ме</w:t>
        <w:softHyphen/>
        <w:t>шочки с высушенными цветами, нитки бус, фигуры.</w:t>
      </w:r>
    </w:p>
    <w:p>
      <w:pPr>
        <w:pStyle w:val="Normal"/>
        <w:widowControl w:val="false"/>
        <w:autoSpaceDE w:val="false"/>
        <w:rPr/>
      </w:pPr>
      <w:r>
        <w:rPr/>
        <w:t>вырезанные из дерева, гирлянды из цветов, все, на что хватит ваших талантов и воображения.</w:t>
      </w:r>
    </w:p>
    <w:p>
      <w:pPr>
        <w:pStyle w:val="Normal"/>
        <w:widowControl w:val="false"/>
        <w:autoSpaceDE w:val="false"/>
        <w:rPr/>
      </w:pPr>
      <w:r>
        <w:rPr/>
        <w:t>Соберите алтарь, зажгите свечи и курильницу, сде</w:t>
        <w:softHyphen/>
        <w:t>лайте Круг камней.</w:t>
      </w:r>
    </w:p>
    <w:p>
      <w:pPr>
        <w:pStyle w:val="Normal"/>
        <w:widowControl w:val="false"/>
        <w:autoSpaceDE w:val="false"/>
        <w:rPr/>
      </w:pPr>
      <w:r>
        <w:rPr/>
        <w:t>Продекламируйте Песню благословения.</w:t>
      </w:r>
    </w:p>
    <w:p>
      <w:pPr>
        <w:pStyle w:val="Normal"/>
        <w:widowControl w:val="false"/>
        <w:autoSpaceDE w:val="false"/>
        <w:rPr/>
      </w:pPr>
      <w:r>
        <w:rPr/>
        <w:t>Призовите Богиню и Бога.</w:t>
      </w:r>
    </w:p>
    <w:p>
      <w:pPr>
        <w:pStyle w:val="Normal"/>
        <w:widowControl w:val="false"/>
        <w:autoSpaceDE w:val="false"/>
        <w:rPr/>
      </w:pPr>
      <w:r>
        <w:rPr/>
        <w:t>Станьте перед алтарем, поднимите жезл и продекла</w:t>
        <w:softHyphen/>
        <w:t>мируйте:</w:t>
      </w:r>
    </w:p>
    <w:p>
      <w:pPr>
        <w:pStyle w:val="Normal"/>
        <w:widowControl w:val="false"/>
        <w:autoSpaceDE w:val="false"/>
        <w:rPr/>
      </w:pPr>
      <w:r>
        <w:rPr/>
        <w:t>О,  Мать Богиня, Королева ночи и Земли,</w:t>
      </w:r>
    </w:p>
    <w:p>
      <w:pPr>
        <w:pStyle w:val="Normal"/>
        <w:widowControl w:val="false"/>
        <w:autoSpaceDE w:val="false"/>
        <w:rPr/>
      </w:pPr>
      <w:r>
        <w:rPr/>
        <w:t>О,  Отец Бог, Король дня и леса!</w:t>
      </w:r>
    </w:p>
    <w:p>
      <w:pPr>
        <w:pStyle w:val="Normal"/>
        <w:widowControl w:val="false"/>
        <w:autoSpaceDE w:val="false"/>
        <w:rPr/>
      </w:pPr>
      <w:r>
        <w:rPr/>
        <w:t>Я славлю ваш союз вместе с природой,</w:t>
      </w:r>
    </w:p>
    <w:p>
      <w:pPr>
        <w:pStyle w:val="Normal"/>
        <w:widowControl w:val="false"/>
        <w:autoSpaceDE w:val="false"/>
        <w:rPr/>
      </w:pPr>
      <w:r>
        <w:rPr/>
        <w:t>которая радуется   в буйном кипении жизни и красок.</w:t>
      </w:r>
    </w:p>
    <w:p>
      <w:pPr>
        <w:pStyle w:val="Normal"/>
        <w:widowControl w:val="false"/>
        <w:autoSpaceDE w:val="false"/>
        <w:rPr/>
      </w:pPr>
      <w:r>
        <w:rPr/>
        <w:t>Примите мой дар в честь вашего союза, Мать Богиня и Отец Бог!</w:t>
      </w:r>
    </w:p>
    <w:p>
      <w:pPr>
        <w:pStyle w:val="Normal"/>
        <w:widowControl w:val="false"/>
        <w:autoSpaceDE w:val="false"/>
        <w:rPr/>
      </w:pPr>
      <w:r>
        <w:rPr/>
        <w:t>Повесьте символ на дерево.</w:t>
      </w:r>
    </w:p>
    <w:p>
      <w:pPr>
        <w:pStyle w:val="Normal"/>
        <w:widowControl w:val="false"/>
        <w:autoSpaceDE w:val="false"/>
        <w:rPr/>
      </w:pPr>
      <w:r>
        <w:rPr/>
        <w:t xml:space="preserve">Под вашей рукой весенние силы жизнь обновятся, </w:t>
      </w:r>
    </w:p>
    <w:p>
      <w:pPr>
        <w:pStyle w:val="Normal"/>
        <w:widowControl w:val="false"/>
        <w:autoSpaceDE w:val="false"/>
        <w:rPr/>
      </w:pPr>
      <w:r>
        <w:rPr/>
        <w:t xml:space="preserve">Изобилие живых существ покроет землю, </w:t>
      </w:r>
    </w:p>
    <w:p>
      <w:pPr>
        <w:pStyle w:val="Normal"/>
        <w:widowControl w:val="false"/>
        <w:autoSpaceDE w:val="false"/>
        <w:rPr/>
      </w:pPr>
      <w:r>
        <w:rPr/>
        <w:t>И ветры подуют,  чистые и сладкие.</w:t>
      </w:r>
    </w:p>
    <w:p>
      <w:pPr>
        <w:pStyle w:val="Normal"/>
        <w:widowControl w:val="false"/>
        <w:autoSpaceDE w:val="false"/>
        <w:rPr/>
      </w:pPr>
      <w:r>
        <w:rPr/>
        <w:t>Древние Боги, я праздную вместе с вами.</w:t>
      </w:r>
    </w:p>
    <w:p>
      <w:pPr>
        <w:pStyle w:val="Normal"/>
        <w:widowControl w:val="false"/>
        <w:autoSpaceDE w:val="false"/>
        <w:rPr/>
      </w:pPr>
      <w:r>
        <w:rPr/>
        <w:t>Работа с магией, если необходимо, будет следую</w:t>
        <w:softHyphen/>
        <w:t>щим шагом.</w:t>
      </w:r>
    </w:p>
    <w:p>
      <w:pPr>
        <w:pStyle w:val="Normal"/>
        <w:widowControl w:val="false"/>
        <w:autoSpaceDE w:val="false"/>
        <w:rPr/>
      </w:pPr>
      <w:r>
        <w:rPr/>
        <w:t>Совершите Угощение. Уберите Круг.</w:t>
      </w:r>
    </w:p>
    <w:p>
      <w:pPr>
        <w:pStyle w:val="Normal"/>
        <w:widowControl w:val="false"/>
        <w:autoSpaceDE w:val="false"/>
        <w:rPr/>
      </w:pPr>
      <w:r>
        <w:rPr/>
        <w:t>Проведение  праздника</w:t>
      </w:r>
    </w:p>
    <w:p>
      <w:pPr>
        <w:pStyle w:val="Normal"/>
        <w:widowControl w:val="false"/>
        <w:autoSpaceDE w:val="false"/>
        <w:rPr/>
      </w:pPr>
      <w:r>
        <w:rPr/>
        <w:t>Ткачество и плетение — основные виды искусства в это время года. Соединение двух частей для получения третьей — вот основная идея Белтейна.</w:t>
      </w:r>
    </w:p>
    <w:p>
      <w:pPr>
        <w:pStyle w:val="Normal"/>
        <w:widowControl w:val="false"/>
        <w:autoSpaceDE w:val="false"/>
        <w:rPr/>
      </w:pPr>
      <w:r>
        <w:rPr/>
        <w:t>Еда на Белтейн традиционно молочная. Подаются и такие блюда, как сладкий крем из ноготков, ванильное мороженое, а также овсяное печенье.</w:t>
      </w:r>
    </w:p>
    <w:p>
      <w:pPr>
        <w:pStyle w:val="Normal"/>
        <w:widowControl w:val="false"/>
        <w:autoSpaceDE w:val="false"/>
        <w:rPr/>
      </w:pPr>
      <w:r>
        <w:rPr/>
      </w:r>
    </w:p>
    <w:p>
      <w:pPr>
        <w:pStyle w:val="Normal"/>
        <w:widowControl w:val="false"/>
        <w:autoSpaceDE w:val="false"/>
        <w:rPr/>
      </w:pPr>
      <w:r>
        <w:rPr/>
        <w:t>Середина  лета</w:t>
      </w:r>
    </w:p>
    <w:p>
      <w:pPr>
        <w:pStyle w:val="Normal"/>
        <w:widowControl w:val="false"/>
        <w:autoSpaceDE w:val="false"/>
        <w:rPr/>
      </w:pPr>
      <w:r>
        <w:rPr/>
        <w:t>(21 июня)</w:t>
      </w:r>
    </w:p>
    <w:p>
      <w:pPr>
        <w:pStyle w:val="Normal"/>
        <w:widowControl w:val="false"/>
        <w:autoSpaceDE w:val="false"/>
        <w:rPr/>
      </w:pPr>
      <w:r>
        <w:rPr/>
        <w:t>Перед обрядом сделайте небольшой мешочек и полните его сухими травами: лавандой, вербеной и дру</w:t>
        <w:softHyphen/>
        <w:t>гими, перечисленными в "Травяной гримойре". Мыс</w:t>
        <w:softHyphen/>
        <w:t>ленно составьте список своих несчастий, проблем, огор</w:t>
        <w:softHyphen/>
        <w:t>чений, сожалений и болезней. Напишите его на бумаге и перевяжите красной тесемкой. Положите его на ал</w:t>
        <w:softHyphen/>
        <w:t>тарь, чтобы использовать во время ритуала. Котел так</w:t>
        <w:softHyphen/>
        <w:t>же должен быть на алтаре или рядом. Даже если для обозначения элементальных направлений вы использу</w:t>
        <w:softHyphen/>
        <w:t>ете свечи, красная свеча в подсвечнике все равно дол</w:t>
        <w:softHyphen/>
        <w:t>жна присутствовать на алтаре. Если ритуал проводит</w:t>
        <w:softHyphen/>
        <w:t>ся на улице, то зажигают маленький костер, в который бросают мешочек с травами.</w:t>
      </w:r>
    </w:p>
    <w:p>
      <w:pPr>
        <w:pStyle w:val="Normal"/>
        <w:widowControl w:val="false"/>
        <w:autoSpaceDE w:val="false"/>
        <w:rPr/>
      </w:pPr>
      <w:r>
        <w:rPr/>
        <w:t>Соберите алтарь, зажгите свечи и ладан, сделав Круг камней.</w:t>
      </w:r>
    </w:p>
    <w:p>
      <w:pPr>
        <w:pStyle w:val="Normal"/>
        <w:widowControl w:val="false"/>
        <w:autoSpaceDE w:val="false"/>
        <w:rPr/>
      </w:pPr>
      <w:r>
        <w:rPr/>
        <w:t>Продекламируйте Песню благословения.</w:t>
      </w:r>
    </w:p>
    <w:p>
      <w:pPr>
        <w:pStyle w:val="Normal"/>
        <w:widowControl w:val="false"/>
        <w:autoSpaceDE w:val="false"/>
        <w:rPr/>
      </w:pPr>
      <w:r>
        <w:rPr/>
        <w:t>Призовите Богиню и Бога.</w:t>
      </w:r>
    </w:p>
    <w:p>
      <w:pPr>
        <w:pStyle w:val="Normal"/>
        <w:widowControl w:val="false"/>
        <w:autoSpaceDE w:val="false"/>
        <w:rPr/>
      </w:pPr>
      <w:r>
        <w:rPr/>
        <w:t>Станьте перед алтарем, поднимите жезл и продекламируйте:</w:t>
      </w:r>
    </w:p>
    <w:p>
      <w:pPr>
        <w:pStyle w:val="Normal"/>
        <w:widowControl w:val="false"/>
        <w:autoSpaceDE w:val="false"/>
        <w:rPr/>
      </w:pPr>
      <w:r>
        <w:rPr/>
        <w:t xml:space="preserve">Я отмечаю летний полдень мистическим ритуалом. </w:t>
      </w:r>
    </w:p>
    <w:p>
      <w:pPr>
        <w:pStyle w:val="Normal"/>
        <w:widowControl w:val="false"/>
        <w:autoSpaceDE w:val="false"/>
        <w:rPr/>
      </w:pPr>
      <w:r>
        <w:rPr/>
        <w:t xml:space="preserve">О, Великие Богиня и Бог! Вся природа волнуется под вашими энергиями </w:t>
      </w:r>
    </w:p>
    <w:p>
      <w:pPr>
        <w:pStyle w:val="Normal"/>
        <w:widowControl w:val="false"/>
        <w:autoSpaceDE w:val="false"/>
        <w:rPr/>
      </w:pPr>
      <w:r>
        <w:rPr/>
        <w:t xml:space="preserve">И Земля омыта теплом и жизнью. </w:t>
      </w:r>
    </w:p>
    <w:p>
      <w:pPr>
        <w:pStyle w:val="Normal"/>
        <w:widowControl w:val="false"/>
        <w:autoSpaceDE w:val="false"/>
        <w:rPr/>
      </w:pPr>
      <w:r>
        <w:rPr/>
        <w:t xml:space="preserve">Пришло время забыть ушедшие заботы и печали, </w:t>
      </w:r>
    </w:p>
    <w:p>
      <w:pPr>
        <w:pStyle w:val="Normal"/>
        <w:widowControl w:val="false"/>
        <w:autoSpaceDE w:val="false"/>
        <w:rPr/>
      </w:pPr>
      <w:r>
        <w:rPr/>
        <w:t xml:space="preserve">Пришло время очищения. </w:t>
      </w:r>
    </w:p>
    <w:p>
      <w:pPr>
        <w:pStyle w:val="Normal"/>
        <w:widowControl w:val="false"/>
        <w:autoSpaceDE w:val="false"/>
        <w:rPr/>
      </w:pPr>
      <w:r>
        <w:rPr/>
        <w:t xml:space="preserve">О,  сверкающее Солнце! Сожги все ненужное, </w:t>
      </w:r>
    </w:p>
    <w:p>
      <w:pPr>
        <w:pStyle w:val="Normal"/>
        <w:widowControl w:val="false"/>
        <w:autoSpaceDE w:val="false"/>
        <w:rPr/>
      </w:pPr>
      <w:r>
        <w:rPr/>
        <w:t>Все страдания, Все печали.</w:t>
      </w:r>
    </w:p>
    <w:p>
      <w:pPr>
        <w:pStyle w:val="Normal"/>
        <w:widowControl w:val="false"/>
        <w:autoSpaceDE w:val="false"/>
        <w:rPr/>
      </w:pPr>
      <w:r>
        <w:rPr/>
        <w:t xml:space="preserve"> </w:t>
      </w:r>
      <w:r>
        <w:rPr/>
        <w:t>Своей могучей силой Очисти меня! Очисти меня! Очисти меня!</w:t>
      </w:r>
    </w:p>
    <w:p>
      <w:pPr>
        <w:pStyle w:val="Normal"/>
        <w:widowControl w:val="false"/>
        <w:autoSpaceDE w:val="false"/>
        <w:rPr/>
      </w:pPr>
      <w:r>
        <w:rPr/>
        <w:t>Положите жезл на алтарь. Возьмите свой список и сожгите его на красной свече (или на костре). Когда он загорится, бросьте его в котел (или другой сосуд) и скажите:</w:t>
      </w:r>
    </w:p>
    <w:p>
      <w:pPr>
        <w:pStyle w:val="Normal"/>
        <w:widowControl w:val="false"/>
        <w:autoSpaceDE w:val="false"/>
        <w:rPr/>
      </w:pPr>
      <w:r>
        <w:rPr/>
        <w:t xml:space="preserve"> </w:t>
      </w:r>
      <w:r>
        <w:rPr/>
        <w:t xml:space="preserve">Я изгоняю вас силами Богини и Бога! </w:t>
      </w:r>
    </w:p>
    <w:p>
      <w:pPr>
        <w:pStyle w:val="Normal"/>
        <w:widowControl w:val="false"/>
        <w:autoSpaceDE w:val="false"/>
        <w:rPr/>
      </w:pPr>
      <w:r>
        <w:rPr/>
        <w:t xml:space="preserve">Я изгоняю вас силами Солнца, Луны и Звезд! </w:t>
      </w:r>
    </w:p>
    <w:p>
      <w:pPr>
        <w:pStyle w:val="Normal"/>
        <w:widowControl w:val="false"/>
        <w:autoSpaceDE w:val="false"/>
        <w:rPr/>
      </w:pPr>
      <w:r>
        <w:rPr/>
        <w:t>Я изгоняю вас силами</w:t>
      </w:r>
    </w:p>
    <w:p>
      <w:pPr>
        <w:pStyle w:val="Normal"/>
        <w:widowControl w:val="false"/>
        <w:autoSpaceDE w:val="false"/>
        <w:rPr/>
      </w:pPr>
      <w:r>
        <w:rPr/>
        <w:t>Земли, Воздуха,  Огня и Воды!</w:t>
      </w:r>
    </w:p>
    <w:p>
      <w:pPr>
        <w:pStyle w:val="Normal"/>
        <w:widowControl w:val="false"/>
        <w:autoSpaceDE w:val="false"/>
        <w:rPr/>
      </w:pPr>
      <w:r>
        <w:rPr/>
        <w:t>Остановитесь на несколько минут, всмотритесь в ваши несчастья, превращающиеся в ничто. Затем произнесите:</w:t>
      </w:r>
    </w:p>
    <w:p>
      <w:pPr>
        <w:pStyle w:val="Normal"/>
        <w:widowControl w:val="false"/>
        <w:autoSpaceDE w:val="false"/>
        <w:rPr/>
      </w:pPr>
      <w:r>
        <w:rPr/>
        <w:t>О, Прекрасная Богиня! О, Прекрасный Бог!</w:t>
      </w:r>
    </w:p>
    <w:p>
      <w:pPr>
        <w:pStyle w:val="Normal"/>
        <w:widowControl w:val="false"/>
        <w:autoSpaceDE w:val="false"/>
        <w:rPr/>
      </w:pPr>
      <w:r>
        <w:rPr/>
        <w:t>В эту ночь летней магии</w:t>
      </w:r>
    </w:p>
    <w:p>
      <w:pPr>
        <w:pStyle w:val="Normal"/>
        <w:widowControl w:val="false"/>
        <w:autoSpaceDE w:val="false"/>
        <w:rPr/>
      </w:pPr>
      <w:r>
        <w:rPr/>
        <w:t xml:space="preserve">Я молюсь,  чтобы вы наполнили мою жизнь удивленьем и радостью. </w:t>
      </w:r>
    </w:p>
    <w:p>
      <w:pPr>
        <w:pStyle w:val="Normal"/>
        <w:widowControl w:val="false"/>
        <w:autoSpaceDE w:val="false"/>
        <w:rPr/>
      </w:pPr>
      <w:r>
        <w:rPr/>
        <w:t>Помогите мне настроиться на энергии,</w:t>
      </w:r>
    </w:p>
    <w:p>
      <w:pPr>
        <w:pStyle w:val="Normal"/>
        <w:widowControl w:val="false"/>
        <w:autoSpaceDE w:val="false"/>
        <w:rPr/>
      </w:pPr>
      <w:r>
        <w:rPr/>
        <w:t>текущие в ночном поющем воздухе!</w:t>
      </w:r>
    </w:p>
    <w:p>
      <w:pPr>
        <w:pStyle w:val="Normal"/>
        <w:widowControl w:val="false"/>
        <w:autoSpaceDE w:val="false"/>
        <w:rPr/>
      </w:pPr>
      <w:r>
        <w:rPr/>
        <w:t>Я благодарю вас.</w:t>
      </w:r>
    </w:p>
    <w:p>
      <w:pPr>
        <w:pStyle w:val="Normal"/>
        <w:widowControl w:val="false"/>
        <w:autoSpaceDE w:val="false"/>
        <w:rPr/>
      </w:pPr>
      <w:r>
        <w:rPr/>
        <w:t>Нельзя сомневаться в очищении. Почувствуйте при</w:t>
        <w:softHyphen/>
        <w:t>родные силы, текущие через вас, омывающие вас ду</w:t>
        <w:softHyphen/>
        <w:t>ховной энергией.</w:t>
      </w:r>
    </w:p>
    <w:p>
      <w:pPr>
        <w:pStyle w:val="Normal"/>
        <w:widowControl w:val="false"/>
        <w:autoSpaceDE w:val="false"/>
        <w:rPr/>
      </w:pPr>
      <w:r>
        <w:rPr/>
        <w:t>Займитесь магией, если необходимо.</w:t>
      </w:r>
    </w:p>
    <w:p>
      <w:pPr>
        <w:pStyle w:val="Normal"/>
        <w:widowControl w:val="false"/>
        <w:autoSpaceDE w:val="false"/>
        <w:rPr/>
      </w:pPr>
      <w:r>
        <w:rPr/>
        <w:t>Отметьте Угощение.</w:t>
      </w:r>
    </w:p>
    <w:p>
      <w:pPr>
        <w:pStyle w:val="Normal"/>
        <w:widowControl w:val="false"/>
        <w:autoSpaceDE w:val="false"/>
        <w:rPr/>
      </w:pPr>
      <w:r>
        <w:rPr/>
        <w:t>Уберите круг.</w:t>
      </w:r>
    </w:p>
    <w:p>
      <w:pPr>
        <w:pStyle w:val="Normal"/>
        <w:widowControl w:val="false"/>
        <w:autoSpaceDE w:val="false"/>
        <w:rPr/>
      </w:pPr>
      <w:r>
        <w:rPr/>
        <w:t>Проведение  праздника</w:t>
      </w:r>
    </w:p>
    <w:p>
      <w:pPr>
        <w:pStyle w:val="Normal"/>
        <w:widowControl w:val="false"/>
        <w:autoSpaceDE w:val="false"/>
        <w:rPr/>
      </w:pPr>
      <w:r>
        <w:rPr/>
        <w:t>Праздник Середины лета — классическое время для магии всех видов. Целительство, любовная и защитная магия особенно соответствуют этому дню. Травы мож</w:t>
        <w:softHyphen/>
        <w:t>но сушить на ритуальном костре, если вы проводите Ритуал на улице. Прыгайте через костер для очищения и обновления энергий.</w:t>
      </w:r>
    </w:p>
    <w:p>
      <w:pPr>
        <w:pStyle w:val="Normal"/>
        <w:widowControl w:val="false"/>
        <w:autoSpaceDE w:val="false"/>
        <w:rPr/>
      </w:pPr>
      <w:r>
        <w:rPr/>
        <w:t>Свежие фрукты — стандартная пища на этом праз</w:t>
        <w:softHyphen/>
        <w:t>днике.</w:t>
      </w:r>
    </w:p>
    <w:p>
      <w:pPr>
        <w:pStyle w:val="Normal"/>
        <w:widowControl w:val="false"/>
        <w:autoSpaceDE w:val="false"/>
        <w:rPr/>
      </w:pPr>
      <w:r>
        <w:rPr/>
      </w:r>
    </w:p>
    <w:p>
      <w:pPr>
        <w:pStyle w:val="Normal"/>
        <w:widowControl w:val="false"/>
        <w:autoSpaceDE w:val="false"/>
        <w:rPr/>
      </w:pPr>
      <w:r>
        <w:rPr/>
        <w:t>Лагнасад</w:t>
      </w:r>
    </w:p>
    <w:p>
      <w:pPr>
        <w:pStyle w:val="Normal"/>
        <w:widowControl w:val="false"/>
        <w:autoSpaceDE w:val="false"/>
        <w:rPr/>
      </w:pPr>
      <w:r>
        <w:rPr/>
        <w:t>(1  августа)</w:t>
      </w:r>
    </w:p>
    <w:p>
      <w:pPr>
        <w:pStyle w:val="Normal"/>
        <w:widowControl w:val="false"/>
        <w:autoSpaceDE w:val="false"/>
        <w:rPr/>
      </w:pPr>
      <w:r>
        <w:rPr/>
        <w:t>Положите на алтарь снопик пшеницы, ячменя или овса, фрукты и хлеб, возможно, выпеченный в виде Солнца или человеческой фигурки. Хлеб будет симво</w:t>
        <w:softHyphen/>
        <w:t>лизировать Бога, а хлебная кукла будет символизиро</w:t>
        <w:softHyphen/>
        <w:t>вать Богиню.</w:t>
      </w:r>
    </w:p>
    <w:p>
      <w:pPr>
        <w:pStyle w:val="Normal"/>
        <w:widowControl w:val="false"/>
        <w:autoSpaceDE w:val="false"/>
        <w:rPr/>
      </w:pPr>
      <w:r>
        <w:rPr/>
        <w:t>Соберите алтарь, зажгите свечи и курильницу, сде</w:t>
        <w:softHyphen/>
        <w:t>лайте Круг камней.</w:t>
      </w:r>
    </w:p>
    <w:p>
      <w:pPr>
        <w:pStyle w:val="Normal"/>
        <w:widowControl w:val="false"/>
        <w:autoSpaceDE w:val="false"/>
        <w:rPr/>
      </w:pPr>
      <w:r>
        <w:rPr/>
        <w:t>Продекламируйте Песню благословения.</w:t>
      </w:r>
    </w:p>
    <w:p>
      <w:pPr>
        <w:pStyle w:val="Normal"/>
        <w:widowControl w:val="false"/>
        <w:autoSpaceDE w:val="false"/>
        <w:rPr/>
      </w:pPr>
      <w:r>
        <w:rPr/>
        <w:t>Станьте перед алтарем, поднимите вверх снопок пшеницы и произнесите:</w:t>
      </w:r>
    </w:p>
    <w:p>
      <w:pPr>
        <w:pStyle w:val="Normal"/>
        <w:widowControl w:val="false"/>
        <w:autoSpaceDE w:val="false"/>
        <w:rPr/>
      </w:pPr>
      <w:r>
        <w:rPr/>
        <w:t xml:space="preserve">Пришло время Первого урожая,                   </w:t>
      </w:r>
    </w:p>
    <w:p>
      <w:pPr>
        <w:pStyle w:val="Normal"/>
        <w:widowControl w:val="false"/>
        <w:autoSpaceDE w:val="false"/>
        <w:rPr/>
      </w:pPr>
      <w:r>
        <w:rPr/>
        <w:t>Когда природа отдает всем свои дары.</w:t>
      </w:r>
    </w:p>
    <w:p>
      <w:pPr>
        <w:pStyle w:val="Normal"/>
        <w:widowControl w:val="false"/>
        <w:autoSpaceDE w:val="false"/>
        <w:rPr/>
      </w:pPr>
      <w:r>
        <w:rPr/>
        <w:t>Теперь мы сможем пережить зиму.</w:t>
      </w:r>
    </w:p>
    <w:p>
      <w:pPr>
        <w:pStyle w:val="Normal"/>
        <w:widowControl w:val="false"/>
        <w:autoSpaceDE w:val="false"/>
        <w:rPr/>
      </w:pPr>
      <w:r>
        <w:rPr/>
        <w:t xml:space="preserve">О, Бог созревших полей, Повелитель Зерна, </w:t>
      </w:r>
    </w:p>
    <w:p>
      <w:pPr>
        <w:pStyle w:val="Normal"/>
        <w:widowControl w:val="false"/>
        <w:autoSpaceDE w:val="false"/>
        <w:rPr/>
      </w:pPr>
      <w:r>
        <w:rPr/>
        <w:t>дай мне осознать жертву, которую ты приносишь под серпом Богини</w:t>
      </w:r>
    </w:p>
    <w:p>
      <w:pPr>
        <w:pStyle w:val="Normal"/>
        <w:widowControl w:val="false"/>
        <w:autoSpaceDE w:val="false"/>
        <w:rPr/>
      </w:pPr>
      <w:r>
        <w:rPr/>
        <w:t>в канун путешествия в страну вечного лета.</w:t>
      </w:r>
    </w:p>
    <w:p>
      <w:pPr>
        <w:pStyle w:val="Normal"/>
        <w:widowControl w:val="false"/>
        <w:autoSpaceDE w:val="false"/>
        <w:rPr/>
      </w:pPr>
      <w:r>
        <w:rPr/>
        <w:t>О, Богиня Темной Луны,</w:t>
      </w:r>
    </w:p>
    <w:p>
      <w:pPr>
        <w:pStyle w:val="Normal"/>
        <w:widowControl w:val="false"/>
        <w:autoSpaceDE w:val="false"/>
        <w:rPr/>
      </w:pPr>
      <w:r>
        <w:rPr/>
        <w:t>Научи меня секретам возрождения,</w:t>
      </w:r>
    </w:p>
    <w:p>
      <w:pPr>
        <w:pStyle w:val="Normal"/>
        <w:widowControl w:val="false"/>
        <w:autoSpaceDE w:val="false"/>
        <w:rPr/>
      </w:pPr>
      <w:r>
        <w:rPr/>
        <w:t>Научи, почему Солнце теряет свою силу</w:t>
      </w:r>
    </w:p>
    <w:p>
      <w:pPr>
        <w:pStyle w:val="Normal"/>
        <w:widowControl w:val="false"/>
        <w:autoSpaceDE w:val="false"/>
        <w:rPr/>
      </w:pPr>
      <w:r>
        <w:rPr/>
        <w:t>И растет ночной холод.</w:t>
      </w:r>
    </w:p>
    <w:p>
      <w:pPr>
        <w:pStyle w:val="Normal"/>
        <w:widowControl w:val="false"/>
        <w:autoSpaceDE w:val="false"/>
        <w:rPr/>
      </w:pPr>
      <w:r>
        <w:rPr/>
        <w:t>Потрите колосья пальцами, чтобы на алтарь посыпа</w:t>
        <w:softHyphen/>
        <w:t>лись зерна. Возьмите яблоко или другой плод, надку</w:t>
        <w:softHyphen/>
        <w:t>сите его и почувствуйте вкус, а после скажите:</w:t>
      </w:r>
    </w:p>
    <w:p>
      <w:pPr>
        <w:pStyle w:val="Normal"/>
        <w:widowControl w:val="false"/>
        <w:autoSpaceDE w:val="false"/>
        <w:rPr/>
      </w:pPr>
      <w:r>
        <w:rPr/>
        <w:t>Я отведал от первого урожая,</w:t>
      </w:r>
    </w:p>
    <w:p>
      <w:pPr>
        <w:pStyle w:val="Normal"/>
        <w:widowControl w:val="false"/>
        <w:autoSpaceDE w:val="false"/>
        <w:rPr/>
      </w:pPr>
      <w:r>
        <w:rPr/>
        <w:t>смешал энергии с моим разумом.</w:t>
      </w:r>
    </w:p>
    <w:p>
      <w:pPr>
        <w:pStyle w:val="Normal"/>
        <w:widowControl w:val="false"/>
        <w:autoSpaceDE w:val="false"/>
        <w:rPr/>
      </w:pPr>
      <w:r>
        <w:rPr/>
        <w:t>Теперь я могу продолжать</w:t>
      </w:r>
    </w:p>
    <w:p>
      <w:pPr>
        <w:pStyle w:val="Normal"/>
        <w:widowControl w:val="false"/>
        <w:autoSpaceDE w:val="false"/>
        <w:rPr/>
      </w:pPr>
      <w:r>
        <w:rPr/>
        <w:t>поиски совершенной звездной мудрости.</w:t>
      </w:r>
    </w:p>
    <w:p>
      <w:pPr>
        <w:pStyle w:val="Normal"/>
        <w:widowControl w:val="false"/>
        <w:autoSpaceDE w:val="false"/>
        <w:rPr/>
      </w:pPr>
      <w:r>
        <w:rPr/>
        <w:t>О, Повелительница Луны и Повелитель Солнца,</w:t>
      </w:r>
    </w:p>
    <w:p>
      <w:pPr>
        <w:pStyle w:val="Normal"/>
        <w:widowControl w:val="false"/>
        <w:autoSpaceDE w:val="false"/>
        <w:rPr/>
      </w:pPr>
      <w:r>
        <w:rPr/>
        <w:t>Прекраснейшие, кому звезды освещают путь!</w:t>
      </w:r>
    </w:p>
    <w:p>
      <w:pPr>
        <w:pStyle w:val="Normal"/>
        <w:widowControl w:val="false"/>
        <w:autoSpaceDE w:val="false"/>
        <w:rPr/>
      </w:pPr>
      <w:r>
        <w:rPr/>
        <w:t>Я приношу свою благодарность</w:t>
      </w:r>
    </w:p>
    <w:p>
      <w:pPr>
        <w:pStyle w:val="Normal"/>
        <w:widowControl w:val="false"/>
        <w:autoSpaceDE w:val="false"/>
        <w:rPr/>
      </w:pPr>
      <w:r>
        <w:rPr/>
        <w:t xml:space="preserve">за нескончаемое плодородие Земли. </w:t>
      </w:r>
    </w:p>
    <w:p>
      <w:pPr>
        <w:pStyle w:val="Normal"/>
        <w:widowControl w:val="false"/>
        <w:autoSpaceDE w:val="false"/>
        <w:rPr/>
      </w:pPr>
      <w:r>
        <w:rPr/>
        <w:t xml:space="preserve">Дай спелой пшенице уронить свои зерна на Материнскую грудь, </w:t>
      </w:r>
    </w:p>
    <w:p>
      <w:pPr>
        <w:pStyle w:val="Normal"/>
        <w:widowControl w:val="false"/>
        <w:autoSpaceDE w:val="false"/>
        <w:rPr/>
      </w:pPr>
      <w:r>
        <w:rPr/>
        <w:t>потому что она уверена возрождении тепла весной.</w:t>
      </w:r>
    </w:p>
    <w:p>
      <w:pPr>
        <w:pStyle w:val="Normal"/>
        <w:widowControl w:val="false"/>
        <w:autoSpaceDE w:val="false"/>
        <w:rPr/>
      </w:pPr>
      <w:r>
        <w:rPr/>
        <w:t>Положите фрукт.</w:t>
      </w:r>
    </w:p>
    <w:p>
      <w:pPr>
        <w:pStyle w:val="Normal"/>
        <w:widowControl w:val="false"/>
        <w:autoSpaceDE w:val="false"/>
        <w:rPr/>
      </w:pPr>
      <w:r>
        <w:rPr/>
        <w:t>работайте с магией, если необходимо,</w:t>
      </w:r>
    </w:p>
    <w:p>
      <w:pPr>
        <w:pStyle w:val="Normal"/>
        <w:widowControl w:val="false"/>
        <w:autoSpaceDE w:val="false"/>
        <w:rPr/>
      </w:pPr>
      <w:r>
        <w:rPr/>
        <w:t>Совершите Угощение.</w:t>
      </w:r>
    </w:p>
    <w:p>
      <w:pPr>
        <w:pStyle w:val="Normal"/>
        <w:widowControl w:val="false"/>
        <w:autoSpaceDE w:val="false"/>
        <w:rPr/>
      </w:pPr>
      <w:r>
        <w:rPr/>
        <w:t>Уберите круг.</w:t>
      </w:r>
    </w:p>
    <w:p>
      <w:pPr>
        <w:pStyle w:val="Normal"/>
        <w:widowControl w:val="false"/>
        <w:autoSpaceDE w:val="false"/>
        <w:rPr/>
      </w:pPr>
      <w:r>
        <w:rPr/>
      </w:r>
    </w:p>
    <w:p>
      <w:pPr>
        <w:pStyle w:val="Normal"/>
        <w:widowControl w:val="false"/>
        <w:autoSpaceDE w:val="false"/>
        <w:rPr/>
      </w:pPr>
      <w:r>
        <w:rPr/>
        <w:t>Проведение  праздника</w:t>
      </w:r>
    </w:p>
    <w:p>
      <w:pPr>
        <w:pStyle w:val="Normal"/>
        <w:widowControl w:val="false"/>
        <w:autoSpaceDE w:val="false"/>
        <w:rPr/>
      </w:pPr>
      <w:r>
        <w:rPr/>
        <w:t>Хорошо будет посадить семена того плода, который вы ели на ритуале. Если они прорастут, выращивайте их с любовью и заботой, как символ вашей связи с Бо</w:t>
        <w:softHyphen/>
        <w:t>гиней и Богом.</w:t>
      </w:r>
    </w:p>
    <w:p>
      <w:pPr>
        <w:pStyle w:val="Normal"/>
        <w:widowControl w:val="false"/>
        <w:autoSpaceDE w:val="false"/>
        <w:rPr/>
      </w:pPr>
      <w:r>
        <w:rPr/>
        <w:t>Плетение из соломы (изготовление хлебной куклы) соответствующее занятие для Лагнасада. Посетите бли</w:t>
        <w:softHyphen/>
        <w:t>жайшие места на природе.</w:t>
      </w:r>
    </w:p>
    <w:p>
      <w:pPr>
        <w:pStyle w:val="Normal"/>
        <w:widowControl w:val="false"/>
        <w:autoSpaceDE w:val="false"/>
        <w:rPr/>
      </w:pPr>
      <w:r>
        <w:rPr/>
        <w:t>Пища на Лагнасад включает хлеб, черную смороди</w:t>
        <w:softHyphen/>
        <w:t>ну и все ягоды, желуди (вымоченные в соленой воде), дикие яблоки, все зерновые и немного любых спелых фруктов, иногда печенье и вместо вина — сидр.</w:t>
      </w:r>
    </w:p>
    <w:p>
      <w:pPr>
        <w:pStyle w:val="Normal"/>
        <w:widowControl w:val="false"/>
        <w:autoSpaceDE w:val="false"/>
        <w:rPr/>
      </w:pPr>
      <w:r>
        <w:rPr/>
        <w:t>Хлеб, выпеченный в форме Солнца, употребляется в пищу во время Угощения.</w:t>
      </w:r>
    </w:p>
    <w:p>
      <w:pPr>
        <w:pStyle w:val="Normal"/>
        <w:widowControl w:val="false"/>
        <w:autoSpaceDE w:val="false"/>
        <w:rPr/>
      </w:pPr>
      <w:r>
        <w:rPr/>
      </w:r>
    </w:p>
    <w:p>
      <w:pPr>
        <w:pStyle w:val="Normal"/>
        <w:widowControl w:val="false"/>
        <w:autoSpaceDE w:val="false"/>
        <w:rPr/>
      </w:pPr>
      <w:r>
        <w:rPr/>
        <w:t>Мабон</w:t>
      </w:r>
    </w:p>
    <w:p>
      <w:pPr>
        <w:pStyle w:val="Normal"/>
        <w:widowControl w:val="false"/>
        <w:autoSpaceDE w:val="false"/>
        <w:rPr/>
      </w:pPr>
      <w:r>
        <w:rPr/>
        <w:t>(21 сентября)</w:t>
      </w:r>
    </w:p>
    <w:p>
      <w:pPr>
        <w:pStyle w:val="Normal"/>
        <w:widowControl w:val="false"/>
        <w:autoSpaceDE w:val="false"/>
        <w:rPr/>
      </w:pPr>
      <w:r>
        <w:rPr/>
        <w:t>Украсьте алтарь желудями, дубовыми ветками, со</w:t>
        <w:softHyphen/>
        <w:t>сновыми и кипарисовыми шишками, початками кукурузы, стеблями пшеницы. Поставьте на алтарь обыкно</w:t>
        <w:softHyphen/>
        <w:t>венное маленькое ведро, наполненное сухими опавши</w:t>
        <w:softHyphen/>
        <w:t>ми листьями разных деревьев и кустарников.</w:t>
      </w:r>
    </w:p>
    <w:p>
      <w:pPr>
        <w:pStyle w:val="Normal"/>
        <w:widowControl w:val="false"/>
        <w:autoSpaceDE w:val="false"/>
        <w:rPr/>
      </w:pPr>
      <w:r>
        <w:rPr/>
        <w:t>Соберите алтарь, зажгите свечи и курильницу, установите Круг камней.</w:t>
      </w:r>
    </w:p>
    <w:p>
      <w:pPr>
        <w:pStyle w:val="Normal"/>
        <w:widowControl w:val="false"/>
        <w:autoSpaceDE w:val="false"/>
        <w:rPr/>
      </w:pPr>
      <w:r>
        <w:rPr/>
        <w:t>Продекламируйте Песню благословения.</w:t>
      </w:r>
    </w:p>
    <w:p>
      <w:pPr>
        <w:pStyle w:val="Normal"/>
        <w:widowControl w:val="false"/>
        <w:autoSpaceDE w:val="false"/>
        <w:rPr/>
      </w:pPr>
      <w:r>
        <w:rPr/>
        <w:t>Призовите Богиню и Бога.</w:t>
      </w:r>
    </w:p>
    <w:p>
      <w:pPr>
        <w:pStyle w:val="Normal"/>
        <w:widowControl w:val="false"/>
        <w:autoSpaceDE w:val="false"/>
        <w:rPr/>
      </w:pPr>
      <w:r>
        <w:rPr/>
        <w:t>Станьте перед алтарем, поднимите ведро с листьям и медленно высыпьте его так, чтобы все листья внутри круга. Произнесите следующие слова:</w:t>
      </w:r>
    </w:p>
    <w:p>
      <w:pPr>
        <w:pStyle w:val="Normal"/>
        <w:widowControl w:val="false"/>
        <w:autoSpaceDE w:val="false"/>
        <w:rPr/>
      </w:pPr>
      <w:r>
        <w:rPr/>
        <w:t>Листья падают,</w:t>
      </w:r>
    </w:p>
    <w:p>
      <w:pPr>
        <w:pStyle w:val="Normal"/>
        <w:widowControl w:val="false"/>
        <w:autoSpaceDE w:val="false"/>
        <w:rPr/>
      </w:pPr>
      <w:r>
        <w:rPr/>
        <w:t>Дни холодают.</w:t>
      </w:r>
    </w:p>
    <w:p>
      <w:pPr>
        <w:pStyle w:val="Normal"/>
        <w:widowControl w:val="false"/>
        <w:autoSpaceDE w:val="false"/>
        <w:rPr/>
      </w:pPr>
      <w:r>
        <w:rPr/>
        <w:t>Богиня опустила свою мантию на Землю,</w:t>
      </w:r>
    </w:p>
    <w:p>
      <w:pPr>
        <w:pStyle w:val="Normal"/>
        <w:widowControl w:val="false"/>
        <w:autoSpaceDE w:val="false"/>
        <w:rPr/>
      </w:pPr>
      <w:r>
        <w:rPr/>
        <w:t>Пока ты, Великий Солнечный Бог,</w:t>
      </w:r>
    </w:p>
    <w:p>
      <w:pPr>
        <w:pStyle w:val="Normal"/>
        <w:widowControl w:val="false"/>
        <w:autoSpaceDE w:val="false"/>
        <w:rPr/>
      </w:pPr>
      <w:r>
        <w:rPr/>
        <w:t>направляешься на Запад,</w:t>
      </w:r>
    </w:p>
    <w:p>
      <w:pPr>
        <w:pStyle w:val="Normal"/>
        <w:widowControl w:val="false"/>
        <w:autoSpaceDE w:val="false"/>
        <w:rPr/>
      </w:pPr>
      <w:r>
        <w:rPr/>
        <w:t>В страну вечною волшебства,</w:t>
      </w:r>
    </w:p>
    <w:p>
      <w:pPr>
        <w:pStyle w:val="Normal"/>
        <w:widowControl w:val="false"/>
        <w:autoSpaceDE w:val="false"/>
        <w:rPr/>
      </w:pPr>
      <w:r>
        <w:rPr/>
        <w:t>Покрытую холодом ночи.</w:t>
      </w:r>
    </w:p>
    <w:p>
      <w:pPr>
        <w:pStyle w:val="Normal"/>
        <w:widowControl w:val="false"/>
        <w:autoSpaceDE w:val="false"/>
        <w:rPr/>
      </w:pPr>
      <w:r>
        <w:rPr/>
        <w:t xml:space="preserve">Фрукты созрели, Семена осыпались, </w:t>
      </w:r>
    </w:p>
    <w:p>
      <w:pPr>
        <w:pStyle w:val="Normal"/>
        <w:widowControl w:val="false"/>
        <w:autoSpaceDE w:val="false"/>
        <w:rPr/>
      </w:pPr>
      <w:r>
        <w:rPr/>
        <w:t xml:space="preserve">Часы дней и ночей сравнялись. </w:t>
      </w:r>
    </w:p>
    <w:p>
      <w:pPr>
        <w:pStyle w:val="Normal"/>
        <w:widowControl w:val="false"/>
        <w:autoSpaceDE w:val="false"/>
        <w:rPr/>
      </w:pPr>
      <w:r>
        <w:rPr/>
        <w:t>Холодные ветры дуют с Севера,</w:t>
      </w:r>
    </w:p>
    <w:p>
      <w:pPr>
        <w:pStyle w:val="Normal"/>
        <w:widowControl w:val="false"/>
        <w:autoSpaceDE w:val="false"/>
        <w:rPr/>
      </w:pPr>
      <w:r>
        <w:rPr/>
        <w:t>печально завывая.</w:t>
      </w:r>
    </w:p>
    <w:p>
      <w:pPr>
        <w:pStyle w:val="Normal"/>
        <w:widowControl w:val="false"/>
        <w:autoSpaceDE w:val="false"/>
        <w:rPr/>
      </w:pPr>
      <w:r>
        <w:rPr/>
        <w:t>В этом чудится угасание силы природы,</w:t>
      </w:r>
    </w:p>
    <w:p>
      <w:pPr>
        <w:pStyle w:val="Normal"/>
        <w:widowControl w:val="false"/>
        <w:autoSpaceDE w:val="false"/>
        <w:rPr/>
      </w:pPr>
      <w:r>
        <w:rPr/>
        <w:t>о,  Святая Богиня,</w:t>
      </w:r>
    </w:p>
    <w:p>
      <w:pPr>
        <w:pStyle w:val="Normal"/>
        <w:widowControl w:val="false"/>
        <w:autoSpaceDE w:val="false"/>
        <w:rPr/>
      </w:pPr>
      <w:r>
        <w:rPr/>
        <w:t>Но я знаю,  что жизнь продолжается</w:t>
      </w:r>
    </w:p>
    <w:p>
      <w:pPr>
        <w:pStyle w:val="Normal"/>
        <w:widowControl w:val="false"/>
        <w:autoSpaceDE w:val="false"/>
        <w:rPr/>
      </w:pPr>
      <w:r>
        <w:rPr/>
        <w:t xml:space="preserve">Не будет весны без нового урожая,              </w:t>
      </w:r>
    </w:p>
    <w:p>
      <w:pPr>
        <w:pStyle w:val="Normal"/>
        <w:widowControl w:val="false"/>
        <w:autoSpaceDE w:val="false"/>
        <w:rPr/>
      </w:pPr>
      <w:r>
        <w:rPr/>
        <w:t>Также, как не бывает жизни без смерти.</w:t>
      </w:r>
    </w:p>
    <w:p>
      <w:pPr>
        <w:pStyle w:val="Normal"/>
        <w:widowControl w:val="false"/>
        <w:autoSpaceDE w:val="false"/>
        <w:rPr/>
      </w:pPr>
      <w:r>
        <w:rPr/>
        <w:t>Освящен ты будешь, о, Падший Бог,</w:t>
      </w:r>
    </w:p>
    <w:p>
      <w:pPr>
        <w:pStyle w:val="Normal"/>
        <w:widowControl w:val="false"/>
        <w:autoSpaceDE w:val="false"/>
        <w:rPr/>
      </w:pPr>
      <w:r>
        <w:rPr/>
        <w:t>В твоем путешествии в страну зимы,</w:t>
      </w:r>
    </w:p>
    <w:p>
      <w:pPr>
        <w:pStyle w:val="Normal"/>
        <w:widowControl w:val="false"/>
        <w:autoSpaceDE w:val="false"/>
        <w:rPr/>
      </w:pPr>
      <w:r>
        <w:rPr/>
        <w:t>В любящих руках Богини.</w:t>
      </w:r>
    </w:p>
    <w:p>
      <w:pPr>
        <w:pStyle w:val="Normal"/>
        <w:widowControl w:val="false"/>
        <w:autoSpaceDE w:val="false"/>
        <w:rPr/>
      </w:pPr>
      <w:r>
        <w:rPr/>
        <w:t>Поставьте ведро на землю и продолжите:</w:t>
      </w:r>
    </w:p>
    <w:p>
      <w:pPr>
        <w:pStyle w:val="Normal"/>
        <w:widowControl w:val="false"/>
        <w:autoSpaceDE w:val="false"/>
        <w:rPr/>
      </w:pPr>
      <w:r>
        <w:rPr/>
        <w:t>Прекрасная Богиня плодородия, Я посеял семена и собрал плоды своих поступков, хороших и плохих.</w:t>
      </w:r>
    </w:p>
    <w:p>
      <w:pPr>
        <w:pStyle w:val="Normal"/>
        <w:widowControl w:val="false"/>
        <w:autoSpaceDE w:val="false"/>
        <w:rPr/>
      </w:pPr>
      <w:r>
        <w:rPr/>
        <w:t>Дай мне смелость посадить</w:t>
      </w:r>
    </w:p>
    <w:p>
      <w:pPr>
        <w:pStyle w:val="Normal"/>
        <w:widowControl w:val="false"/>
        <w:autoSpaceDE w:val="false"/>
        <w:rPr/>
      </w:pPr>
      <w:r>
        <w:rPr/>
        <w:t>семена радости и любви</w:t>
      </w:r>
    </w:p>
    <w:p>
      <w:pPr>
        <w:pStyle w:val="Normal"/>
        <w:widowControl w:val="false"/>
        <w:autoSpaceDE w:val="false"/>
        <w:rPr/>
      </w:pPr>
      <w:r>
        <w:rPr/>
        <w:t xml:space="preserve">в следующем году, отвергая горе и ненависти </w:t>
      </w:r>
    </w:p>
    <w:p>
      <w:pPr>
        <w:pStyle w:val="Normal"/>
        <w:widowControl w:val="false"/>
        <w:autoSpaceDE w:val="false"/>
        <w:rPr/>
      </w:pPr>
      <w:r>
        <w:rPr/>
        <w:t>Научи меня чудесным тайнам этой планеты,</w:t>
      </w:r>
    </w:p>
    <w:p>
      <w:pPr>
        <w:pStyle w:val="Normal"/>
        <w:widowControl w:val="false"/>
        <w:autoSpaceDE w:val="false"/>
        <w:rPr/>
      </w:pPr>
      <w:r>
        <w:rPr/>
        <w:t xml:space="preserve"> </w:t>
      </w:r>
      <w:r>
        <w:rPr/>
        <w:t xml:space="preserve">О,  Светящая мне в ночи!                       </w:t>
      </w:r>
    </w:p>
    <w:p>
      <w:pPr>
        <w:pStyle w:val="Normal"/>
        <w:widowControl w:val="false"/>
        <w:autoSpaceDE w:val="false"/>
        <w:rPr/>
      </w:pPr>
      <w:r>
        <w:rPr/>
        <w:t>работайте с магией, если это необходимо.</w:t>
      </w:r>
    </w:p>
    <w:p>
      <w:pPr>
        <w:pStyle w:val="Normal"/>
        <w:widowControl w:val="false"/>
        <w:autoSpaceDE w:val="false"/>
        <w:rPr/>
      </w:pPr>
      <w:r>
        <w:rPr/>
      </w:r>
    </w:p>
    <w:p>
      <w:pPr>
        <w:pStyle w:val="Normal"/>
        <w:widowControl w:val="false"/>
        <w:autoSpaceDE w:val="false"/>
        <w:rPr/>
      </w:pPr>
      <w:r>
        <w:rPr/>
        <w:t>Проведение праздника</w:t>
      </w:r>
    </w:p>
    <w:p>
      <w:pPr>
        <w:pStyle w:val="Normal"/>
        <w:widowControl w:val="false"/>
        <w:autoSpaceDE w:val="false"/>
        <w:rPr/>
      </w:pPr>
      <w:r>
        <w:rPr/>
        <w:t>В Мабон идут на природу, в лес, собирают опавшие листья. Некоторые из них используют для украшения дома, другие сохраняют на будущее для травяной магии.</w:t>
      </w:r>
    </w:p>
    <w:p>
      <w:pPr>
        <w:pStyle w:val="Normal"/>
        <w:widowControl w:val="false"/>
        <w:autoSpaceDE w:val="false"/>
        <w:rPr/>
      </w:pPr>
      <w:r>
        <w:rPr/>
        <w:t>Пища на Мабон состоит из плодов второго урожая, таких как зерновые, фрукты, овощи и, особенно, кукурузный хлеб — традиционная пища в это время так же, как и фасоль, сушеные кабачки.</w:t>
      </w:r>
    </w:p>
    <w:p>
      <w:pPr>
        <w:pStyle w:val="Normal"/>
        <w:widowControl w:val="false"/>
        <w:autoSpaceDE w:val="false"/>
        <w:rPr/>
      </w:pPr>
      <w:r>
        <w:rPr/>
      </w:r>
    </w:p>
    <w:p>
      <w:pPr>
        <w:pStyle w:val="Normal"/>
        <w:widowControl w:val="false"/>
        <w:autoSpaceDE w:val="false"/>
        <w:rPr/>
      </w:pPr>
      <w:r>
        <w:rPr/>
        <w:t>Самхейн</w:t>
      </w:r>
    </w:p>
    <w:p>
      <w:pPr>
        <w:pStyle w:val="Normal"/>
        <w:widowControl w:val="false"/>
        <w:autoSpaceDE w:val="false"/>
        <w:rPr/>
      </w:pPr>
      <w:r>
        <w:rPr/>
        <w:t>(31 октября)</w:t>
      </w:r>
    </w:p>
    <w:p>
      <w:pPr>
        <w:pStyle w:val="Normal"/>
        <w:widowControl w:val="false"/>
        <w:autoSpaceDE w:val="false"/>
        <w:rPr/>
      </w:pPr>
      <w:r>
        <w:rPr/>
        <w:t>Положите на алтарь яблоки, гранаты, тыквы, кабачки другие фрукты и плоды, осенние цветы — такие, ч ноготки и хризантемы. Напишите на бумаге черту своего характера, от которой вы хотите освободиться: гневливость, плохие привычки, суетливость, болезнь. Котел или подобный инструмент должен быть установ</w:t>
        <w:softHyphen/>
        <w:t xml:space="preserve">ив на огнеупорной подставке или небольших ножках. На небольшом плоском блюде надо нарисовать колесо </w:t>
      </w:r>
      <w:bookmarkStart w:id="0" w:name="а"/>
      <w:bookmarkEnd w:id="0"/>
      <w:r>
        <w:rPr/>
        <w:t>с восемью спицами.</w:t>
      </w:r>
    </w:p>
    <w:p>
      <w:pPr>
        <w:pStyle w:val="Normal"/>
        <w:widowControl w:val="false"/>
        <w:autoSpaceDE w:val="false"/>
        <w:rPr/>
      </w:pPr>
      <w:r>
        <w:rPr/>
        <w:t>Перед ритуалом посидите спокойно и подумайте о  друзьях и близких, кто потерян для вас. Но без обаяния. Знайте, что они помогают вам в ваших трудных делах. Подумайте о том, что материальный мир — не единственная реальность, и что душа</w:t>
      </w:r>
    </w:p>
    <w:p>
      <w:pPr>
        <w:pStyle w:val="Normal"/>
        <w:widowControl w:val="false"/>
        <w:autoSpaceDE w:val="false"/>
        <w:rPr/>
      </w:pPr>
      <w:r>
        <w:rPr/>
        <w:t>не умирает.</w:t>
      </w:r>
    </w:p>
    <w:p>
      <w:pPr>
        <w:pStyle w:val="Normal"/>
        <w:widowControl w:val="false"/>
        <w:autoSpaceDE w:val="false"/>
        <w:rPr/>
      </w:pPr>
      <w:r>
        <w:rPr/>
        <w:t>Соберите алтарь, зажгите свечи и курильницу. Сделайте Круг камней.</w:t>
      </w:r>
    </w:p>
    <w:p>
      <w:pPr>
        <w:pStyle w:val="Normal"/>
        <w:widowControl w:val="false"/>
        <w:autoSpaceDE w:val="false"/>
        <w:rPr/>
      </w:pPr>
      <w:r>
        <w:rPr/>
      </w:r>
    </w:p>
    <w:p>
      <w:pPr>
        <w:pStyle w:val="Normal"/>
        <w:widowControl w:val="false"/>
        <w:autoSpaceDE w:val="false"/>
        <w:rPr/>
      </w:pPr>
      <w:r>
        <w:rPr/>
        <w:t>На большой тарелке нарисуйте по краю круг. В центре поставьте точку и от нее проведите к краю восемь лучей. Итак, у колесо — символ Саббата, символ бесконечности.</w:t>
      </w:r>
    </w:p>
    <w:p>
      <w:pPr>
        <w:pStyle w:val="Normal"/>
        <w:widowControl w:val="false"/>
        <w:autoSpaceDE w:val="false"/>
        <w:rPr/>
      </w:pPr>
      <w:r>
        <w:rPr/>
        <w:t>Продекламируйте Песню благословения.</w:t>
      </w:r>
    </w:p>
    <w:p>
      <w:pPr>
        <w:pStyle w:val="Normal"/>
        <w:widowControl w:val="false"/>
        <w:autoSpaceDE w:val="false"/>
        <w:rPr/>
      </w:pPr>
      <w:r>
        <w:rPr/>
        <w:t>Призовите Богиню и Бога.</w:t>
      </w:r>
    </w:p>
    <w:p>
      <w:pPr>
        <w:pStyle w:val="Normal"/>
        <w:widowControl w:val="false"/>
        <w:autoSpaceDE w:val="false"/>
        <w:rPr/>
      </w:pPr>
      <w:r>
        <w:rPr/>
        <w:t>Поднимите один из гранатов и чистым белым кип жалом вырежьте кусок. Выньте несколько зерен и положите на блюдо с нарисованным колесом.</w:t>
      </w:r>
    </w:p>
    <w:p>
      <w:pPr>
        <w:pStyle w:val="Normal"/>
        <w:widowControl w:val="false"/>
        <w:autoSpaceDE w:val="false"/>
        <w:rPr/>
      </w:pPr>
      <w:r>
        <w:rPr/>
        <w:t>Возьмите жезл, повернитесь к алтарю и скажите:</w:t>
      </w:r>
    </w:p>
    <w:p>
      <w:pPr>
        <w:pStyle w:val="Normal"/>
        <w:widowControl w:val="false"/>
        <w:autoSpaceDE w:val="false"/>
        <w:rPr/>
      </w:pPr>
      <w:r>
        <w:rPr/>
        <w:t xml:space="preserve">Этой ночью, в Самхейн, я отмечаю твой путь, </w:t>
      </w:r>
    </w:p>
    <w:p>
      <w:pPr>
        <w:pStyle w:val="Normal"/>
        <w:widowControl w:val="false"/>
        <w:autoSpaceDE w:val="false"/>
        <w:rPr/>
      </w:pPr>
      <w:r>
        <w:rPr/>
        <w:t xml:space="preserve">О,  Солнечный Король, путь на закат, </w:t>
      </w:r>
    </w:p>
    <w:p>
      <w:pPr>
        <w:pStyle w:val="Normal"/>
        <w:widowControl w:val="false"/>
        <w:autoSpaceDE w:val="false"/>
        <w:rPr/>
      </w:pPr>
      <w:r>
        <w:rPr/>
        <w:t xml:space="preserve">в Страну вечной молодости. </w:t>
      </w:r>
    </w:p>
    <w:p>
      <w:pPr>
        <w:pStyle w:val="Normal"/>
        <w:widowControl w:val="false"/>
        <w:autoSpaceDE w:val="false"/>
        <w:rPr/>
      </w:pPr>
      <w:r>
        <w:rPr/>
        <w:t>Я отмечаю путь всех, кто ушел,</w:t>
      </w:r>
    </w:p>
    <w:p>
      <w:pPr>
        <w:pStyle w:val="Normal"/>
        <w:widowControl w:val="false"/>
        <w:autoSpaceDE w:val="false"/>
        <w:rPr/>
      </w:pPr>
      <w:r>
        <w:rPr/>
        <w:t xml:space="preserve">   </w:t>
      </w:r>
      <w:r>
        <w:rPr/>
        <w:t xml:space="preserve">и всех, кто придет. </w:t>
      </w:r>
    </w:p>
    <w:p>
      <w:pPr>
        <w:pStyle w:val="Normal"/>
        <w:widowControl w:val="false"/>
        <w:autoSpaceDE w:val="false"/>
        <w:rPr/>
      </w:pPr>
      <w:r>
        <w:rPr/>
        <w:t xml:space="preserve">О, Прекрасная Богиня, Вечная Мать, </w:t>
      </w:r>
    </w:p>
    <w:p>
      <w:pPr>
        <w:pStyle w:val="Normal"/>
        <w:widowControl w:val="false"/>
        <w:autoSpaceDE w:val="false"/>
        <w:rPr/>
      </w:pPr>
      <w:r>
        <w:rPr/>
        <w:t xml:space="preserve">Та, кто дает рождение павшим, </w:t>
      </w:r>
    </w:p>
    <w:p>
      <w:pPr>
        <w:pStyle w:val="Normal"/>
        <w:widowControl w:val="false"/>
        <w:autoSpaceDE w:val="false"/>
        <w:rPr/>
      </w:pPr>
      <w:r>
        <w:rPr/>
        <w:t>Научи меня, где во время великой тьмы отыскать мне великий свет.</w:t>
      </w:r>
    </w:p>
    <w:p>
      <w:pPr>
        <w:pStyle w:val="Normal"/>
        <w:widowControl w:val="false"/>
        <w:autoSpaceDE w:val="false"/>
        <w:rPr/>
      </w:pPr>
      <w:r>
        <w:rPr/>
      </w:r>
    </w:p>
    <w:p>
      <w:pPr>
        <w:pStyle w:val="Normal"/>
        <w:widowControl w:val="false"/>
        <w:autoSpaceDE w:val="false"/>
        <w:rPr/>
      </w:pPr>
      <w:r>
        <w:rPr/>
        <w:t>Положите в рот несколько зерен граната, раздавите их зубами и ощутите вкус, горьковато-сладкий. По смотрите на восьмилучевое колесо на тарелке, годовое колесо, сезонный цикл, конец и начало всего сущего.</w:t>
      </w:r>
    </w:p>
    <w:p>
      <w:pPr>
        <w:pStyle w:val="Normal"/>
        <w:widowControl w:val="false"/>
        <w:autoSpaceDE w:val="false"/>
        <w:rPr/>
      </w:pPr>
      <w:r>
        <w:rPr/>
        <w:t>Зажгите огонь в котле или свечу. Возьмите в руки на писанную вами бумагу. Вглядываясь в огонь, скажите-</w:t>
      </w:r>
    </w:p>
    <w:p>
      <w:pPr>
        <w:pStyle w:val="Normal"/>
        <w:widowControl w:val="false"/>
        <w:autoSpaceDE w:val="false"/>
        <w:rPr/>
      </w:pPr>
      <w:r>
        <w:rPr/>
        <w:t>Мудрейшая Повелительница ущербной Луны,</w:t>
      </w:r>
    </w:p>
    <w:p>
      <w:pPr>
        <w:pStyle w:val="Normal"/>
        <w:widowControl w:val="false"/>
        <w:autoSpaceDE w:val="false"/>
        <w:rPr/>
      </w:pPr>
      <w:r>
        <w:rPr/>
        <w:t>Богиня звездной ночи</w:t>
      </w:r>
    </w:p>
    <w:p>
      <w:pPr>
        <w:pStyle w:val="Normal"/>
        <w:widowControl w:val="false"/>
        <w:autoSpaceDE w:val="false"/>
        <w:rPr/>
      </w:pPr>
      <w:r>
        <w:rPr/>
        <w:t xml:space="preserve"> </w:t>
      </w:r>
      <w:r>
        <w:rPr/>
        <w:t xml:space="preserve">Я зажег это пламя в твоем котле, </w:t>
      </w:r>
    </w:p>
    <w:p>
      <w:pPr>
        <w:pStyle w:val="Normal"/>
        <w:widowControl w:val="false"/>
        <w:autoSpaceDE w:val="false"/>
        <w:rPr/>
      </w:pPr>
      <w:r>
        <w:rPr/>
        <w:t xml:space="preserve">Чтобы изменить то,  что мучает меня. </w:t>
      </w:r>
    </w:p>
    <w:p>
      <w:pPr>
        <w:pStyle w:val="Normal"/>
        <w:widowControl w:val="false"/>
        <w:autoSpaceDE w:val="false"/>
        <w:rPr/>
      </w:pPr>
      <w:r>
        <w:rPr/>
        <w:t>Поверни силы вспять:</w:t>
      </w:r>
    </w:p>
    <w:p>
      <w:pPr>
        <w:pStyle w:val="Normal"/>
        <w:widowControl w:val="false"/>
        <w:autoSpaceDE w:val="false"/>
        <w:rPr/>
      </w:pPr>
      <w:r>
        <w:rPr/>
        <w:t>От темноты к свету!</w:t>
      </w:r>
    </w:p>
    <w:p>
      <w:pPr>
        <w:pStyle w:val="Normal"/>
        <w:widowControl w:val="false"/>
        <w:autoSpaceDE w:val="false"/>
        <w:rPr/>
      </w:pPr>
      <w:r>
        <w:rPr/>
        <w:t>От зла к добру!</w:t>
      </w:r>
    </w:p>
    <w:p>
      <w:pPr>
        <w:pStyle w:val="Normal"/>
        <w:widowControl w:val="false"/>
        <w:autoSpaceDE w:val="false"/>
        <w:rPr/>
      </w:pPr>
      <w:r>
        <w:rPr/>
        <w:t>От смерти к жизни!</w:t>
      </w:r>
    </w:p>
    <w:p>
      <w:pPr>
        <w:pStyle w:val="Normal"/>
        <w:widowControl w:val="false"/>
        <w:autoSpaceDE w:val="false"/>
        <w:rPr/>
      </w:pPr>
      <w:r>
        <w:rPr/>
        <w:t>Зажгите бумагу в пламени котла и затем бросьте ее внутрь. Пока она горит, знайте, что ваша боль умень</w:t>
        <w:softHyphen/>
        <w:t>шается и покидает вас, будто сгорает во вселенском пламени.*</w:t>
      </w:r>
    </w:p>
    <w:p>
      <w:pPr>
        <w:pStyle w:val="Normal"/>
        <w:widowControl w:val="false"/>
        <w:autoSpaceDE w:val="false"/>
        <w:rPr/>
      </w:pPr>
      <w:r>
        <w:rPr/>
      </w:r>
    </w:p>
    <w:p>
      <w:pPr>
        <w:pStyle w:val="Normal"/>
        <w:widowControl w:val="false"/>
        <w:autoSpaceDE w:val="false"/>
        <w:rPr/>
      </w:pPr>
      <w:r>
        <w:rPr/>
        <w:t>*Котел олицетворяет Богиню.</w:t>
      </w:r>
    </w:p>
    <w:p>
      <w:pPr>
        <w:pStyle w:val="Normal"/>
        <w:widowControl w:val="false"/>
        <w:autoSpaceDE w:val="false"/>
        <w:rPr/>
      </w:pPr>
      <w:r>
        <w:rPr/>
      </w:r>
    </w:p>
    <w:p>
      <w:pPr>
        <w:pStyle w:val="Normal"/>
        <w:widowControl w:val="false"/>
        <w:autoSpaceDE w:val="false"/>
        <w:rPr/>
      </w:pPr>
      <w:r>
        <w:rPr/>
        <w:t>Если хотите — можете гадать по магическому кристаллу или применить другие формы гадания, ибо это время для того, чтобы заглянуть в прошлое или будущее. Постарайтесь вызвать духов умерших, относясь к их смерти спокойно. Уважайте их память, иначе не следует их вызывать. Освободитесь от боли и страдания, глядя на пламя котла.</w:t>
      </w:r>
    </w:p>
    <w:p>
      <w:pPr>
        <w:pStyle w:val="Normal"/>
        <w:widowControl w:val="false"/>
        <w:autoSpaceDE w:val="false"/>
        <w:rPr/>
      </w:pPr>
      <w:r>
        <w:rPr/>
        <w:t>работайте с магией, если это необходимо.</w:t>
      </w:r>
    </w:p>
    <w:p>
      <w:pPr>
        <w:pStyle w:val="Normal"/>
        <w:widowControl w:val="false"/>
        <w:autoSpaceDE w:val="false"/>
        <w:rPr/>
      </w:pPr>
      <w:r>
        <w:rPr/>
        <w:t>Отпразднуйте Угощение.</w:t>
      </w:r>
    </w:p>
    <w:p>
      <w:pPr>
        <w:pStyle w:val="Normal"/>
        <w:widowControl w:val="false"/>
        <w:autoSpaceDE w:val="false"/>
        <w:rPr/>
      </w:pPr>
      <w:r>
        <w:rPr/>
        <w:t>Уберите круг.</w:t>
      </w:r>
    </w:p>
    <w:p>
      <w:pPr>
        <w:pStyle w:val="Normal"/>
        <w:widowControl w:val="false"/>
        <w:autoSpaceDE w:val="false"/>
        <w:rPr/>
      </w:pPr>
      <w:r>
        <w:rPr/>
        <w:t>Проведение  праздника</w:t>
      </w:r>
    </w:p>
    <w:p>
      <w:pPr>
        <w:pStyle w:val="Normal"/>
        <w:widowControl w:val="false"/>
        <w:autoSpaceDE w:val="false"/>
        <w:rPr/>
      </w:pPr>
      <w:r>
        <w:rPr/>
        <w:t>Традиционно принято в ночь Самхейна выставлять тарелку с едой для умерших душ на улицу. Горящая свеча на окне указывает им путь в страну вечного ле</w:t>
        <w:softHyphen/>
        <w:t>та, а зарытые в землю яблоки — их пища в этом путе</w:t>
        <w:softHyphen/>
        <w:t>шествии.</w:t>
      </w:r>
    </w:p>
    <w:p>
      <w:pPr>
        <w:pStyle w:val="Normal"/>
        <w:widowControl w:val="false"/>
        <w:autoSpaceDE w:val="false"/>
        <w:rPr/>
      </w:pPr>
      <w:r>
        <w:rPr/>
        <w:t>Пища — свекла, турнепс, яблоки, кукуруза, орехи, имбирный хлеб, сидр, подогретое пряное вино, блюда из тыквы и, может быть, мясные блюда (если вы не ве</w:t>
        <w:softHyphen/>
        <w:t>гетарианец).</w:t>
      </w:r>
    </w:p>
    <w:p>
      <w:pPr>
        <w:pStyle w:val="Normal"/>
        <w:widowControl w:val="false"/>
        <w:autoSpaceDE w:val="false"/>
        <w:rPr/>
      </w:pPr>
      <w:r>
        <w:rPr/>
      </w:r>
    </w:p>
    <w:p>
      <w:pPr>
        <w:pStyle w:val="Normal"/>
        <w:widowControl w:val="false"/>
        <w:autoSpaceDE w:val="false"/>
        <w:rPr/>
      </w:pPr>
      <w:r>
        <w:rPr/>
        <w:t>Ритуал  жестов</w:t>
      </w:r>
    </w:p>
    <w:p>
      <w:pPr>
        <w:pStyle w:val="Normal"/>
        <w:widowControl w:val="false"/>
        <w:autoSpaceDE w:val="false"/>
        <w:rPr/>
      </w:pPr>
      <w:r>
        <w:rPr/>
      </w:r>
    </w:p>
    <w:p>
      <w:pPr>
        <w:pStyle w:val="Normal"/>
        <w:widowControl w:val="false"/>
        <w:autoSpaceDE w:val="false"/>
        <w:rPr/>
      </w:pPr>
      <w:r>
        <w:rPr/>
        <w:t>Встаньте на ритуальное место. Успокойте свои мысли. Дышите глубоко полминуты или до тех пор, пока не успокоитесь. Обратите свои мысли к Богам.</w:t>
      </w:r>
    </w:p>
    <w:p>
      <w:pPr>
        <w:pStyle w:val="Normal"/>
        <w:widowControl w:val="false"/>
        <w:autoSpaceDE w:val="false"/>
        <w:rPr/>
      </w:pPr>
      <w:r>
        <w:rPr/>
        <w:t>Повернитесь лицом на Север. Поднимите обе руки на уровень талии, раскройте ладони. Сожмите пальцы вместе так, чтобы ваши кисти представляли собой две плоскости. Ощущайте твердость, основательность, плодородие. Призывайте силы Земли жестами.</w:t>
      </w:r>
    </w:p>
    <w:p>
      <w:pPr>
        <w:pStyle w:val="Normal"/>
        <w:widowControl w:val="false"/>
        <w:autoSpaceDE w:val="false"/>
        <w:rPr/>
      </w:pPr>
      <w:r>
        <w:rPr/>
        <w:t>Через мгновение повернитесь на Восток и подними те руки чуть выше, ладони поверните от вас, но не параллельно земле. Локти слегка согните. Разожмите пальцы. Ощущайте движение и связь. Призывайте си</w:t>
        <w:softHyphen/>
        <w:t>лы Воздуха через эти жесты.</w:t>
      </w:r>
    </w:p>
    <w:p>
      <w:pPr>
        <w:pStyle w:val="Normal"/>
        <w:widowControl w:val="false"/>
        <w:autoSpaceDE w:val="false"/>
        <w:rPr/>
      </w:pPr>
      <w:r>
        <w:rPr/>
        <w:t>Повернитесь на Юг. Поднимите ваши руки над голо</w:t>
        <w:softHyphen/>
        <w:t>вой. Локти прямые, пальцы сжаты в кулаки. Ощущай</w:t>
        <w:softHyphen/>
        <w:t>те силу творения и разрушения. Призывайте силы Ог</w:t>
        <w:softHyphen/>
        <w:t>ня этими жестами.</w:t>
      </w:r>
    </w:p>
    <w:p>
      <w:pPr>
        <w:pStyle w:val="Normal"/>
        <w:widowControl w:val="false"/>
        <w:autoSpaceDE w:val="false"/>
        <w:rPr/>
      </w:pPr>
      <w:r>
        <w:rPr/>
        <w:t>Повернитесь на Запад. Опустите руки чуть ниже. Согните локти, поверните ладони вверх и сожмите гор</w:t>
        <w:softHyphen/>
        <w:t>стью, большой палец прижмите к ладони. Чувствуйте проникновение, океан, текучесть. Призывайте силы Воды через эти жесты.</w:t>
      </w:r>
    </w:p>
    <w:p>
      <w:pPr>
        <w:pStyle w:val="Normal"/>
        <w:widowControl w:val="false"/>
        <w:autoSpaceDE w:val="false"/>
        <w:rPr/>
      </w:pPr>
      <w:r>
        <w:rPr/>
        <w:t>Повернитесь снова на Север. Откиньте голову назад, поднимите обе руки к небу, пальцы разжаты. Впиты</w:t>
        <w:softHyphen/>
        <w:t>вайте в себя сущность Единого, непознаваемого, недо</w:t>
        <w:softHyphen/>
        <w:t>стижимого, источника всего. Ощущайте непознавае</w:t>
        <w:softHyphen/>
        <w:t>мость вселенной.</w:t>
      </w:r>
    </w:p>
    <w:p>
      <w:pPr>
        <w:pStyle w:val="Normal"/>
        <w:widowControl w:val="false"/>
        <w:autoSpaceDE w:val="false"/>
        <w:rPr/>
      </w:pPr>
      <w:r>
        <w:rPr/>
        <w:t>Опустите свою дающую руку и поднимите принима</w:t>
        <w:softHyphen/>
        <w:t>ющую вверх. Прижмите к ладони мизинец, безымянный и средний пальцы, указательным и большим образуйте полумесяц. Ощущайте власть Богини, чувствуйте ее лю</w:t>
        <w:softHyphen/>
        <w:t>бовь, плодородие, сострадание. Ощутите силу Луны в этом жесте, силу вечного моря — присутствие Богини.</w:t>
      </w:r>
    </w:p>
    <w:p>
      <w:pPr>
        <w:pStyle w:val="Normal"/>
        <w:widowControl w:val="false"/>
        <w:autoSpaceDE w:val="false"/>
        <w:rPr/>
      </w:pPr>
      <w:r>
        <w:rPr/>
        <w:t>Опустите принимающую руку и поднимите даю</w:t>
        <w:softHyphen/>
        <w:t>щую. Соедините в кольцо средний и безымянный с большим пальцем. Мизинец и указательный подними</w:t>
        <w:softHyphen/>
        <w:t>те в небо, создавая рогатый символ. Почувствуйте власть Бога. Ощутите силу Солнца в этом жесте, неук</w:t>
        <w:softHyphen/>
        <w:t>ротимые силы лесов — присутствие Бога.</w:t>
      </w:r>
    </w:p>
    <w:p>
      <w:pPr>
        <w:pStyle w:val="Normal"/>
        <w:widowControl w:val="false"/>
        <w:autoSpaceDE w:val="false"/>
        <w:rPr/>
      </w:pPr>
      <w:r>
        <w:rPr/>
        <w:t>Опустите руку. Лягте на землю и, раскинув руки и ноги, придайте вашему телу форму пятиконечной звез</w:t>
        <w:softHyphen/>
        <w:t>ды. Ощущайте силы элементов, текущие через вас, по</w:t>
        <w:softHyphen/>
        <w:t>глощайте их и объединяйте с ними свою сущность. Ощущайте их как эманации Единого, Богини и Бога.</w:t>
      </w:r>
    </w:p>
    <w:p>
      <w:pPr>
        <w:pStyle w:val="Normal"/>
        <w:widowControl w:val="false"/>
        <w:autoSpaceDE w:val="false"/>
        <w:rPr/>
      </w:pPr>
      <w:r>
        <w:rPr/>
        <w:t>Медитируйте. Соединяйтесь. Общайтесь.</w:t>
      </w:r>
    </w:p>
    <w:p>
      <w:pPr>
        <w:pStyle w:val="Normal"/>
        <w:widowControl w:val="false"/>
        <w:autoSpaceDE w:val="false"/>
        <w:rPr/>
      </w:pPr>
      <w:r>
        <w:rPr/>
        <w:t>Когда закончите, просто встаньте. Ваш ритуал жес</w:t>
        <w:softHyphen/>
        <w:t>тов закончен.</w:t>
      </w:r>
    </w:p>
    <w:p>
      <w:pPr>
        <w:pStyle w:val="Normal"/>
        <w:widowControl w:val="false"/>
        <w:autoSpaceDE w:val="false"/>
        <w:rPr/>
      </w:pPr>
      <w:r>
        <w:rPr/>
        <w:t>Закон о Силе</w:t>
      </w:r>
    </w:p>
    <w:p>
      <w:pPr>
        <w:pStyle w:val="Normal"/>
        <w:widowControl w:val="false"/>
        <w:autoSpaceDE w:val="false"/>
        <w:rPr/>
      </w:pPr>
      <w:r>
        <w:rPr/>
        <w:t>1. Сила никогда не может быть использована для на</w:t>
        <w:softHyphen/>
        <w:t>несения вреда или контроля над другими людьми. Но через необходимые обряды, Сила может быть использо</w:t>
        <w:softHyphen/>
        <w:t>вана для защиты вашей жизни и жизни других людей.</w:t>
      </w:r>
    </w:p>
    <w:p>
      <w:pPr>
        <w:pStyle w:val="Normal"/>
        <w:widowControl w:val="false"/>
        <w:autoSpaceDE w:val="false"/>
        <w:rPr/>
      </w:pPr>
      <w:r>
        <w:rPr/>
        <w:t>2. Сила используется только в случае необходимости.</w:t>
      </w:r>
    </w:p>
    <w:p>
      <w:pPr>
        <w:pStyle w:val="Normal"/>
        <w:widowControl w:val="false"/>
        <w:autoSpaceDE w:val="false"/>
        <w:rPr/>
      </w:pPr>
      <w:r>
        <w:rPr/>
        <w:t>3.  Сила может быть использована вами, пока ваши действия не приносят вреда.</w:t>
      </w:r>
    </w:p>
    <w:p>
      <w:pPr>
        <w:pStyle w:val="Normal"/>
        <w:widowControl w:val="false"/>
        <w:autoSpaceDE w:val="false"/>
        <w:rPr/>
      </w:pPr>
      <w:r>
        <w:rPr/>
        <w:t>4.   Глупо брать деньги за использование Силы, за скоротечную власть над Силой заплатившего. Не будь</w:t>
        <w:softHyphen/>
        <w:t>те подобны представителям других религий.</w:t>
      </w:r>
    </w:p>
    <w:p>
      <w:pPr>
        <w:pStyle w:val="Normal"/>
        <w:widowControl w:val="false"/>
        <w:autoSpaceDE w:val="false"/>
        <w:rPr/>
      </w:pPr>
      <w:r>
        <w:rPr/>
        <w:t>5.  Не используйте Силу для самоутверждения, это оскорбляет Викку и магию.</w:t>
      </w:r>
    </w:p>
    <w:p>
      <w:pPr>
        <w:pStyle w:val="Normal"/>
        <w:widowControl w:val="false"/>
        <w:autoSpaceDE w:val="false"/>
        <w:rPr/>
      </w:pPr>
      <w:r>
        <w:rPr/>
        <w:t>Всегда помните, что Сила — это священный дар, не злоупотребляйте этим даром! Это — Закон о Силе.</w:t>
      </w:r>
    </w:p>
    <w:p>
      <w:pPr>
        <w:pStyle w:val="Normal"/>
        <w:widowControl w:val="false"/>
        <w:autoSpaceDE w:val="false"/>
        <w:rPr/>
      </w:pPr>
      <w:r>
        <w:rPr/>
      </w:r>
    </w:p>
    <w:p>
      <w:pPr>
        <w:pStyle w:val="Normal"/>
        <w:widowControl w:val="false"/>
        <w:autoSpaceDE w:val="false"/>
        <w:rPr/>
      </w:pPr>
      <w:r>
        <w:rPr/>
        <w:t xml:space="preserve">Призывание элементов. Это призывание может сопровождаться движениями (или танцем вокруг алтаря) для высвобождения элементальных энергий.                                                                          </w:t>
      </w:r>
    </w:p>
    <w:p>
      <w:pPr>
        <w:pStyle w:val="Normal"/>
        <w:widowControl w:val="false"/>
        <w:autoSpaceDE w:val="false"/>
        <w:rPr/>
      </w:pPr>
      <w:r>
        <w:rPr/>
      </w:r>
    </w:p>
    <w:p>
      <w:pPr>
        <w:pStyle w:val="Normal"/>
        <w:widowControl w:val="false"/>
        <w:autoSpaceDE w:val="false"/>
        <w:rPr/>
      </w:pPr>
      <w:r>
        <w:rPr/>
        <w:t>Воздух,  Огонь, Вода, Земля</w:t>
      </w:r>
    </w:p>
    <w:p>
      <w:pPr>
        <w:pStyle w:val="Normal"/>
        <w:widowControl w:val="false"/>
        <w:autoSpaceDE w:val="false"/>
        <w:rPr/>
      </w:pPr>
      <w:r>
        <w:rPr/>
        <w:t>Астральные элементы</w:t>
      </w:r>
    </w:p>
    <w:p>
      <w:pPr>
        <w:pStyle w:val="Normal"/>
        <w:widowControl w:val="false"/>
        <w:autoSpaceDE w:val="false"/>
        <w:rPr/>
      </w:pPr>
      <w:r>
        <w:rPr/>
        <w:t>Я зову Вас, придите ко мне!</w:t>
      </w:r>
    </w:p>
    <w:p>
      <w:pPr>
        <w:pStyle w:val="Normal"/>
        <w:widowControl w:val="false"/>
        <w:autoSpaceDE w:val="false"/>
        <w:rPr/>
      </w:pPr>
      <w:r>
        <w:rPr/>
        <w:t xml:space="preserve">В круг, в правильный круг,   </w:t>
      </w:r>
    </w:p>
    <w:p>
      <w:pPr>
        <w:pStyle w:val="Normal"/>
        <w:widowControl w:val="false"/>
        <w:autoSpaceDE w:val="false"/>
        <w:rPr/>
      </w:pPr>
      <w:r>
        <w:rPr/>
        <w:t>Который охраняет от проклятий и вторжений,</w:t>
      </w:r>
    </w:p>
    <w:p>
      <w:pPr>
        <w:pStyle w:val="Normal"/>
        <w:widowControl w:val="false"/>
        <w:autoSpaceDE w:val="false"/>
        <w:rPr/>
      </w:pPr>
      <w:r>
        <w:rPr/>
        <w:t>Я зову Вас, придите ко мне!</w:t>
      </w:r>
    </w:p>
    <w:p>
      <w:pPr>
        <w:pStyle w:val="Normal"/>
        <w:widowControl w:val="false"/>
        <w:autoSpaceDE w:val="false"/>
        <w:rPr/>
      </w:pPr>
      <w:r>
        <w:rPr/>
        <w:t xml:space="preserve">Из пешер и пустынь, морей и холмов, </w:t>
      </w:r>
    </w:p>
    <w:p>
      <w:pPr>
        <w:pStyle w:val="Normal"/>
        <w:widowControl w:val="false"/>
        <w:autoSpaceDE w:val="false"/>
        <w:rPr/>
      </w:pPr>
      <w:r>
        <w:rPr/>
        <w:t>Жезлом, кинжалом,  чашей и пентаклем,</w:t>
      </w:r>
    </w:p>
    <w:p>
      <w:pPr>
        <w:pStyle w:val="Normal"/>
        <w:widowControl w:val="false"/>
        <w:autoSpaceDE w:val="false"/>
        <w:rPr/>
      </w:pPr>
      <w:r>
        <w:rPr/>
        <w:t xml:space="preserve">Я призываю, придите ко мне! </w:t>
      </w:r>
    </w:p>
    <w:p>
      <w:pPr>
        <w:pStyle w:val="Normal"/>
        <w:widowControl w:val="false"/>
        <w:autoSpaceDE w:val="false"/>
        <w:rPr/>
      </w:pPr>
      <w:r>
        <w:rPr/>
        <w:t>Это моя воля, как бы мала она ни была!</w:t>
      </w:r>
    </w:p>
    <w:p>
      <w:pPr>
        <w:pStyle w:val="Normal"/>
        <w:widowControl w:val="false"/>
        <w:autoSpaceDE w:val="false"/>
        <w:rPr/>
      </w:pPr>
      <w:r>
        <w:rPr/>
      </w:r>
    </w:p>
    <w:p>
      <w:pPr>
        <w:pStyle w:val="Normal"/>
        <w:widowControl w:val="false"/>
        <w:autoSpaceDE w:val="false"/>
        <w:rPr/>
      </w:pPr>
      <w:r>
        <w:rPr/>
        <w:t>Молитвы,  песнопения  и  призывы, обращенные  к  Богине  и  Богу</w:t>
      </w:r>
    </w:p>
    <w:p>
      <w:pPr>
        <w:pStyle w:val="Normal"/>
        <w:widowControl w:val="false"/>
        <w:autoSpaceDE w:val="false"/>
        <w:rPr/>
      </w:pPr>
      <w:r>
        <w:rPr/>
      </w:r>
    </w:p>
    <w:p>
      <w:pPr>
        <w:pStyle w:val="Normal"/>
        <w:widowControl w:val="false"/>
        <w:autoSpaceDE w:val="false"/>
        <w:rPr/>
      </w:pPr>
      <w:r>
        <w:rPr/>
        <w:t>Эти молитвы могут быть использованы для призыва</w:t>
        <w:softHyphen/>
        <w:t>ния Богини и Бога во время ритуалов, после создания магического круга. Конечно, допустимо использовать и любые другие, которые вы сочините или найдете в дру</w:t>
        <w:softHyphen/>
        <w:t>гих источниках.</w:t>
      </w:r>
    </w:p>
    <w:p>
      <w:pPr>
        <w:pStyle w:val="Normal"/>
        <w:widowControl w:val="false"/>
        <w:autoSpaceDE w:val="false"/>
        <w:rPr/>
      </w:pPr>
      <w:r>
        <w:rPr/>
        <w:t>Несколько песнопений, помогающих высвобожде</w:t>
        <w:softHyphen/>
        <w:t>нию энергии и объединению с богами, я также вклю</w:t>
        <w:softHyphen/>
        <w:t>чил сюда.</w:t>
      </w:r>
    </w:p>
    <w:p>
      <w:pPr>
        <w:pStyle w:val="Normal"/>
        <w:widowControl w:val="false"/>
        <w:autoSpaceDE w:val="false"/>
        <w:rPr/>
      </w:pPr>
      <w:r>
        <w:rPr/>
        <w:t>Некоторые из призывов я сделал в виде стихов, придав им размер и рифму, некоторые оставил как ре</w:t>
        <w:softHyphen/>
        <w:t>читативы. Это просто говорит о моей способности к стихосложению. Но в то же время, ритм связывает на</w:t>
        <w:softHyphen/>
        <w:t>ше материальное сознание с подсознанием или духов</w:t>
        <w:softHyphen/>
        <w:t>ным разумом, позволяя ему переходить в состояние ритуального созна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Некоторые из молитв связаны с особыми божества</w:t>
        <w:softHyphen/>
        <w:t>ми, но, как писала Дион Форчун: "Все боги являются одним Богом, и все богини — одной Богиней, но лишь один Посвящающий".</w:t>
      </w:r>
    </w:p>
    <w:p>
      <w:pPr>
        <w:pStyle w:val="Normal"/>
        <w:widowControl w:val="false"/>
        <w:autoSpaceDE w:val="false"/>
        <w:rPr/>
      </w:pPr>
      <w:r>
        <w:rPr/>
      </w:r>
    </w:p>
    <w:p>
      <w:pPr>
        <w:pStyle w:val="Normal"/>
        <w:widowControl w:val="false"/>
        <w:autoSpaceDE w:val="false"/>
        <w:rPr/>
      </w:pPr>
      <w:r>
        <w:rPr/>
        <w:t>Призыв к Богине</w:t>
      </w:r>
    </w:p>
    <w:p>
      <w:pPr>
        <w:pStyle w:val="Normal"/>
        <w:widowControl w:val="false"/>
        <w:autoSpaceDE w:val="false"/>
        <w:rPr/>
      </w:pPr>
      <w:r>
        <w:rPr/>
      </w:r>
    </w:p>
    <w:p>
      <w:pPr>
        <w:pStyle w:val="Normal"/>
        <w:widowControl w:val="false"/>
        <w:autoSpaceDE w:val="false"/>
        <w:rPr/>
      </w:pPr>
      <w:r>
        <w:rPr/>
        <w:t>Сияющая полумесяцем на звездном небе, Цветущая на плодородном поле, Текущая в океанской глубине, Благословляющая теплым дождем, Услышь мою песню из круга камней, Озари меня мистическим светом, Пробуди меня своей серебряной музыкой Будь со мной в моем священном обряде!</w:t>
      </w:r>
    </w:p>
    <w:p>
      <w:pPr>
        <w:pStyle w:val="Normal"/>
        <w:widowControl w:val="false"/>
        <w:autoSpaceDE w:val="false"/>
        <w:rPr/>
      </w:pPr>
      <w:r>
        <w:rPr/>
        <w:t>Призыв  к Богу</w:t>
      </w:r>
    </w:p>
    <w:p>
      <w:pPr>
        <w:pStyle w:val="Normal"/>
        <w:widowControl w:val="false"/>
        <w:autoSpaceDE w:val="false"/>
        <w:rPr/>
      </w:pPr>
      <w:r>
        <w:rPr/>
        <w:t>О, Великий Бог Пан,</w:t>
      </w:r>
    </w:p>
    <w:p>
      <w:pPr>
        <w:pStyle w:val="Normal"/>
        <w:widowControl w:val="false"/>
        <w:autoSpaceDE w:val="false"/>
        <w:rPr/>
      </w:pPr>
      <w:r>
        <w:rPr/>
        <w:t>Животное и человек,</w:t>
      </w:r>
    </w:p>
    <w:p>
      <w:pPr>
        <w:pStyle w:val="Normal"/>
        <w:widowControl w:val="false"/>
        <w:autoSpaceDE w:val="false"/>
        <w:rPr/>
      </w:pPr>
      <w:r>
        <w:rPr/>
        <w:t>Козий пастух, и Повелитель Земли!</w:t>
      </w:r>
    </w:p>
    <w:p>
      <w:pPr>
        <w:pStyle w:val="Normal"/>
        <w:widowControl w:val="false"/>
        <w:autoSpaceDE w:val="false"/>
        <w:rPr/>
      </w:pPr>
      <w:r>
        <w:rPr/>
        <w:t>Я зову тебя посетить мой ритуал</w:t>
      </w:r>
    </w:p>
    <w:p>
      <w:pPr>
        <w:pStyle w:val="Normal"/>
        <w:widowControl w:val="false"/>
        <w:autoSpaceDE w:val="false"/>
        <w:rPr/>
      </w:pPr>
      <w:r>
        <w:rPr/>
        <w:t>В самую магическую из ночей.</w:t>
      </w:r>
    </w:p>
    <w:p>
      <w:pPr>
        <w:pStyle w:val="Normal"/>
        <w:widowControl w:val="false"/>
        <w:autoSpaceDE w:val="false"/>
        <w:rPr/>
      </w:pPr>
      <w:r>
        <w:rPr/>
        <w:t>Бог вина,</w:t>
      </w:r>
    </w:p>
    <w:p>
      <w:pPr>
        <w:pStyle w:val="Normal"/>
        <w:widowControl w:val="false"/>
        <w:autoSpaceDE w:val="false"/>
        <w:rPr/>
      </w:pPr>
      <w:r>
        <w:rPr/>
        <w:t>Бог винограда,</w:t>
      </w:r>
    </w:p>
    <w:p>
      <w:pPr>
        <w:pStyle w:val="Normal"/>
        <w:widowControl w:val="false"/>
        <w:autoSpaceDE w:val="false"/>
        <w:rPr/>
      </w:pPr>
      <w:r>
        <w:rPr/>
        <w:t>Бог полей и бог коров,</w:t>
      </w:r>
    </w:p>
    <w:p>
      <w:pPr>
        <w:pStyle w:val="Normal"/>
        <w:widowControl w:val="false"/>
        <w:autoSpaceDE w:val="false"/>
        <w:rPr/>
      </w:pPr>
      <w:r>
        <w:rPr/>
        <w:t>Приди в мой круг с любовью</w:t>
      </w:r>
    </w:p>
    <w:p>
      <w:pPr>
        <w:pStyle w:val="Normal"/>
        <w:widowControl w:val="false"/>
        <w:autoSpaceDE w:val="false"/>
        <w:rPr/>
      </w:pPr>
      <w:r>
        <w:rPr/>
        <w:t>И пошли свое благословение всему сущему.</w:t>
      </w:r>
    </w:p>
    <w:p>
      <w:pPr>
        <w:pStyle w:val="Normal"/>
        <w:widowControl w:val="false"/>
        <w:autoSpaceDE w:val="false"/>
        <w:rPr/>
      </w:pPr>
      <w:r>
        <w:rPr/>
        <w:t>Помоги мне исцелять,</w:t>
      </w:r>
    </w:p>
    <w:p>
      <w:pPr>
        <w:pStyle w:val="Normal"/>
        <w:widowControl w:val="false"/>
        <w:autoSpaceDE w:val="false"/>
        <w:rPr/>
      </w:pPr>
      <w:r>
        <w:rPr/>
        <w:t>Помоги мне ощущать,</w:t>
      </w:r>
    </w:p>
    <w:p>
      <w:pPr>
        <w:pStyle w:val="Normal"/>
        <w:widowControl w:val="false"/>
        <w:autoSpaceDE w:val="false"/>
        <w:rPr/>
      </w:pPr>
      <w:r>
        <w:rPr/>
        <w:t>Помоги мне нести силу любви и добра!</w:t>
      </w:r>
    </w:p>
    <w:p>
      <w:pPr>
        <w:pStyle w:val="Normal"/>
        <w:widowControl w:val="false"/>
        <w:autoSpaceDE w:val="false"/>
        <w:rPr/>
      </w:pPr>
      <w:r>
        <w:rPr/>
        <w:t>Пан лесов, Пан полян,</w:t>
      </w:r>
    </w:p>
    <w:p>
      <w:pPr>
        <w:pStyle w:val="Normal"/>
        <w:widowControl w:val="false"/>
        <w:autoSpaceDE w:val="false"/>
        <w:rPr/>
      </w:pPr>
      <w:r>
        <w:rPr/>
        <w:t>Будь со мной, насколько позволит моя магия!</w:t>
      </w:r>
    </w:p>
    <w:p>
      <w:pPr>
        <w:pStyle w:val="Normal"/>
        <w:widowControl w:val="false"/>
        <w:autoSpaceDE w:val="false"/>
        <w:rPr/>
      </w:pPr>
      <w:r>
        <w:rPr/>
        <w:t>Призыв  Изиды</w:t>
      </w:r>
    </w:p>
    <w:p>
      <w:pPr>
        <w:pStyle w:val="Normal"/>
        <w:widowControl w:val="false"/>
        <w:autoSpaceDE w:val="false"/>
        <w:rPr/>
      </w:pPr>
      <w:r>
        <w:rPr/>
        <w:t>Изида Лунная,</w:t>
      </w:r>
    </w:p>
    <w:p>
      <w:pPr>
        <w:pStyle w:val="Normal"/>
        <w:widowControl w:val="false"/>
        <w:autoSpaceDE w:val="false"/>
        <w:rPr/>
      </w:pPr>
      <w:r>
        <w:rPr/>
        <w:t>Ты — все,  что было,</w:t>
      </w:r>
    </w:p>
    <w:p>
      <w:pPr>
        <w:pStyle w:val="Normal"/>
        <w:widowControl w:val="false"/>
        <w:autoSpaceDE w:val="false"/>
        <w:rPr/>
      </w:pPr>
      <w:r>
        <w:rPr/>
        <w:t>Что есть</w:t>
      </w:r>
    </w:p>
    <w:p>
      <w:pPr>
        <w:pStyle w:val="Normal"/>
        <w:widowControl w:val="false"/>
        <w:autoSpaceDE w:val="false"/>
        <w:rPr/>
      </w:pPr>
      <w:r>
        <w:rPr/>
        <w:t>и что будет.</w:t>
      </w:r>
    </w:p>
    <w:p>
      <w:pPr>
        <w:pStyle w:val="Normal"/>
        <w:widowControl w:val="false"/>
        <w:autoSpaceDE w:val="false"/>
        <w:rPr/>
      </w:pPr>
      <w:r>
        <w:rPr/>
        <w:t>Приди, неузнанная Королева ночи!</w:t>
      </w:r>
    </w:p>
    <w:p>
      <w:pPr>
        <w:pStyle w:val="Normal"/>
        <w:widowControl w:val="false"/>
        <w:autoSpaceDE w:val="false"/>
        <w:rPr/>
      </w:pPr>
      <w:r>
        <w:rPr/>
        <w:t>Приди, как аромат священного лотоса</w:t>
      </w:r>
    </w:p>
    <w:p>
      <w:pPr>
        <w:pStyle w:val="Normal"/>
        <w:widowControl w:val="false"/>
        <w:autoSpaceDE w:val="false"/>
        <w:rPr/>
      </w:pPr>
      <w:r>
        <w:rPr/>
        <w:t>Наполни мой круг</w:t>
      </w:r>
    </w:p>
    <w:p>
      <w:pPr>
        <w:pStyle w:val="Normal"/>
        <w:widowControl w:val="false"/>
        <w:autoSpaceDE w:val="false"/>
        <w:rPr/>
      </w:pPr>
      <w:r>
        <w:rPr/>
        <w:t>Любовью и магией.</w:t>
      </w:r>
    </w:p>
    <w:p>
      <w:pPr>
        <w:pStyle w:val="Normal"/>
        <w:widowControl w:val="false"/>
        <w:autoSpaceDE w:val="false"/>
        <w:rPr/>
      </w:pPr>
      <w:r>
        <w:rPr/>
        <w:t>Опустись на мой круг,</w:t>
      </w:r>
    </w:p>
    <w:p>
      <w:pPr>
        <w:pStyle w:val="Normal"/>
        <w:widowControl w:val="false"/>
        <w:autoSpaceDE w:val="false"/>
        <w:rPr/>
      </w:pPr>
      <w:r>
        <w:rPr/>
        <w:t>Я молю,</w:t>
      </w:r>
    </w:p>
    <w:p>
      <w:pPr>
        <w:pStyle w:val="Normal"/>
        <w:widowControl w:val="false"/>
        <w:autoSpaceDE w:val="false"/>
        <w:rPr/>
      </w:pPr>
      <w:r>
        <w:rPr/>
        <w:t>О, Священная Изида!</w:t>
      </w:r>
    </w:p>
    <w:p>
      <w:pPr>
        <w:pStyle w:val="Normal"/>
        <w:widowControl w:val="false"/>
        <w:autoSpaceDE w:val="false"/>
        <w:rPr/>
      </w:pPr>
      <w:r>
        <w:rPr/>
      </w:r>
    </w:p>
    <w:p>
      <w:pPr>
        <w:pStyle w:val="Normal"/>
        <w:widowControl w:val="false"/>
        <w:autoSpaceDE w:val="false"/>
        <w:rPr/>
      </w:pPr>
      <w:r>
        <w:rPr/>
        <w:t>Молитва Рогатому Богу</w:t>
      </w:r>
    </w:p>
    <w:p>
      <w:pPr>
        <w:pStyle w:val="Normal"/>
        <w:widowControl w:val="false"/>
        <w:autoSpaceDE w:val="false"/>
        <w:rPr/>
      </w:pPr>
      <w:r>
        <w:rPr/>
        <w:t>Рогатый Бог диких пустошей,</w:t>
      </w:r>
    </w:p>
    <w:p>
      <w:pPr>
        <w:pStyle w:val="Normal"/>
        <w:widowControl w:val="false"/>
        <w:autoSpaceDE w:val="false"/>
        <w:rPr/>
      </w:pPr>
      <w:r>
        <w:rPr/>
        <w:t xml:space="preserve">Крылатый Бог сверкающего неба,                 </w:t>
      </w:r>
    </w:p>
    <w:p>
      <w:pPr>
        <w:pStyle w:val="Normal"/>
        <w:widowControl w:val="false"/>
        <w:autoSpaceDE w:val="false"/>
        <w:rPr/>
      </w:pPr>
      <w:r>
        <w:rPr/>
        <w:t>Лучистый Бог великого Солнца,</w:t>
      </w:r>
    </w:p>
    <w:p>
      <w:pPr>
        <w:pStyle w:val="Normal"/>
        <w:widowControl w:val="false"/>
        <w:autoSpaceDE w:val="false"/>
        <w:rPr/>
      </w:pPr>
      <w:r>
        <w:rPr/>
        <w:t>Павший Бог самхеиновых слез -</w:t>
      </w:r>
    </w:p>
    <w:p>
      <w:pPr>
        <w:pStyle w:val="Normal"/>
        <w:widowControl w:val="false"/>
        <w:autoSpaceDE w:val="false"/>
        <w:rPr/>
      </w:pPr>
      <w:r>
        <w:rPr/>
        <w:t>Я взываю к тебе из Круга стоящих камней,</w:t>
      </w:r>
    </w:p>
    <w:p>
      <w:pPr>
        <w:pStyle w:val="Normal"/>
        <w:widowControl w:val="false"/>
        <w:autoSpaceDE w:val="false"/>
        <w:rPr/>
      </w:pPr>
      <w:r>
        <w:rPr/>
        <w:t>Молю тебя,  О, Древний,</w:t>
      </w:r>
    </w:p>
    <w:p>
      <w:pPr>
        <w:pStyle w:val="Normal"/>
        <w:widowControl w:val="false"/>
        <w:autoSpaceDE w:val="false"/>
        <w:rPr/>
      </w:pPr>
      <w:r>
        <w:rPr/>
        <w:t>Снизойди и освяти мой мистический обряд -</w:t>
      </w:r>
    </w:p>
    <w:p>
      <w:pPr>
        <w:pStyle w:val="Normal"/>
        <w:widowControl w:val="false"/>
        <w:autoSpaceDE w:val="false"/>
        <w:rPr/>
      </w:pPr>
      <w:r>
        <w:rPr/>
        <w:t>О, Прекрасный Повелитель горящего Солнца!</w:t>
      </w:r>
    </w:p>
    <w:p>
      <w:pPr>
        <w:pStyle w:val="Normal"/>
        <w:widowControl w:val="false"/>
        <w:autoSpaceDE w:val="false"/>
        <w:rPr/>
      </w:pPr>
      <w:r>
        <w:rPr/>
      </w:r>
    </w:p>
    <w:p>
      <w:pPr>
        <w:pStyle w:val="Normal"/>
        <w:widowControl w:val="false"/>
        <w:autoSpaceDE w:val="false"/>
        <w:rPr/>
      </w:pPr>
      <w:r>
        <w:rPr/>
        <w:t>Песнь новолуния к Диане</w:t>
      </w:r>
    </w:p>
    <w:p>
      <w:pPr>
        <w:pStyle w:val="Normal"/>
        <w:widowControl w:val="false"/>
        <w:autoSpaceDE w:val="false"/>
        <w:rPr/>
      </w:pPr>
      <w:r>
        <w:rPr/>
      </w:r>
    </w:p>
    <w:p>
      <w:pPr>
        <w:pStyle w:val="Normal"/>
        <w:widowControl w:val="false"/>
        <w:autoSpaceDE w:val="false"/>
        <w:rPr/>
      </w:pPr>
      <w:r>
        <w:rPr/>
        <w:t xml:space="preserve">Прибывает, прибывает, растет, растет, </w:t>
      </w:r>
    </w:p>
    <w:p>
      <w:pPr>
        <w:pStyle w:val="Normal"/>
        <w:widowControl w:val="false"/>
        <w:autoSpaceDE w:val="false"/>
        <w:rPr/>
      </w:pPr>
      <w:r>
        <w:rPr/>
        <w:t>Сила Дианы течет, течет, (повторить)</w:t>
      </w:r>
    </w:p>
    <w:p>
      <w:pPr>
        <w:pStyle w:val="Normal"/>
        <w:widowControl w:val="false"/>
        <w:autoSpaceDE w:val="false"/>
        <w:rPr/>
      </w:pPr>
      <w:r>
        <w:rPr/>
      </w:r>
    </w:p>
    <w:p>
      <w:pPr>
        <w:pStyle w:val="Normal"/>
        <w:widowControl w:val="false"/>
        <w:autoSpaceDE w:val="false"/>
        <w:rPr/>
      </w:pPr>
      <w:r>
        <w:rPr/>
        <w:t>Призыв к Богу</w:t>
      </w:r>
    </w:p>
    <w:p>
      <w:pPr>
        <w:pStyle w:val="Normal"/>
        <w:widowControl w:val="false"/>
        <w:autoSpaceDE w:val="false"/>
        <w:rPr/>
      </w:pPr>
      <w:r>
        <w:rPr/>
      </w:r>
    </w:p>
    <w:p>
      <w:pPr>
        <w:pStyle w:val="Normal"/>
        <w:widowControl w:val="false"/>
        <w:autoSpaceDE w:val="false"/>
        <w:rPr/>
      </w:pPr>
      <w:r>
        <w:rPr/>
        <w:t>Древний Бог лесных глубин,</w:t>
      </w:r>
    </w:p>
    <w:p>
      <w:pPr>
        <w:pStyle w:val="Normal"/>
        <w:widowControl w:val="false"/>
        <w:autoSpaceDE w:val="false"/>
        <w:rPr/>
      </w:pPr>
      <w:r>
        <w:rPr/>
        <w:t>Хозяин тварей и Солнца</w:t>
      </w:r>
    </w:p>
    <w:p>
      <w:pPr>
        <w:pStyle w:val="Normal"/>
        <w:widowControl w:val="false"/>
        <w:autoSpaceDE w:val="false"/>
        <w:rPr/>
      </w:pPr>
      <w:r>
        <w:rPr/>
        <w:t>Здесь, где мир молча спит.</w:t>
      </w:r>
    </w:p>
    <w:p>
      <w:pPr>
        <w:pStyle w:val="Normal"/>
        <w:widowControl w:val="false"/>
        <w:autoSpaceDE w:val="false"/>
        <w:rPr/>
      </w:pPr>
      <w:r>
        <w:rPr/>
        <w:t>Когда день наступил</w:t>
      </w:r>
    </w:p>
    <w:p>
      <w:pPr>
        <w:pStyle w:val="Normal"/>
        <w:widowControl w:val="false"/>
        <w:autoSpaceDE w:val="false"/>
        <w:rPr/>
      </w:pPr>
      <w:r>
        <w:rPr/>
        <w:t>Я зову тебя в древний путь,</w:t>
      </w:r>
    </w:p>
    <w:p>
      <w:pPr>
        <w:pStyle w:val="Normal"/>
        <w:widowControl w:val="false"/>
        <w:autoSpaceDE w:val="false"/>
        <w:rPr/>
      </w:pPr>
      <w:r>
        <w:rPr/>
        <w:t>Сюда в мой круг.</w:t>
      </w:r>
    </w:p>
    <w:p>
      <w:pPr>
        <w:pStyle w:val="Normal"/>
        <w:widowControl w:val="false"/>
        <w:autoSpaceDE w:val="false"/>
        <w:rPr/>
      </w:pPr>
      <w:r>
        <w:rPr/>
        <w:t>Прошу, услышь мою молитву</w:t>
      </w:r>
    </w:p>
    <w:p>
      <w:pPr>
        <w:pStyle w:val="Normal"/>
        <w:widowControl w:val="false"/>
        <w:autoSpaceDE w:val="false"/>
        <w:rPr/>
      </w:pPr>
      <w:r>
        <w:rPr/>
        <w:t>И пошли вниз силу Твоего Солнца.</w:t>
      </w:r>
    </w:p>
    <w:p>
      <w:pPr>
        <w:pStyle w:val="Normal"/>
        <w:widowControl w:val="false"/>
        <w:autoSpaceDE w:val="false"/>
        <w:rPr/>
      </w:pPr>
      <w:r>
        <w:rPr/>
      </w:r>
    </w:p>
    <w:p>
      <w:pPr>
        <w:pStyle w:val="Normal"/>
        <w:widowControl w:val="false"/>
        <w:autoSpaceDE w:val="false"/>
        <w:rPr/>
      </w:pPr>
      <w:r>
        <w:rPr/>
        <w:t>Призыв  к Богине</w:t>
      </w:r>
    </w:p>
    <w:p>
      <w:pPr>
        <w:pStyle w:val="Normal"/>
        <w:widowControl w:val="false"/>
        <w:autoSpaceDE w:val="false"/>
        <w:rPr/>
      </w:pPr>
      <w:r>
        <w:rPr/>
      </w:r>
    </w:p>
    <w:p>
      <w:pPr>
        <w:pStyle w:val="Normal"/>
        <w:widowControl w:val="false"/>
        <w:autoSpaceDE w:val="false"/>
        <w:rPr/>
      </w:pPr>
      <w:r>
        <w:rPr/>
        <w:t>Прекрасная Богиня,</w:t>
      </w:r>
    </w:p>
    <w:p>
      <w:pPr>
        <w:pStyle w:val="Normal"/>
        <w:widowControl w:val="false"/>
        <w:autoSpaceDE w:val="false"/>
        <w:rPr/>
      </w:pPr>
      <w:r>
        <w:rPr/>
        <w:t>Ты — Королева Богов,</w:t>
      </w:r>
    </w:p>
    <w:p>
      <w:pPr>
        <w:pStyle w:val="Normal"/>
        <w:widowControl w:val="false"/>
        <w:autoSpaceDE w:val="false"/>
        <w:rPr/>
      </w:pPr>
      <w:r>
        <w:rPr/>
        <w:t>Лампа в ночи,</w:t>
      </w:r>
    </w:p>
    <w:p>
      <w:pPr>
        <w:pStyle w:val="Normal"/>
        <w:widowControl w:val="false"/>
        <w:autoSpaceDE w:val="false"/>
        <w:rPr/>
      </w:pPr>
      <w:r>
        <w:rPr/>
        <w:t>создательница всего дикого и свободного,</w:t>
      </w:r>
    </w:p>
    <w:p>
      <w:pPr>
        <w:pStyle w:val="Normal"/>
        <w:widowControl w:val="false"/>
        <w:autoSpaceDE w:val="false"/>
        <w:rPr/>
      </w:pPr>
      <w:r>
        <w:rPr/>
        <w:t>Мать женщин и мужчин,</w:t>
      </w:r>
    </w:p>
    <w:p>
      <w:pPr>
        <w:pStyle w:val="Normal"/>
        <w:widowControl w:val="false"/>
        <w:autoSpaceDE w:val="false"/>
        <w:rPr/>
      </w:pPr>
      <w:r>
        <w:rPr/>
        <w:t xml:space="preserve"> </w:t>
      </w:r>
      <w:r>
        <w:rPr/>
        <w:t>защитница колдунов.</w:t>
      </w:r>
    </w:p>
    <w:p>
      <w:pPr>
        <w:pStyle w:val="Normal"/>
        <w:widowControl w:val="false"/>
        <w:autoSpaceDE w:val="false"/>
        <w:rPr/>
      </w:pPr>
      <w:r>
        <w:rPr/>
        <w:t>Опустись, я молю, Силой Лунного Света На мой круг сейчас</w:t>
      </w:r>
    </w:p>
    <w:p>
      <w:pPr>
        <w:pStyle w:val="Normal"/>
        <w:widowControl w:val="false"/>
        <w:autoSpaceDE w:val="false"/>
        <w:rPr/>
      </w:pPr>
      <w:r>
        <w:rPr/>
        <w:t>.</w:t>
      </w:r>
    </w:p>
    <w:p>
      <w:pPr>
        <w:pStyle w:val="Normal"/>
        <w:widowControl w:val="false"/>
        <w:autoSpaceDE w:val="false"/>
        <w:rPr/>
      </w:pPr>
      <w:r>
        <w:rPr/>
        <w:t>Призыв  к Богу</w:t>
      </w:r>
    </w:p>
    <w:p>
      <w:pPr>
        <w:pStyle w:val="Normal"/>
        <w:widowControl w:val="false"/>
        <w:autoSpaceDE w:val="false"/>
        <w:rPr/>
      </w:pPr>
      <w:r>
        <w:rPr/>
      </w:r>
    </w:p>
    <w:p>
      <w:pPr>
        <w:pStyle w:val="Normal"/>
        <w:widowControl w:val="false"/>
        <w:autoSpaceDE w:val="false"/>
        <w:rPr/>
      </w:pPr>
      <w:r>
        <w:rPr/>
        <w:t xml:space="preserve">Ты — Король Богов, </w:t>
      </w:r>
    </w:p>
    <w:p>
      <w:pPr>
        <w:pStyle w:val="Normal"/>
        <w:widowControl w:val="false"/>
        <w:autoSpaceDE w:val="false"/>
        <w:rPr/>
      </w:pPr>
      <w:r>
        <w:rPr/>
        <w:t xml:space="preserve">Повелитель Солнца, Хозяин всего дикого и свободного, </w:t>
      </w:r>
    </w:p>
    <w:p>
      <w:pPr>
        <w:pStyle w:val="Normal"/>
        <w:widowControl w:val="false"/>
        <w:autoSpaceDE w:val="false"/>
        <w:rPr/>
      </w:pPr>
      <w:r>
        <w:rPr/>
        <w:t>Отец женщин и мужчин,</w:t>
      </w:r>
    </w:p>
    <w:p>
      <w:pPr>
        <w:pStyle w:val="Normal"/>
        <w:widowControl w:val="false"/>
        <w:autoSpaceDE w:val="false"/>
        <w:rPr/>
      </w:pPr>
      <w:r>
        <w:rPr/>
        <w:t>муж Лунной Богиня и защитник колдунов!</w:t>
      </w:r>
    </w:p>
    <w:p>
      <w:pPr>
        <w:pStyle w:val="Normal"/>
        <w:widowControl w:val="false"/>
        <w:autoSpaceDE w:val="false"/>
        <w:rPr/>
      </w:pPr>
      <w:r>
        <w:rPr/>
        <w:t>Опустись,  Силой Солнечного Света На мой круг сейчас!</w:t>
      </w:r>
    </w:p>
    <w:p>
      <w:pPr>
        <w:pStyle w:val="Normal"/>
        <w:widowControl w:val="false"/>
        <w:autoSpaceDE w:val="false"/>
        <w:rPr/>
      </w:pPr>
      <w:r>
        <w:rPr/>
      </w:r>
    </w:p>
    <w:p>
      <w:pPr>
        <w:pStyle w:val="Normal"/>
        <w:widowControl w:val="false"/>
        <w:autoSpaceDE w:val="false"/>
        <w:rPr/>
      </w:pPr>
      <w:r>
        <w:rPr/>
        <w:t>Песня Богине</w:t>
      </w:r>
    </w:p>
    <w:p>
      <w:pPr>
        <w:pStyle w:val="Normal"/>
        <w:widowControl w:val="false"/>
        <w:autoSpaceDE w:val="false"/>
        <w:rPr/>
      </w:pPr>
      <w:r>
        <w:rPr/>
      </w:r>
    </w:p>
    <w:p>
      <w:pPr>
        <w:pStyle w:val="Normal"/>
        <w:widowControl w:val="false"/>
        <w:autoSpaceDE w:val="false"/>
        <w:rPr/>
      </w:pPr>
      <w:r>
        <w:rPr/>
        <w:t>Луна, Луна, Луна, Диана,</w:t>
      </w:r>
    </w:p>
    <w:p>
      <w:pPr>
        <w:pStyle w:val="Normal"/>
        <w:widowControl w:val="false"/>
        <w:autoSpaceDE w:val="false"/>
        <w:rPr/>
      </w:pPr>
      <w:r>
        <w:rPr/>
        <w:t>Луна, Луна, Луна, Лиана!</w:t>
      </w:r>
    </w:p>
    <w:p>
      <w:pPr>
        <w:pStyle w:val="Normal"/>
        <w:widowControl w:val="false"/>
        <w:autoSpaceDE w:val="false"/>
        <w:rPr/>
      </w:pPr>
      <w:r>
        <w:rPr/>
        <w:t>Освяти меня, освяти меня,  освяти меня, Диана,</w:t>
      </w:r>
    </w:p>
    <w:p>
      <w:pPr>
        <w:pStyle w:val="Normal"/>
        <w:widowControl w:val="false"/>
        <w:autoSpaceDE w:val="false"/>
        <w:rPr/>
      </w:pPr>
      <w:r>
        <w:rPr/>
        <w:t>Луна, Луна, Луна, Диана.</w:t>
      </w:r>
    </w:p>
    <w:p>
      <w:pPr>
        <w:pStyle w:val="Normal"/>
        <w:widowControl w:val="false"/>
        <w:autoSpaceDE w:val="false"/>
        <w:rPr/>
      </w:pPr>
      <w:r>
        <w:rPr/>
        <w:t>(повторить)</w:t>
      </w:r>
    </w:p>
    <w:p>
      <w:pPr>
        <w:pStyle w:val="Normal"/>
        <w:widowControl w:val="false"/>
        <w:autoSpaceDE w:val="false"/>
        <w:rPr/>
      </w:pPr>
      <w:r>
        <w:rPr/>
      </w:r>
    </w:p>
    <w:p>
      <w:pPr>
        <w:pStyle w:val="Normal"/>
        <w:widowControl w:val="false"/>
        <w:autoSpaceDE w:val="false"/>
        <w:rPr/>
      </w:pPr>
      <w:r>
        <w:rPr/>
        <w:t>Вечерняя  песня Богу</w:t>
      </w:r>
    </w:p>
    <w:p>
      <w:pPr>
        <w:pStyle w:val="Normal"/>
        <w:widowControl w:val="false"/>
        <w:autoSpaceDE w:val="false"/>
        <w:rPr/>
      </w:pPr>
      <w:r>
        <w:rPr/>
      </w:r>
    </w:p>
    <w:p>
      <w:pPr>
        <w:pStyle w:val="Normal"/>
        <w:widowControl w:val="false"/>
        <w:autoSpaceDE w:val="false"/>
        <w:rPr/>
      </w:pPr>
      <w:r>
        <w:rPr/>
        <w:t>Здравствуй,  благородное Солнце, Управитель дня, Поднимайся утром,</w:t>
      </w:r>
    </w:p>
    <w:p>
      <w:pPr>
        <w:pStyle w:val="Normal"/>
        <w:widowControl w:val="false"/>
        <w:autoSpaceDE w:val="false"/>
        <w:rPr/>
      </w:pPr>
      <w:r>
        <w:rPr/>
        <w:t>Чтобы осветить мой путь.</w:t>
      </w:r>
    </w:p>
    <w:p>
      <w:pPr>
        <w:pStyle w:val="Normal"/>
        <w:widowControl w:val="false"/>
        <w:autoSpaceDE w:val="false"/>
        <w:rPr/>
      </w:pPr>
      <w:r>
        <w:rPr/>
        <w:t>(должно произноситься на закате)</w:t>
      </w:r>
    </w:p>
    <w:p>
      <w:pPr>
        <w:pStyle w:val="Normal"/>
        <w:widowControl w:val="false"/>
        <w:autoSpaceDE w:val="false"/>
        <w:rPr/>
      </w:pPr>
      <w:r>
        <w:rPr/>
      </w:r>
    </w:p>
    <w:p>
      <w:pPr>
        <w:pStyle w:val="Normal"/>
        <w:widowControl w:val="false"/>
        <w:autoSpaceDE w:val="false"/>
        <w:rPr/>
      </w:pPr>
      <w:r>
        <w:rPr/>
        <w:t>Вечерняя  песня Богине</w:t>
      </w:r>
    </w:p>
    <w:p>
      <w:pPr>
        <w:pStyle w:val="Normal"/>
        <w:widowControl w:val="false"/>
        <w:autoSpaceDE w:val="false"/>
        <w:rPr/>
      </w:pPr>
      <w:r>
        <w:rPr/>
      </w:r>
    </w:p>
    <w:p>
      <w:pPr>
        <w:pStyle w:val="Normal"/>
        <w:widowControl w:val="false"/>
        <w:autoSpaceDE w:val="false"/>
        <w:rPr/>
      </w:pPr>
      <w:r>
        <w:rPr/>
        <w:t>Здравствуй, благородная Луна,</w:t>
      </w:r>
    </w:p>
    <w:p>
      <w:pPr>
        <w:pStyle w:val="Normal"/>
        <w:widowControl w:val="false"/>
        <w:autoSpaceDE w:val="false"/>
        <w:rPr/>
      </w:pPr>
      <w:r>
        <w:rPr/>
        <w:t>Управительница ночи,</w:t>
      </w:r>
    </w:p>
    <w:p>
      <w:pPr>
        <w:pStyle w:val="Normal"/>
        <w:widowControl w:val="false"/>
        <w:autoSpaceDE w:val="false"/>
        <w:rPr/>
      </w:pPr>
      <w:r>
        <w:rPr/>
        <w:t>Храни меня и мой разум,</w:t>
      </w:r>
    </w:p>
    <w:p>
      <w:pPr>
        <w:pStyle w:val="Normal"/>
        <w:widowControl w:val="false"/>
        <w:autoSpaceDE w:val="false"/>
        <w:rPr/>
      </w:pPr>
      <w:r>
        <w:rPr/>
        <w:t>Пока светишь.</w:t>
      </w:r>
    </w:p>
    <w:p>
      <w:pPr>
        <w:pStyle w:val="Normal"/>
        <w:widowControl w:val="false"/>
        <w:autoSpaceDE w:val="false"/>
        <w:rPr/>
      </w:pPr>
      <w:r>
        <w:rPr/>
        <w:t>(ночью, во время пристального вглядывания в Луну)</w:t>
      </w:r>
    </w:p>
    <w:p>
      <w:pPr>
        <w:pStyle w:val="Normal"/>
        <w:widowControl w:val="false"/>
        <w:autoSpaceDE w:val="false"/>
        <w:rPr/>
      </w:pPr>
      <w:r>
        <w:rPr/>
      </w:r>
    </w:p>
    <w:p>
      <w:pPr>
        <w:pStyle w:val="Normal"/>
        <w:widowControl w:val="false"/>
        <w:autoSpaceDE w:val="false"/>
        <w:rPr/>
      </w:pPr>
      <w:r>
        <w:rPr/>
        <w:t>Песня Богине</w:t>
      </w:r>
    </w:p>
    <w:p>
      <w:pPr>
        <w:pStyle w:val="Normal"/>
        <w:widowControl w:val="false"/>
        <w:autoSpaceDE w:val="false"/>
        <w:rPr/>
      </w:pPr>
      <w:r>
        <w:rPr/>
      </w:r>
    </w:p>
    <w:p>
      <w:pPr>
        <w:pStyle w:val="Normal"/>
        <w:widowControl w:val="false"/>
        <w:autoSpaceDE w:val="false"/>
        <w:rPr/>
      </w:pPr>
      <w:r>
        <w:rPr/>
        <w:t>Лааааааааааааааа</w:t>
      </w:r>
    </w:p>
    <w:p>
      <w:pPr>
        <w:pStyle w:val="Normal"/>
        <w:widowControl w:val="false"/>
        <w:autoSpaceDE w:val="false"/>
        <w:rPr/>
      </w:pPr>
      <w:r>
        <w:rPr/>
        <w:t>Оооооооооооооооо</w:t>
      </w:r>
    </w:p>
    <w:p>
      <w:pPr>
        <w:pStyle w:val="Normal"/>
        <w:widowControl w:val="false"/>
        <w:autoSpaceDE w:val="false"/>
        <w:rPr/>
      </w:pPr>
      <w:r>
        <w:rPr/>
        <w:t>Ууууууууууууууууууу</w:t>
      </w:r>
    </w:p>
    <w:p>
      <w:pPr>
        <w:pStyle w:val="Normal"/>
        <w:widowControl w:val="false"/>
        <w:autoSpaceDE w:val="false"/>
        <w:rPr/>
      </w:pPr>
      <w:r>
        <w:rPr/>
        <w:t>Ееееееееееееееее</w:t>
      </w:r>
    </w:p>
    <w:p>
      <w:pPr>
        <w:pStyle w:val="Normal"/>
        <w:widowControl w:val="false"/>
        <w:autoSpaceDE w:val="false"/>
        <w:rPr/>
      </w:pPr>
      <w:r>
        <w:rPr/>
        <w:t>АИИИИИИИИЧИИИИИИ"</w:t>
      </w:r>
    </w:p>
    <w:p>
      <w:pPr>
        <w:pStyle w:val="Normal"/>
        <w:widowControl w:val="false"/>
        <w:autoSpaceDE w:val="false"/>
        <w:rPr/>
      </w:pPr>
      <w:r>
        <w:rPr/>
      </w:r>
    </w:p>
    <w:p>
      <w:pPr>
        <w:pStyle w:val="Normal"/>
        <w:widowControl w:val="false"/>
        <w:autoSpaceDE w:val="false"/>
        <w:rPr/>
      </w:pPr>
      <w:r>
        <w:rPr/>
        <w:t xml:space="preserve">      </w:t>
      </w:r>
      <w:r>
        <w:rPr/>
        <w:t>*Тяните, сколько сможете, усиливая звук. Это соединяет со</w:t>
        <w:softHyphen/>
        <w:t>знание с Богиней и пробуждает духовный разум.</w:t>
      </w:r>
    </w:p>
    <w:p>
      <w:pPr>
        <w:pStyle w:val="Normal"/>
        <w:widowControl w:val="false"/>
        <w:autoSpaceDE w:val="false"/>
        <w:rPr/>
      </w:pPr>
      <w:r>
        <w:rPr/>
      </w:r>
    </w:p>
    <w:p>
      <w:pPr>
        <w:pStyle w:val="Normal"/>
        <w:widowControl w:val="false"/>
        <w:autoSpaceDE w:val="false"/>
        <w:rPr/>
      </w:pPr>
      <w:r>
        <w:rPr/>
        <w:t>Значения чисел</w:t>
      </w:r>
    </w:p>
    <w:p>
      <w:pPr>
        <w:pStyle w:val="Normal"/>
        <w:widowControl w:val="false"/>
        <w:autoSpaceDE w:val="false"/>
        <w:rPr/>
      </w:pPr>
      <w:r>
        <w:rPr/>
        <w:t>Они могут быть использованы в ритуалах и магичес</w:t>
        <w:softHyphen/>
        <w:t>ких работах. В основном, нечетные числа связаны с женщинами, принимаемыми энергиями и Богиней, ос</w:t>
        <w:softHyphen/>
        <w:t>тальные — с мужчинами, излучаемыми энергиями и Богом.</w:t>
      </w:r>
    </w:p>
    <w:p>
      <w:pPr>
        <w:pStyle w:val="Normal"/>
        <w:widowControl w:val="false"/>
        <w:autoSpaceDE w:val="false"/>
        <w:rPr/>
      </w:pPr>
      <w:r>
        <w:rPr/>
        <w:t>1  — Вселенная, Единый, источник всего.</w:t>
      </w:r>
    </w:p>
    <w:p>
      <w:pPr>
        <w:pStyle w:val="Normal"/>
        <w:widowControl w:val="false"/>
        <w:autoSpaceDE w:val="false"/>
        <w:rPr/>
      </w:pPr>
      <w:r>
        <w:rPr/>
        <w:t>2  — Богиня и Бог, совершенный дуализм, излучае</w:t>
        <w:softHyphen/>
        <w:t>мая и принимаемая энергия, пара сил, личный союз с божествами, взаимопроникновение физического и ду</w:t>
        <w:softHyphen/>
        <w:t>ховного, равновесие.</w:t>
      </w:r>
    </w:p>
    <w:p>
      <w:pPr>
        <w:pStyle w:val="Normal"/>
        <w:widowControl w:val="false"/>
        <w:autoSpaceDE w:val="false"/>
        <w:rPr/>
      </w:pPr>
      <w:r>
        <w:rPr/>
        <w:t>3  — Тройственность Богини, фазы Луны, физичес</w:t>
        <w:softHyphen/>
        <w:t>кое, ментальное и духовное проявления человека.</w:t>
      </w:r>
    </w:p>
    <w:p>
      <w:pPr>
        <w:pStyle w:val="Normal"/>
        <w:widowControl w:val="false"/>
        <w:autoSpaceDE w:val="false"/>
        <w:rPr/>
      </w:pPr>
      <w:r>
        <w:rPr/>
        <w:t>4  — элементы, Духи камней, ветра, времена года.</w:t>
      </w:r>
    </w:p>
    <w:p>
      <w:pPr>
        <w:pStyle w:val="Normal"/>
        <w:widowControl w:val="false"/>
        <w:autoSpaceDE w:val="false"/>
        <w:rPr/>
      </w:pPr>
      <w:r>
        <w:rPr/>
        <w:t>5 — чувства, пентаграмма, элементы, плюс Акаша ,число Богини.</w:t>
      </w:r>
    </w:p>
    <w:p>
      <w:pPr>
        <w:pStyle w:val="Normal"/>
        <w:widowControl w:val="false"/>
        <w:autoSpaceDE w:val="false"/>
        <w:rPr/>
      </w:pPr>
      <w:r>
        <w:rPr/>
        <w:t>7  — количество планет, которые знали древние лю</w:t>
        <w:softHyphen/>
        <w:t>ди, время одной лунной фазы, сила, защита и магия.</w:t>
      </w:r>
    </w:p>
    <w:p>
      <w:pPr>
        <w:pStyle w:val="Normal"/>
        <w:widowControl w:val="false"/>
        <w:autoSpaceDE w:val="false"/>
        <w:rPr/>
      </w:pPr>
      <w:r>
        <w:rPr/>
        <w:t>8  — число Саббата, число Бога.</w:t>
      </w:r>
    </w:p>
    <w:p>
      <w:pPr>
        <w:pStyle w:val="Normal"/>
        <w:widowControl w:val="false"/>
        <w:autoSpaceDE w:val="false"/>
        <w:rPr/>
      </w:pPr>
      <w:r>
        <w:rPr/>
        <w:t>9  — число Богини.</w:t>
      </w:r>
    </w:p>
    <w:p>
      <w:pPr>
        <w:pStyle w:val="Normal"/>
        <w:widowControl w:val="false"/>
        <w:autoSpaceDE w:val="false"/>
        <w:rPr/>
      </w:pPr>
      <w:r>
        <w:rPr/>
        <w:t xml:space="preserve">13 — число Эсбата, счастливое число. </w:t>
      </w:r>
    </w:p>
    <w:p>
      <w:pPr>
        <w:pStyle w:val="Normal"/>
        <w:widowControl w:val="false"/>
        <w:autoSpaceDE w:val="false"/>
        <w:rPr/>
      </w:pPr>
      <w:r>
        <w:rPr/>
        <w:t>15 — число счастья.</w:t>
      </w:r>
    </w:p>
    <w:p>
      <w:pPr>
        <w:pStyle w:val="Normal"/>
        <w:widowControl w:val="false"/>
        <w:autoSpaceDE w:val="false"/>
        <w:rPr/>
      </w:pPr>
      <w:r>
        <w:rPr/>
        <w:t>21 — число Саббатов и полнолуний в колдовском ка</w:t>
        <w:softHyphen/>
        <w:t>лендаре, число Богини.</w:t>
      </w:r>
    </w:p>
    <w:p>
      <w:pPr>
        <w:pStyle w:val="Normal"/>
        <w:widowControl w:val="false"/>
        <w:autoSpaceDE w:val="false"/>
        <w:rPr/>
      </w:pPr>
      <w:r>
        <w:rPr/>
        <w:t xml:space="preserve">28 — число Луны, число Богини. </w:t>
      </w:r>
    </w:p>
    <w:p>
      <w:pPr>
        <w:pStyle w:val="Normal"/>
        <w:widowControl w:val="false"/>
        <w:autoSpaceDE w:val="false"/>
        <w:rPr/>
      </w:pPr>
      <w:r>
        <w:rPr/>
        <w:t>101 — число плодородия.</w:t>
      </w:r>
    </w:p>
    <w:p>
      <w:pPr>
        <w:pStyle w:val="Normal"/>
        <w:widowControl w:val="false"/>
        <w:autoSpaceDE w:val="false"/>
        <w:rPr/>
      </w:pPr>
      <w:r>
        <w:rPr/>
        <w:t>Планеты соотносятся с числами так: Сатурн — 3           Венера — 7</w:t>
      </w:r>
    </w:p>
    <w:p>
      <w:pPr>
        <w:pStyle w:val="Normal"/>
        <w:widowControl w:val="false"/>
        <w:autoSpaceDE w:val="false"/>
        <w:rPr/>
      </w:pPr>
      <w:r>
        <w:rPr/>
        <w:t>Юпитер — 4          Меркурий — 8</w:t>
      </w:r>
    </w:p>
    <w:p>
      <w:pPr>
        <w:pStyle w:val="Normal"/>
        <w:widowControl w:val="false"/>
        <w:autoSpaceDE w:val="false"/>
        <w:rPr/>
      </w:pPr>
      <w:r>
        <w:rPr/>
        <w:t>Марс — 5              Луна — 9*</w:t>
      </w:r>
    </w:p>
    <w:p>
      <w:pPr>
        <w:pStyle w:val="Normal"/>
        <w:widowControl w:val="false"/>
        <w:autoSpaceDE w:val="false"/>
        <w:rPr/>
      </w:pPr>
      <w:r>
        <w:rPr/>
        <w:t>Солнце — б</w:t>
      </w:r>
    </w:p>
    <w:p>
      <w:pPr>
        <w:pStyle w:val="Normal"/>
        <w:widowControl w:val="false"/>
        <w:autoSpaceDE w:val="false"/>
        <w:rPr/>
      </w:pPr>
      <w:r>
        <w:rPr/>
      </w:r>
    </w:p>
    <w:p>
      <w:pPr>
        <w:pStyle w:val="Normal"/>
        <w:widowControl w:val="false"/>
        <w:autoSpaceDE w:val="false"/>
        <w:rPr/>
      </w:pPr>
      <w:r>
        <w:rPr/>
        <w:t>*Существует множество вариантов этой системы. Просто это одна из тех, которыми я пользуюсь</w:t>
      </w:r>
    </w:p>
    <w:p>
      <w:pPr>
        <w:pStyle w:val="Normal"/>
        <w:widowControl w:val="false"/>
        <w:autoSpaceDE w:val="false"/>
        <w:rPr/>
      </w:pPr>
      <w:r>
        <w:rPr/>
      </w:r>
    </w:p>
    <w:p>
      <w:pPr>
        <w:pStyle w:val="Normal"/>
        <w:widowControl w:val="false"/>
        <w:autoSpaceDE w:val="false"/>
        <w:rPr/>
      </w:pPr>
      <w:r>
        <w:rPr/>
        <w:t>Тринадцать задач колдуна</w:t>
      </w:r>
    </w:p>
    <w:p>
      <w:pPr>
        <w:pStyle w:val="Normal"/>
        <w:widowControl w:val="false"/>
        <w:autoSpaceDE w:val="false"/>
        <w:rPr/>
      </w:pPr>
      <w:r>
        <w:rPr/>
        <w:t>1.  Познать себя.</w:t>
      </w:r>
    </w:p>
    <w:p>
      <w:pPr>
        <w:pStyle w:val="Normal"/>
        <w:widowControl w:val="false"/>
        <w:autoSpaceDE w:val="false"/>
        <w:rPr/>
      </w:pPr>
      <w:r>
        <w:rPr/>
        <w:t>2.  Познать свое Искусство (Колдовство).</w:t>
      </w:r>
    </w:p>
    <w:p>
      <w:pPr>
        <w:pStyle w:val="Normal"/>
        <w:widowControl w:val="false"/>
        <w:autoSpaceDE w:val="false"/>
        <w:rPr/>
      </w:pPr>
      <w:r>
        <w:rPr/>
        <w:t>3.  Учиться.</w:t>
      </w:r>
    </w:p>
    <w:p>
      <w:pPr>
        <w:pStyle w:val="Normal"/>
        <w:widowControl w:val="false"/>
        <w:autoSpaceDE w:val="false"/>
        <w:rPr/>
      </w:pPr>
      <w:r>
        <w:rPr/>
        <w:t>4.  Мудро применять знания.</w:t>
      </w:r>
    </w:p>
    <w:p>
      <w:pPr>
        <w:pStyle w:val="Normal"/>
        <w:widowControl w:val="false"/>
        <w:autoSpaceDE w:val="false"/>
        <w:rPr/>
      </w:pPr>
      <w:r>
        <w:rPr/>
        <w:t>5.  Достичь равновесия.</w:t>
      </w:r>
    </w:p>
    <w:p>
      <w:pPr>
        <w:pStyle w:val="Normal"/>
        <w:widowControl w:val="false"/>
        <w:autoSpaceDE w:val="false"/>
        <w:rPr/>
      </w:pPr>
      <w:r>
        <w:rPr/>
        <w:t>6.  Держать слова в порядке.</w:t>
      </w:r>
    </w:p>
    <w:p>
      <w:pPr>
        <w:pStyle w:val="Normal"/>
        <w:widowControl w:val="false"/>
        <w:autoSpaceDE w:val="false"/>
        <w:rPr/>
      </w:pPr>
      <w:r>
        <w:rPr/>
        <w:t>7.  Держать мысли в порядке.</w:t>
      </w:r>
    </w:p>
    <w:p>
      <w:pPr>
        <w:pStyle w:val="Normal"/>
        <w:widowControl w:val="false"/>
        <w:autoSpaceDE w:val="false"/>
        <w:rPr/>
      </w:pPr>
      <w:r>
        <w:rPr/>
        <w:t>8.  Радоваться жизни.</w:t>
      </w:r>
    </w:p>
    <w:p>
      <w:pPr>
        <w:pStyle w:val="Normal"/>
        <w:widowControl w:val="false"/>
        <w:autoSpaceDE w:val="false"/>
        <w:rPr/>
      </w:pPr>
      <w:r>
        <w:rPr/>
        <w:t>9.  Настраиваться на годовой цикл Земли.</w:t>
      </w:r>
    </w:p>
    <w:p>
      <w:pPr>
        <w:pStyle w:val="Normal"/>
        <w:widowControl w:val="false"/>
        <w:autoSpaceDE w:val="false"/>
        <w:rPr/>
      </w:pPr>
      <w:r>
        <w:rPr/>
        <w:t>10.  Дышать и есть правильно.</w:t>
      </w:r>
    </w:p>
    <w:p>
      <w:pPr>
        <w:pStyle w:val="Normal"/>
        <w:widowControl w:val="false"/>
        <w:autoSpaceDE w:val="false"/>
        <w:rPr/>
      </w:pPr>
      <w:r>
        <w:rPr/>
        <w:t>11.  Тренировать тело.</w:t>
      </w:r>
    </w:p>
    <w:p>
      <w:pPr>
        <w:pStyle w:val="Normal"/>
        <w:widowControl w:val="false"/>
        <w:autoSpaceDE w:val="false"/>
        <w:rPr/>
      </w:pPr>
      <w:r>
        <w:rPr/>
        <w:t>12.  Медитировать.</w:t>
      </w:r>
    </w:p>
    <w:p>
      <w:pPr>
        <w:pStyle w:val="Normal"/>
        <w:widowControl w:val="false"/>
        <w:autoSpaceDE w:val="false"/>
        <w:rPr/>
      </w:pPr>
      <w:r>
        <w:rPr/>
        <w:t>13.  Почитать Богиню и Бога.</w:t>
      </w:r>
    </w:p>
    <w:p>
      <w:pPr>
        <w:pStyle w:val="Normal"/>
        <w:widowControl w:val="false"/>
        <w:autoSpaceDE w:val="false"/>
        <w:rPr/>
      </w:pPr>
      <w:r>
        <w:rPr/>
        <w:t>.</w:t>
      </w:r>
    </w:p>
    <w:p>
      <w:pPr>
        <w:pStyle w:val="Normal"/>
        <w:widowControl w:val="false"/>
        <w:autoSpaceDE w:val="false"/>
        <w:rPr/>
      </w:pPr>
      <w:r>
        <w:rPr/>
        <w:t>Рецепты</w:t>
      </w:r>
    </w:p>
    <w:p>
      <w:pPr>
        <w:pStyle w:val="Normal"/>
        <w:widowControl w:val="false"/>
        <w:autoSpaceDE w:val="false"/>
        <w:rPr/>
      </w:pPr>
      <w:r>
        <w:rPr/>
        <w:t>Рецепты  приготовления  пищи</w:t>
      </w:r>
    </w:p>
    <w:p>
      <w:pPr>
        <w:pStyle w:val="Normal"/>
        <w:widowControl w:val="false"/>
        <w:autoSpaceDE w:val="false"/>
        <w:rPr/>
      </w:pPr>
      <w:r>
        <w:rPr/>
        <w:t>Печенье в форме полумесяца</w:t>
      </w:r>
    </w:p>
    <w:p>
      <w:pPr>
        <w:pStyle w:val="Normal"/>
        <w:widowControl w:val="false"/>
        <w:autoSpaceDE w:val="false"/>
        <w:rPr/>
      </w:pPr>
      <w:r>
        <w:rPr/>
        <w:t>1  стакан тонкоизмельченного миндаля. 1+1/4 стакана муки.</w:t>
      </w:r>
    </w:p>
    <w:p>
      <w:pPr>
        <w:pStyle w:val="Normal"/>
        <w:widowControl w:val="false"/>
        <w:autoSpaceDE w:val="false"/>
        <w:rPr/>
      </w:pPr>
      <w:r>
        <w:rPr/>
        <w:t>1/ 2 кондитерского сахара.</w:t>
      </w:r>
    </w:p>
    <w:p>
      <w:pPr>
        <w:pStyle w:val="Normal"/>
        <w:widowControl w:val="false"/>
        <w:autoSpaceDE w:val="false"/>
        <w:rPr/>
      </w:pPr>
      <w:r>
        <w:rPr/>
        <w:t>2  капли миндального экстракта. 1/ 2 стакана топленого масла.</w:t>
      </w:r>
    </w:p>
    <w:p>
      <w:pPr>
        <w:pStyle w:val="Normal"/>
        <w:widowControl w:val="false"/>
        <w:autoSpaceDE w:val="false"/>
        <w:rPr/>
      </w:pPr>
      <w:r>
        <w:rPr/>
        <w:t>1 желток.</w:t>
      </w:r>
    </w:p>
    <w:p>
      <w:pPr>
        <w:pStyle w:val="Normal"/>
        <w:widowControl w:val="false"/>
        <w:autoSpaceDE w:val="false"/>
        <w:rPr/>
      </w:pPr>
      <w:r>
        <w:rPr/>
        <w:t>Смешайте миндаль, муку, сахар и экстракт до полу</w:t>
        <w:softHyphen/>
        <w:t>чения однородной массы. Хорошо перемешайте масло и желток, и засыпьте сухую смесь. Вручную замесите те</w:t>
        <w:softHyphen/>
        <w:t>сто. Охладите его. Раскатайте и нарежьте кусочками в форме полумесяца, размером с грецкий орех. Положи</w:t>
        <w:softHyphen/>
        <w:t>те на смазанный противень и выпекайте 20 минут. Ис</w:t>
        <w:softHyphen/>
        <w:t>пользуйте во время Угощения, особенно на Эсбат.</w:t>
      </w:r>
    </w:p>
    <w:p>
      <w:pPr>
        <w:pStyle w:val="Normal"/>
        <w:widowControl w:val="false"/>
        <w:autoSpaceDE w:val="false"/>
        <w:rPr/>
      </w:pPr>
      <w:r>
        <w:rPr/>
        <w:t>Сладкий крем из ноготков (на Белтейн)</w:t>
      </w:r>
    </w:p>
    <w:p>
      <w:pPr>
        <w:pStyle w:val="Normal"/>
        <w:widowControl w:val="false"/>
        <w:autoSpaceDE w:val="false"/>
        <w:rPr/>
      </w:pPr>
      <w:r>
        <w:rPr/>
        <w:t>2  стакана молока.</w:t>
      </w:r>
    </w:p>
    <w:p>
      <w:pPr>
        <w:pStyle w:val="Normal"/>
        <w:widowControl w:val="false"/>
        <w:autoSpaceDE w:val="false"/>
        <w:rPr/>
      </w:pPr>
      <w:r>
        <w:rPr/>
        <w:t>1 стакан сухих лепестков ноготка. 1/ 4 ст. ложки соли.</w:t>
      </w:r>
    </w:p>
    <w:p>
      <w:pPr>
        <w:pStyle w:val="Normal"/>
        <w:widowControl w:val="false"/>
        <w:autoSpaceDE w:val="false"/>
        <w:rPr/>
      </w:pPr>
      <w:r>
        <w:rPr/>
        <w:t>3  ст. ложки сахара. 3-5 см стручка ванили.</w:t>
      </w:r>
    </w:p>
    <w:p>
      <w:pPr>
        <w:pStyle w:val="Normal"/>
        <w:widowControl w:val="false"/>
        <w:autoSpaceDE w:val="false"/>
        <w:rPr/>
      </w:pPr>
      <w:r>
        <w:rPr/>
        <w:t>3 желтка, слегка взбитых.</w:t>
      </w:r>
    </w:p>
    <w:p>
      <w:pPr>
        <w:pStyle w:val="Normal"/>
        <w:widowControl w:val="false"/>
        <w:autoSpaceDE w:val="false"/>
        <w:rPr/>
      </w:pPr>
      <w:r>
        <w:rPr/>
        <w:t>1/ 8 ст. ложки порошка гвоздичного дерева. 1/ 8 ст. ложки растолченного мускатного ореха. 1/ 2 ст. ложки розовой воды, взбитые сливки.</w:t>
      </w:r>
    </w:p>
    <w:p>
      <w:pPr>
        <w:pStyle w:val="Normal"/>
        <w:widowControl w:val="false"/>
        <w:autoSpaceDE w:val="false"/>
        <w:rPr/>
      </w:pPr>
      <w:r>
        <w:rPr/>
        <w:t>Используя чистую ступку, растолките лепестки. Или измельчите с помощью ложки. Смешайте соль, сахар и специи. Доведите до кипения молоко с лепес</w:t>
        <w:softHyphen/>
        <w:t>тками и ванилью. Медленно влейте желтки и всыпьте сухую смесь. Варите на медленном огне. Когда смесь загустеет, добавьте розовую воду и охладите.</w:t>
      </w:r>
    </w:p>
    <w:p>
      <w:pPr>
        <w:pStyle w:val="Normal"/>
        <w:widowControl w:val="false"/>
        <w:autoSpaceDE w:val="false"/>
        <w:rPr/>
      </w:pPr>
      <w:r>
        <w:rPr/>
        <w:t>Сверху положите взбитые сливки и украсьте свежи</w:t>
        <w:softHyphen/>
        <w:t>ми лепестками ноготков.</w:t>
      </w:r>
    </w:p>
    <w:p>
      <w:pPr>
        <w:pStyle w:val="Normal"/>
        <w:widowControl w:val="false"/>
        <w:autoSpaceDE w:val="false"/>
        <w:rPr/>
      </w:pPr>
      <w:r>
        <w:rPr/>
        <w:t>Легкий медовый напиток</w:t>
      </w:r>
    </w:p>
    <w:p>
      <w:pPr>
        <w:pStyle w:val="Normal"/>
        <w:widowControl w:val="false"/>
        <w:autoSpaceDE w:val="false"/>
        <w:rPr/>
      </w:pPr>
      <w:r>
        <w:rPr/>
        <w:t>1 литр воды, лучше снеговой.</w:t>
      </w:r>
    </w:p>
    <w:p>
      <w:pPr>
        <w:pStyle w:val="Normal"/>
        <w:widowControl w:val="false"/>
        <w:autoSpaceDE w:val="false"/>
        <w:rPr/>
      </w:pPr>
      <w:r>
        <w:rPr/>
        <w:t>1 стакан меда.</w:t>
      </w:r>
    </w:p>
    <w:p>
      <w:pPr>
        <w:pStyle w:val="Normal"/>
        <w:widowControl w:val="false"/>
        <w:autoSpaceDE w:val="false"/>
        <w:rPr/>
      </w:pPr>
      <w:r>
        <w:rPr/>
        <w:t>1 нарезанный ломтиками лимон.</w:t>
      </w:r>
    </w:p>
    <w:p>
      <w:pPr>
        <w:pStyle w:val="Normal"/>
        <w:widowControl w:val="false"/>
        <w:autoSpaceDE w:val="false"/>
        <w:rPr/>
      </w:pPr>
      <w:r>
        <w:rPr/>
        <w:t>1/2 ст. ложки истолченного мускатного ореха.</w:t>
      </w:r>
    </w:p>
    <w:p>
      <w:pPr>
        <w:pStyle w:val="Normal"/>
        <w:widowControl w:val="false"/>
        <w:autoSpaceDE w:val="false"/>
        <w:rPr/>
      </w:pPr>
      <w:r>
        <w:rPr/>
        <w:t>Вскипятите все ингредиенты в неметаллической по</w:t>
        <w:softHyphen/>
        <w:t>суде. Во время кипения снимайте пену деревянной ложкой. Когда пены уже не будет, добавьте:</w:t>
      </w:r>
    </w:p>
    <w:p>
      <w:pPr>
        <w:pStyle w:val="Normal"/>
        <w:widowControl w:val="false"/>
        <w:autoSpaceDE w:val="false"/>
        <w:rPr/>
      </w:pPr>
      <w:r>
        <w:rPr/>
        <w:t>щепотку соли,</w:t>
      </w:r>
    </w:p>
    <w:p>
      <w:pPr>
        <w:pStyle w:val="Normal"/>
        <w:widowControl w:val="false"/>
        <w:autoSpaceDE w:val="false"/>
        <w:rPr/>
      </w:pPr>
      <w:r>
        <w:rPr/>
        <w:t>сок половины лимона.</w:t>
      </w:r>
    </w:p>
    <w:p>
      <w:pPr>
        <w:pStyle w:val="Normal"/>
        <w:widowControl w:val="false"/>
        <w:autoSpaceDE w:val="false"/>
        <w:rPr/>
      </w:pPr>
      <w:r>
        <w:rPr/>
        <w:t>Процедите и охладите. Пейте вместо алкогольных напитков и вина во время Угощения.</w:t>
      </w:r>
    </w:p>
    <w:p>
      <w:pPr>
        <w:pStyle w:val="Normal"/>
        <w:widowControl w:val="false"/>
        <w:autoSpaceDE w:val="false"/>
        <w:rPr/>
      </w:pPr>
      <w:r>
        <w:rPr/>
        <w:t>Напитки</w:t>
      </w:r>
    </w:p>
    <w:p>
      <w:pPr>
        <w:pStyle w:val="Normal"/>
        <w:widowControl w:val="false"/>
        <w:autoSpaceDE w:val="false"/>
        <w:rPr/>
      </w:pPr>
      <w:r>
        <w:rPr/>
        <w:t>Если вы не пьете вина, которое долго использова</w:t>
        <w:softHyphen/>
        <w:t>лось в религиозных и магических целях, существует множество других напитков, которые можно выпить в честь Богини и Бога.</w:t>
      </w:r>
    </w:p>
    <w:p>
      <w:pPr>
        <w:pStyle w:val="Normal"/>
        <w:widowControl w:val="false"/>
        <w:autoSpaceDE w:val="false"/>
        <w:rPr/>
      </w:pPr>
      <w:r>
        <w:rPr/>
        <w:t>Эти напитки (список не ограничен):</w:t>
      </w:r>
    </w:p>
    <w:p>
      <w:pPr>
        <w:pStyle w:val="Normal"/>
        <w:widowControl w:val="false"/>
        <w:autoSpaceDE w:val="false"/>
        <w:rPr/>
      </w:pPr>
      <w:r>
        <w:rPr/>
        <w:t>Саббаты: яблочный сок, грейпфрутовый сок, виног</w:t>
        <w:softHyphen/>
        <w:t>радный сок, апельсиновый сок, ананасный сок, черный чай, легкий медовый напиток, сок гуавы, коричное ко</w:t>
        <w:softHyphen/>
        <w:t>фе, имбирный чай и гибискусовый чай.</w:t>
      </w:r>
    </w:p>
    <w:p>
      <w:pPr>
        <w:pStyle w:val="Normal"/>
        <w:widowControl w:val="false"/>
        <w:autoSpaceDE w:val="false"/>
        <w:rPr/>
      </w:pPr>
      <w:r>
        <w:rPr/>
        <w:t>Полнолуния: лимонад, абрикосовый сок, сок грушевый сок, сок папайи, персиковый сок, жасминовый чай, мятный чай, розовый чай, молоко.</w:t>
      </w:r>
    </w:p>
    <w:p>
      <w:pPr>
        <w:pStyle w:val="Normal"/>
        <w:widowControl w:val="false"/>
        <w:autoSpaceDE w:val="false"/>
        <w:rPr/>
      </w:pPr>
      <w:r>
        <w:rPr/>
        <w:t>Рецепты  фимиамов</w:t>
      </w:r>
    </w:p>
    <w:p>
      <w:pPr>
        <w:pStyle w:val="Normal"/>
        <w:widowControl w:val="false"/>
        <w:autoSpaceDE w:val="false"/>
        <w:rPr/>
      </w:pPr>
      <w:r>
        <w:rPr/>
        <w:t>Для приготовления фимиама нужно просто измель</w:t>
        <w:softHyphen/>
        <w:t>чить ингредиенты и затем смешать их в нужной про</w:t>
        <w:softHyphen/>
        <w:t>порции. Пока будете смешивать, вы должны ощущать их энергии. Поджигайте на угольном брикете во время ритуала.</w:t>
      </w:r>
    </w:p>
    <w:p>
      <w:pPr>
        <w:pStyle w:val="Normal"/>
        <w:widowControl w:val="false"/>
        <w:autoSpaceDE w:val="false"/>
        <w:rPr/>
      </w:pPr>
      <w:r>
        <w:rPr/>
        <w:t>ФИМИАМ ДЛЯ МАГИЧЕСКОГО КРУГА</w:t>
      </w:r>
    </w:p>
    <w:p>
      <w:pPr>
        <w:pStyle w:val="Normal"/>
        <w:widowControl w:val="false"/>
        <w:autoSpaceDE w:val="false"/>
        <w:rPr/>
      </w:pPr>
      <w:r>
        <w:rPr/>
        <w:t>4 части ладана,</w:t>
      </w:r>
    </w:p>
    <w:p>
      <w:pPr>
        <w:pStyle w:val="Normal"/>
        <w:widowControl w:val="false"/>
        <w:autoSpaceDE w:val="false"/>
        <w:rPr/>
      </w:pPr>
      <w:r>
        <w:rPr/>
        <w:t>2 части мирра,</w:t>
      </w:r>
    </w:p>
    <w:p>
      <w:pPr>
        <w:pStyle w:val="Normal"/>
        <w:widowControl w:val="false"/>
        <w:autoSpaceDE w:val="false"/>
        <w:rPr/>
      </w:pPr>
      <w:r>
        <w:rPr/>
        <w:t>2 части бензоина,</w:t>
      </w:r>
    </w:p>
    <w:p>
      <w:pPr>
        <w:pStyle w:val="Normal"/>
        <w:widowControl w:val="false"/>
        <w:autoSpaceDE w:val="false"/>
        <w:rPr/>
      </w:pPr>
      <w:r>
        <w:rPr/>
        <w:t>1 часть сандалового дерева,</w:t>
      </w:r>
    </w:p>
    <w:p>
      <w:pPr>
        <w:pStyle w:val="Normal"/>
        <w:widowControl w:val="false"/>
        <w:autoSpaceDE w:val="false"/>
        <w:rPr/>
      </w:pPr>
      <w:r>
        <w:rPr/>
        <w:t>1/2 части корицы,</w:t>
      </w:r>
    </w:p>
    <w:p>
      <w:pPr>
        <w:pStyle w:val="Normal"/>
        <w:widowControl w:val="false"/>
        <w:autoSpaceDE w:val="false"/>
        <w:rPr/>
      </w:pPr>
      <w:r>
        <w:rPr/>
        <w:t>1/2 части розовых лепестков,</w:t>
      </w:r>
    </w:p>
    <w:p>
      <w:pPr>
        <w:pStyle w:val="Normal"/>
        <w:widowControl w:val="false"/>
        <w:autoSpaceDE w:val="false"/>
        <w:rPr/>
      </w:pPr>
      <w:r>
        <w:rPr/>
        <w:t>1/4 части вербены,</w:t>
      </w:r>
    </w:p>
    <w:p>
      <w:pPr>
        <w:pStyle w:val="Normal"/>
        <w:widowControl w:val="false"/>
        <w:autoSpaceDE w:val="false"/>
        <w:rPr/>
      </w:pPr>
      <w:r>
        <w:rPr/>
        <w:t>1/4 части розмарина,</w:t>
      </w:r>
    </w:p>
    <w:p>
      <w:pPr>
        <w:pStyle w:val="Normal"/>
        <w:widowControl w:val="false"/>
        <w:autoSpaceDE w:val="false"/>
        <w:rPr/>
      </w:pPr>
      <w:r>
        <w:rPr/>
        <w:t>1/ 4 части лавра.</w:t>
      </w:r>
    </w:p>
    <w:p>
      <w:pPr>
        <w:pStyle w:val="Normal"/>
        <w:widowControl w:val="false"/>
        <w:autoSpaceDE w:val="false"/>
        <w:rPr/>
      </w:pPr>
      <w:r>
        <w:rPr/>
        <w:t>Зажигайте в круге для любых ритуалов и заклина</w:t>
        <w:softHyphen/>
        <w:t>ний. Количества ладана, мирра и бензоина определяются вместимостью вашей курильницы.                            |</w:t>
      </w:r>
    </w:p>
    <w:p>
      <w:pPr>
        <w:pStyle w:val="Normal"/>
        <w:widowControl w:val="false"/>
        <w:autoSpaceDE w:val="false"/>
        <w:rPr/>
      </w:pPr>
      <w:r>
        <w:rPr/>
        <w:t>АЛТАРНЫЙ ФИМИАМ</w:t>
      </w:r>
    </w:p>
    <w:p>
      <w:pPr>
        <w:pStyle w:val="Normal"/>
        <w:widowControl w:val="false"/>
        <w:autoSpaceDE w:val="false"/>
        <w:rPr/>
      </w:pPr>
      <w:r>
        <w:rPr/>
        <w:t>3 части ладана, 2 части мирра,</w:t>
      </w:r>
    </w:p>
    <w:p>
      <w:pPr>
        <w:pStyle w:val="Normal"/>
        <w:widowControl w:val="false"/>
        <w:autoSpaceDE w:val="false"/>
        <w:rPr/>
      </w:pPr>
      <w:r>
        <w:rPr/>
        <w:t>1  часть корицы.</w:t>
      </w:r>
    </w:p>
    <w:p>
      <w:pPr>
        <w:pStyle w:val="Normal"/>
        <w:widowControl w:val="false"/>
        <w:autoSpaceDE w:val="false"/>
        <w:rPr/>
      </w:pPr>
      <w:r>
        <w:rPr/>
        <w:t>Зажигайте как основной фимиам на алтаре, чтобы очистить его и стимулировать переход в состояние ри</w:t>
        <w:softHyphen/>
        <w:t>туального сознания во время ритуала.</w:t>
      </w:r>
    </w:p>
    <w:p>
      <w:pPr>
        <w:pStyle w:val="Normal"/>
        <w:widowControl w:val="false"/>
        <w:autoSpaceDE w:val="false"/>
        <w:rPr/>
      </w:pPr>
      <w:r>
        <w:rPr/>
        <w:t>ФИМИАМ ДЛЯ РИТУАЛА ПОЛНОЛУНИЯ</w:t>
      </w:r>
    </w:p>
    <w:p>
      <w:pPr>
        <w:pStyle w:val="Normal"/>
        <w:widowControl w:val="false"/>
        <w:autoSpaceDE w:val="false"/>
        <w:rPr/>
      </w:pPr>
      <w:r>
        <w:rPr/>
        <w:t>2 части сандалового дерева, 2 части ладана,</w:t>
      </w:r>
    </w:p>
    <w:p>
      <w:pPr>
        <w:pStyle w:val="Normal"/>
        <w:widowControl w:val="false"/>
        <w:autoSpaceDE w:val="false"/>
        <w:rPr/>
      </w:pPr>
      <w:r>
        <w:rPr/>
        <w:t>1/2 части лепестков гардении, 1/4 части розовых лепестков, несколько капель масла серой амбры.</w:t>
      </w:r>
    </w:p>
    <w:p>
      <w:pPr>
        <w:pStyle w:val="Normal"/>
        <w:widowControl w:val="false"/>
        <w:autoSpaceDE w:val="false"/>
        <w:rPr/>
      </w:pPr>
      <w:r>
        <w:rPr/>
        <w:t>Зажигать во время Эсбатов или во время полнолу</w:t>
        <w:softHyphen/>
        <w:t>ния для настроя на Богиню.</w:t>
      </w:r>
    </w:p>
    <w:p>
      <w:pPr>
        <w:pStyle w:val="Normal"/>
        <w:widowControl w:val="false"/>
        <w:autoSpaceDE w:val="false"/>
        <w:rPr/>
      </w:pPr>
      <w:r>
        <w:rPr/>
        <w:t>ФИМИАМ ДЛЯ ВЕСЕННЕГО САББАТА</w:t>
      </w:r>
    </w:p>
    <w:p>
      <w:pPr>
        <w:pStyle w:val="Normal"/>
        <w:widowControl w:val="false"/>
        <w:autoSpaceDE w:val="false"/>
        <w:rPr/>
      </w:pPr>
      <w:r>
        <w:rPr/>
        <w:t>части ладана, части сандалового дерева, часть бензоина, часть корицы, несколько капель пачулиевого масла.</w:t>
      </w:r>
    </w:p>
    <w:p>
      <w:pPr>
        <w:pStyle w:val="Normal"/>
        <w:widowControl w:val="false"/>
        <w:autoSpaceDE w:val="false"/>
        <w:rPr/>
      </w:pPr>
      <w:r>
        <w:rPr/>
        <w:t>Возжигать во время весенних и летних Саббатов. ФИМИАМ ДЛЯ ОСЕННЕГО САББАТА</w:t>
      </w:r>
    </w:p>
    <w:p>
      <w:pPr>
        <w:pStyle w:val="Normal"/>
        <w:widowControl w:val="false"/>
        <w:autoSpaceDE w:val="false"/>
        <w:rPr/>
      </w:pPr>
      <w:r>
        <w:rPr/>
        <w:t>3 части ладана, 2 части мирра, 1 часть розмарина,</w:t>
      </w:r>
    </w:p>
    <w:p>
      <w:pPr>
        <w:pStyle w:val="Normal"/>
        <w:widowControl w:val="false"/>
        <w:autoSpaceDE w:val="false"/>
        <w:rPr/>
      </w:pPr>
      <w:r>
        <w:rPr/>
        <w:t>1 часть кедра,</w:t>
      </w:r>
    </w:p>
    <w:p>
      <w:pPr>
        <w:pStyle w:val="Normal"/>
        <w:widowControl w:val="false"/>
        <w:autoSpaceDE w:val="false"/>
        <w:rPr/>
      </w:pPr>
      <w:r>
        <w:rPr/>
        <w:t>1  часть можжевельника.</w:t>
      </w:r>
    </w:p>
    <w:p>
      <w:pPr>
        <w:pStyle w:val="Normal"/>
        <w:widowControl w:val="false"/>
        <w:autoSpaceDE w:val="false"/>
        <w:rPr/>
      </w:pPr>
      <w:r>
        <w:rPr/>
        <w:t>Зажигать во время осенних и зимних Саббатов.</w:t>
      </w:r>
    </w:p>
    <w:p>
      <w:pPr>
        <w:pStyle w:val="Normal"/>
        <w:widowControl w:val="false"/>
        <w:autoSpaceDE w:val="false"/>
        <w:rPr/>
      </w:pPr>
      <w:r>
        <w:rPr/>
      </w:r>
    </w:p>
    <w:p>
      <w:pPr>
        <w:pStyle w:val="Normal"/>
        <w:widowControl w:val="false"/>
        <w:autoSpaceDE w:val="false"/>
        <w:rPr>
          <w:sz w:val="28"/>
        </w:rPr>
      </w:pPr>
      <w:r>
        <w:rPr>
          <w:sz w:val="28"/>
        </w:rPr>
        <w:t>Рецепты  масел</w:t>
      </w:r>
    </w:p>
    <w:p>
      <w:pPr>
        <w:pStyle w:val="Normal"/>
        <w:widowControl w:val="false"/>
        <w:autoSpaceDE w:val="false"/>
        <w:rPr>
          <w:sz w:val="28"/>
        </w:rPr>
      </w:pPr>
      <w:r>
        <w:rPr>
          <w:sz w:val="28"/>
        </w:rPr>
      </w:r>
    </w:p>
    <w:p>
      <w:pPr>
        <w:pStyle w:val="Normal"/>
        <w:widowControl w:val="false"/>
        <w:autoSpaceDE w:val="false"/>
        <w:rPr/>
      </w:pPr>
      <w:r>
        <w:rPr/>
        <w:t>Для приготовления масел просто смешайте их в бу</w:t>
        <w:softHyphen/>
        <w:t>тылке. Наносите для ритуальных целей.</w:t>
      </w:r>
    </w:p>
    <w:p>
      <w:pPr>
        <w:pStyle w:val="Normal"/>
        <w:widowControl w:val="false"/>
        <w:autoSpaceDE w:val="false"/>
        <w:rPr/>
      </w:pPr>
      <w:r>
        <w:rPr/>
        <w:t>МАСЛО №1 ДЛЯ САББАТА</w:t>
      </w:r>
    </w:p>
    <w:p>
      <w:pPr>
        <w:pStyle w:val="Normal"/>
        <w:widowControl w:val="false"/>
        <w:autoSpaceDE w:val="false"/>
        <w:rPr/>
      </w:pPr>
      <w:r>
        <w:rPr/>
        <w:t>3 части пачулиевого масла, 2 части мускусного масла, 1 часть гвоздичного масла.</w:t>
      </w:r>
    </w:p>
    <w:p>
      <w:pPr>
        <w:pStyle w:val="Normal"/>
        <w:widowControl w:val="false"/>
        <w:autoSpaceDE w:val="false"/>
        <w:rPr/>
      </w:pPr>
      <w:r>
        <w:rPr/>
        <w:t>Наносить во время Саббата для усиления связи с Бо</w:t>
        <w:softHyphen/>
        <w:t>гами.</w:t>
      </w:r>
    </w:p>
    <w:p>
      <w:pPr>
        <w:pStyle w:val="Normal"/>
        <w:widowControl w:val="false"/>
        <w:autoSpaceDE w:val="false"/>
        <w:rPr/>
      </w:pPr>
      <w:r>
        <w:rPr/>
        <w:t>МАСЛО №2 ДЛЯ САББАТА</w:t>
      </w:r>
    </w:p>
    <w:p>
      <w:pPr>
        <w:pStyle w:val="Normal"/>
        <w:widowControl w:val="false"/>
        <w:autoSpaceDE w:val="false"/>
        <w:rPr/>
      </w:pPr>
      <w:r>
        <w:rPr/>
        <w:t>2  части ладанового масла, 1 часть миррового масла,</w:t>
      </w:r>
    </w:p>
    <w:p>
      <w:pPr>
        <w:pStyle w:val="Normal"/>
        <w:widowControl w:val="false"/>
        <w:autoSpaceDE w:val="false"/>
        <w:rPr/>
      </w:pPr>
      <w:r>
        <w:rPr/>
        <w:t>1 часть масла гвоздичного дерева, 1 капля гвоздичного масла.</w:t>
      </w:r>
    </w:p>
    <w:p>
      <w:pPr>
        <w:pStyle w:val="Normal"/>
        <w:widowControl w:val="false"/>
        <w:autoSpaceDE w:val="false"/>
        <w:rPr/>
      </w:pPr>
      <w:r>
        <w:rPr/>
        <w:t>Использовать, как и предыдущее.</w:t>
      </w:r>
    </w:p>
    <w:p>
      <w:pPr>
        <w:pStyle w:val="Normal"/>
        <w:widowControl w:val="false"/>
        <w:autoSpaceDE w:val="false"/>
        <w:rPr/>
      </w:pPr>
      <w:r>
        <w:rPr/>
        <w:t>МАСЛО №1 ДЛЯ ПОЛНОЛУНИЯ</w:t>
      </w:r>
    </w:p>
    <w:p>
      <w:pPr>
        <w:pStyle w:val="Normal"/>
        <w:widowControl w:val="false"/>
        <w:autoSpaceDE w:val="false"/>
        <w:rPr/>
      </w:pPr>
      <w:r>
        <w:rPr/>
        <w:t>3  части розового масла,</w:t>
      </w:r>
    </w:p>
    <w:p>
      <w:pPr>
        <w:pStyle w:val="Normal"/>
        <w:widowControl w:val="false"/>
        <w:autoSpaceDE w:val="false"/>
        <w:rPr/>
      </w:pPr>
      <w:r>
        <w:rPr/>
        <w:t>1 часть жасминового масла, 1 часть сандалового масла.</w:t>
      </w:r>
    </w:p>
    <w:p>
      <w:pPr>
        <w:pStyle w:val="Normal"/>
        <w:widowControl w:val="false"/>
        <w:autoSpaceDE w:val="false"/>
        <w:rPr/>
      </w:pPr>
      <w:r>
        <w:rPr/>
        <w:t>Натирать тело перед Эсбатом, чтобы настроиться лунные энергии.</w:t>
      </w:r>
    </w:p>
    <w:p>
      <w:pPr>
        <w:pStyle w:val="Normal"/>
        <w:widowControl w:val="false"/>
        <w:autoSpaceDE w:val="false"/>
        <w:rPr/>
      </w:pPr>
      <w:r>
        <w:rPr/>
        <w:t>ВИККА  203</w:t>
      </w:r>
    </w:p>
    <w:p>
      <w:pPr>
        <w:pStyle w:val="Normal"/>
        <w:widowControl w:val="false"/>
        <w:autoSpaceDE w:val="false"/>
        <w:rPr/>
      </w:pPr>
      <w:r>
        <w:rPr/>
        <w:t>МАСЛО №2 ДЛЯ ПОЛНОЛУНИЯ</w:t>
      </w:r>
    </w:p>
    <w:p>
      <w:pPr>
        <w:pStyle w:val="Normal"/>
        <w:widowControl w:val="false"/>
        <w:autoSpaceDE w:val="false"/>
        <w:rPr/>
      </w:pPr>
      <w:r>
        <w:rPr/>
        <w:t>3 части сандалового масла,</w:t>
      </w:r>
    </w:p>
    <w:p>
      <w:pPr>
        <w:pStyle w:val="Normal"/>
        <w:widowControl w:val="false"/>
        <w:autoSpaceDE w:val="false"/>
        <w:rPr/>
      </w:pPr>
      <w:r>
        <w:rPr/>
        <w:t>2  части лимонного масла,</w:t>
      </w:r>
    </w:p>
    <w:p>
      <w:pPr>
        <w:pStyle w:val="Normal"/>
        <w:widowControl w:val="false"/>
        <w:autoSpaceDE w:val="false"/>
        <w:rPr/>
      </w:pPr>
      <w:r>
        <w:rPr/>
        <w:t>1  часть розового масла.</w:t>
      </w:r>
    </w:p>
    <w:p>
      <w:pPr>
        <w:pStyle w:val="Normal"/>
        <w:widowControl w:val="false"/>
        <w:autoSpaceDE w:val="false"/>
        <w:rPr/>
      </w:pPr>
      <w:r>
        <w:rPr/>
        <w:t>Использовать, как предыдущее.</w:t>
      </w:r>
    </w:p>
    <w:p>
      <w:pPr>
        <w:pStyle w:val="Normal"/>
        <w:widowControl w:val="false"/>
        <w:autoSpaceDE w:val="false"/>
        <w:rPr/>
      </w:pPr>
      <w:r>
        <w:rPr/>
        <w:t>МАСЛО БОГИНИ</w:t>
      </w:r>
    </w:p>
    <w:p>
      <w:pPr>
        <w:pStyle w:val="Normal"/>
        <w:widowControl w:val="false"/>
        <w:autoSpaceDE w:val="false"/>
        <w:rPr/>
      </w:pPr>
      <w:r>
        <w:rPr/>
        <w:t>3  части розового масла,</w:t>
      </w:r>
    </w:p>
    <w:p>
      <w:pPr>
        <w:pStyle w:val="Normal"/>
        <w:widowControl w:val="false"/>
        <w:autoSpaceDE w:val="false"/>
        <w:rPr/>
      </w:pPr>
      <w:r>
        <w:rPr/>
        <w:t>2  части туберозового масла, 1 часть лимонного масла,</w:t>
      </w:r>
    </w:p>
    <w:p>
      <w:pPr>
        <w:pStyle w:val="Normal"/>
        <w:widowControl w:val="false"/>
        <w:autoSpaceDE w:val="false"/>
        <w:rPr/>
      </w:pPr>
      <w:r>
        <w:rPr/>
        <w:t>1 часть пальмового масла,</w:t>
      </w:r>
    </w:p>
    <w:p>
      <w:pPr>
        <w:pStyle w:val="Normal"/>
        <w:widowControl w:val="false"/>
        <w:autoSpaceDE w:val="false"/>
        <w:rPr/>
      </w:pPr>
      <w:r>
        <w:rPr/>
        <w:t>1  часть масла серой амбры.</w:t>
      </w:r>
    </w:p>
    <w:p>
      <w:pPr>
        <w:pStyle w:val="Normal"/>
        <w:widowControl w:val="false"/>
        <w:autoSpaceDE w:val="false"/>
        <w:rPr/>
      </w:pPr>
      <w:r>
        <w:rPr/>
        <w:t>Наносить в честь Богини во время ритуалов.</w:t>
      </w:r>
    </w:p>
    <w:p>
      <w:pPr>
        <w:pStyle w:val="Normal"/>
        <w:widowControl w:val="false"/>
        <w:autoSpaceDE w:val="false"/>
        <w:rPr/>
      </w:pPr>
      <w:r>
        <w:rPr/>
        <w:t>МАСЛО РОГАТОГО БОГА</w:t>
      </w:r>
    </w:p>
    <w:p>
      <w:pPr>
        <w:pStyle w:val="Normal"/>
        <w:widowControl w:val="false"/>
        <w:autoSpaceDE w:val="false"/>
        <w:rPr/>
      </w:pPr>
      <w:r>
        <w:rPr/>
        <w:t>2  части ладанового масла, 2 части коричного масла, 1 часть лаврового масла,</w:t>
      </w:r>
    </w:p>
    <w:p>
      <w:pPr>
        <w:pStyle w:val="Normal"/>
        <w:widowControl w:val="false"/>
        <w:autoSpaceDE w:val="false"/>
        <w:rPr/>
      </w:pPr>
      <w:r>
        <w:rPr/>
        <w:t>1 часть розмаринового масла, 1 часть мускусного масла.</w:t>
      </w:r>
    </w:p>
    <w:p>
      <w:pPr>
        <w:pStyle w:val="Normal"/>
        <w:widowControl w:val="false"/>
        <w:autoSpaceDE w:val="false"/>
        <w:rPr/>
      </w:pPr>
      <w:r>
        <w:rPr/>
        <w:t>1аносить в честь Рогатого Бога во время ритуалов. АЛТАРНОЕ МАСЛО</w:t>
      </w:r>
    </w:p>
    <w:p>
      <w:pPr>
        <w:pStyle w:val="Normal"/>
        <w:widowControl w:val="false"/>
        <w:autoSpaceDE w:val="false"/>
        <w:rPr/>
      </w:pPr>
      <w:r>
        <w:rPr/>
        <w:t xml:space="preserve">4 части ладанового масла, части миррового масла, </w:t>
      </w:r>
    </w:p>
    <w:p>
      <w:pPr>
        <w:pStyle w:val="Normal"/>
        <w:widowControl w:val="false"/>
        <w:autoSpaceDE w:val="false"/>
        <w:rPr/>
      </w:pPr>
      <w:r>
        <w:rPr/>
        <w:t>1 часть масла сыти желтоватой,</w:t>
      </w:r>
      <w:r>
        <w:rPr>
          <w:lang w:val="en-US"/>
        </w:rPr>
        <w:t>I</w:t>
      </w:r>
      <w:r>
        <w:rPr/>
        <w:t xml:space="preserve"> часть вербенового масла, 1 часть лавандового масла.</w:t>
      </w:r>
    </w:p>
    <w:p>
      <w:pPr>
        <w:pStyle w:val="Normal"/>
        <w:widowControl w:val="false"/>
        <w:autoSpaceDE w:val="false"/>
        <w:rPr/>
      </w:pPr>
      <w:r>
        <w:rPr/>
        <w:t xml:space="preserve"> </w:t>
      </w:r>
      <w:r>
        <w:rPr/>
        <w:t>Регулярно натирать алтарь этим маслом для очищения и увеличения его магической сил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ТРАВЯНАЯ ГРИМОЙРА</w:t>
      </w:r>
    </w:p>
    <w:p>
      <w:pPr>
        <w:pStyle w:val="Normal"/>
        <w:widowControl w:val="false"/>
        <w:autoSpaceDE w:val="false"/>
        <w:rPr/>
      </w:pPr>
      <w:r>
        <w:rPr/>
      </w:r>
    </w:p>
    <w:p>
      <w:pPr>
        <w:pStyle w:val="Normal"/>
        <w:widowControl w:val="false"/>
        <w:autoSpaceDE w:val="false"/>
        <w:rPr/>
      </w:pPr>
      <w:r>
        <w:rPr>
          <w:sz w:val="28"/>
        </w:rPr>
        <w:t>Р</w:t>
      </w:r>
      <w:r>
        <w:rPr/>
        <w:t>уководство по использованию лекарственных трав и деревьев в колдовских ритуалах</w:t>
      </w:r>
    </w:p>
    <w:p>
      <w:pPr>
        <w:pStyle w:val="Normal"/>
        <w:widowControl w:val="false"/>
        <w:autoSpaceDE w:val="false"/>
        <w:rPr/>
      </w:pPr>
      <w:r>
        <w:rPr/>
      </w:r>
    </w:p>
    <w:p>
      <w:pPr>
        <w:pStyle w:val="Normal"/>
        <w:widowControl w:val="false"/>
        <w:autoSpaceDE w:val="false"/>
        <w:rPr/>
      </w:pPr>
      <w:r>
        <w:rPr/>
        <w:t>Сбор цветов и трав</w:t>
      </w:r>
    </w:p>
    <w:p>
      <w:pPr>
        <w:pStyle w:val="Normal"/>
        <w:widowControl w:val="false"/>
        <w:autoSpaceDE w:val="false"/>
        <w:rPr/>
      </w:pPr>
      <w:r>
        <w:rPr/>
      </w:r>
    </w:p>
    <w:p>
      <w:pPr>
        <w:pStyle w:val="Normal"/>
        <w:widowControl w:val="false"/>
        <w:autoSpaceDE w:val="false"/>
        <w:rPr/>
      </w:pPr>
      <w:r>
        <w:rPr/>
        <w:t>Перед срезанием травы белым кинжалом, настрой</w:t>
        <w:softHyphen/>
        <w:t>тесь на растение путем визуализации. Почувствуйте его энергии. Во время срезания говорите:</w:t>
      </w:r>
    </w:p>
    <w:p>
      <w:pPr>
        <w:pStyle w:val="Normal"/>
        <w:widowControl w:val="false"/>
        <w:autoSpaceDE w:val="false"/>
        <w:rPr/>
      </w:pPr>
      <w:r>
        <w:rPr/>
        <w:t>О, маленький цветок (название, например, иссоп), прошу тебя, подари мне то, что пригодится в  моей работе.   Расти сильным после   моего прикосновения, расти еще сильнее,  о,маленький цветок (название)!</w:t>
      </w:r>
    </w:p>
    <w:p>
      <w:pPr>
        <w:pStyle w:val="Normal"/>
        <w:widowControl w:val="false"/>
        <w:autoSpaceDE w:val="false"/>
        <w:rPr/>
      </w:pPr>
      <w:r>
        <w:rPr/>
      </w:r>
    </w:p>
    <w:p>
      <w:pPr>
        <w:pStyle w:val="Normal"/>
        <w:widowControl w:val="false"/>
        <w:autoSpaceDE w:val="false"/>
        <w:rPr/>
      </w:pPr>
      <w:r>
        <w:rPr/>
        <w:t>Если это дерево, вставьте соответствующее название (дерево дуб). Аккуратно срезайте только то, что вам действительно необходимо, и никогда не срезайте очень молодые растения или больше четвертой части взрослого. У подножия растения оставьте свое подно</w:t>
        <w:softHyphen/>
        <w:t>шение: серебряную монетку, блестящий камешек, не</w:t>
        <w:softHyphen/>
        <w:t>сколько капель вина или молока, зернышко, кварце</w:t>
        <w:softHyphen/>
        <w:t>вый кристалл и т.д. Заройте свою жертву, и тогда мо</w:t>
        <w:softHyphen/>
        <w:t>жете забирать срезанное растение.</w:t>
      </w:r>
    </w:p>
    <w:p>
      <w:pPr>
        <w:pStyle w:val="Normal"/>
        <w:widowControl w:val="false"/>
        <w:autoSpaceDE w:val="false"/>
        <w:rPr/>
      </w:pPr>
      <w:r>
        <w:rPr/>
      </w:r>
    </w:p>
    <w:p>
      <w:pPr>
        <w:pStyle w:val="Normal"/>
        <w:widowControl w:val="false"/>
        <w:autoSpaceDE w:val="false"/>
        <w:rPr/>
      </w:pPr>
      <w:r>
        <w:rPr/>
        <w:t>Магический  круг</w:t>
      </w:r>
    </w:p>
    <w:p>
      <w:pPr>
        <w:pStyle w:val="Normal"/>
        <w:widowControl w:val="false"/>
        <w:autoSpaceDE w:val="false"/>
        <w:rPr/>
      </w:pPr>
      <w:r>
        <w:rPr/>
      </w:r>
    </w:p>
    <w:p>
      <w:pPr>
        <w:pStyle w:val="Normal"/>
        <w:widowControl w:val="false"/>
        <w:autoSpaceDE w:val="false"/>
        <w:rPr/>
      </w:pPr>
      <w:r>
        <w:rPr/>
        <w:t>Магический круг может быть покрыт гирляндами растений, посвященных Богине и Богу. Также, пери</w:t>
        <w:softHyphen/>
        <w:t>метр круга может быть обозначен соответствующими цветами.</w:t>
      </w:r>
    </w:p>
    <w:p>
      <w:pPr>
        <w:pStyle w:val="Normal"/>
        <w:widowControl w:val="false"/>
        <w:autoSpaceDE w:val="false"/>
        <w:rPr/>
      </w:pPr>
      <w:r>
        <w:rPr/>
      </w:r>
    </w:p>
    <w:p>
      <w:pPr>
        <w:pStyle w:val="Normal"/>
        <w:widowControl w:val="false"/>
        <w:autoSpaceDE w:val="false"/>
        <w:rPr/>
      </w:pPr>
      <w:r>
        <w:rPr/>
        <w:t>Стоящие камни могут быть окружены растениями соответствующими элементам:</w:t>
      </w:r>
    </w:p>
    <w:p>
      <w:pPr>
        <w:pStyle w:val="Normal"/>
        <w:widowControl w:val="false"/>
        <w:autoSpaceDE w:val="false"/>
        <w:rPr/>
      </w:pPr>
      <w:r>
        <w:rPr/>
        <w:t>Север — кукуруза, кипарис, мужской папоротник, жимолость, пшеница, вербена.</w:t>
      </w:r>
    </w:p>
    <w:p>
      <w:pPr>
        <w:pStyle w:val="Normal"/>
        <w:widowControl w:val="false"/>
        <w:autoSpaceDE w:val="false"/>
        <w:rPr/>
      </w:pPr>
      <w:r>
        <w:rPr/>
        <w:t>Восток — акация, бергамот, клевер, одуванчик, лаванда, лимон, спаржа, мята, омела, петрушка, сосна.</w:t>
      </w:r>
    </w:p>
    <w:p>
      <w:pPr>
        <w:pStyle w:val="Normal"/>
        <w:widowControl w:val="false"/>
        <w:autoSpaceDE w:val="false"/>
        <w:rPr/>
      </w:pPr>
      <w:r>
        <w:rPr/>
        <w:t>Юг — базилик, гвоздика, кедр, хризантема, укроп, имбирь, гелиотроп, падуб, можжевельник, ноготки, пе</w:t>
        <w:softHyphen/>
        <w:t>речная мята..</w:t>
      </w:r>
    </w:p>
    <w:p>
      <w:pPr>
        <w:pStyle w:val="Normal"/>
        <w:widowControl w:val="false"/>
        <w:autoSpaceDE w:val="false"/>
        <w:rPr/>
      </w:pPr>
      <w:r>
        <w:rPr/>
        <w:t>Запад — цветки яблонь, лимонный бальзам, каме</w:t>
        <w:softHyphen/>
        <w:t>лия, кошачья мята, бледно-желтый нарцисс, бузина, гардения, виноград, вереск, гибискус, жасмин, орхи</w:t>
        <w:softHyphen/>
        <w:t>дея.</w:t>
      </w:r>
    </w:p>
    <w:p>
      <w:pPr>
        <w:pStyle w:val="Normal"/>
        <w:widowControl w:val="false"/>
        <w:autoSpaceDE w:val="false"/>
        <w:rPr/>
      </w:pPr>
      <w:r>
        <w:rPr/>
        <w:t>На алтарь можно положить свежие цветы или, ес</w:t>
        <w:softHyphen/>
        <w:t>ли это невозможно, мужской папоротник.</w:t>
      </w:r>
    </w:p>
    <w:p>
      <w:pPr>
        <w:pStyle w:val="Normal"/>
        <w:widowControl w:val="false"/>
        <w:autoSpaceDE w:val="false"/>
        <w:rPr/>
      </w:pPr>
      <w:r>
        <w:rPr/>
        <w:t>Когда круг создается возле дерева, вы можете ис</w:t>
        <w:softHyphen/>
        <w:t>пользовать его фрукты, листья, орехи или цветы.</w:t>
      </w:r>
    </w:p>
    <w:p>
      <w:pPr>
        <w:pStyle w:val="Normal"/>
        <w:widowControl w:val="false"/>
        <w:autoSpaceDE w:val="false"/>
        <w:rPr/>
      </w:pPr>
      <w:r>
        <w:rPr/>
        <w:t>Все это можно использовать в дополнение к камням и веревке.</w:t>
      </w:r>
    </w:p>
    <w:p>
      <w:pPr>
        <w:pStyle w:val="Normal"/>
        <w:widowControl w:val="false"/>
        <w:autoSpaceDE w:val="false"/>
        <w:rPr/>
      </w:pPr>
      <w:r>
        <w:rPr/>
        <w:t>Костер</w:t>
      </w:r>
    </w:p>
    <w:p>
      <w:pPr>
        <w:pStyle w:val="Normal"/>
        <w:widowControl w:val="false"/>
        <w:autoSpaceDE w:val="false"/>
        <w:rPr/>
      </w:pPr>
      <w:r>
        <w:rPr/>
        <w:t>Если вы захотели зажечь костер, проводя ритуал на улице, можете составить его из различных комбинаций дров следующих деревьев:</w:t>
      </w:r>
    </w:p>
    <w:p>
      <w:pPr>
        <w:pStyle w:val="Normal"/>
        <w:widowControl w:val="false"/>
        <w:autoSpaceDE w:val="false"/>
        <w:rPr/>
      </w:pPr>
      <w:r>
        <w:rPr/>
        <w:t>Рябина, мескит, дуб, сосна, яблоня, кизил, тополь, можжевельник, кедр.</w:t>
      </w:r>
    </w:p>
    <w:p>
      <w:pPr>
        <w:pStyle w:val="Normal"/>
        <w:widowControl w:val="false"/>
        <w:autoSpaceDE w:val="false"/>
        <w:rPr/>
      </w:pPr>
      <w:r>
        <w:rPr/>
        <w:t>Если это невозможно, используйте те дрова, кото</w:t>
        <w:softHyphen/>
        <w:t>рые вам доступны. Обряд, проводящийся на морском берегу, может освещаться костром из собранного здесь же сушняка, выброшенного морем.</w:t>
      </w:r>
    </w:p>
    <w:p>
      <w:pPr>
        <w:pStyle w:val="Normal"/>
        <w:widowControl w:val="false"/>
        <w:autoSpaceDE w:val="false"/>
        <w:rPr/>
      </w:pPr>
      <w:r>
        <w:rPr/>
      </w:r>
    </w:p>
    <w:p>
      <w:pPr>
        <w:pStyle w:val="Normal"/>
        <w:widowControl w:val="false"/>
        <w:autoSpaceDE w:val="false"/>
        <w:rPr/>
      </w:pPr>
      <w:r>
        <w:rPr/>
        <w:t>Домашний магический круг</w:t>
      </w:r>
    </w:p>
    <w:p>
      <w:pPr>
        <w:pStyle w:val="Normal"/>
        <w:widowControl w:val="false"/>
        <w:autoSpaceDE w:val="false"/>
        <w:rPr/>
      </w:pPr>
      <w:r>
        <w:rPr/>
      </w:r>
    </w:p>
    <w:p>
      <w:pPr>
        <w:pStyle w:val="Normal"/>
        <w:widowControl w:val="false"/>
        <w:autoSpaceDE w:val="false"/>
        <w:rPr/>
      </w:pPr>
      <w:r>
        <w:rPr/>
        <w:t>Магические растения, растущие на природе, можно пересадить в горшки и поставить вокруг алтаря во вре</w:t>
        <w:softHyphen/>
        <w:t>мя домашнего ритуала. Если вы обычно работаете до</w:t>
        <w:softHyphen/>
        <w:t>ма, то переносите дикие растения в горшках каждое на свое ритуальное место. Если им необходимо больше света, просто выносите их на улицу и вносите обратно на время ритуала. Отдавайте им энергию и любовь и они подарят вам свое волшебство и магию.</w:t>
      </w:r>
    </w:p>
    <w:p>
      <w:pPr>
        <w:pStyle w:val="Normal"/>
        <w:widowControl w:val="false"/>
        <w:autoSpaceDE w:val="false"/>
        <w:rPr/>
      </w:pPr>
      <w:r>
        <w:rPr/>
        <w:t>Чтобы вы не пользовались ядовитыми растениями, я рекомендую вам следующие:</w:t>
      </w:r>
    </w:p>
    <w:p>
      <w:pPr>
        <w:pStyle w:val="Normal"/>
        <w:widowControl w:val="false"/>
        <w:autoSpaceDE w:val="false"/>
        <w:rPr/>
      </w:pPr>
      <w:r>
        <w:rPr/>
        <w:t>Африканская фиалка, кактус (все виды), мужской папоротник (все виды), падуб, иссоп, пальмы (все ви</w:t>
        <w:softHyphen/>
        <w:t xml:space="preserve">ды), розовая герань, роза, красная герань, розмарин. </w:t>
      </w:r>
    </w:p>
    <w:p>
      <w:pPr>
        <w:pStyle w:val="Normal"/>
        <w:widowControl w:val="false"/>
        <w:autoSpaceDE w:val="false"/>
        <w:rPr/>
      </w:pPr>
      <w:r>
        <w:rPr/>
        <w:t>Праздники</w:t>
      </w:r>
    </w:p>
    <w:p>
      <w:pPr>
        <w:pStyle w:val="Normal"/>
        <w:widowControl w:val="false"/>
        <w:autoSpaceDE w:val="false"/>
        <w:rPr/>
      </w:pPr>
      <w:r>
        <w:rPr/>
        <w:t>Носите во время ритуалов свежие цветы на голове или на теле. Венки из свежих цветов всегда к месту на весенних и летних ритуалах. Делайте их из дубовых и сосновых веток зимой и осенью.</w:t>
      </w:r>
    </w:p>
    <w:p>
      <w:pPr>
        <w:pStyle w:val="Normal"/>
        <w:widowControl w:val="false"/>
        <w:autoSpaceDE w:val="false"/>
        <w:rPr/>
      </w:pPr>
      <w:r>
        <w:rPr/>
        <w:t>Вы можете сделать себе ожерелье из трав и семян таких, как семена фасоли, целые мускатные орехи, анисовые семена, пшеница и из других семян и орехов, нанизав их на естественные волокна. Можно также ис</w:t>
        <w:softHyphen/>
        <w:t>пользовать маленькие сосновые шишки.</w:t>
      </w:r>
    </w:p>
    <w:p>
      <w:pPr>
        <w:pStyle w:val="Normal"/>
        <w:widowControl w:val="false"/>
        <w:autoSpaceDE w:val="false"/>
        <w:rPr/>
      </w:pPr>
      <w:r>
        <w:rPr/>
        <w:t>Для ритуалов полнолуния применяйте распускающи</w:t>
        <w:softHyphen/>
        <w:t>еся ночью ароматные цветы. Они помогут вам настро</w:t>
        <w:softHyphen/>
        <w:t>иться соответствующим образом на лунные энергии.</w:t>
      </w:r>
    </w:p>
    <w:p>
      <w:pPr>
        <w:pStyle w:val="Normal"/>
        <w:widowControl w:val="false"/>
        <w:autoSpaceDE w:val="false"/>
        <w:rPr/>
      </w:pPr>
      <w:r>
        <w:rPr/>
      </w:r>
    </w:p>
    <w:p>
      <w:pPr>
        <w:pStyle w:val="Normal"/>
        <w:widowControl w:val="false"/>
        <w:autoSpaceDE w:val="false"/>
        <w:rPr/>
      </w:pPr>
      <w:r>
        <w:rPr/>
        <w:t>Магические  инструменты</w:t>
      </w:r>
    </w:p>
    <w:p>
      <w:pPr>
        <w:pStyle w:val="Normal"/>
        <w:widowControl w:val="false"/>
        <w:autoSpaceDE w:val="false"/>
        <w:rPr/>
      </w:pPr>
      <w:r>
        <w:rPr/>
      </w:r>
    </w:p>
    <w:p>
      <w:pPr>
        <w:pStyle w:val="Normal"/>
        <w:widowControl w:val="false"/>
        <w:autoSpaceDE w:val="false"/>
        <w:rPr/>
      </w:pPr>
      <w:r>
        <w:rPr/>
        <w:t>Привожу советы по посвящению инструментов пе</w:t>
        <w:softHyphen/>
        <w:t>ред первым использованием или формальным освяще</w:t>
        <w:softHyphen/>
        <w:t>нием. Делать это нужно с направленной визуализаци</w:t>
        <w:softHyphen/>
        <w:t>ей и для ритуальных целей.</w:t>
      </w:r>
    </w:p>
    <w:p>
      <w:pPr>
        <w:pStyle w:val="Normal"/>
        <w:widowControl w:val="false"/>
        <w:autoSpaceDE w:val="false"/>
        <w:rPr/>
      </w:pPr>
      <w:r>
        <w:rPr/>
        <w:t>МАГИЧЕСКИЙ КИНЖАЛ ИЛИ МЕЧ</w:t>
      </w:r>
    </w:p>
    <w:p>
      <w:pPr>
        <w:pStyle w:val="Normal"/>
        <w:widowControl w:val="false"/>
        <w:autoSpaceDE w:val="false"/>
        <w:rPr/>
      </w:pPr>
      <w:r>
        <w:rPr/>
        <w:t>Натрите лезвие свежим базиликом, розмарином или дубовыми листьями. Делать это нужно на рассвете, на улице, в месте, где вас никто не увидит и не потрево</w:t>
        <w:softHyphen/>
        <w:t>жит. Положите меч или кинжал на землю острием на Юг. Обойдите его трижды по часовой стрелке, осыпая лавровыми листьями, желательно свежими. Возьмите кинжал или меч, станьте лицом на Восток, держите меч в опущенных руках, но острием вверх, призовите Бога и просите Его вселить в ваш кинжал свое могуще</w:t>
        <w:softHyphen/>
        <w:t>ство. Поднимите его к небу и призовите Богиню напол</w:t>
        <w:softHyphen/>
        <w:t>нить лезвие меча своей любовью и силой.</w:t>
      </w:r>
    </w:p>
    <w:p>
      <w:pPr>
        <w:pStyle w:val="Normal"/>
        <w:widowControl w:val="false"/>
        <w:autoSpaceDE w:val="false"/>
        <w:rPr/>
      </w:pPr>
      <w:r>
        <w:rPr/>
        <w:t>Заверните меч или кинжал в красную ткань и уне</w:t>
        <w:softHyphen/>
        <w:t>сите домой. Храниться он должен также завернутым в красную ткань.</w:t>
      </w:r>
    </w:p>
    <w:p>
      <w:pPr>
        <w:pStyle w:val="Normal"/>
        <w:widowControl w:val="false"/>
        <w:autoSpaceDE w:val="false"/>
        <w:rPr/>
      </w:pPr>
      <w:r>
        <w:rPr/>
        <w:t>БЕЛЫЙ КИНЖАЛ</w:t>
      </w:r>
    </w:p>
    <w:p>
      <w:pPr>
        <w:pStyle w:val="Normal"/>
        <w:widowControl w:val="false"/>
        <w:autoSpaceDE w:val="false"/>
        <w:rPr/>
      </w:pPr>
      <w:r>
        <w:rPr/>
        <w:t>Рано утром идите в лес, парк или в сад. Выберите самое красивое и энергетически сильное растение. Ак</w:t>
        <w:softHyphen/>
        <w:t>куратно коснитесь острием всех его листьев по очере</w:t>
        <w:softHyphen/>
        <w:t>ди, добиваясь полной связи между кинжалом и расте</w:t>
        <w:softHyphen/>
        <w:t>нием, и соответственно с Землей.</w:t>
      </w:r>
    </w:p>
    <w:p>
      <w:pPr>
        <w:pStyle w:val="Normal"/>
        <w:widowControl w:val="false"/>
        <w:autoSpaceDE w:val="false"/>
        <w:rPr/>
      </w:pPr>
      <w:r>
        <w:rPr/>
        <w:t>Сядьте на землю, обеспечьте себе полное одиноче</w:t>
        <w:softHyphen/>
        <w:t>ство. Начертите острием кинжала на земле пентаграм</w:t>
        <w:softHyphen/>
        <w:t>му. Ритуал окончен.</w:t>
      </w:r>
    </w:p>
    <w:p>
      <w:pPr>
        <w:pStyle w:val="Normal"/>
        <w:widowControl w:val="false"/>
        <w:autoSpaceDE w:val="false"/>
        <w:rPr/>
      </w:pPr>
      <w:r>
        <w:rPr/>
        <w:t>ЖЕЗЛ</w:t>
      </w:r>
    </w:p>
    <w:p>
      <w:pPr>
        <w:pStyle w:val="Normal"/>
        <w:widowControl w:val="false"/>
        <w:autoSpaceDE w:val="false"/>
        <w:rPr/>
      </w:pPr>
      <w:r>
        <w:rPr/>
        <w:t>Если жезл деревянный, вынесите его на улицу на за</w:t>
        <w:softHyphen/>
        <w:t>кате и натрите свежими лавандовыми, эвкалиптовыми листьями или листьями мяты. Поднимите его в восточ</w:t>
        <w:softHyphen/>
        <w:t>ном направлении (или по направлению к Луне, если она видна) и призовите Богиню. На восходе опять возьмите его на улицу и натрите свежими, благоухаю</w:t>
        <w:softHyphen/>
        <w:t>щими листьями, и, направив его на Восток, призовите Бога.</w:t>
      </w:r>
    </w:p>
    <w:p>
      <w:pPr>
        <w:pStyle w:val="Normal"/>
        <w:widowControl w:val="false"/>
        <w:autoSpaceDE w:val="false"/>
        <w:rPr/>
      </w:pPr>
      <w:r>
        <w:rPr/>
        <w:t>ПЕНТАКПЬ</w:t>
      </w:r>
    </w:p>
    <w:p>
      <w:pPr>
        <w:pStyle w:val="Normal"/>
        <w:widowControl w:val="false"/>
        <w:autoSpaceDE w:val="false"/>
        <w:rPr/>
      </w:pPr>
      <w:r>
        <w:rPr/>
        <w:t>Положите его на обнаженную землю. Насыпьте сверху сухие листья петрушки, пачули или омелу, или свежий жасмин, жимолость. Присядьте перед ним ли</w:t>
        <w:softHyphen/>
        <w:t>цом к Северу на несколько секунд, визуализируя пентакль, вбирающий в себя земные энергии. Затем под</w:t>
        <w:softHyphen/>
        <w:t>нимите пентакль, а листья рассыпьте по четырем на</w:t>
        <w:softHyphen/>
        <w:t>правлениям, начиная и заканчивая Севером.</w:t>
      </w:r>
    </w:p>
    <w:p>
      <w:pPr>
        <w:pStyle w:val="Normal"/>
        <w:widowControl w:val="false"/>
        <w:autoSpaceDE w:val="false"/>
        <w:rPr/>
      </w:pPr>
      <w:r>
        <w:rPr/>
        <w:t>Если вы делаете это дома, положите пентакль на не</w:t>
        <w:softHyphen/>
        <w:t>большую тарелку со свежей землей. Все остальные дей</w:t>
        <w:softHyphen/>
        <w:t>ствия проделайте, как указано выше. Травы сохрани</w:t>
        <w:softHyphen/>
        <w:t>те, чтобы потом рассыпать их на улице в том же поряд</w:t>
        <w:softHyphen/>
        <w:t>ке, что и во время магических действий.</w:t>
      </w:r>
    </w:p>
    <w:p>
      <w:pPr>
        <w:pStyle w:val="Normal"/>
        <w:widowControl w:val="false"/>
        <w:autoSpaceDE w:val="false"/>
        <w:rPr/>
      </w:pPr>
      <w:r>
        <w:rPr/>
        <w:t>КУРИЛЬНИЦА.</w:t>
      </w:r>
    </w:p>
    <w:p>
      <w:pPr>
        <w:pStyle w:val="Normal"/>
        <w:widowControl w:val="false"/>
        <w:autoSpaceDE w:val="false"/>
        <w:rPr/>
      </w:pPr>
      <w:r>
        <w:rPr/>
        <w:t>Зажгите смесь чистого розмарина, ладана или копа</w:t>
        <w:softHyphen/>
        <w:t>ла в курильнице перед первым использованием. Травы должны гореть в течение часа.</w:t>
      </w:r>
    </w:p>
    <w:p>
      <w:pPr>
        <w:pStyle w:val="Normal"/>
        <w:widowControl w:val="false"/>
        <w:autoSpaceDE w:val="false"/>
        <w:rPr/>
      </w:pPr>
      <w:r>
        <w:rPr/>
        <w:t>КОТЕЛ</w:t>
      </w:r>
    </w:p>
    <w:p>
      <w:pPr>
        <w:pStyle w:val="Normal"/>
        <w:widowControl w:val="false"/>
        <w:autoSpaceDE w:val="false"/>
        <w:rPr/>
      </w:pPr>
      <w:r>
        <w:rPr/>
        <w:t>Выйдите к реке, ручью, морю или океану. Наберите листьев растущих поблизости растений (на берегу мо{ это могут быть водоросли). Погрузите котел в воду и, наполнив его, положите в котел листья и поставьте его у самой кромки воды. Опустите в него руки и посвяти</w:t>
        <w:softHyphen/>
        <w:t>те его содержимое Богине любыми словами, которые вам покажутся уместными.</w:t>
      </w:r>
    </w:p>
    <w:p>
      <w:pPr>
        <w:pStyle w:val="Normal"/>
        <w:widowControl w:val="false"/>
        <w:autoSpaceDE w:val="false"/>
        <w:rPr/>
      </w:pPr>
      <w:r>
        <w:rPr/>
        <w:t>Вылейте воду и высушите котел, а затем возвращай</w:t>
        <w:softHyphen/>
        <w:t>тесь домой. Наполнение котла магической силой состо</w:t>
        <w:softHyphen/>
        <w:t>ялось.</w:t>
      </w:r>
    </w:p>
    <w:p>
      <w:pPr>
        <w:pStyle w:val="Normal"/>
        <w:widowControl w:val="false"/>
        <w:autoSpaceDE w:val="false"/>
        <w:rPr/>
      </w:pPr>
      <w:r>
        <w:rPr/>
        <w:t>Если вы священнодействуете дома, наполните водой большую емкость или ванну, предварительно осветив свечами ванную комнату. Добавьте в воду немного со</w:t>
        <w:softHyphen/>
        <w:t>ли (вода должна быть холодной). Все остальное делай</w:t>
        <w:softHyphen/>
        <w:t>те, как описано выше.</w:t>
      </w:r>
    </w:p>
    <w:p>
      <w:pPr>
        <w:pStyle w:val="Normal"/>
        <w:widowControl w:val="false"/>
        <w:autoSpaceDE w:val="false"/>
        <w:rPr/>
      </w:pPr>
      <w:r>
        <w:rPr/>
        <w:t>Соленая вода коррозирует металл, поэтому после нее обязательно следует вымыть котел.</w:t>
      </w:r>
    </w:p>
    <w:p>
      <w:pPr>
        <w:pStyle w:val="Normal"/>
        <w:widowControl w:val="false"/>
        <w:autoSpaceDE w:val="false"/>
        <w:rPr/>
      </w:pPr>
      <w:r>
        <w:rPr/>
        <w:t xml:space="preserve">ЧАША   </w:t>
      </w:r>
    </w:p>
    <w:p>
      <w:pPr>
        <w:pStyle w:val="Normal"/>
        <w:widowControl w:val="false"/>
        <w:autoSpaceDE w:val="false"/>
        <w:rPr/>
      </w:pPr>
      <w:r>
        <w:rPr/>
        <w:t>Натрите основание чаши гардениевым, розовым или фиалковым маслом и наполните ее чистой дождевой или снеговой водой. Положите на поверхность воды ве</w:t>
        <w:softHyphen/>
        <w:t>точку плюща, небольшую розу, свежую гардению или другой соответствующий цветок или растение. Вгляды</w:t>
        <w:softHyphen/>
        <w:t>ваясь в чашу, призывайте Богиню освятить ее. Также вы можете вынести чашу ночью на улицу и постарать</w:t>
        <w:softHyphen/>
        <w:t>ся поймать в ней отражение лунного диска.</w:t>
      </w:r>
    </w:p>
    <w:p>
      <w:pPr>
        <w:pStyle w:val="Normal"/>
        <w:widowControl w:val="false"/>
        <w:autoSpaceDE w:val="false"/>
        <w:rPr/>
      </w:pPr>
      <w:r>
        <w:rPr/>
        <w:t>МЕТЛА</w:t>
      </w:r>
    </w:p>
    <w:p>
      <w:pPr>
        <w:pStyle w:val="Normal"/>
        <w:widowControl w:val="false"/>
        <w:autoSpaceDE w:val="false"/>
        <w:rPr/>
      </w:pPr>
      <w:r>
        <w:rPr/>
        <w:t>Она может быть сделана из ясеневых, березовых или ивовых веток. Обметите метлу ивовыми, лимонными ветками или стеблями бузины и мальвы, затем за</w:t>
        <w:softHyphen/>
        <w:t>ройте их с должной торжественностью. На ручке може</w:t>
        <w:softHyphen/>
        <w:t>те вырезать полумесяц.</w:t>
      </w:r>
    </w:p>
    <w:p>
      <w:pPr>
        <w:pStyle w:val="Normal"/>
        <w:widowControl w:val="false"/>
        <w:autoSpaceDE w:val="false"/>
        <w:rPr/>
      </w:pPr>
      <w:r>
        <w:rPr/>
        <w:t>КРИСТАЛЛ</w:t>
      </w:r>
    </w:p>
    <w:p>
      <w:pPr>
        <w:pStyle w:val="Normal"/>
        <w:widowControl w:val="false"/>
        <w:autoSpaceDE w:val="false"/>
        <w:rPr/>
      </w:pPr>
      <w:r>
        <w:rPr/>
        <w:t>В ночь полнолуния натрите кристаллический шар свежей или сухой полынью и выйдите на улицу. Под</w:t>
        <w:softHyphen/>
        <w:t>нимите шар вверх, чтобы он впитывал энергию лунно</w:t>
        <w:softHyphen/>
        <w:t>го света. Вглядывайтесь в Луну через кристалл, держа его перед глазами. Повторяйте это трижды в год для поддержания магических свойств кристалла.</w:t>
      </w:r>
    </w:p>
    <w:p>
      <w:pPr>
        <w:pStyle w:val="Normal"/>
        <w:widowControl w:val="false"/>
        <w:autoSpaceDE w:val="false"/>
        <w:rPr/>
      </w:pPr>
      <w:r>
        <w:rPr/>
        <w:t>КНИГА ДУХОВ</w:t>
      </w:r>
    </w:p>
    <w:p>
      <w:pPr>
        <w:pStyle w:val="Normal"/>
        <w:widowControl w:val="false"/>
        <w:autoSpaceDE w:val="false"/>
        <w:rPr/>
      </w:pPr>
      <w:r>
        <w:rPr/>
        <w:t>Вшейте в обложку Книги духов листья священных растений — вербены, душистой руты, лавра, ивы и других. Листья должны быть хорошо высушены, вы должны также тайно положить их на какое-то время под лунный свет. С этой целью обложка Книги духов должна быть выполнена из ткани.</w:t>
      </w:r>
    </w:p>
    <w:p>
      <w:pPr>
        <w:pStyle w:val="Normal"/>
        <w:widowControl w:val="false"/>
        <w:autoSpaceDE w:val="false"/>
        <w:rPr/>
      </w:pPr>
      <w:r>
        <w:rPr/>
        <w:t>МАНТИЯ</w:t>
      </w:r>
    </w:p>
    <w:p>
      <w:pPr>
        <w:pStyle w:val="Normal"/>
        <w:widowControl w:val="false"/>
        <w:autoSpaceDE w:val="false"/>
        <w:rPr/>
      </w:pPr>
      <w:r>
        <w:rPr/>
        <w:t>Если вы решили пользоваться мантией, то пока вы ее не надеваете, вкладывайте в ее складки саше, напол</w:t>
        <w:softHyphen/>
        <w:t>ненные веточками лаванды, вербены и кедра. Вшейте в подол немного розмарина или ладана, когда будете шить ее, если хотите, чтобы при стирке на ней не по</w:t>
        <w:softHyphen/>
        <w:t>явились пятна.</w:t>
      </w:r>
    </w:p>
    <w:p>
      <w:pPr>
        <w:pStyle w:val="Normal"/>
        <w:widowControl w:val="false"/>
        <w:autoSpaceDE w:val="false"/>
        <w:rPr/>
      </w:pPr>
      <w:r>
        <w:rPr/>
        <w:t>Растения  Саббатов</w:t>
      </w:r>
    </w:p>
    <w:p>
      <w:pPr>
        <w:pStyle w:val="Normal"/>
        <w:widowControl w:val="false"/>
        <w:autoSpaceDE w:val="false"/>
        <w:rPr/>
      </w:pPr>
      <w:r>
        <w:rPr/>
        <w:t>Используются для украшения алтаря, круга или дома во время ритуалов.</w:t>
      </w:r>
    </w:p>
    <w:p>
      <w:pPr>
        <w:pStyle w:val="Normal"/>
        <w:widowControl w:val="false"/>
        <w:autoSpaceDE w:val="false"/>
        <w:rPr/>
      </w:pPr>
      <w:r>
        <w:rPr/>
        <w:t>САМХЕЙН</w:t>
      </w:r>
    </w:p>
    <w:p>
      <w:pPr>
        <w:pStyle w:val="Normal"/>
        <w:widowControl w:val="false"/>
        <w:autoSpaceDE w:val="false"/>
        <w:rPr/>
      </w:pPr>
      <w:r>
        <w:rPr/>
        <w:t>Хризантемы, горькая полынь, яблоки, груши, лес</w:t>
        <w:softHyphen/>
        <w:t>ные орехи, чертополох, гранаты, все зерновые, фрукты и орехи последнего урожая, тыква, кукуруза.</w:t>
      </w:r>
    </w:p>
    <w:p>
      <w:pPr>
        <w:pStyle w:val="Normal"/>
        <w:widowControl w:val="false"/>
        <w:autoSpaceDE w:val="false"/>
        <w:rPr/>
      </w:pPr>
      <w:r>
        <w:rPr/>
        <w:t>ЙОЛЬ</w:t>
      </w:r>
    </w:p>
    <w:p>
      <w:pPr>
        <w:pStyle w:val="Normal"/>
        <w:widowControl w:val="false"/>
        <w:autoSpaceDE w:val="false"/>
        <w:rPr/>
      </w:pPr>
      <w:r>
        <w:rPr/>
        <w:t>Падуб, омела, плющ, кедр, лавр, можжевельник, розмарин, сосна. Повесьте на йольское дерево подноше</w:t>
        <w:softHyphen/>
        <w:t>ния из яблок, апельсинов, мускатных орехов, лимонов, и целых стручков корицы.</w:t>
      </w:r>
    </w:p>
    <w:p>
      <w:pPr>
        <w:pStyle w:val="Normal"/>
        <w:widowControl w:val="false"/>
        <w:autoSpaceDE w:val="false"/>
        <w:rPr/>
      </w:pPr>
      <w:r>
        <w:rPr/>
        <w:t>ИМБОЛК Подснежники, рябина, первые цветы.</w:t>
      </w:r>
    </w:p>
    <w:p>
      <w:pPr>
        <w:pStyle w:val="Normal"/>
        <w:widowControl w:val="false"/>
        <w:autoSpaceDE w:val="false"/>
        <w:rPr/>
      </w:pPr>
      <w:r>
        <w:rPr/>
        <w:t>ОСТАРА</w:t>
      </w:r>
    </w:p>
    <w:p>
      <w:pPr>
        <w:pStyle w:val="Normal"/>
        <w:widowControl w:val="false"/>
        <w:autoSpaceDE w:val="false"/>
        <w:rPr/>
      </w:pPr>
      <w:r>
        <w:rPr/>
        <w:t>Бледно-желтый нарцисс, ясменник душистый, фи</w:t>
        <w:softHyphen/>
        <w:t>алка, утесник обыкновенный, олива, пеон, ирис, нар</w:t>
        <w:softHyphen/>
        <w:t>цисс, все весенние цветы.</w:t>
      </w:r>
    </w:p>
    <w:p>
      <w:pPr>
        <w:pStyle w:val="Normal"/>
        <w:widowControl w:val="false"/>
        <w:autoSpaceDE w:val="false"/>
        <w:rPr/>
      </w:pPr>
      <w:r>
        <w:rPr/>
        <w:t>БЕЛТЕЙН</w:t>
      </w:r>
    </w:p>
    <w:p>
      <w:pPr>
        <w:pStyle w:val="Normal"/>
        <w:widowControl w:val="false"/>
        <w:autoSpaceDE w:val="false"/>
        <w:rPr/>
      </w:pPr>
      <w:r>
        <w:rPr/>
        <w:t>Боярышник, жимолость, ясменник душистый, все цветы.</w:t>
      </w:r>
    </w:p>
    <w:p>
      <w:pPr>
        <w:pStyle w:val="Normal"/>
        <w:widowControl w:val="false"/>
        <w:autoSpaceDE w:val="false"/>
        <w:rPr/>
      </w:pPr>
      <w:r>
        <w:rPr/>
        <w:t>СЕРЕДИНА ЛЕТА</w:t>
      </w:r>
    </w:p>
    <w:p>
      <w:pPr>
        <w:pStyle w:val="Normal"/>
        <w:widowControl w:val="false"/>
        <w:autoSpaceDE w:val="false"/>
        <w:rPr/>
      </w:pPr>
      <w:r>
        <w:rPr/>
        <w:t>Полынь, вербена, роза, лилия, дуб, лаванда, плющ, тысячелистник, мужской папоротник, бузина, дикий чабрец, поповник, гвоздика.</w:t>
      </w:r>
    </w:p>
    <w:p>
      <w:pPr>
        <w:pStyle w:val="Normal"/>
        <w:widowControl w:val="false"/>
        <w:autoSpaceDE w:val="false"/>
        <w:rPr/>
      </w:pPr>
      <w:r>
        <w:rPr/>
        <w:t>ЛАГНАСАД</w:t>
      </w:r>
    </w:p>
    <w:p>
      <w:pPr>
        <w:pStyle w:val="Normal"/>
        <w:widowControl w:val="false"/>
        <w:autoSpaceDE w:val="false"/>
        <w:rPr/>
      </w:pPr>
      <w:r>
        <w:rPr/>
        <w:t>Все зерновые, груши, вереск, ежевика, терен, дикие яблоки и груши.</w:t>
      </w:r>
    </w:p>
    <w:p>
      <w:pPr>
        <w:pStyle w:val="Normal"/>
        <w:widowControl w:val="false"/>
        <w:autoSpaceDE w:val="false"/>
        <w:rPr/>
      </w:pPr>
      <w:r>
        <w:rPr/>
        <w:t>МАБОН</w:t>
      </w:r>
    </w:p>
    <w:p>
      <w:pPr>
        <w:pStyle w:val="Normal"/>
        <w:widowControl w:val="false"/>
        <w:autoSpaceDE w:val="false"/>
        <w:rPr/>
      </w:pPr>
      <w:r>
        <w:rPr/>
        <w:t>Лесной орех, кукуруза, осина, пшеница, желуди, осенние листья, пшеничные стебли, шишки кипариса и сосны, фрукты и колоски, подобранные в поле после уборки урожая.</w:t>
      </w:r>
    </w:p>
    <w:p>
      <w:pPr>
        <w:pStyle w:val="Normal"/>
        <w:widowControl w:val="false"/>
        <w:autoSpaceDE w:val="false"/>
        <w:rPr/>
      </w:pPr>
      <w:r>
        <w:rPr/>
        <w:t>Травы и  растения для  ритуала полнолуния</w:t>
      </w:r>
    </w:p>
    <w:p>
      <w:pPr>
        <w:pStyle w:val="Normal"/>
        <w:widowControl w:val="false"/>
        <w:autoSpaceDE w:val="false"/>
        <w:rPr/>
      </w:pPr>
      <w:r>
        <w:rPr/>
        <w:t xml:space="preserve"> </w:t>
      </w:r>
      <w:r>
        <w:rPr/>
        <w:t>Положите на алтарь любые ночные, белые или пятилепестковые цветы такие, как белые розы, ночной жасмин, гвоздики, гардении, лилии, ирисы. Также по</w:t>
        <w:softHyphen/>
        <w:t>дойдут все приятно пахнущие цветы, которые своим ароматом усиливают ваше обращение к Богине. Можно также поставить камфору.</w:t>
      </w:r>
    </w:p>
    <w:p>
      <w:pPr>
        <w:pStyle w:val="Normal"/>
        <w:widowControl w:val="false"/>
        <w:autoSpaceDE w:val="false"/>
        <w:rPr/>
      </w:pPr>
      <w:r>
        <w:rPr/>
      </w:r>
    </w:p>
    <w:p>
      <w:pPr>
        <w:pStyle w:val="Normal"/>
        <w:widowControl w:val="false"/>
        <w:autoSpaceDE w:val="false"/>
        <w:rPr/>
      </w:pPr>
      <w:r>
        <w:rPr/>
        <w:t>Жертвы</w:t>
      </w:r>
    </w:p>
    <w:p>
      <w:pPr>
        <w:pStyle w:val="Normal"/>
        <w:widowControl w:val="false"/>
        <w:autoSpaceDE w:val="false"/>
        <w:rPr/>
      </w:pPr>
      <w:r>
        <w:rPr/>
      </w:r>
    </w:p>
    <w:p>
      <w:pPr>
        <w:pStyle w:val="Normal"/>
        <w:widowControl w:val="false"/>
        <w:autoSpaceDE w:val="false"/>
        <w:rPr/>
      </w:pPr>
      <w:r>
        <w:rPr/>
        <w:t>БОГИНЕ</w:t>
      </w:r>
    </w:p>
    <w:p>
      <w:pPr>
        <w:pStyle w:val="Normal"/>
        <w:widowControl w:val="false"/>
        <w:autoSpaceDE w:val="false"/>
        <w:rPr/>
      </w:pPr>
      <w:r>
        <w:rPr/>
        <w:t>Все водяные и любые другие цветы и плоды — ка</w:t>
        <w:softHyphen/>
        <w:t>мелия, лилия, водяная лилия, ивовые ветки; те цветы, которые используются в ритуалах полнолуния; белые или пурпурные цветы — такие, как гиацинт, магно</w:t>
        <w:softHyphen/>
        <w:t>лия, вереск, сирень; сладко-пахнущие травы и цветы, посвящаемые Венере или Луне; душистая рута, вербе</w:t>
        <w:softHyphen/>
        <w:t>на и олива; или любые другие, которые покажутся вам подходящими.</w:t>
      </w:r>
    </w:p>
    <w:p>
      <w:pPr>
        <w:pStyle w:val="Normal"/>
        <w:widowControl w:val="false"/>
        <w:autoSpaceDE w:val="false"/>
        <w:rPr/>
      </w:pPr>
      <w:r>
        <w:rPr/>
        <w:t xml:space="preserve">БОГУ   </w:t>
      </w:r>
    </w:p>
    <w:p>
      <w:pPr>
        <w:pStyle w:val="Normal"/>
        <w:widowControl w:val="false"/>
        <w:autoSpaceDE w:val="false"/>
        <w:rPr/>
      </w:pPr>
      <w:r>
        <w:rPr/>
        <w:t xml:space="preserve">                       </w:t>
      </w:r>
    </w:p>
    <w:p>
      <w:pPr>
        <w:pStyle w:val="Normal"/>
        <w:widowControl w:val="false"/>
        <w:autoSpaceDE w:val="false"/>
        <w:rPr/>
      </w:pPr>
      <w:r>
        <w:rPr/>
        <w:t>Все пышные и воздушные цветы и травы — бази</w:t>
        <w:softHyphen/>
        <w:t>лик, хризантемы, львиный зев, клевер, лаванда, сосна, сильнопахнущие или цитрусовые растения, управляе</w:t>
        <w:softHyphen/>
        <w:t>мые Марсом и Солнцем, (желтые или красные) такие как подсолнечник, сосновые шишки, кактусы, черто</w:t>
        <w:softHyphen/>
        <w:t>полох и другие колючие растения, апельсины, гелио</w:t>
        <w:softHyphen/>
        <w:t>троп, кедр, можжевельник и другие.</w:t>
      </w:r>
    </w:p>
    <w:p>
      <w:pPr>
        <w:pStyle w:val="Normal"/>
        <w:widowControl w:val="false"/>
        <w:autoSpaceDE w:val="false"/>
        <w:rPr/>
      </w:pPr>
      <w:r>
        <w:rPr/>
        <w:t xml:space="preserve">Растения,   посвященные  Богине  </w:t>
      </w:r>
    </w:p>
    <w:p>
      <w:pPr>
        <w:pStyle w:val="Normal"/>
        <w:widowControl w:val="false"/>
        <w:autoSpaceDE w:val="false"/>
        <w:rPr/>
      </w:pPr>
      <w:r>
        <w:rPr/>
        <w:t>АРАДИЯ — душистая рута, вербена.</w:t>
      </w:r>
    </w:p>
    <w:p>
      <w:pPr>
        <w:pStyle w:val="Normal"/>
        <w:widowControl w:val="false"/>
        <w:autoSpaceDE w:val="false"/>
        <w:rPr/>
      </w:pPr>
      <w:r>
        <w:rPr/>
        <w:t xml:space="preserve"> </w:t>
      </w:r>
      <w:r>
        <w:rPr/>
        <w:t>АРТЕМИДА — серебристая пихта, амарант, кипа</w:t>
        <w:softHyphen/>
        <w:t>рис, кедр, лесной орех, мирт, ива, поповник, полынь, финиковая пальма.</w:t>
      </w:r>
    </w:p>
    <w:p>
      <w:pPr>
        <w:pStyle w:val="Normal"/>
        <w:widowControl w:val="false"/>
        <w:autoSpaceDE w:val="false"/>
        <w:rPr/>
      </w:pPr>
      <w:r>
        <w:rPr/>
        <w:t xml:space="preserve"> </w:t>
      </w:r>
      <w:r>
        <w:rPr/>
        <w:t>АСТАРТА — ольха, сосна, кипарис, мирт, можже</w:t>
        <w:softHyphen/>
        <w:t>вельник.</w:t>
      </w:r>
    </w:p>
    <w:p>
      <w:pPr>
        <w:pStyle w:val="Normal"/>
        <w:widowControl w:val="false"/>
        <w:autoSpaceDE w:val="false"/>
        <w:rPr/>
      </w:pPr>
      <w:r>
        <w:rPr/>
        <w:t>АФИНА — олива, яблоня.</w:t>
      </w:r>
    </w:p>
    <w:p>
      <w:pPr>
        <w:pStyle w:val="Normal"/>
        <w:widowControl w:val="false"/>
        <w:autoSpaceDE w:val="false"/>
        <w:rPr/>
      </w:pPr>
      <w:r>
        <w:rPr/>
        <w:t xml:space="preserve">АФРОДИТА — олива, корица, поповник, кипарис, айва, ирис, яблоня, мирт. </w:t>
      </w:r>
    </w:p>
    <w:p>
      <w:pPr>
        <w:pStyle w:val="Normal"/>
        <w:widowControl w:val="false"/>
        <w:autoSpaceDE w:val="false"/>
        <w:rPr/>
      </w:pPr>
      <w:r>
        <w:rPr/>
        <w:t xml:space="preserve">БАСТ — кошачья мята, вербена. </w:t>
      </w:r>
    </w:p>
    <w:p>
      <w:pPr>
        <w:pStyle w:val="Normal"/>
        <w:widowControl w:val="false"/>
        <w:autoSpaceDE w:val="false"/>
        <w:rPr/>
      </w:pPr>
      <w:r>
        <w:rPr/>
        <w:t xml:space="preserve">БЕЛЛОНА — белладонна.                             </w:t>
      </w:r>
    </w:p>
    <w:p>
      <w:pPr>
        <w:pStyle w:val="Normal"/>
        <w:widowControl w:val="false"/>
        <w:autoSpaceDE w:val="false"/>
        <w:rPr/>
      </w:pPr>
      <w:r>
        <w:rPr/>
        <w:t xml:space="preserve">БРИГИТТА — ежевика.                                 </w:t>
      </w:r>
    </w:p>
    <w:p>
      <w:pPr>
        <w:pStyle w:val="Normal"/>
        <w:widowControl w:val="false"/>
        <w:autoSpaceDE w:val="false"/>
        <w:rPr/>
      </w:pPr>
      <w:r>
        <w:rPr/>
        <w:t>ВЕНЕРА — корица, поповник, бузина, вереск, ане</w:t>
        <w:softHyphen/>
        <w:t>мон, яблоня, фиалка, мак, адиантум, гвоздика, астра, вербена, мирт, орхидея, кедр, лилия, омела, сосна, айва.</w:t>
      </w:r>
    </w:p>
    <w:p>
      <w:pPr>
        <w:pStyle w:val="Normal"/>
        <w:widowControl w:val="false"/>
        <w:autoSpaceDE w:val="false"/>
        <w:rPr/>
      </w:pPr>
      <w:r>
        <w:rPr/>
        <w:t>ВЕСТА — дуб.</w:t>
      </w:r>
    </w:p>
    <w:p>
      <w:pPr>
        <w:pStyle w:val="Normal"/>
        <w:widowControl w:val="false"/>
        <w:autoSpaceDE w:val="false"/>
        <w:rPr/>
      </w:pPr>
      <w:r>
        <w:rPr/>
        <w:t>ГЕКАТА — ива, белена, аконит, тис, мандрагора, цикламен, мята, кипарис, финиковая пальма, кунжут, одуванчик, чеснок, лук, дуб.</w:t>
      </w:r>
    </w:p>
    <w:p>
      <w:pPr>
        <w:pStyle w:val="Normal"/>
        <w:widowControl w:val="false"/>
        <w:autoSpaceDE w:val="false"/>
        <w:rPr/>
      </w:pPr>
      <w:r>
        <w:rPr/>
        <w:t>ГЕРА — яблоня, ива, гранат, мирт</w:t>
      </w:r>
    </w:p>
    <w:p>
      <w:pPr>
        <w:pStyle w:val="Normal"/>
        <w:widowControl w:val="false"/>
        <w:autoSpaceDE w:val="false"/>
        <w:rPr/>
      </w:pPr>
      <w:r>
        <w:rPr/>
        <w:t>ДЕМЕТРА — пшеница, ячмень, блоховник, мирт, роза, гранат, фасоль, мак, все зерновые.  ДИАНА — береза, ива, акация, полынь, ясенец бе</w:t>
        <w:softHyphen/>
        <w:t>лый, лесной орех, бук, пихта, яблоня, чернобыльник, шелковица, душистая рута.</w:t>
      </w:r>
    </w:p>
    <w:p>
      <w:pPr>
        <w:pStyle w:val="Normal"/>
        <w:widowControl w:val="false"/>
        <w:autoSpaceDE w:val="false"/>
        <w:rPr/>
      </w:pPr>
      <w:r>
        <w:rPr/>
        <w:t>ДРИАНТИЯ — пихта.</w:t>
      </w:r>
    </w:p>
    <w:p>
      <w:pPr>
        <w:pStyle w:val="Normal"/>
        <w:widowControl w:val="false"/>
        <w:autoSpaceDE w:val="false"/>
        <w:rPr/>
      </w:pPr>
      <w:r>
        <w:rPr/>
        <w:t>ИЗИДА — инжир, вереск, пшеница, полынь, мирт, роза, ячмень, пальма, лотос, персея, лук, ирис, вербена.</w:t>
      </w:r>
    </w:p>
    <w:p>
      <w:pPr>
        <w:pStyle w:val="Normal"/>
        <w:widowControl w:val="false"/>
        <w:autoSpaceDE w:val="false"/>
        <w:rPr/>
      </w:pPr>
      <w:r>
        <w:rPr/>
        <w:t>ИРЕН — олива.</w:t>
      </w:r>
    </w:p>
    <w:p>
      <w:pPr>
        <w:pStyle w:val="Normal"/>
        <w:widowControl w:val="false"/>
        <w:autoSpaceDE w:val="false"/>
        <w:rPr/>
      </w:pPr>
      <w:r>
        <w:rPr/>
        <w:t>ИРИС — ирис, полынь.</w:t>
      </w:r>
    </w:p>
    <w:p>
      <w:pPr>
        <w:pStyle w:val="Normal"/>
        <w:widowControl w:val="false"/>
        <w:autoSpaceDE w:val="false"/>
        <w:rPr/>
      </w:pPr>
      <w:r>
        <w:rPr/>
        <w:t>ИШТАР — акация, можжевельник, все зерновые.</w:t>
      </w:r>
    </w:p>
    <w:p>
      <w:pPr>
        <w:pStyle w:val="Normal"/>
        <w:widowControl w:val="false"/>
        <w:autoSpaceDE w:val="false"/>
        <w:rPr/>
      </w:pPr>
      <w:r>
        <w:rPr/>
        <w:t>КАЛИ — пшеница.</w:t>
      </w:r>
    </w:p>
    <w:p>
      <w:pPr>
        <w:pStyle w:val="Normal"/>
        <w:widowControl w:val="false"/>
        <w:autoSpaceDE w:val="false"/>
        <w:rPr/>
      </w:pPr>
      <w:r>
        <w:rPr/>
        <w:t>КАРДЕЯ — боярышник, фасоль, земляничное дерево.</w:t>
      </w:r>
    </w:p>
    <w:p>
      <w:pPr>
        <w:pStyle w:val="Normal"/>
        <w:widowControl w:val="false"/>
        <w:autoSpaceDE w:val="false"/>
        <w:rPr/>
      </w:pPr>
      <w:r>
        <w:rPr/>
        <w:t>КЕРРИДВЕН — вербена, пшеница.</w:t>
      </w:r>
    </w:p>
    <w:p>
      <w:pPr>
        <w:pStyle w:val="Normal"/>
        <w:widowControl w:val="false"/>
        <w:autoSpaceDE w:val="false"/>
        <w:rPr/>
      </w:pPr>
      <w:r>
        <w:rPr/>
        <w:t>КИБЕЛА — дуб, мирт, сосна.</w:t>
      </w:r>
    </w:p>
    <w:p>
      <w:pPr>
        <w:pStyle w:val="Normal"/>
        <w:widowControl w:val="false"/>
        <w:autoSpaceDE w:val="false"/>
        <w:rPr/>
      </w:pPr>
      <w:r>
        <w:rPr/>
        <w:t>МИНЕРВА — олива, шелковица, чертополох.</w:t>
      </w:r>
    </w:p>
    <w:p>
      <w:pPr>
        <w:pStyle w:val="Normal"/>
        <w:widowControl w:val="false"/>
        <w:autoSpaceDE w:val="false"/>
        <w:rPr/>
      </w:pPr>
      <w:r>
        <w:rPr/>
        <w:t>НЕФЕРТУМ — лотос.</w:t>
      </w:r>
    </w:p>
    <w:p>
      <w:pPr>
        <w:pStyle w:val="Normal"/>
        <w:widowControl w:val="false"/>
        <w:autoSpaceDE w:val="false"/>
        <w:rPr/>
      </w:pPr>
      <w:r>
        <w:rPr/>
        <w:t>НЕФТИС — мирт, лилия.</w:t>
      </w:r>
    </w:p>
    <w:p>
      <w:pPr>
        <w:pStyle w:val="Normal"/>
        <w:widowControl w:val="false"/>
        <w:autoSpaceDE w:val="false"/>
        <w:rPr/>
      </w:pPr>
      <w:r>
        <w:rPr/>
        <w:t>НУТ — сикомора.</w:t>
      </w:r>
    </w:p>
    <w:p>
      <w:pPr>
        <w:pStyle w:val="Normal"/>
        <w:widowControl w:val="false"/>
        <w:autoSpaceDE w:val="false"/>
        <w:rPr/>
      </w:pPr>
      <w:r>
        <w:rPr/>
        <w:t>ОЛВЕН — яблоня.</w:t>
      </w:r>
    </w:p>
    <w:p>
      <w:pPr>
        <w:pStyle w:val="Normal"/>
        <w:widowControl w:val="false"/>
        <w:autoSpaceDE w:val="false"/>
        <w:rPr/>
      </w:pPr>
      <w:r>
        <w:rPr/>
        <w:t>ПЕРСЕФОНА — нарцисс, ива, гранат, петрушка.</w:t>
      </w:r>
    </w:p>
    <w:p>
      <w:pPr>
        <w:pStyle w:val="Normal"/>
        <w:widowControl w:val="false"/>
        <w:autoSpaceDE w:val="false"/>
        <w:rPr/>
      </w:pPr>
      <w:r>
        <w:rPr/>
        <w:t>РЕ А — мирт, дуб.</w:t>
      </w:r>
    </w:p>
    <w:p>
      <w:pPr>
        <w:pStyle w:val="Normal"/>
        <w:widowControl w:val="false"/>
        <w:autoSpaceDE w:val="false"/>
        <w:rPr/>
      </w:pPr>
      <w:r>
        <w:rPr/>
        <w:t>РОУЕН — клевер, рябина.</w:t>
      </w:r>
    </w:p>
    <w:p>
      <w:pPr>
        <w:pStyle w:val="Normal"/>
        <w:widowControl w:val="false"/>
        <w:autoSpaceDE w:val="false"/>
        <w:rPr/>
      </w:pPr>
      <w:r>
        <w:rPr/>
        <w:t>ФРЕЙЯ — первоцвет, поповник, примула, адиан</w:t>
        <w:softHyphen/>
        <w:t>тум, мирт, крыжовник, омела.</w:t>
      </w:r>
    </w:p>
    <w:p>
      <w:pPr>
        <w:pStyle w:val="Normal"/>
        <w:widowControl w:val="false"/>
        <w:autoSpaceDE w:val="false"/>
        <w:rPr/>
      </w:pPr>
      <w:r>
        <w:rPr/>
        <w:t>ХАТОР — мирт, сикомора, груша, мандрагора, роза.</w:t>
      </w:r>
    </w:p>
    <w:p>
      <w:pPr>
        <w:pStyle w:val="Normal"/>
        <w:widowControl w:val="false"/>
        <w:autoSpaceDE w:val="false"/>
        <w:rPr/>
      </w:pPr>
      <w:r>
        <w:rPr/>
        <w:t>ХИЛЬДА — лён, роза, чемерица, бузина.</w:t>
      </w:r>
    </w:p>
    <w:p>
      <w:pPr>
        <w:pStyle w:val="Normal"/>
        <w:widowControl w:val="false"/>
        <w:autoSpaceDE w:val="false"/>
        <w:rPr/>
      </w:pPr>
      <w:r>
        <w:rPr/>
        <w:t>ХИНА — бамбук.</w:t>
      </w:r>
    </w:p>
    <w:p>
      <w:pPr>
        <w:pStyle w:val="Normal"/>
        <w:widowControl w:val="false"/>
        <w:autoSpaceDE w:val="false"/>
        <w:rPr/>
      </w:pPr>
      <w:r>
        <w:rPr/>
        <w:t>ЦЕРЕРА — ива, пшеница, лавр, гранат, мак, лук-порей, нарцисс.</w:t>
      </w:r>
    </w:p>
    <w:p>
      <w:pPr>
        <w:pStyle w:val="Normal"/>
        <w:widowControl w:val="false"/>
        <w:autoSpaceDE w:val="false"/>
        <w:rPr/>
      </w:pPr>
      <w:r>
        <w:rPr/>
        <w:t>ЮНОНА — лилия, крокус, асфодель, айва, гранат, вербена, ирис, латук, инжир, мята.</w:t>
      </w:r>
    </w:p>
    <w:p>
      <w:pPr>
        <w:pStyle w:val="Normal"/>
        <w:widowControl w:val="false"/>
        <w:autoSpaceDE w:val="false"/>
        <w:rPr/>
      </w:pPr>
      <w:r>
        <w:rPr/>
      </w:r>
    </w:p>
    <w:p>
      <w:pPr>
        <w:pStyle w:val="Normal"/>
        <w:widowControl w:val="false"/>
        <w:autoSpaceDE w:val="false"/>
        <w:rPr/>
      </w:pPr>
      <w:r>
        <w:rPr/>
        <w:t>Растения,  посвященные  Богу</w:t>
      </w:r>
    </w:p>
    <w:p>
      <w:pPr>
        <w:pStyle w:val="Normal"/>
        <w:widowControl w:val="false"/>
        <w:autoSpaceDE w:val="false"/>
        <w:rPr/>
      </w:pPr>
      <w:r>
        <w:rPr/>
      </w:r>
    </w:p>
    <w:p>
      <w:pPr>
        <w:pStyle w:val="Normal"/>
        <w:widowControl w:val="false"/>
        <w:autoSpaceDE w:val="false"/>
        <w:rPr/>
      </w:pPr>
      <w:r>
        <w:rPr/>
        <w:t>АДОНИС — мирт, кукуруза, роза, фенхель, латук, белый вереск.</w:t>
      </w:r>
    </w:p>
    <w:p>
      <w:pPr>
        <w:pStyle w:val="Normal"/>
        <w:widowControl w:val="false"/>
        <w:autoSpaceDE w:val="false"/>
        <w:rPr/>
      </w:pPr>
      <w:r>
        <w:rPr/>
        <w:t>АНУ — тамариск.</w:t>
      </w:r>
    </w:p>
    <w:p>
      <w:pPr>
        <w:pStyle w:val="Normal"/>
        <w:widowControl w:val="false"/>
        <w:autoSpaceDE w:val="false"/>
        <w:rPr/>
      </w:pPr>
      <w:r>
        <w:rPr/>
        <w:t>АПОЛЛОН — лук-порей, гиацинт,   гелиотроп, ки</w:t>
        <w:softHyphen/>
        <w:t>зил, лавр, ладан, финиковая пальма, кипарис.</w:t>
      </w:r>
    </w:p>
    <w:p>
      <w:pPr>
        <w:pStyle w:val="Normal"/>
        <w:widowControl w:val="false"/>
        <w:autoSpaceDE w:val="false"/>
        <w:rPr/>
      </w:pPr>
      <w:r>
        <w:rPr/>
        <w:t xml:space="preserve">АРЕС — лютик. </w:t>
      </w:r>
    </w:p>
    <w:p>
      <w:pPr>
        <w:pStyle w:val="Normal"/>
        <w:widowControl w:val="false"/>
        <w:autoSpaceDE w:val="false"/>
        <w:rPr/>
      </w:pPr>
      <w:r>
        <w:rPr/>
        <w:t xml:space="preserve">АСКЛЕПИЙ — лавр, горчица. </w:t>
      </w:r>
    </w:p>
    <w:p>
      <w:pPr>
        <w:pStyle w:val="Normal"/>
        <w:widowControl w:val="false"/>
        <w:autoSpaceDE w:val="false"/>
        <w:rPr/>
      </w:pPr>
      <w:r>
        <w:rPr/>
        <w:t xml:space="preserve">АТТИС — сосна, миндаль. </w:t>
      </w:r>
    </w:p>
    <w:p>
      <w:pPr>
        <w:pStyle w:val="Normal"/>
        <w:widowControl w:val="false"/>
        <w:autoSpaceDE w:val="false"/>
        <w:rPr/>
      </w:pPr>
      <w:r>
        <w:rPr/>
        <w:t>АЯКС — дельфиниум.</w:t>
      </w:r>
    </w:p>
    <w:p>
      <w:pPr>
        <w:pStyle w:val="Normal"/>
        <w:widowControl w:val="false"/>
        <w:autoSpaceDE w:val="false"/>
        <w:rPr/>
      </w:pPr>
      <w:r>
        <w:rPr/>
        <w:t xml:space="preserve"> </w:t>
      </w:r>
      <w:r>
        <w:rPr/>
        <w:t>БАЛДУ Р — поповник.</w:t>
      </w:r>
    </w:p>
    <w:p>
      <w:pPr>
        <w:pStyle w:val="Normal"/>
        <w:widowControl w:val="false"/>
        <w:autoSpaceDE w:val="false"/>
        <w:rPr/>
      </w:pPr>
      <w:r>
        <w:rPr/>
        <w:t xml:space="preserve">БАХУС — груша, плющ, инжир, бук, тамариск. </w:t>
      </w:r>
    </w:p>
    <w:p>
      <w:pPr>
        <w:pStyle w:val="Normal"/>
        <w:widowControl w:val="false"/>
        <w:autoSpaceDE w:val="false"/>
        <w:rPr/>
      </w:pPr>
      <w:r>
        <w:rPr/>
        <w:t xml:space="preserve">БРАН — ольха, все зерновые. </w:t>
      </w:r>
    </w:p>
    <w:p>
      <w:pPr>
        <w:pStyle w:val="Normal"/>
        <w:widowControl w:val="false"/>
        <w:autoSpaceDE w:val="false"/>
        <w:rPr/>
      </w:pPr>
      <w:r>
        <w:rPr/>
        <w:t>ВУДЕН — ясень.</w:t>
      </w:r>
    </w:p>
    <w:p>
      <w:pPr>
        <w:pStyle w:val="Normal"/>
        <w:widowControl w:val="false"/>
        <w:autoSpaceDE w:val="false"/>
        <w:rPr/>
      </w:pPr>
      <w:r>
        <w:rPr/>
        <w:t>ВИДОН — ясень.</w:t>
      </w:r>
    </w:p>
    <w:p>
      <w:pPr>
        <w:pStyle w:val="Normal"/>
        <w:widowControl w:val="false"/>
        <w:autoSpaceDE w:val="false"/>
        <w:rPr/>
      </w:pPr>
      <w:r>
        <w:rPr/>
        <w:t>ГЕЛИОС — подсолнечник, гелиотроп.</w:t>
      </w:r>
    </w:p>
    <w:p>
      <w:pPr>
        <w:pStyle w:val="Normal"/>
        <w:widowControl w:val="false"/>
        <w:autoSpaceDE w:val="false"/>
        <w:rPr/>
      </w:pPr>
      <w:r>
        <w:rPr/>
        <w:t>ГИПНОС — мак.</w:t>
      </w:r>
    </w:p>
    <w:p>
      <w:pPr>
        <w:pStyle w:val="Normal"/>
        <w:widowControl w:val="false"/>
        <w:autoSpaceDE w:val="false"/>
        <w:rPr/>
      </w:pPr>
      <w:r>
        <w:rPr/>
        <w:t>ГОР — шандра, лотос, персея.</w:t>
      </w:r>
    </w:p>
    <w:p>
      <w:pPr>
        <w:pStyle w:val="Normal"/>
        <w:widowControl w:val="false"/>
        <w:autoSpaceDE w:val="false"/>
        <w:rPr/>
      </w:pPr>
      <w:r>
        <w:rPr/>
        <w:t>ДИОНИС — инжир, яблоня, плющ, груша, сосна,</w:t>
      </w:r>
    </w:p>
    <w:p>
      <w:pPr>
        <w:pStyle w:val="Normal"/>
        <w:widowControl w:val="false"/>
        <w:autoSpaceDE w:val="false"/>
        <w:rPr/>
      </w:pPr>
      <w:r>
        <w:rPr/>
        <w:t>ЗЕВС — дуб, олива, сосна, алоэ, петрушка, шалфей, Зеница, инжир. КАНАЛОА — банан. КЕРН — дуб.</w:t>
      </w:r>
    </w:p>
    <w:p>
      <w:pPr>
        <w:pStyle w:val="Normal"/>
        <w:widowControl w:val="false"/>
        <w:autoSpaceDE w:val="false"/>
        <w:rPr/>
      </w:pPr>
      <w:r>
        <w:rPr/>
        <w:t>КЕРНУННОС — гелиотроп, лавр, подсолнечник, апельсин, дуб.</w:t>
      </w:r>
    </w:p>
    <w:p>
      <w:pPr>
        <w:pStyle w:val="Normal"/>
        <w:widowControl w:val="false"/>
        <w:autoSpaceDE w:val="false"/>
        <w:rPr/>
      </w:pPr>
      <w:r>
        <w:rPr/>
        <w:t>КУПИДОН — кипарис, сахарный тростник, белая Фиалка, красная роза.</w:t>
      </w:r>
    </w:p>
    <w:p>
      <w:pPr>
        <w:pStyle w:val="Normal"/>
        <w:widowControl w:val="false"/>
        <w:autoSpaceDE w:val="false"/>
        <w:rPr/>
      </w:pPr>
      <w:r>
        <w:rPr/>
        <w:t>МАРС — ясень, алоэ, кизил, лютик, спаржа, вербе</w:t>
        <w:softHyphen/>
        <w:t>на.</w:t>
      </w:r>
    </w:p>
    <w:p>
      <w:pPr>
        <w:pStyle w:val="Normal"/>
        <w:widowControl w:val="false"/>
        <w:autoSpaceDE w:val="false"/>
        <w:rPr/>
      </w:pPr>
      <w:r>
        <w:rPr/>
        <w:t>МЕРКУРИЙ — корица, шелковица, лесной орех, ива.</w:t>
      </w:r>
    </w:p>
    <w:p>
      <w:pPr>
        <w:pStyle w:val="Normal"/>
        <w:widowControl w:val="false"/>
        <w:autoSpaceDE w:val="false"/>
        <w:rPr/>
      </w:pPr>
      <w:r>
        <w:rPr/>
        <w:t>МИТРА — кипарис, фиалка.</w:t>
      </w:r>
    </w:p>
    <w:p>
      <w:pPr>
        <w:pStyle w:val="Normal"/>
        <w:widowControl w:val="false"/>
        <w:autoSpaceDE w:val="false"/>
        <w:rPr/>
      </w:pPr>
      <w:r>
        <w:rPr/>
        <w:t>НЕПТУН — ясень, пузырчатка, все водоросли.</w:t>
      </w:r>
    </w:p>
    <w:p>
      <w:pPr>
        <w:pStyle w:val="Normal"/>
        <w:widowControl w:val="false"/>
        <w:autoSpaceDE w:val="false"/>
        <w:rPr/>
      </w:pPr>
      <w:r>
        <w:rPr/>
        <w:t>ОДИН — омела, вяз.</w:t>
      </w:r>
    </w:p>
    <w:p>
      <w:pPr>
        <w:pStyle w:val="Normal"/>
        <w:widowControl w:val="false"/>
        <w:autoSpaceDE w:val="false"/>
        <w:rPr/>
      </w:pPr>
      <w:r>
        <w:rPr/>
        <w:t>ОСИРИС — акация, груша, плющ, тамариск, кедр, клевер, финиковая пальма, все зерновые.</w:t>
      </w:r>
    </w:p>
    <w:p>
      <w:pPr>
        <w:pStyle w:val="Normal"/>
        <w:widowControl w:val="false"/>
        <w:autoSpaceDE w:val="false"/>
        <w:rPr/>
      </w:pPr>
      <w:r>
        <w:rPr/>
        <w:t>ПАН — инжир, сосна, камыш, дуб, мужской папо</w:t>
        <w:softHyphen/>
        <w:t>ротник, все луговые цветы.</w:t>
      </w:r>
    </w:p>
    <w:p>
      <w:pPr>
        <w:pStyle w:val="Normal"/>
        <w:widowControl w:val="false"/>
        <w:autoSpaceDE w:val="false"/>
        <w:rPr/>
      </w:pPr>
      <w:r>
        <w:rPr/>
        <w:t>ПЛУТОН — кипарис, мята, гранат.</w:t>
      </w:r>
    </w:p>
    <w:p>
      <w:pPr>
        <w:pStyle w:val="Normal"/>
        <w:widowControl w:val="false"/>
        <w:autoSpaceDE w:val="false"/>
        <w:rPr/>
      </w:pPr>
      <w:r>
        <w:rPr/>
        <w:t>ПОСЕЙДОН — сосна, ясень, инжир, пузырчатка, все водоросли.</w:t>
      </w:r>
    </w:p>
    <w:p>
      <w:pPr>
        <w:pStyle w:val="Normal"/>
        <w:widowControl w:val="false"/>
        <w:autoSpaceDE w:val="false"/>
        <w:rPr/>
      </w:pPr>
      <w:r>
        <w:rPr/>
        <w:t>ПРОМЕТЕЙ — фенхель.</w:t>
      </w:r>
    </w:p>
    <w:p>
      <w:pPr>
        <w:pStyle w:val="Normal"/>
        <w:widowControl w:val="false"/>
        <w:autoSpaceDE w:val="false"/>
        <w:rPr/>
      </w:pPr>
      <w:r>
        <w:rPr/>
        <w:t>РА — акация, ладан, мирт, олива.</w:t>
      </w:r>
    </w:p>
    <w:p>
      <w:pPr>
        <w:pStyle w:val="Normal"/>
        <w:widowControl w:val="false"/>
        <w:autoSpaceDE w:val="false"/>
        <w:rPr/>
      </w:pPr>
      <w:r>
        <w:rPr/>
        <w:t>САТУРН — инжир, ежевика.</w:t>
      </w:r>
    </w:p>
    <w:p>
      <w:pPr>
        <w:pStyle w:val="Normal"/>
        <w:widowControl w:val="false"/>
        <w:autoSpaceDE w:val="false"/>
        <w:rPr/>
      </w:pPr>
      <w:r>
        <w:rPr/>
        <w:t xml:space="preserve">СИЛЬВАН — сосна.                                                </w:t>
      </w:r>
    </w:p>
    <w:p>
      <w:pPr>
        <w:pStyle w:val="Normal"/>
        <w:widowControl w:val="false"/>
        <w:autoSpaceDE w:val="false"/>
        <w:rPr/>
      </w:pPr>
      <w:r>
        <w:rPr/>
        <w:t xml:space="preserve">ТАММУЗ — пшеница, гранат, все зерновые.         </w:t>
      </w:r>
    </w:p>
    <w:p>
      <w:pPr>
        <w:pStyle w:val="Normal"/>
        <w:widowControl w:val="false"/>
        <w:autoSpaceDE w:val="false"/>
        <w:rPr/>
      </w:pPr>
      <w:r>
        <w:rPr/>
        <w:t>ТОР — чертополох, лук-порей, вербена, лесной орех, ясень, .береза, рябина, дуб, гранат, лопух, бук.</w:t>
      </w:r>
    </w:p>
    <w:p>
      <w:pPr>
        <w:pStyle w:val="Normal"/>
        <w:widowControl w:val="false"/>
        <w:autoSpaceDE w:val="false"/>
        <w:rPr/>
      </w:pPr>
      <w:r>
        <w:rPr/>
        <w:t>ТОТ — миндаль.</w:t>
      </w:r>
    </w:p>
    <w:p>
      <w:pPr>
        <w:pStyle w:val="Normal"/>
        <w:widowControl w:val="false"/>
        <w:autoSpaceDE w:val="false"/>
        <w:rPr/>
      </w:pPr>
      <w:r>
        <w:rPr/>
        <w:t xml:space="preserve">УРАН — ясень.                                                       </w:t>
      </w:r>
    </w:p>
    <w:p>
      <w:pPr>
        <w:pStyle w:val="Normal"/>
        <w:widowControl w:val="false"/>
        <w:autoSpaceDE w:val="false"/>
        <w:rPr/>
      </w:pPr>
      <w:r>
        <w:rPr/>
        <w:t>ЭА — кедр.</w:t>
      </w:r>
    </w:p>
    <w:p>
      <w:pPr>
        <w:pStyle w:val="Normal"/>
        <w:widowControl w:val="false"/>
        <w:autoSpaceDE w:val="false"/>
        <w:rPr/>
      </w:pPr>
      <w:r>
        <w:rPr/>
        <w:t>ЭРОС — красная роза.</w:t>
      </w:r>
    </w:p>
    <w:p>
      <w:pPr>
        <w:pStyle w:val="Normal"/>
        <w:widowControl w:val="false"/>
        <w:autoSpaceDE w:val="false"/>
        <w:rPr/>
      </w:pPr>
      <w:r>
        <w:rPr/>
        <w:t>ЮПИТЕР — сосна, кассия, лук-порей, гвоздика, кипарис, алоэ, репейник, шалфей, дуб, коровяк, пшеница, бук, финиковая пальма, фиалка, поповник, вербена.</w:t>
      </w:r>
    </w:p>
    <w:p>
      <w:pPr>
        <w:pStyle w:val="Normal"/>
        <w:widowControl w:val="false"/>
        <w:autoSpaceDE w:val="false"/>
        <w:rPr/>
      </w:pPr>
      <w:r>
        <w:rPr/>
        <w:t>Как приверженцы Викки, мы можем брать только самое необходимое из земных плодов. У вас ничего не получится, если вы безжалостно будете рвать молодые растения, еще не принесшие плодов, и не оставите Зем</w:t>
        <w:softHyphen/>
        <w:t>ле знака своей благодарности и уважения.</w:t>
      </w:r>
    </w:p>
    <w:p>
      <w:pPr>
        <w:pStyle w:val="Normal"/>
        <w:widowControl w:val="false"/>
        <w:autoSpaceDE w:val="false"/>
        <w:rPr/>
      </w:pPr>
      <w:r>
        <w:rPr/>
        <w:t>Это конец Травяной гримойры</w:t>
      </w:r>
    </w:p>
    <w:p>
      <w:pPr>
        <w:pStyle w:val="Normal"/>
        <w:widowControl w:val="false"/>
        <w:autoSpaceDE w:val="false"/>
        <w:rPr/>
      </w:pPr>
      <w:r>
        <w:rPr/>
      </w:r>
    </w:p>
    <w:p>
      <w:pPr>
        <w:pStyle w:val="Normal"/>
        <w:widowControl w:val="false"/>
        <w:autoSpaceDE w:val="false"/>
        <w:rPr>
          <w:sz w:val="28"/>
        </w:rPr>
      </w:pPr>
      <w:r>
        <w:rPr>
          <w:sz w:val="28"/>
        </w:rPr>
        <w:t>Магия  кристаллов</w:t>
      </w:r>
    </w:p>
    <w:p>
      <w:pPr>
        <w:pStyle w:val="Normal"/>
        <w:widowControl w:val="false"/>
        <w:autoSpaceDE w:val="false"/>
        <w:rPr>
          <w:sz w:val="28"/>
        </w:rPr>
      </w:pPr>
      <w:r>
        <w:rPr>
          <w:sz w:val="28"/>
        </w:rPr>
      </w:r>
    </w:p>
    <w:p>
      <w:pPr>
        <w:pStyle w:val="Normal"/>
        <w:widowControl w:val="false"/>
        <w:autoSpaceDE w:val="false"/>
        <w:rPr/>
      </w:pPr>
      <w:r>
        <w:rPr/>
        <w:t>Кристаллы и камни являются дарами Богини и Бога Они священные, магические инструменты, которые могут быть использованы для усиления ритуалов и магии</w:t>
      </w:r>
    </w:p>
    <w:p>
      <w:pPr>
        <w:pStyle w:val="Normal"/>
        <w:widowControl w:val="false"/>
        <w:autoSpaceDE w:val="false"/>
        <w:rPr/>
      </w:pPr>
      <w:r>
        <w:rPr/>
        <w:t>.</w:t>
      </w:r>
    </w:p>
    <w:p>
      <w:pPr>
        <w:pStyle w:val="Normal"/>
        <w:widowControl w:val="false"/>
        <w:autoSpaceDE w:val="false"/>
        <w:rPr/>
      </w:pPr>
      <w:r>
        <w:rPr/>
        <w:t>Подготовка  круга</w:t>
      </w:r>
    </w:p>
    <w:p>
      <w:pPr>
        <w:pStyle w:val="Normal"/>
        <w:widowControl w:val="false"/>
        <w:autoSpaceDE w:val="false"/>
        <w:rPr/>
      </w:pPr>
      <w:r>
        <w:rPr/>
        <w:t>Магический круг может быть выложен кристалла</w:t>
        <w:softHyphen/>
        <w:t>ми и камнями, либо травами.</w:t>
      </w:r>
    </w:p>
    <w:p>
      <w:pPr>
        <w:pStyle w:val="Normal"/>
        <w:widowControl w:val="false"/>
        <w:autoSpaceDE w:val="false"/>
        <w:rPr/>
      </w:pPr>
      <w:r>
        <w:rPr/>
        <w:t>Начиная и заканчивая на Севере, выкладывайте 7, 9, 21 и 40 кварцевых кристаллов любого размера по кругу внутри ограничительной веревки или прямо на ней. Если ритуал связан с обычной духовной и маги</w:t>
        <w:softHyphen/>
        <w:t>ческой работой, кристаллы кладутся лицевой поверх</w:t>
        <w:softHyphen/>
        <w:t>ностью наружу. Если же проводится защитный ритуал, кристаллы следует класть лицевой поверхностью внутрь.</w:t>
      </w:r>
    </w:p>
    <w:p>
      <w:pPr>
        <w:pStyle w:val="Normal"/>
        <w:widowControl w:val="false"/>
        <w:autoSpaceDE w:val="false"/>
        <w:rPr/>
      </w:pPr>
      <w:r>
        <w:rPr/>
        <w:t>Если вы используете свечи, чтобы обозначать сторо</w:t>
        <w:softHyphen/>
        <w:t>ны света в магическом круге — вместо камней обложи</w:t>
        <w:softHyphen/>
        <w:t>те каждую свечу следующими минералами:</w:t>
      </w:r>
    </w:p>
    <w:p>
      <w:pPr>
        <w:pStyle w:val="Normal"/>
        <w:widowControl w:val="false"/>
        <w:autoSpaceDE w:val="false"/>
        <w:rPr/>
      </w:pPr>
      <w:r>
        <w:rPr/>
        <w:t>СЕВЕР — агат, изумруд, гагат, оливин, соль, чер</w:t>
        <w:softHyphen/>
        <w:t>ный турмалин.</w:t>
      </w:r>
    </w:p>
    <w:p>
      <w:pPr>
        <w:pStyle w:val="Normal"/>
        <w:widowControl w:val="false"/>
        <w:autoSpaceDE w:val="false"/>
        <w:rPr/>
      </w:pPr>
      <w:r>
        <w:rPr/>
        <w:t>ВОСТОК — королевский топаз, цитрин, слюда, пемза.</w:t>
      </w:r>
    </w:p>
    <w:p>
      <w:pPr>
        <w:pStyle w:val="Normal"/>
        <w:widowControl w:val="false"/>
        <w:autoSpaceDE w:val="false"/>
        <w:rPr/>
      </w:pPr>
      <w:r>
        <w:rPr/>
        <w:t>ЮГ — амбра, обсидиан, родохрозит, рубин, лава, гранат.</w:t>
      </w:r>
    </w:p>
    <w:p>
      <w:pPr>
        <w:pStyle w:val="Normal"/>
        <w:widowControl w:val="false"/>
        <w:autoSpaceDE w:val="false"/>
        <w:rPr/>
      </w:pPr>
      <w:r>
        <w:rPr/>
        <w:t>ЗАПАД — аквамарин, халцедон, жадеит, ляпис-ла</w:t>
        <w:softHyphen/>
        <w:t>зурь, лунный камень.</w:t>
      </w:r>
    </w:p>
    <w:p>
      <w:pPr>
        <w:pStyle w:val="Normal"/>
        <w:widowControl w:val="false"/>
        <w:autoSpaceDE w:val="false"/>
        <w:rPr/>
      </w:pPr>
      <w:r>
        <w:rPr/>
        <w:t>Каменный  алтарь</w:t>
      </w:r>
    </w:p>
    <w:p>
      <w:pPr>
        <w:pStyle w:val="Normal"/>
        <w:widowControl w:val="false"/>
        <w:autoSpaceDE w:val="false"/>
        <w:rPr/>
      </w:pPr>
      <w:r>
        <w:rPr/>
        <w:t>Чтобы сделать такой алтарь, разыщите на дне сухой речки или на берегу моря несколько гладких плоских камней.</w:t>
      </w:r>
    </w:p>
    <w:p>
      <w:pPr>
        <w:pStyle w:val="Normal"/>
        <w:widowControl w:val="false"/>
        <w:autoSpaceDE w:val="false"/>
        <w:rPr/>
      </w:pPr>
      <w:r>
        <w:rPr/>
        <w:t>Алтарь делается отдельно из трех больших камней. Два поменьше кладутся в основание, а самый большой и плоский надо положить сверху, он и образует сам ал</w:t>
        <w:softHyphen/>
        <w:t>тарь. Левый камень основания представляет Богиню. Это может быть обыкновенный обкатанный рекой го</w:t>
        <w:softHyphen/>
        <w:t>лыш, камень с дырой (куриный бог) или кварцевая кристаллическая сфера — в общем любой, связанный с Богиней камень из нижеприведенных.</w:t>
      </w:r>
    </w:p>
    <w:p>
      <w:pPr>
        <w:pStyle w:val="Normal"/>
        <w:widowControl w:val="false"/>
        <w:autoSpaceDE w:val="false"/>
        <w:rPr/>
      </w:pPr>
      <w:r>
        <w:rPr/>
        <w:t>Правый камень основания представляет Бога. Сим</w:t>
        <w:softHyphen/>
        <w:t>волизировать его может кварцевый кристалл, обломок вулканической лавы или длинный толстый камень в форме булавы, то есть любой камень, символизирую</w:t>
        <w:softHyphen/>
        <w:t>щий Бога из нижеприведенных.</w:t>
      </w:r>
    </w:p>
    <w:p>
      <w:pPr>
        <w:pStyle w:val="Normal"/>
        <w:widowControl w:val="false"/>
        <w:autoSpaceDE w:val="false"/>
        <w:rPr/>
      </w:pPr>
      <w:r>
        <w:rPr/>
        <w:t>Между этими камнями кладется маленький камень На нем устанавливается красная свеча, символизирующая божественную энергию Богини и Бога, в виде элемента Огня.</w:t>
      </w:r>
    </w:p>
    <w:p>
      <w:pPr>
        <w:pStyle w:val="Normal"/>
        <w:widowControl w:val="false"/>
        <w:autoSpaceDE w:val="false"/>
        <w:rPr/>
      </w:pPr>
      <w:r>
        <w:rPr/>
        <w:t>Перед этими камнями кладется еще один — для жертвоприношений: вина, меда, печенья, полудрагоценных камней, цветов и плодов.</w:t>
      </w:r>
    </w:p>
    <w:p>
      <w:pPr>
        <w:pStyle w:val="Normal"/>
        <w:widowControl w:val="false"/>
        <w:autoSpaceDE w:val="false"/>
        <w:rPr/>
      </w:pPr>
      <w:r>
        <w:rPr/>
        <w:t>Слева от жертвенного камня устанавливается маленький камень с углублением в виде чаши. Наполните его водой, символизирующей стихию Воды.</w:t>
      </w:r>
    </w:p>
    <w:p>
      <w:pPr>
        <w:pStyle w:val="Normal"/>
        <w:widowControl w:val="false"/>
        <w:autoSpaceDE w:val="false"/>
        <w:rPr/>
      </w:pPr>
      <w:r>
        <w:rPr/>
        <w:t>Любой плоский камень можно положить перед ж таенным, чтобы служил курильницей.</w:t>
      </w:r>
    </w:p>
    <w:p>
      <w:pPr>
        <w:pStyle w:val="Normal"/>
        <w:widowControl w:val="false"/>
        <w:autoSpaceDE w:val="false"/>
        <w:rPr/>
      </w:pPr>
      <w:r>
        <w:rPr/>
        <w:t>Длинный, тонкий кварцевый кристалл может заме</w:t>
        <w:softHyphen/>
        <w:t>нить вам жезл, а заостренный осколок кремня или об</w:t>
        <w:softHyphen/>
        <w:t>сидиана — магическим кинжалом.</w:t>
      </w:r>
    </w:p>
    <w:p>
      <w:pPr>
        <w:pStyle w:val="Normal"/>
        <w:widowControl w:val="false"/>
        <w:autoSpaceDE w:val="false"/>
        <w:rPr/>
      </w:pPr>
      <w:r>
        <w:rPr/>
        <w:t>Все остальные инструменты просто кладутся на ал</w:t>
        <w:softHyphen/>
        <w:t>тарь в необходимом порядке.</w:t>
      </w:r>
    </w:p>
    <w:p>
      <w:pPr>
        <w:pStyle w:val="Normal"/>
        <w:widowControl w:val="false"/>
        <w:autoSpaceDE w:val="false"/>
        <w:rPr/>
      </w:pPr>
      <w:r>
        <w:rPr/>
        <w:t>Каменный алтарь может быть задействован во всех видах ритуалов.</w:t>
      </w:r>
    </w:p>
    <w:p>
      <w:pPr>
        <w:pStyle w:val="Normal"/>
        <w:widowControl w:val="false"/>
        <w:autoSpaceDE w:val="false"/>
        <w:rPr/>
      </w:pPr>
      <w:r>
        <w:rPr/>
      </w:r>
    </w:p>
    <w:p>
      <w:pPr>
        <w:pStyle w:val="Normal"/>
        <w:widowControl w:val="false"/>
        <w:autoSpaceDE w:val="false"/>
        <w:rPr/>
      </w:pPr>
      <w:r>
        <w:rPr/>
        <w:t>Камни  Богини</w:t>
      </w:r>
    </w:p>
    <w:p>
      <w:pPr>
        <w:pStyle w:val="Normal"/>
        <w:widowControl w:val="false"/>
        <w:autoSpaceDE w:val="false"/>
        <w:rPr/>
      </w:pPr>
      <w:r>
        <w:rPr/>
      </w:r>
    </w:p>
    <w:p>
      <w:pPr>
        <w:pStyle w:val="Normal"/>
        <w:widowControl w:val="false"/>
        <w:autoSpaceDE w:val="false"/>
        <w:rPr/>
      </w:pPr>
      <w:r>
        <w:rPr/>
        <w:t>В основном, это розовые, зеленые и голубые камни, имеющие связь с Луной и Венерой и управляемые Во</w:t>
        <w:softHyphen/>
        <w:t>дой и Землей. Это — перидот, изумруд, розовый турмалин, розовый и голубой кварц, аквамарин, берилл, би</w:t>
        <w:softHyphen/>
        <w:t>рюза.</w:t>
      </w:r>
    </w:p>
    <w:p>
      <w:pPr>
        <w:pStyle w:val="Normal"/>
        <w:widowControl w:val="false"/>
        <w:autoSpaceDE w:val="false"/>
        <w:rPr/>
      </w:pPr>
      <w:r>
        <w:rPr/>
        <w:t>Камни,   связанные  с  особыми  божествами:</w:t>
      </w:r>
    </w:p>
    <w:p>
      <w:pPr>
        <w:pStyle w:val="Normal"/>
        <w:widowControl w:val="false"/>
        <w:autoSpaceDE w:val="false"/>
        <w:rPr/>
      </w:pPr>
      <w:r>
        <w:rPr/>
        <w:t>АФРОДИТА - соль.</w:t>
      </w:r>
    </w:p>
    <w:p>
      <w:pPr>
        <w:pStyle w:val="Normal"/>
        <w:widowControl w:val="false"/>
        <w:autoSpaceDE w:val="false"/>
        <w:rPr/>
      </w:pPr>
      <w:r>
        <w:rPr/>
        <w:t>ВЕЛИКАЯ МАТЬ - амбра, коралл, камни с отверс</w:t>
        <w:softHyphen/>
        <w:t>тием.</w:t>
      </w:r>
    </w:p>
    <w:p>
      <w:pPr>
        <w:pStyle w:val="Normal"/>
        <w:widowControl w:val="false"/>
        <w:autoSpaceDE w:val="false"/>
        <w:rPr/>
      </w:pPr>
      <w:r>
        <w:rPr/>
        <w:t>ВЕНЕРА - изумруд, ляпис-лазурь, жемчуг.</w:t>
      </w:r>
    </w:p>
    <w:p>
      <w:pPr>
        <w:pStyle w:val="Normal"/>
        <w:widowControl w:val="false"/>
        <w:autoSpaceDE w:val="false"/>
        <w:rPr/>
      </w:pPr>
      <w:r>
        <w:rPr/>
        <w:t>ДИАНА - аметист, лунный камень, жемчуг.</w:t>
      </w:r>
    </w:p>
    <w:p>
      <w:pPr>
        <w:pStyle w:val="Normal"/>
        <w:widowControl w:val="false"/>
        <w:autoSpaceDE w:val="false"/>
        <w:rPr/>
      </w:pPr>
      <w:r>
        <w:rPr/>
        <w:t>ИЗИДА - коралл, изумруд, ляпис-лазурь, лунный камень, жемчуг.</w:t>
      </w:r>
    </w:p>
    <w:p>
      <w:pPr>
        <w:pStyle w:val="Normal"/>
        <w:widowControl w:val="false"/>
        <w:autoSpaceDE w:val="false"/>
        <w:rPr/>
      </w:pPr>
      <w:r>
        <w:rPr/>
        <w:t>КВАН ЙИН - жадеит.</w:t>
      </w:r>
    </w:p>
    <w:p>
      <w:pPr>
        <w:pStyle w:val="Normal"/>
        <w:widowControl w:val="false"/>
        <w:autoSpaceDE w:val="false"/>
        <w:rPr/>
      </w:pPr>
      <w:r>
        <w:rPr/>
        <w:t>КИБЕЛА - гагат.</w:t>
      </w:r>
    </w:p>
    <w:p>
      <w:pPr>
        <w:pStyle w:val="Normal"/>
        <w:widowControl w:val="false"/>
        <w:autoSpaceDE w:val="false"/>
        <w:rPr/>
      </w:pPr>
      <w:r>
        <w:rPr/>
        <w:t>КОАТЛИКУ - жадеит.</w:t>
      </w:r>
    </w:p>
    <w:p>
      <w:pPr>
        <w:pStyle w:val="Normal"/>
        <w:widowControl w:val="false"/>
        <w:autoSpaceDE w:val="false"/>
        <w:rPr/>
      </w:pPr>
      <w:r>
        <w:rPr/>
        <w:t>ЛАКШМИ - жемчуг.</w:t>
      </w:r>
    </w:p>
    <w:p>
      <w:pPr>
        <w:pStyle w:val="Normal"/>
        <w:widowControl w:val="false"/>
        <w:autoSpaceDE w:val="false"/>
        <w:rPr/>
      </w:pPr>
      <w:r>
        <w:rPr/>
        <w:t>МААТ - жадеит.</w:t>
      </w:r>
    </w:p>
    <w:p>
      <w:pPr>
        <w:pStyle w:val="Normal"/>
        <w:widowControl w:val="false"/>
        <w:autoSpaceDE w:val="false"/>
        <w:rPr/>
      </w:pPr>
      <w:r>
        <w:rPr/>
        <w:t>МАРА - берилл, аквамарин.</w:t>
      </w:r>
    </w:p>
    <w:p>
      <w:pPr>
        <w:pStyle w:val="Normal"/>
        <w:widowControl w:val="false"/>
        <w:autoSpaceDE w:val="false"/>
        <w:rPr/>
      </w:pPr>
      <w:r>
        <w:rPr/>
        <w:t>ПЕЛЕ - лава, обсидиан, перидот, оливин, пемза.</w:t>
      </w:r>
    </w:p>
    <w:p>
      <w:pPr>
        <w:pStyle w:val="Normal"/>
        <w:widowControl w:val="false"/>
        <w:autoSpaceDE w:val="false"/>
        <w:rPr/>
      </w:pPr>
      <w:r>
        <w:rPr/>
        <w:t>СЕЛЕНА - лунный камень, селенит.</w:t>
      </w:r>
    </w:p>
    <w:p>
      <w:pPr>
        <w:pStyle w:val="Normal"/>
        <w:widowControl w:val="false"/>
        <w:autoSpaceDE w:val="false"/>
        <w:rPr/>
      </w:pPr>
      <w:r>
        <w:rPr/>
        <w:t>ТИАМАТ - берилл.</w:t>
      </w:r>
    </w:p>
    <w:p>
      <w:pPr>
        <w:pStyle w:val="Normal"/>
        <w:widowControl w:val="false"/>
        <w:autoSpaceDE w:val="false"/>
        <w:rPr/>
      </w:pPr>
      <w:r>
        <w:rPr/>
        <w:t>ФРЕЙЯ - жемчуг.</w:t>
      </w:r>
    </w:p>
    <w:p>
      <w:pPr>
        <w:pStyle w:val="Normal"/>
        <w:widowControl w:val="false"/>
        <w:autoSpaceDE w:val="false"/>
        <w:rPr/>
      </w:pPr>
      <w:r>
        <w:rPr/>
        <w:t>ХАТОР - бирюза.</w:t>
      </w:r>
    </w:p>
    <w:p>
      <w:pPr>
        <w:pStyle w:val="Normal"/>
        <w:widowControl w:val="false"/>
        <w:autoSpaceDE w:val="false"/>
        <w:rPr/>
      </w:pPr>
      <w:r>
        <w:rPr/>
        <w:t>ЦЕРЕРА - изумруд.</w:t>
      </w:r>
    </w:p>
    <w:p>
      <w:pPr>
        <w:pStyle w:val="Normal"/>
        <w:widowControl w:val="false"/>
        <w:autoSpaceDE w:val="false"/>
        <w:rPr/>
      </w:pPr>
      <w:r>
        <w:rPr/>
        <w:t>Камни  Бога</w:t>
      </w:r>
    </w:p>
    <w:p>
      <w:pPr>
        <w:pStyle w:val="Normal"/>
        <w:widowControl w:val="false"/>
        <w:autoSpaceDE w:val="false"/>
        <w:rPr/>
      </w:pPr>
      <w:r>
        <w:rPr/>
        <w:t>В основном, это красные и оранжевые камни, а так</w:t>
        <w:softHyphen/>
        <w:t>же те, что связаны с Солнцем и Марсом, управляемые Огнем и Воздухом — кровавик, рубин, гранат, оранже</w:t>
        <w:softHyphen/>
        <w:t>вый кальцит, бриллиант, тигровый глаз, топаз, солнеч</w:t>
        <w:softHyphen/>
        <w:t>ный камень, красный турмалин.</w:t>
      </w:r>
    </w:p>
    <w:p>
      <w:pPr>
        <w:pStyle w:val="Normal"/>
        <w:widowControl w:val="false"/>
        <w:autoSpaceDE w:val="false"/>
        <w:rPr/>
      </w:pPr>
      <w:r>
        <w:rPr/>
        <w:t>Камни,   связанные  с  особыми  божествами</w:t>
      </w:r>
    </w:p>
    <w:p>
      <w:pPr>
        <w:pStyle w:val="Normal"/>
        <w:widowControl w:val="false"/>
        <w:autoSpaceDE w:val="false"/>
        <w:rPr/>
      </w:pPr>
      <w:r>
        <w:rPr/>
        <w:t>АПОЛЛОН - сапфир.</w:t>
      </w:r>
    </w:p>
    <w:p>
      <w:pPr>
        <w:pStyle w:val="Normal"/>
        <w:widowControl w:val="false"/>
        <w:autoSpaceDE w:val="false"/>
        <w:rPr/>
      </w:pPr>
      <w:r>
        <w:rPr/>
        <w:t xml:space="preserve"> </w:t>
      </w:r>
      <w:r>
        <w:rPr/>
        <w:t>БАХУС - аметист.</w:t>
      </w:r>
    </w:p>
    <w:p>
      <w:pPr>
        <w:pStyle w:val="Normal"/>
        <w:widowControl w:val="false"/>
        <w:autoSpaceDE w:val="false"/>
        <w:rPr/>
      </w:pPr>
      <w:r>
        <w:rPr/>
        <w:t>ДИОНИС - аметист.</w:t>
      </w:r>
    </w:p>
    <w:p>
      <w:pPr>
        <w:pStyle w:val="Normal"/>
        <w:widowControl w:val="false"/>
        <w:autoSpaceDE w:val="false"/>
        <w:rPr/>
      </w:pPr>
      <w:r>
        <w:rPr/>
        <w:t>КУПИДОН - опал.</w:t>
      </w:r>
    </w:p>
    <w:p>
      <w:pPr>
        <w:pStyle w:val="Normal"/>
        <w:widowControl w:val="false"/>
        <w:autoSpaceDE w:val="false"/>
        <w:rPr/>
      </w:pPr>
      <w:r>
        <w:rPr/>
        <w:t>МАРС - оникс, сардоникс.</w:t>
      </w:r>
    </w:p>
    <w:p>
      <w:pPr>
        <w:pStyle w:val="Normal"/>
        <w:widowControl w:val="false"/>
        <w:autoSpaceDE w:val="false"/>
        <w:rPr/>
      </w:pPr>
      <w:r>
        <w:rPr/>
        <w:t>НЕПТУН - берилл.</w:t>
      </w:r>
    </w:p>
    <w:p>
      <w:pPr>
        <w:pStyle w:val="Normal"/>
        <w:widowControl w:val="false"/>
        <w:autoSpaceDE w:val="false"/>
        <w:rPr/>
      </w:pPr>
      <w:r>
        <w:rPr/>
        <w:t>ОДИН - камни с отверстием.</w:t>
      </w:r>
    </w:p>
    <w:p>
      <w:pPr>
        <w:pStyle w:val="Normal"/>
        <w:widowControl w:val="false"/>
        <w:autoSpaceDE w:val="false"/>
        <w:rPr/>
      </w:pPr>
      <w:r>
        <w:rPr/>
        <w:t>ПОСЕЙДОН - берилл, жемчуг* аквамарин.</w:t>
      </w:r>
    </w:p>
    <w:p>
      <w:pPr>
        <w:pStyle w:val="Normal"/>
        <w:widowControl w:val="false"/>
        <w:autoSpaceDE w:val="false"/>
        <w:rPr/>
      </w:pPr>
      <w:r>
        <w:rPr/>
      </w:r>
    </w:p>
    <w:p>
      <w:pPr>
        <w:pStyle w:val="Normal"/>
        <w:widowControl w:val="false"/>
        <w:autoSpaceDE w:val="false"/>
        <w:rPr/>
      </w:pPr>
      <w:r>
        <w:rPr/>
        <w:t>*Жемчуг и коралл я называю камнями, потому что так их принято называть с древности. Хотя мы прекрасно знаем, что они продукты жизнедеятельности морских организмов, и эти</w:t>
        <w:softHyphen/>
        <w:t>ческий вопрос: использовать ли их в своих ритуалах — встает перед каждым из нас. Хотя я и собирал кораллы, но в колдов</w:t>
        <w:softHyphen/>
        <w:t>стве их не использовал,</w:t>
      </w:r>
    </w:p>
    <w:p>
      <w:pPr>
        <w:pStyle w:val="Normal"/>
        <w:widowControl w:val="false"/>
        <w:autoSpaceDE w:val="false"/>
        <w:rPr/>
      </w:pPr>
      <w:r>
        <w:rPr/>
        <w:t xml:space="preserve"> </w:t>
      </w:r>
    </w:p>
    <w:p>
      <w:pPr>
        <w:pStyle w:val="Normal"/>
        <w:widowControl w:val="false"/>
        <w:autoSpaceDE w:val="false"/>
        <w:rPr/>
      </w:pPr>
      <w:r>
        <w:rPr/>
        <w:t>РА - тигровый глаз.</w:t>
      </w:r>
    </w:p>
    <w:p>
      <w:pPr>
        <w:pStyle w:val="Normal"/>
        <w:widowControl w:val="false"/>
        <w:autoSpaceDE w:val="false"/>
        <w:rPr/>
      </w:pPr>
      <w:r>
        <w:rPr/>
        <w:t>ТЕЦКАТЛИПОКА - обсидиан.</w:t>
      </w:r>
    </w:p>
    <w:p>
      <w:pPr>
        <w:pStyle w:val="Normal"/>
        <w:widowControl w:val="false"/>
        <w:autoSpaceDE w:val="false"/>
        <w:rPr/>
      </w:pPr>
      <w:r>
        <w:rPr/>
        <w:t>ЭСКУЛАП - агат.</w:t>
      </w:r>
    </w:p>
    <w:p>
      <w:pPr>
        <w:pStyle w:val="Normal"/>
        <w:widowControl w:val="false"/>
        <w:autoSpaceDE w:val="false"/>
        <w:rPr/>
      </w:pPr>
      <w:r>
        <w:rPr/>
      </w:r>
    </w:p>
    <w:p>
      <w:pPr>
        <w:pStyle w:val="Normal"/>
        <w:widowControl w:val="false"/>
        <w:autoSpaceDE w:val="false"/>
        <w:rPr/>
      </w:pPr>
      <w:r>
        <w:rPr/>
        <w:t>Пирамиды</w:t>
      </w:r>
    </w:p>
    <w:p>
      <w:pPr>
        <w:pStyle w:val="Normal"/>
        <w:widowControl w:val="false"/>
        <w:autoSpaceDE w:val="false"/>
        <w:rPr/>
      </w:pPr>
      <w:r>
        <w:rPr/>
      </w:r>
    </w:p>
    <w:p>
      <w:pPr>
        <w:pStyle w:val="Normal"/>
        <w:widowControl w:val="false"/>
        <w:autoSpaceDE w:val="false"/>
        <w:rPr/>
      </w:pPr>
      <w:r>
        <w:rPr/>
        <w:t>В древние времена, во всем мире, люди из камней возводили курганы и насыпи. Иногда эти сооружения служили для обозначения караванных путей, часто их сооружали в честь каких-то исторических событий, но обычно такие пирамиды имели ритуальное значение.</w:t>
      </w:r>
    </w:p>
    <w:p>
      <w:pPr>
        <w:pStyle w:val="Normal"/>
        <w:widowControl w:val="false"/>
        <w:autoSpaceDE w:val="false"/>
        <w:rPr/>
      </w:pPr>
      <w:r>
        <w:rPr/>
        <w:t>В магическом смысле, пирамида — это место силы. Она концентрирует энергию камней, из которых сло</w:t>
        <w:softHyphen/>
        <w:t>жена. Пирамиды стоят на Земле, но вершины их ухо</w:t>
        <w:softHyphen/>
        <w:t>дят в небо, представляя символическую взаимосвязь физической и духовной реальности.</w:t>
      </w:r>
    </w:p>
    <w:p>
      <w:pPr>
        <w:pStyle w:val="Normal"/>
        <w:widowControl w:val="false"/>
        <w:autoSpaceDE w:val="false"/>
        <w:rPr/>
      </w:pPr>
      <w:r>
        <w:rPr/>
        <w:t>Во время ритуалов на улице, маленькую пирамидку (не более, чем из девяти или одиннадцати камней) можно сложить в каждой из главных точек Круга кам</w:t>
        <w:softHyphen/>
        <w:t>ней. Это делается перед обозначением самого круга.</w:t>
      </w:r>
    </w:p>
    <w:p>
      <w:pPr>
        <w:pStyle w:val="Normal"/>
        <w:widowControl w:val="false"/>
        <w:autoSpaceDE w:val="false"/>
        <w:rPr/>
      </w:pPr>
      <w:r>
        <w:rPr/>
        <w:t>В следующий раз выберите одинокий дикий уголок с обилием камней. Очистите себе среди них место и сядьте. Представьте свою магическую цель. Пока вы визуализируете, сожмите в руке ближайший камень. Почувствуйте энергию, пульсирующую в нем, энергию Земли, энергию самой природы. Положите камень на.</w:t>
      </w:r>
    </w:p>
    <w:p>
      <w:pPr>
        <w:pStyle w:val="Normal"/>
        <w:widowControl w:val="false"/>
        <w:autoSpaceDE w:val="false"/>
        <w:rPr/>
      </w:pPr>
      <w:r>
        <w:rPr/>
        <w:t>чистую землю. Возьмите следующий камень и снова визуализируйте свою цель, а после отложите камень к первому.</w:t>
      </w:r>
    </w:p>
    <w:p>
      <w:pPr>
        <w:pStyle w:val="Normal"/>
        <w:widowControl w:val="false"/>
        <w:autoSpaceDE w:val="false"/>
        <w:rPr/>
      </w:pPr>
      <w:r>
        <w:rPr/>
        <w:t>Так визуализируя, продолжайте собирать камни, выкладывая из них небольшую пирамиду. Склады</w:t>
        <w:softHyphen/>
        <w:t>вайте камни до тех пор, пока чувствуете их вибрацию и пульсацию. Последний камень положите на верши</w:t>
        <w:softHyphen/>
        <w:t>ну пирамидки с ясным ритуальным намерением — че</w:t>
        <w:softHyphen/>
        <w:t>рез пирамиду соединить себя с Землей и этим после</w:t>
        <w:softHyphen/>
        <w:t>дним магическим действием закрепить свою магичес</w:t>
        <w:softHyphen/>
        <w:t>кую цель.</w:t>
      </w:r>
    </w:p>
    <w:p>
      <w:pPr>
        <w:pStyle w:val="Normal"/>
        <w:widowControl w:val="false"/>
        <w:autoSpaceDE w:val="false"/>
        <w:rPr/>
      </w:pPr>
      <w:r>
        <w:rPr/>
        <w:t>Положите обе руки на пирамиду. Отдайте ей свою энергию. Пусть она возрастает внутри пирамиды. На</w:t>
        <w:softHyphen/>
        <w:t>полняйте ее силой и смотрите, как наполняется силой ваша магическая цель.</w:t>
      </w:r>
    </w:p>
    <w:p>
      <w:pPr>
        <w:pStyle w:val="Normal"/>
        <w:widowControl w:val="false"/>
        <w:autoSpaceDE w:val="false"/>
        <w:rPr/>
      </w:pPr>
      <w:r>
        <w:rPr/>
        <w:t>Затем оставьте пирамиду доделывать свою работу в одиночестве.</w:t>
      </w:r>
    </w:p>
    <w:p>
      <w:pPr>
        <w:pStyle w:val="Normal"/>
        <w:widowControl w:val="false"/>
        <w:autoSpaceDE w:val="false"/>
        <w:rPr/>
      </w:pPr>
      <w:r>
        <w:rPr/>
        <w:t>Заклинание  при  помощи свечей  и  кристаллов  кварца</w:t>
      </w:r>
    </w:p>
    <w:p>
      <w:pPr>
        <w:pStyle w:val="Normal"/>
        <w:widowControl w:val="false"/>
        <w:autoSpaceDE w:val="false"/>
        <w:rPr/>
      </w:pPr>
      <w:r>
        <w:rPr/>
        <w:t>Возьмите цветную свечу, цветом символизирующую вашу магическую цель. Выберите ее в соответствии с предлагаемым перечнем (или же выберите цвет интуи</w:t>
        <w:softHyphen/>
        <w:t>тивно):</w:t>
      </w:r>
    </w:p>
    <w:p>
      <w:pPr>
        <w:pStyle w:val="Normal"/>
        <w:widowControl w:val="false"/>
        <w:autoSpaceDE w:val="false"/>
        <w:rPr/>
      </w:pPr>
      <w:r>
        <w:rPr/>
        <w:t>БЕЛЫЙ — защита, очищение, спокойствие.</w:t>
      </w:r>
    </w:p>
    <w:p>
      <w:pPr>
        <w:pStyle w:val="Normal"/>
        <w:widowControl w:val="false"/>
        <w:autoSpaceDE w:val="false"/>
        <w:rPr/>
      </w:pPr>
      <w:r>
        <w:rPr/>
        <w:t>КРАСНЫЙ — защита, сила, здоровье, храбрость, страсть.</w:t>
      </w:r>
    </w:p>
    <w:p>
      <w:pPr>
        <w:pStyle w:val="Normal"/>
        <w:widowControl w:val="false"/>
        <w:autoSpaceDE w:val="false"/>
        <w:rPr/>
      </w:pPr>
      <w:r>
        <w:rPr/>
        <w:t>СВЕТЛОГОЛУБОЙ — целительство, терпение, счастье.</w:t>
      </w:r>
    </w:p>
    <w:p>
      <w:pPr>
        <w:pStyle w:val="Normal"/>
        <w:widowControl w:val="false"/>
        <w:autoSpaceDE w:val="false"/>
        <w:rPr/>
      </w:pPr>
      <w:r>
        <w:rPr/>
        <w:t>ТЕМНОГОЛУБОЙ — превращения, духовность.</w:t>
      </w:r>
    </w:p>
    <w:p>
      <w:pPr>
        <w:pStyle w:val="Normal"/>
        <w:widowControl w:val="false"/>
        <w:autoSpaceDE w:val="false"/>
        <w:rPr/>
      </w:pPr>
      <w:r>
        <w:rPr/>
        <w:t>ЗЕЛЕНЫЙ — деньги, плодовитость, рост, развитие.</w:t>
      </w:r>
    </w:p>
    <w:p>
      <w:pPr>
        <w:pStyle w:val="Normal"/>
        <w:widowControl w:val="false"/>
        <w:autoSpaceDE w:val="false"/>
        <w:rPr/>
      </w:pPr>
      <w:r>
        <w:rPr/>
        <w:t>ЖЕЛТЫЙ — интеллект, учение, божественность, привлекательность.</w:t>
      </w:r>
    </w:p>
    <w:p>
      <w:pPr>
        <w:pStyle w:val="Normal"/>
        <w:widowControl w:val="false"/>
        <w:autoSpaceDE w:val="false"/>
        <w:rPr/>
      </w:pPr>
      <w:r>
        <w:rPr/>
        <w:t>КОРИЧНЕВЫЙ — исцеление животных.</w:t>
      </w:r>
    </w:p>
    <w:p>
      <w:pPr>
        <w:pStyle w:val="Normal"/>
        <w:widowControl w:val="false"/>
        <w:autoSpaceDE w:val="false"/>
        <w:rPr/>
      </w:pPr>
      <w:r>
        <w:rPr/>
        <w:t>РОЗОВЫЙ — любовь, дружба.</w:t>
      </w:r>
    </w:p>
    <w:p>
      <w:pPr>
        <w:pStyle w:val="Normal"/>
        <w:widowControl w:val="false"/>
        <w:autoSpaceDE w:val="false"/>
        <w:rPr/>
      </w:pPr>
      <w:r>
        <w:rPr/>
        <w:t>ОРАНЖЕВЫЙ — возбуждение, энергия.</w:t>
      </w:r>
    </w:p>
    <w:p>
      <w:pPr>
        <w:pStyle w:val="Normal"/>
        <w:widowControl w:val="false"/>
        <w:autoSpaceDE w:val="false"/>
        <w:rPr/>
      </w:pPr>
      <w:r>
        <w:rPr/>
        <w:t>ПУРПУРНЫЙ — сила, исцеление от болезней.</w:t>
      </w:r>
    </w:p>
    <w:p>
      <w:pPr>
        <w:pStyle w:val="Normal"/>
        <w:widowControl w:val="false"/>
        <w:autoSpaceDE w:val="false"/>
        <w:rPr/>
      </w:pPr>
      <w:r>
        <w:rPr/>
        <w:t>Концом чистого кварцевого кристалла вырежьте на свече необходимый символ. Это может быть сердце -для любовного заклинания, знак доллара - для денеж</w:t>
        <w:softHyphen/>
        <w:t>ного кулак - для силового. В другом случае можете пользоваться соответствующей руной или просто написать на свече то, что вам необходимо.</w:t>
      </w:r>
    </w:p>
    <w:p>
      <w:pPr>
        <w:pStyle w:val="Normal"/>
        <w:widowControl w:val="false"/>
        <w:autoSpaceDE w:val="false"/>
        <w:rPr/>
      </w:pPr>
      <w:r>
        <w:rPr/>
        <w:t>Пока вы рисуете или вырезаете, визуализируйте с кристальной ясностью, как могла бы проявиться ваша цель. Поставьте свечу в подсвечник. Положите кристалл трапом с ней и зажгите фитиль.</w:t>
      </w:r>
    </w:p>
    <w:p>
      <w:pPr>
        <w:pStyle w:val="Normal"/>
        <w:widowControl w:val="false"/>
        <w:autoSpaceDE w:val="false"/>
        <w:rPr/>
      </w:pPr>
      <w:r>
        <w:rPr/>
        <w:t>Когда пламя разгорится, снова четко представьте свои желания. Кристалл, свеча и символ выполнят свою работу.</w:t>
      </w:r>
    </w:p>
    <w:p>
      <w:pPr>
        <w:pStyle w:val="Normal"/>
        <w:widowControl w:val="false"/>
        <w:autoSpaceDE w:val="false"/>
        <w:rPr/>
      </w:pPr>
      <w:r>
        <w:rPr/>
      </w:r>
    </w:p>
    <w:p>
      <w:pPr>
        <w:pStyle w:val="Normal"/>
        <w:widowControl w:val="false"/>
        <w:autoSpaceDE w:val="false"/>
        <w:rPr/>
      </w:pPr>
      <w:r>
        <w:rPr/>
        <w:t>Рунная  магия</w:t>
      </w:r>
    </w:p>
    <w:p>
      <w:pPr>
        <w:pStyle w:val="Normal"/>
        <w:widowControl w:val="false"/>
        <w:autoSpaceDE w:val="false"/>
        <w:rPr/>
      </w:pPr>
      <w:r>
        <w:rPr/>
      </w:r>
    </w:p>
    <w:p>
      <w:pPr>
        <w:pStyle w:val="Normal"/>
        <w:widowControl w:val="false"/>
        <w:autoSpaceDE w:val="false"/>
        <w:rPr/>
      </w:pPr>
      <w:r>
        <w:rPr/>
        <w:t>Руны — это символы, которые, будучи нарисованы, вырезаны, начерчены в воздухе или визуализированы, высвобождают специфические энергии. Итак, рунная магия удивительно легка для исполнения и пережива</w:t>
        <w:softHyphen/>
        <w:t>ет сейчас второе рождение.</w:t>
      </w:r>
    </w:p>
    <w:p>
      <w:pPr>
        <w:pStyle w:val="Normal"/>
        <w:widowControl w:val="false"/>
        <w:autoSpaceDE w:val="false"/>
        <w:rPr/>
      </w:pPr>
      <w:r>
        <w:rPr/>
        <w:t>В древние времена руны вырезали на бересте, кости и дереве. Их наносили на оружие, чтобы обеспечивать меткую стрельбу, выгравировывали на чашах и куб</w:t>
        <w:softHyphen/>
        <w:t>ках, чтобы они охраняли своего хозяина от отравле</w:t>
        <w:softHyphen/>
        <w:t>ния, их рисовали на личных вещах и на домах для за</w:t>
        <w:softHyphen/>
        <w:t>щиты.</w:t>
      </w:r>
    </w:p>
    <w:p>
      <w:pPr>
        <w:pStyle w:val="Normal"/>
        <w:widowControl w:val="false"/>
        <w:autoSpaceDE w:val="false"/>
        <w:rPr/>
      </w:pPr>
      <w:r>
        <w:rPr/>
        <w:t>Однако вокруг них существует много путаницы. Не</w:t>
        <w:softHyphen/>
        <w:t>которые чувствовали, что руны сами по себе содержат скрытые силы. То же самое говорили о пентаграммах и других магических символах. Считалось, что даже про</w:t>
        <w:softHyphen/>
        <w:t>сто нарисованные руны магически испускали сверхъе</w:t>
        <w:softHyphen/>
        <w:t>стественные силы.</w:t>
      </w:r>
    </w:p>
    <w:p>
      <w:pPr>
        <w:pStyle w:val="Normal"/>
        <w:widowControl w:val="false"/>
        <w:autoSpaceDE w:val="false"/>
        <w:rPr/>
      </w:pPr>
      <w:r>
        <w:rPr/>
        <w:t>Это вовсе не так. Руны — инструмент магический. Сила рун в способе их применения. Если мой сосед случайно начертит исцеляющую руну на носовом платке и после вытрет им свой лоб, никакой исцеля</w:t>
        <w:softHyphen/>
        <w:t>ющей энергии он не получит, потому что не вложил ее в эту руну.</w:t>
      </w:r>
    </w:p>
    <w:p>
      <w:pPr>
        <w:pStyle w:val="Normal"/>
        <w:widowControl w:val="false"/>
        <w:autoSpaceDE w:val="false"/>
        <w:rPr/>
      </w:pPr>
      <w:r>
        <w:rPr/>
        <w:t>Чтобы быть магически эффективными, руны долж</w:t>
        <w:softHyphen/>
        <w:t>ны использоваться совместно с силой. Вырезанные ли, нарисованные или начертанные в воздухе — только вместе с визуализацией и личной силой.</w:t>
      </w:r>
    </w:p>
    <w:p>
      <w:pPr>
        <w:pStyle w:val="Normal"/>
        <w:widowControl w:val="false"/>
        <w:autoSpaceDE w:val="false"/>
        <w:rPr/>
      </w:pPr>
      <w:r>
        <w:rPr/>
        <w:t>Пути использования рун ограничивает лишь ваше собственное воображение. Например, если моя подруга попросила меня ускорить ее выздоровление, я должен нарисовать исцеляющую руну на куске бумаги и сосре</w:t>
        <w:softHyphen/>
        <w:t>доточиться перед ним.</w:t>
      </w:r>
    </w:p>
    <w:p>
      <w:pPr>
        <w:pStyle w:val="Normal"/>
        <w:widowControl w:val="false"/>
        <w:autoSpaceDE w:val="false"/>
        <w:rPr/>
      </w:pPr>
      <w:r>
        <w:rPr/>
        <w:t>Пока я концентрируюсь на руне, я воображаю свою подругу полностью здоровой. После того, как я сконцентрировал в себе личную силу, я мысленно ад</w:t>
        <w:softHyphen/>
        <w:t>ресую ее своей подруге в форме этой руны. Я вижу, как она окутывает ее тело, расслабляет, смягчает боль, исцеляет.</w:t>
      </w:r>
    </w:p>
    <w:p>
      <w:pPr>
        <w:pStyle w:val="Normal"/>
        <w:widowControl w:val="false"/>
        <w:autoSpaceDE w:val="false"/>
        <w:rPr/>
      </w:pPr>
      <w:r>
        <w:rPr/>
        <w:t>Или, я мог бы вырезать эту руну на куске кедрово</w:t>
        <w:softHyphen/>
        <w:t>го дерева, путем визуализации наделить ее исцеляю</w:t>
        <w:softHyphen/>
        <w:t>щей энергией и дать своей подруге, чтобы она постоян</w:t>
        <w:softHyphen/>
        <w:t>но носила с собой.</w:t>
      </w:r>
    </w:p>
    <w:p>
      <w:pPr>
        <w:pStyle w:val="Normal"/>
        <w:widowControl w:val="false"/>
        <w:autoSpaceDE w:val="false"/>
        <w:rPr/>
      </w:pPr>
      <w:r>
        <w:rPr/>
        <w:t>Можно также нанести руны, наделенные вашей си</w:t>
        <w:softHyphen/>
        <w:t>лой, на вашу пищу, чтобы в процессе еды она принес</w:t>
        <w:softHyphen/>
        <w:t>ла вам совершенно особые энергии. Эти руны можно нанести на тело с помощью масел и визуализации, а также вырезать на свече, которую затем надо будет сжечь для высвобождения энергии. Можно начертать их в воздухе или визуализировать на воде (озера или ванны) прежде чем войти в нее.</w:t>
      </w:r>
    </w:p>
    <w:p>
      <w:pPr>
        <w:pStyle w:val="Normal"/>
        <w:widowControl w:val="false"/>
        <w:autoSpaceDE w:val="false"/>
        <w:rPr/>
      </w:pPr>
      <w:r>
        <w:rPr/>
        <w:t>Чтобы нарисовать руны на бумаге, нужны особые чернила, цвет которых соответствует каждой особой руне. Их описание можно найти ниже и использовать по своему усмотрению. Цвета должны гармонично со</w:t>
        <w:softHyphen/>
        <w:t>четаться с рунами.</w:t>
      </w:r>
    </w:p>
    <w:p>
      <w:pPr>
        <w:pStyle w:val="Normal"/>
        <w:widowControl w:val="false"/>
        <w:autoSpaceDE w:val="false"/>
        <w:rPr/>
      </w:pPr>
      <w:r>
        <w:rPr/>
        <w:t>Существуют следующие руны:</w:t>
      </w:r>
    </w:p>
    <w:p>
      <w:pPr>
        <w:pStyle w:val="Normal"/>
        <w:widowControl w:val="false"/>
        <w:autoSpaceDE w:val="false"/>
        <w:rPr/>
      </w:pPr>
      <w:r>
        <w:rPr/>
        <w:drawing>
          <wp:inline distT="0" distB="0" distL="0" distR="0">
            <wp:extent cx="310515" cy="462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6" t="-78" r="-116" b="-78"/>
                    <a:stretch>
                      <a:fillRect/>
                    </a:stretch>
                  </pic:blipFill>
                  <pic:spPr bwMode="auto">
                    <a:xfrm>
                      <a:off x="0" y="0"/>
                      <a:ext cx="310515" cy="462915"/>
                    </a:xfrm>
                    <a:prstGeom prst="rect">
                      <a:avLst/>
                    </a:prstGeom>
                  </pic:spPr>
                </pic:pic>
              </a:graphicData>
            </a:graphic>
          </wp:inline>
        </w:drawing>
      </w:r>
    </w:p>
    <w:p>
      <w:pPr>
        <w:pStyle w:val="Normal"/>
        <w:widowControl w:val="false"/>
        <w:autoSpaceDE w:val="false"/>
        <w:rPr/>
      </w:pPr>
      <w:r>
        <w:rPr/>
        <w:t>СЧАСТЛИВЫЙ СЛУЧАЙ</w:t>
      </w:r>
    </w:p>
    <w:p>
      <w:pPr>
        <w:pStyle w:val="Normal"/>
        <w:widowControl w:val="false"/>
        <w:autoSpaceDE w:val="false"/>
        <w:rPr/>
      </w:pPr>
      <w:r>
        <w:rPr/>
        <w:t>Эта универсальная руна часто используется для при</w:t>
        <w:softHyphen/>
        <w:t>ближения удобного момента. Ее рисуют на посылках, вырезают на белой свече, чтобы обеспечить успех всем начинаниям, гравируют на драгоценностях.</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g">
            <w:drawing>
              <wp:inline distT="0" distB="0" distL="0" distR="0">
                <wp:extent cx="314325" cy="542925"/>
                <wp:effectExtent l="0" t="0" r="0" b="0"/>
                <wp:docPr id="4" name=""/>
                <a:graphic xmlns:a="http://schemas.openxmlformats.org/drawingml/2006/main">
                  <a:graphicData uri="http://schemas.microsoft.com/office/word/2010/wordprocessingGroup">
                    <wpg:wgp>
                      <wpg:cNvGrpSpPr/>
                      <wpg:grpSpPr>
                        <a:xfrm>
                          <a:off x="0" y="0"/>
                          <a:ext cx="314280" cy="542880"/>
                          <a:chOff x="0" y="0"/>
                          <a:chExt cx="314280" cy="542880"/>
                        </a:xfrm>
                      </wpg:grpSpPr>
                      <wps:wsp>
                        <wps:cNvSpPr/>
                        <wps:nvSpPr>
                          <wps:cNvPr id="1" name=""/>
                          <wps:cNvSpPr/>
                        </wps:nvSpPr>
                        <wps:spPr>
                          <a:xfrm>
                            <a:off x="0" y="0"/>
                            <a:ext cx="314280" cy="542880"/>
                          </a:xfrm>
                          <a:prstGeom prst="rect">
                            <a:avLst/>
                          </a:prstGeom>
                          <a:noFill/>
                          <a:ln w="0">
                            <a:noFill/>
                          </a:ln>
                        </wps:spPr>
                        <wps:bodyPr/>
                      </wps:wsp>
                      <wps:wsp>
                        <wps:cNvSpPr/>
                        <wps:spPr>
                          <a:xfrm flipV="1">
                            <a:off x="156960" y="3960"/>
                            <a:ext cx="0" cy="532800"/>
                          </a:xfrm>
                          <a:prstGeom prst="line">
                            <a:avLst/>
                          </a:prstGeom>
                          <a:ln w="9360">
                            <a:solidFill>
                              <a:srgbClr val="000000"/>
                            </a:solidFill>
                            <a:miter/>
                          </a:ln>
                        </wps:spPr>
                        <wps:style>
                          <a:lnRef idx="0"/>
                          <a:fillRef idx="0"/>
                          <a:effectRef idx="0"/>
                          <a:fontRef idx="minor"/>
                        </wps:style>
                        <wps:bodyPr/>
                      </wps:wsp>
                      <wps:wsp>
                        <wps:cNvSpPr/>
                        <wps:spPr>
                          <a:xfrm flipH="1">
                            <a:off x="4320" y="4320"/>
                            <a:ext cx="152280" cy="152280"/>
                          </a:xfrm>
                          <a:prstGeom prst="line">
                            <a:avLst/>
                          </a:prstGeom>
                          <a:ln w="9360">
                            <a:solidFill>
                              <a:srgbClr val="000000"/>
                            </a:solidFill>
                            <a:miter/>
                          </a:ln>
                        </wps:spPr>
                        <wps:style>
                          <a:lnRef idx="0"/>
                          <a:fillRef idx="0"/>
                          <a:effectRef idx="0"/>
                          <a:fontRef idx="minor"/>
                        </wps:style>
                        <wps:bodyPr/>
                      </wps:wsp>
                      <wps:wsp>
                        <wps:cNvSpPr/>
                        <wps:spPr>
                          <a:xfrm>
                            <a:off x="156960" y="4320"/>
                            <a:ext cx="152280" cy="15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75pt;height:42.75pt" coordorigin="0,0" coordsize="495,855">
                <v:rect id="shape_0" stroked="f" o:allowincell="f" style="position:absolute;left:0;top:0;width:494;height:854;mso-wrap-style:none;v-text-anchor:middle;mso-position-horizontal-relative:char">
                  <v:fill o:detectmouseclick="t" on="false"/>
                  <v:stroke color="#3465a4" joinstyle="round" endcap="flat"/>
                  <w10:wrap type="none"/>
                </v:rect>
                <v:line id="shape_0" from="247,6" to="247,844" stroked="t" o:allowincell="f" style="position:absolute;flip:y;mso-position-horizontal-relative:char">
                  <v:stroke color="black" weight="9360" joinstyle="miter" endcap="flat"/>
                  <v:fill o:detectmouseclick="t" on="false"/>
                  <w10:wrap type="none"/>
                </v:line>
                <v:line id="shape_0" from="7,7" to="246,246" stroked="t" o:allowincell="f" style="position:absolute;flip:x;mso-position-horizontal-relative:char">
                  <v:stroke color="black" weight="9360" joinstyle="miter" endcap="flat"/>
                  <v:fill o:detectmouseclick="t" on="false"/>
                  <w10:wrap type="none"/>
                </v:line>
                <v:line id="shape_0" from="247,7" to="486,246"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autoSpaceDE w:val="false"/>
        <w:rPr/>
      </w:pPr>
      <w:r>
        <w:rPr/>
        <w:t>ПОБЕДА</w:t>
      </w:r>
    </w:p>
    <w:p>
      <w:pPr>
        <w:pStyle w:val="Normal"/>
        <w:widowControl w:val="false"/>
        <w:autoSpaceDE w:val="false"/>
        <w:rPr/>
      </w:pPr>
      <w:r>
        <w:rPr/>
        <w:t>Используется в жизненных баталиях любого рода и в обычной магии. Вырезается на красной свече, в са</w:t>
        <w:softHyphen/>
        <w:t>мый напряженный момент. Рисуют ее также алыми чернилами на бумаге и после сжигают или носят при себе.</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g">
            <w:drawing>
              <wp:inline distT="0" distB="0" distL="0" distR="0">
                <wp:extent cx="608965" cy="913765"/>
                <wp:effectExtent l="0" t="0" r="0" b="0"/>
                <wp:docPr id="5" name=""/>
                <a:graphic xmlns:a="http://schemas.openxmlformats.org/drawingml/2006/main">
                  <a:graphicData uri="http://schemas.microsoft.com/office/word/2010/wordprocessingGroup">
                    <wpg:wgp>
                      <wpg:cNvGrpSpPr/>
                      <wpg:grpSpPr>
                        <a:xfrm>
                          <a:off x="0" y="0"/>
                          <a:ext cx="609120" cy="913680"/>
                          <a:chOff x="0" y="0"/>
                          <a:chExt cx="609120" cy="913680"/>
                        </a:xfrm>
                      </wpg:grpSpPr>
                      <wps:wsp>
                        <wps:cNvSpPr/>
                        <wps:nvSpPr>
                          <wps:cNvPr id="2" name=""/>
                          <wps:cNvSpPr/>
                        </wps:nvSpPr>
                        <wps:spPr>
                          <a:xfrm>
                            <a:off x="0" y="0"/>
                            <a:ext cx="609120" cy="913680"/>
                          </a:xfrm>
                          <a:prstGeom prst="rect">
                            <a:avLst/>
                          </a:prstGeom>
                          <a:noFill/>
                          <a:ln w="0">
                            <a:noFill/>
                          </a:ln>
                        </wps:spPr>
                        <wps:bodyPr/>
                      </wps:wsp>
                      <wps:wsp>
                        <wps:cNvSpPr/>
                        <wps:spPr>
                          <a:xfrm>
                            <a:off x="76320" y="152280"/>
                            <a:ext cx="0" cy="609120"/>
                          </a:xfrm>
                          <a:prstGeom prst="line">
                            <a:avLst/>
                          </a:prstGeom>
                          <a:ln w="9360">
                            <a:solidFill>
                              <a:srgbClr val="000000"/>
                            </a:solidFill>
                            <a:miter/>
                          </a:ln>
                        </wps:spPr>
                        <wps:style>
                          <a:lnRef idx="0"/>
                          <a:fillRef idx="0"/>
                          <a:effectRef idx="0"/>
                          <a:fontRef idx="minor"/>
                        </wps:style>
                        <wps:bodyPr/>
                      </wps:wsp>
                      <wps:wsp>
                        <wps:cNvSpPr/>
                        <wps:spPr>
                          <a:xfrm>
                            <a:off x="76320" y="152280"/>
                            <a:ext cx="151920" cy="152280"/>
                          </a:xfrm>
                          <a:prstGeom prst="line">
                            <a:avLst/>
                          </a:prstGeom>
                          <a:ln w="9360">
                            <a:solidFill>
                              <a:srgbClr val="000000"/>
                            </a:solidFill>
                            <a:miter/>
                          </a:ln>
                        </wps:spPr>
                        <wps:style>
                          <a:lnRef idx="0"/>
                          <a:fillRef idx="0"/>
                          <a:effectRef idx="0"/>
                          <a:fontRef idx="minor"/>
                        </wps:style>
                        <wps:bodyPr/>
                      </wps:wsp>
                      <wps:wsp>
                        <wps:cNvSpPr/>
                        <wps:spPr>
                          <a:xfrm flipH="1">
                            <a:off x="75600" y="304920"/>
                            <a:ext cx="151920" cy="76320"/>
                          </a:xfrm>
                          <a:prstGeom prst="line">
                            <a:avLst/>
                          </a:prstGeom>
                          <a:ln w="9360">
                            <a:solidFill>
                              <a:srgbClr val="000000"/>
                            </a:solidFill>
                            <a:miter/>
                          </a:ln>
                        </wps:spPr>
                        <wps:style>
                          <a:lnRef idx="0"/>
                          <a:fillRef idx="0"/>
                          <a:effectRef idx="0"/>
                          <a:fontRef idx="minor"/>
                        </wps:style>
                        <wps:bodyPr/>
                      </wps:wsp>
                      <wps:wsp>
                        <wps:cNvSpPr/>
                        <wps:spPr>
                          <a:xfrm flipV="1">
                            <a:off x="76320" y="380880"/>
                            <a:ext cx="227880" cy="151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5pt;height:71.95pt" coordorigin="0,0" coordsize="959,1439">
                <v:rect id="shape_0" stroked="f" o:allowincell="f" style="position:absolute;left:0;top:0;width:958;height:1438;mso-wrap-style:none;v-text-anchor:middle;mso-position-horizontal-relative:char">
                  <v:fill o:detectmouseclick="t" on="false"/>
                  <v:stroke color="#3465a4" joinstyle="round" endcap="flat"/>
                  <w10:wrap type="none"/>
                </v:rect>
                <v:line id="shape_0" from="120,240" to="120,1198" stroked="t" o:allowincell="f" style="position:absolute;mso-position-horizontal-relative:char">
                  <v:stroke color="black" weight="9360" joinstyle="miter" endcap="flat"/>
                  <v:fill o:detectmouseclick="t" on="false"/>
                  <w10:wrap type="none"/>
                </v:line>
                <v:line id="shape_0" from="120,240" to="358,479" stroked="t" o:allowincell="f" style="position:absolute;mso-position-horizontal-relative:char">
                  <v:stroke color="black" weight="9360" joinstyle="miter" endcap="flat"/>
                  <v:fill o:detectmouseclick="t" on="false"/>
                  <w10:wrap type="none"/>
                </v:line>
                <v:line id="shape_0" from="119,480" to="357,599" stroked="t" o:allowincell="f" style="position:absolute;flip:x;mso-position-horizontal-relative:char">
                  <v:stroke color="black" weight="9360" joinstyle="miter" endcap="flat"/>
                  <v:fill o:detectmouseclick="t" on="false"/>
                  <w10:wrap type="none"/>
                </v:line>
                <v:line id="shape_0" from="120,600" to="478,837" stroked="t" o:allowincell="f" style="position:absolute;flip:y;mso-position-horizontal-relative:char">
                  <v:stroke color="black" weight="9360" joinstyle="miter" endcap="flat"/>
                  <v:fill o:detectmouseclick="t" on="false"/>
                  <w10:wrap type="none"/>
                </v:line>
              </v:group>
            </w:pict>
          </mc:Fallback>
        </mc:AlternateContent>
      </w:r>
    </w:p>
    <w:p>
      <w:pPr>
        <w:pStyle w:val="Normal"/>
        <w:widowControl w:val="false"/>
        <w:autoSpaceDE w:val="false"/>
        <w:rPr/>
      </w:pPr>
      <w:r>
        <w:rPr/>
        <w:t>ЛЮБОВЬ</w:t>
      </w:r>
    </w:p>
    <w:p>
      <w:pPr>
        <w:pStyle w:val="Normal"/>
        <w:widowControl w:val="false"/>
        <w:autoSpaceDE w:val="false"/>
        <w:rPr/>
      </w:pPr>
      <w:r>
        <w:rPr/>
        <w:t>Используется не только для достижения взаимности в любви и ее усиления, но и для того, чтобы посылать любовь своим друзьям. Рисуют руну изумрудными или розовыми чернилами, визуализируют, гравируют и т.д. Можно также нанести ее на кастрюлю, в которой гото</w:t>
        <w:softHyphen/>
        <w:t>вится пища, или на ложку или вилку, которой пища перемешивается с применением любовных вибраций.</w:t>
      </w:r>
    </w:p>
    <w:p>
      <w:pPr>
        <w:pStyle w:val="Normal"/>
        <w:widowControl w:val="false"/>
        <w:autoSpaceDE w:val="false"/>
        <w:rPr>
          <w:lang w:val="en-US" w:eastAsia="en-US"/>
        </w:rPr>
      </w:pPr>
      <w:r>
        <w:rPr>
          <w:lang w:val="en-US" w:eastAsia="en-US"/>
        </w:rPr>
        <mc:AlternateContent>
          <mc:Choice Requires="wpg">
            <w:drawing>
              <wp:inline distT="0" distB="0" distL="0" distR="0">
                <wp:extent cx="837565" cy="989965"/>
                <wp:effectExtent l="0" t="0" r="0" b="0"/>
                <wp:docPr id="6" name=""/>
                <a:graphic xmlns:a="http://schemas.openxmlformats.org/drawingml/2006/main">
                  <a:graphicData uri="http://schemas.microsoft.com/office/word/2010/wordprocessingGroup">
                    <wpg:wgp>
                      <wpg:cNvGrpSpPr/>
                      <wpg:grpSpPr>
                        <a:xfrm>
                          <a:off x="0" y="0"/>
                          <a:ext cx="837720" cy="990000"/>
                          <a:chOff x="0" y="0"/>
                          <a:chExt cx="837720" cy="990000"/>
                        </a:xfrm>
                      </wpg:grpSpPr>
                      <wps:wsp>
                        <wps:cNvSpPr/>
                        <wps:nvSpPr>
                          <wps:cNvPr id="3" name=""/>
                          <wps:cNvSpPr/>
                        </wps:nvSpPr>
                        <wps:spPr>
                          <a:xfrm>
                            <a:off x="0" y="0"/>
                            <a:ext cx="837720" cy="990000"/>
                          </a:xfrm>
                          <a:prstGeom prst="rect">
                            <a:avLst/>
                          </a:prstGeom>
                          <a:noFill/>
                          <a:ln w="0">
                            <a:noFill/>
                          </a:ln>
                        </wps:spPr>
                        <wps:bodyPr/>
                      </wps:wsp>
                      <wps:wsp>
                        <wps:cNvSpPr/>
                        <wps:spPr>
                          <a:xfrm flipV="1">
                            <a:off x="151920" y="151920"/>
                            <a:ext cx="0" cy="609120"/>
                          </a:xfrm>
                          <a:prstGeom prst="line">
                            <a:avLst/>
                          </a:prstGeom>
                          <a:ln w="9360">
                            <a:solidFill>
                              <a:srgbClr val="000000"/>
                            </a:solidFill>
                            <a:miter/>
                          </a:ln>
                        </wps:spPr>
                        <wps:style>
                          <a:lnRef idx="0"/>
                          <a:fillRef idx="0"/>
                          <a:effectRef idx="0"/>
                          <a:fontRef idx="minor"/>
                        </wps:style>
                        <wps:bodyPr/>
                      </wps:wsp>
                      <wps:wsp>
                        <wps:cNvSpPr/>
                        <wps:spPr>
                          <a:xfrm>
                            <a:off x="151920" y="152280"/>
                            <a:ext cx="228600" cy="152280"/>
                          </a:xfrm>
                          <a:prstGeom prst="line">
                            <a:avLst/>
                          </a:prstGeom>
                          <a:ln w="9360">
                            <a:solidFill>
                              <a:srgbClr val="000000"/>
                            </a:solidFill>
                            <a:miter/>
                          </a:ln>
                        </wps:spPr>
                        <wps:style>
                          <a:lnRef idx="0"/>
                          <a:fillRef idx="0"/>
                          <a:effectRef idx="0"/>
                          <a:fontRef idx="minor"/>
                        </wps:style>
                        <wps:bodyPr/>
                      </wps:wsp>
                      <wps:wsp>
                        <wps:cNvSpPr/>
                        <wps:spPr>
                          <a:xfrm flipH="1">
                            <a:off x="151920" y="304920"/>
                            <a:ext cx="228600" cy="15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5.95pt;height:77.95pt" coordorigin="0,0" coordsize="1319,1559">
                <v:rect id="shape_0" stroked="f" o:allowincell="f" style="position:absolute;left:0;top:0;width:1318;height:1558;mso-wrap-style:none;v-text-anchor:middle;mso-position-horizontal-relative:char">
                  <v:fill o:detectmouseclick="t" on="false"/>
                  <v:stroke color="#3465a4" joinstyle="round" endcap="flat"/>
                  <w10:wrap type="none"/>
                </v:rect>
                <v:line id="shape_0" from="239,239" to="239,1197" stroked="t" o:allowincell="f" style="position:absolute;flip:y;mso-position-horizontal-relative:char">
                  <v:stroke color="black" weight="9360" joinstyle="miter" endcap="flat"/>
                  <v:fill o:detectmouseclick="t" on="false"/>
                  <w10:wrap type="none"/>
                </v:line>
                <v:line id="shape_0" from="239,240" to="598,479" stroked="t" o:allowincell="f" style="position:absolute;mso-position-horizontal-relative:char">
                  <v:stroke color="black" weight="9360" joinstyle="miter" endcap="flat"/>
                  <v:fill o:detectmouseclick="t" on="false"/>
                  <w10:wrap type="none"/>
                </v:line>
                <v:line id="shape_0" from="239,480" to="598,719" stroked="t" o:allowincell="f" style="position:absolute;flip:x;mso-position-horizontal-relative:char">
                  <v:stroke color="black" weight="9360" joinstyle="miter" endcap="flat"/>
                  <v:fill o:detectmouseclick="t" on="false"/>
                  <w10:wrap type="none"/>
                </v:line>
              </v:group>
            </w:pict>
          </mc:Fallback>
        </mc:AlternateContent>
      </w:r>
    </w:p>
    <w:p>
      <w:pPr>
        <w:pStyle w:val="Normal"/>
        <w:widowControl w:val="false"/>
        <w:autoSpaceDE w:val="false"/>
        <w:rPr/>
      </w:pPr>
      <w:r>
        <w:rPr/>
      </w:r>
    </w:p>
    <w:p>
      <w:pPr>
        <w:pStyle w:val="Normal"/>
        <w:widowControl w:val="false"/>
        <w:autoSpaceDE w:val="false"/>
        <w:rPr/>
      </w:pPr>
      <w:r>
        <w:rPr/>
        <w:t>КОМФОРТ</w:t>
      </w:r>
    </w:p>
    <w:p>
      <w:pPr>
        <w:pStyle w:val="Normal"/>
        <w:widowControl w:val="false"/>
        <w:autoSpaceDE w:val="false"/>
        <w:rPr/>
      </w:pPr>
      <w:r>
        <w:rPr/>
        <w:t>Приносит успокоение и облегчает боль. Применяет</w:t>
        <w:softHyphen/>
        <w:t>ся также для того, чтобы посылать или приносить сча</w:t>
        <w:softHyphen/>
        <w:t>стье и комфорт другим людям. Если у вас плохое на</w:t>
        <w:softHyphen/>
        <w:t>строение или вы чем-то озабочены, встаньте перед зеркалом, пристально смотрите в свои глаза и представ</w:t>
        <w:softHyphen/>
        <w:t>ляйте собственное тело, заключенное в эту руну. Мож</w:t>
        <w:softHyphen/>
        <w:t>но вырезать ее на розовой свече и сжечь.</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g">
            <w:drawing>
              <wp:inline distT="0" distB="0" distL="0" distR="0">
                <wp:extent cx="837565" cy="1142365"/>
                <wp:effectExtent l="0" t="0" r="0" b="0"/>
                <wp:docPr id="7" name=""/>
                <a:graphic xmlns:a="http://schemas.openxmlformats.org/drawingml/2006/main">
                  <a:graphicData uri="http://schemas.microsoft.com/office/word/2010/wordprocessingGroup">
                    <wpg:wgp>
                      <wpg:cNvGrpSpPr/>
                      <wpg:grpSpPr>
                        <a:xfrm>
                          <a:off x="0" y="0"/>
                          <a:ext cx="837720" cy="1142280"/>
                          <a:chOff x="0" y="0"/>
                          <a:chExt cx="837720" cy="1142280"/>
                        </a:xfrm>
                      </wpg:grpSpPr>
                      <wps:wsp>
                        <wps:cNvSpPr/>
                        <wps:nvSpPr>
                          <wps:cNvPr id="4" name=""/>
                          <wps:cNvSpPr/>
                        </wps:nvSpPr>
                        <wps:spPr>
                          <a:xfrm>
                            <a:off x="0" y="0"/>
                            <a:ext cx="837720" cy="1142280"/>
                          </a:xfrm>
                          <a:prstGeom prst="rect">
                            <a:avLst/>
                          </a:prstGeom>
                          <a:noFill/>
                          <a:ln w="0">
                            <a:noFill/>
                          </a:ln>
                        </wps:spPr>
                        <wps:bodyPr/>
                      </wps:wsp>
                      <wps:wsp>
                        <wps:cNvSpPr/>
                        <wps:spPr>
                          <a:xfrm>
                            <a:off x="151920" y="228600"/>
                            <a:ext cx="456480" cy="685080"/>
                          </a:xfrm>
                          <a:custGeom>
                            <a:avLst/>
                            <a:gdLst/>
                            <a:ahLst/>
                            <a:rect l="l" t="t" r="r" b="b"/>
                            <a:pathLst>
                              <a:path w="720" h="1080">
                                <a:moveTo>
                                  <a:pt x="120" y="1080"/>
                                </a:moveTo>
                                <a:lnTo>
                                  <a:pt x="720" y="360"/>
                                </a:lnTo>
                                <a:lnTo>
                                  <a:pt x="360" y="0"/>
                                </a:lnTo>
                                <a:lnTo>
                                  <a:pt x="0" y="360"/>
                                </a:lnTo>
                                <a:lnTo>
                                  <a:pt x="600" y="108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5.95pt;height:89.95pt" coordorigin="0,0" coordsize="1319,1799">
                <v:rect id="shape_0" stroked="f" o:allowincell="f" style="position:absolute;left:0;top:0;width:1318;height:1798;mso-wrap-style:none;v-text-anchor:middle;mso-position-horizontal-relative:char">
                  <v:fill o:detectmouseclick="t" on="false"/>
                  <v:stroke color="#3465a4" joinstyle="round" endcap="flat"/>
                  <w10:wrap type="none"/>
                </v:rect>
                <v:shape id="shape_0" coordsize="720,1080" path="m120,1080l720,360l360,0l0,360l600,1080e" stroked="t" o:allowincell="f" style="position:absolute;left:239;top:360;width:718;height:1078;mso-wrap-style:none;v-text-anchor:middle;mso-position-horizontal-relative:char">
                  <v:fill o:detectmouseclick="t" on="false"/>
                  <v:stroke color="black" weight="9360" joinstyle="round" endcap="flat"/>
                  <w10:wrap type="none"/>
                </v:shape>
              </v:group>
            </w:pict>
          </mc:Fallback>
        </mc:AlternateContent>
      </w:r>
    </w:p>
    <w:p>
      <w:pPr>
        <w:pStyle w:val="Normal"/>
        <w:widowControl w:val="false"/>
        <w:autoSpaceDE w:val="false"/>
        <w:rPr/>
      </w:pPr>
      <w:r>
        <w:rPr/>
        <w:t>СОБСТВЕННОСТЬ</w:t>
      </w:r>
    </w:p>
    <w:p>
      <w:pPr>
        <w:pStyle w:val="Normal"/>
        <w:widowControl w:val="false"/>
        <w:autoSpaceDE w:val="false"/>
        <w:rPr/>
      </w:pPr>
      <w:r>
        <w:rPr/>
        <w:t>Символизирует материальные ценности. Использу</w:t>
        <w:softHyphen/>
        <w:t>ется как символ обладания желаемыми вещами. На</w:t>
        <w:softHyphen/>
        <w:t>пример, если вы нуждаетесь в каком-то оборудовании для вашего дома, магическая манипуляция с этой ру</w:t>
        <w:softHyphen/>
        <w:t>ной будет способствовать появлению у вас всех необхо</w:t>
        <w:softHyphen/>
        <w:t>димых вещей.</w:t>
      </w:r>
    </w:p>
    <w:p>
      <w:pPr>
        <w:pStyle w:val="Normal"/>
        <w:widowControl w:val="false"/>
        <w:autoSpaceDE w:val="false"/>
        <w:rPr/>
      </w:pPr>
      <w:r>
        <w:rPr/>
      </w:r>
    </w:p>
    <w:p>
      <w:pPr>
        <w:pStyle w:val="Normal"/>
        <w:widowControl w:val="false"/>
        <w:autoSpaceDE w:val="false"/>
        <w:rPr/>
      </w:pPr>
      <w:r>
        <w:rPr/>
        <w:drawing>
          <wp:inline distT="0" distB="0" distL="0" distR="0">
            <wp:extent cx="487680" cy="4876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4" t="-74" r="-74" b="-74"/>
                    <a:stretch>
                      <a:fillRect/>
                    </a:stretch>
                  </pic:blipFill>
                  <pic:spPr bwMode="auto">
                    <a:xfrm>
                      <a:off x="0" y="0"/>
                      <a:ext cx="487680" cy="487680"/>
                    </a:xfrm>
                    <a:prstGeom prst="rect">
                      <a:avLst/>
                    </a:prstGeom>
                  </pic:spPr>
                </pic:pic>
              </a:graphicData>
            </a:graphic>
          </wp:inline>
        </w:drawing>
      </w:r>
    </w:p>
    <w:p>
      <w:pPr>
        <w:pStyle w:val="Normal"/>
        <w:widowControl w:val="false"/>
        <w:autoSpaceDE w:val="false"/>
        <w:rPr/>
      </w:pPr>
      <w:r>
        <w:rPr/>
        <w:t>ПОРЯДОК</w:t>
      </w:r>
    </w:p>
    <w:p>
      <w:pPr>
        <w:pStyle w:val="Normal"/>
        <w:widowControl w:val="false"/>
        <w:autoSpaceDE w:val="false"/>
        <w:rPr/>
      </w:pPr>
      <w:r>
        <w:rPr/>
        <w:t>Сохранение упорядоченной жизни или приведение мыслей в порядок. Знак руны наносится на лоб.</w:t>
      </w:r>
    </w:p>
    <w:p>
      <w:pPr>
        <w:pStyle w:val="Normal"/>
        <w:widowControl w:val="false"/>
        <w:autoSpaceDE w:val="false"/>
        <w:rPr/>
      </w:pPr>
      <w:r>
        <w:rPr/>
        <w:drawing>
          <wp:inline distT="0" distB="0" distL="0" distR="0">
            <wp:extent cx="389890" cy="530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2" t="-68" r="-92" b="-68"/>
                    <a:stretch>
                      <a:fillRect/>
                    </a:stretch>
                  </pic:blipFill>
                  <pic:spPr bwMode="auto">
                    <a:xfrm>
                      <a:off x="0" y="0"/>
                      <a:ext cx="389890" cy="530225"/>
                    </a:xfrm>
                    <a:prstGeom prst="rect">
                      <a:avLst/>
                    </a:prstGeom>
                  </pic:spPr>
                </pic:pic>
              </a:graphicData>
            </a:graphic>
          </wp:inline>
        </w:drawing>
      </w:r>
    </w:p>
    <w:p>
      <w:pPr>
        <w:pStyle w:val="Normal"/>
        <w:widowControl w:val="false"/>
        <w:autoSpaceDE w:val="false"/>
        <w:rPr/>
      </w:pPr>
      <w:r>
        <w:rPr/>
        <w:t>ИСЦЕЛЕНИЕ</w:t>
      </w:r>
    </w:p>
    <w:p>
      <w:pPr>
        <w:pStyle w:val="Normal"/>
        <w:widowControl w:val="false"/>
        <w:autoSpaceDE w:val="false"/>
        <w:rPr/>
      </w:pPr>
      <w:r>
        <w:rPr/>
        <w:t>Используется, как помощь в исцелении больного. Может быть нарисована голубыми чернилами на вра</w:t>
        <w:softHyphen/>
        <w:t>чебном предписании, визуализирована на лекарствах перед их употреблением или на травяных лекарствен</w:t>
        <w:softHyphen/>
        <w:t>ных сборах. Эта руна может быть нанесена на талис</w:t>
        <w:softHyphen/>
        <w:t>ман, носится постоянно.</w:t>
      </w:r>
    </w:p>
    <w:p>
      <w:pPr>
        <w:pStyle w:val="Normal"/>
        <w:widowControl w:val="false"/>
        <w:autoSpaceDE w:val="false"/>
        <w:rPr/>
      </w:pPr>
      <w:r>
        <w:rPr/>
        <w:drawing>
          <wp:inline distT="0" distB="0" distL="0" distR="0">
            <wp:extent cx="523875" cy="4813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9" t="-75" r="-69" b="-75"/>
                    <a:stretch>
                      <a:fillRect/>
                    </a:stretch>
                  </pic:blipFill>
                  <pic:spPr bwMode="auto">
                    <a:xfrm>
                      <a:off x="0" y="0"/>
                      <a:ext cx="523875" cy="481330"/>
                    </a:xfrm>
                    <a:prstGeom prst="rect">
                      <a:avLst/>
                    </a:prstGeom>
                  </pic:spPr>
                </pic:pic>
              </a:graphicData>
            </a:graphic>
          </wp:inline>
        </w:drawing>
      </w:r>
    </w:p>
    <w:p>
      <w:pPr>
        <w:pStyle w:val="Normal"/>
        <w:widowControl w:val="false"/>
        <w:autoSpaceDE w:val="false"/>
        <w:rPr/>
      </w:pPr>
      <w:r>
        <w:rPr/>
        <w:t>ЗАШИТА</w:t>
      </w:r>
    </w:p>
    <w:p>
      <w:pPr>
        <w:pStyle w:val="Normal"/>
        <w:widowControl w:val="false"/>
        <w:autoSpaceDE w:val="false"/>
        <w:rPr/>
      </w:pPr>
      <w:r>
        <w:rPr/>
        <w:t>Этот сложный знак может быть нарисован на доме, на машине и на любом другом объекте, который вы хо</w:t>
        <w:softHyphen/>
        <w:t>тели бы сохранить. Нашитая или вышитая на одежде или колдовской мантии, эта руна приносит личную за</w:t>
        <w:softHyphen/>
        <w:t>щиту. Может также служить личным талисманом. В момент опасности, когда у вас нет такого амулета, яр-«о визуализируйте ее.</w:t>
      </w:r>
    </w:p>
    <w:p>
      <w:pPr>
        <w:pStyle w:val="Normal"/>
        <w:widowControl w:val="false"/>
        <w:autoSpaceDE w:val="false"/>
        <w:rPr/>
      </w:pPr>
      <w:r>
        <w:rPr/>
        <w:drawing>
          <wp:inline distT="0" distB="0" distL="0" distR="0">
            <wp:extent cx="612140" cy="549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9" t="-66" r="-59" b="-66"/>
                    <a:stretch>
                      <a:fillRect/>
                    </a:stretch>
                  </pic:blipFill>
                  <pic:spPr bwMode="auto">
                    <a:xfrm>
                      <a:off x="0" y="0"/>
                      <a:ext cx="612140" cy="549910"/>
                    </a:xfrm>
                    <a:prstGeom prst="rect">
                      <a:avLst/>
                    </a:prstGeom>
                  </pic:spPr>
                </pic:pic>
              </a:graphicData>
            </a:graphic>
          </wp:inline>
        </w:drawing>
      </w:r>
    </w:p>
    <w:p>
      <w:pPr>
        <w:pStyle w:val="Normal"/>
        <w:widowControl w:val="false"/>
        <w:autoSpaceDE w:val="false"/>
        <w:rPr/>
      </w:pPr>
      <w:r>
        <w:rPr/>
        <w:t>ЗАШИТА</w:t>
      </w:r>
    </w:p>
    <w:p>
      <w:pPr>
        <w:pStyle w:val="Normal"/>
        <w:widowControl w:val="false"/>
        <w:autoSpaceDE w:val="false"/>
        <w:rPr/>
      </w:pPr>
      <w:r>
        <w:rPr/>
        <w:t>Используется, как и предыдущая, для визуализации в момент опасности.</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g">
            <w:drawing>
              <wp:inline distT="0" distB="0" distL="0" distR="0">
                <wp:extent cx="837565" cy="989965"/>
                <wp:effectExtent l="0" t="0" r="0" b="0"/>
                <wp:docPr id="12" name=""/>
                <a:graphic xmlns:a="http://schemas.openxmlformats.org/drawingml/2006/main">
                  <a:graphicData uri="http://schemas.microsoft.com/office/word/2010/wordprocessingGroup">
                    <wpg:wgp>
                      <wpg:cNvGrpSpPr/>
                      <wpg:grpSpPr>
                        <a:xfrm>
                          <a:off x="0" y="0"/>
                          <a:ext cx="837720" cy="990000"/>
                          <a:chOff x="0" y="0"/>
                          <a:chExt cx="837720" cy="990000"/>
                        </a:xfrm>
                      </wpg:grpSpPr>
                      <wps:wsp>
                        <wps:cNvSpPr/>
                        <wps:nvSpPr>
                          <wps:cNvPr id="5" name=""/>
                          <wps:cNvSpPr/>
                        </wps:nvSpPr>
                        <wps:spPr>
                          <a:xfrm>
                            <a:off x="0" y="0"/>
                            <a:ext cx="837720" cy="990000"/>
                          </a:xfrm>
                          <a:prstGeom prst="rect">
                            <a:avLst/>
                          </a:prstGeom>
                          <a:noFill/>
                          <a:ln w="0">
                            <a:noFill/>
                          </a:ln>
                        </wps:spPr>
                        <wps:bodyPr/>
                      </wps:wsp>
                      <wps:wsp>
                        <wps:cNvSpPr/>
                        <wps:spPr>
                          <a:xfrm>
                            <a:off x="151920" y="304920"/>
                            <a:ext cx="304200" cy="227160"/>
                          </a:xfrm>
                          <a:custGeom>
                            <a:avLst/>
                            <a:gdLst/>
                            <a:ahLst/>
                            <a:rect l="l" t="t" r="r" b="b"/>
                            <a:pathLst>
                              <a:path w="480" h="360">
                                <a:moveTo>
                                  <a:pt x="0" y="0"/>
                                </a:moveTo>
                                <a:lnTo>
                                  <a:pt x="240" y="360"/>
                                </a:lnTo>
                                <a:lnTo>
                                  <a:pt x="480" y="0"/>
                                </a:lnTo>
                              </a:path>
                            </a:pathLst>
                          </a:custGeom>
                          <a:noFill/>
                          <a:ln w="9360">
                            <a:solidFill>
                              <a:srgbClr val="000000"/>
                            </a:solidFill>
                            <a:round/>
                          </a:ln>
                        </wps:spPr>
                        <wps:style>
                          <a:lnRef idx="0"/>
                          <a:fillRef idx="0"/>
                          <a:effectRef idx="0"/>
                          <a:fontRef idx="minor"/>
                        </wps:style>
                        <wps:bodyPr/>
                      </wps:wsp>
                      <wps:wsp>
                        <wps:cNvSpPr/>
                        <wps:spPr>
                          <a:xfrm>
                            <a:off x="304200" y="228600"/>
                            <a:ext cx="0" cy="685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5.95pt;height:77.95pt" coordorigin="0,0" coordsize="1319,1559">
                <v:rect id="shape_0" stroked="f" o:allowincell="f" style="position:absolute;left:0;top:0;width:1318;height:1558;mso-wrap-style:none;v-text-anchor:middle;mso-position-horizontal-relative:char">
                  <v:fill o:detectmouseclick="t" on="false"/>
                  <v:stroke color="#3465a4" joinstyle="round" endcap="flat"/>
                  <w10:wrap type="none"/>
                </v:rect>
                <v:shape id="shape_0" coordsize="480,360" path="m0,0l240,360l480,0e" stroked="t" o:allowincell="f" style="position:absolute;left:239;top:480;width:478;height:357;mso-wrap-style:none;v-text-anchor:middle;mso-position-horizontal-relative:char">
                  <v:fill o:detectmouseclick="t" on="false"/>
                  <v:stroke color="black" weight="9360" joinstyle="round" endcap="flat"/>
                  <w10:wrap type="none"/>
                </v:shape>
                <v:line id="shape_0" from="479,360" to="479,1438"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autoSpaceDE w:val="false"/>
        <w:rPr/>
      </w:pPr>
      <w:r>
        <w:rPr/>
        <w:t>МУЖЧИНА</w:t>
      </w:r>
    </w:p>
    <w:p>
      <w:pPr>
        <w:pStyle w:val="Normal"/>
        <w:widowControl w:val="false"/>
        <w:autoSpaceDE w:val="false"/>
        <w:rPr/>
      </w:pPr>
      <w:r>
        <w:rPr/>
        <w:t>Используется вместе с другими рунами для представ</w:t>
        <w:softHyphen/>
        <w:t>ления объекта заклинания. Например, если я просыпа</w:t>
        <w:softHyphen/>
        <w:t>юсь и не могу собраться с мыслями, я рисую желтыми чернилами на листке бумаги эту руну для представле</w:t>
        <w:softHyphen/>
        <w:t>ния самого себя. Затем я должен нарисовать руну ПОРЯДОК над моей руной, одновременно представляя себя приходящим в нормальное состояние.</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g">
            <w:drawing>
              <wp:inline distT="0" distB="0" distL="0" distR="0">
                <wp:extent cx="837565" cy="913765"/>
                <wp:effectExtent l="0" t="0" r="0" b="0"/>
                <wp:docPr id="13" name=""/>
                <a:graphic xmlns:a="http://schemas.openxmlformats.org/drawingml/2006/main">
                  <a:graphicData uri="http://schemas.microsoft.com/office/word/2010/wordprocessingGroup">
                    <wpg:wgp>
                      <wpg:cNvGrpSpPr/>
                      <wpg:grpSpPr>
                        <a:xfrm>
                          <a:off x="0" y="0"/>
                          <a:ext cx="837720" cy="913680"/>
                          <a:chOff x="0" y="0"/>
                          <a:chExt cx="837720" cy="913680"/>
                        </a:xfrm>
                      </wpg:grpSpPr>
                      <wps:wsp>
                        <wps:cNvSpPr/>
                        <wps:nvSpPr>
                          <wps:cNvPr id="6" name=""/>
                          <wps:cNvSpPr/>
                        </wps:nvSpPr>
                        <wps:spPr>
                          <a:xfrm>
                            <a:off x="0" y="0"/>
                            <a:ext cx="837720" cy="913680"/>
                          </a:xfrm>
                          <a:prstGeom prst="rect">
                            <a:avLst/>
                          </a:prstGeom>
                          <a:noFill/>
                          <a:ln w="0">
                            <a:noFill/>
                          </a:ln>
                        </wps:spPr>
                        <wps:bodyPr/>
                      </wps:wsp>
                      <wps:wsp>
                        <wps:cNvSpPr/>
                        <wps:spPr>
                          <a:xfrm>
                            <a:off x="228600" y="228600"/>
                            <a:ext cx="379800" cy="456480"/>
                          </a:xfrm>
                          <a:custGeom>
                            <a:avLst/>
                            <a:gdLst/>
                            <a:ahLst/>
                            <a:rect l="l" t="t" r="r" b="b"/>
                            <a:pathLst>
                              <a:path w="600" h="720">
                                <a:moveTo>
                                  <a:pt x="240" y="0"/>
                                </a:moveTo>
                                <a:lnTo>
                                  <a:pt x="240" y="360"/>
                                </a:lnTo>
                                <a:lnTo>
                                  <a:pt x="0" y="720"/>
                                </a:lnTo>
                                <a:lnTo>
                                  <a:pt x="600" y="720"/>
                                </a:lnTo>
                                <a:lnTo>
                                  <a:pt x="240" y="36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5.95pt;height:71.95pt" coordorigin="0,0" coordsize="1319,1439">
                <v:rect id="shape_0" stroked="f" o:allowincell="f" style="position:absolute;left:0;top:0;width:1318;height:1438;mso-wrap-style:none;v-text-anchor:middle;mso-position-horizontal-relative:char">
                  <v:fill o:detectmouseclick="t" on="false"/>
                  <v:stroke color="#3465a4" joinstyle="round" endcap="flat"/>
                  <w10:wrap type="none"/>
                </v:rect>
                <v:shape id="shape_0" coordsize="600,720" path="m240,0l240,360l0,720l600,720l240,360e" stroked="t" o:allowincell="f" style="position:absolute;left:360;top:360;width:597;height:718;mso-wrap-style:none;v-text-anchor:middle;mso-position-horizontal-relative:char">
                  <v:fill o:detectmouseclick="t" on="false"/>
                  <v:stroke color="black" weight="9360"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t>ЖЕНЩИНА</w:t>
      </w:r>
    </w:p>
    <w:p>
      <w:pPr>
        <w:pStyle w:val="Normal"/>
        <w:widowControl w:val="false"/>
        <w:autoSpaceDE w:val="false"/>
        <w:rPr/>
      </w:pPr>
      <w:r>
        <w:rPr/>
        <w:t>Используется так же, как и предыдущая, вместе с другими рунами в заклинаниях.</w:t>
      </w:r>
    </w:p>
    <w:p>
      <w:pPr>
        <w:pStyle w:val="Normal"/>
        <w:widowControl w:val="false"/>
        <w:autoSpaceDE w:val="false"/>
        <w:rPr/>
      </w:pPr>
      <w:r>
        <w:rPr/>
      </w:r>
    </w:p>
    <w:p>
      <w:pPr>
        <w:pStyle w:val="Normal"/>
        <w:widowControl w:val="false"/>
        <w:autoSpaceDE w:val="false"/>
        <w:rPr/>
      </w:pPr>
      <w:r>
        <w:rPr/>
        <w:t>Рунические  заклинания</w:t>
      </w:r>
    </w:p>
    <w:p>
      <w:pPr>
        <w:pStyle w:val="Normal"/>
        <w:widowControl w:val="false"/>
        <w:autoSpaceDE w:val="false"/>
        <w:rPr/>
      </w:pPr>
      <w:r>
        <w:rPr/>
      </w:r>
    </w:p>
    <w:p>
      <w:pPr>
        <w:pStyle w:val="Normal"/>
        <w:widowControl w:val="false"/>
        <w:autoSpaceDE w:val="false"/>
        <w:rPr/>
      </w:pPr>
      <w:r>
        <w:rPr/>
        <w:t>Денежное  руническое заклинание</w:t>
      </w:r>
    </w:p>
    <w:p>
      <w:pPr>
        <w:pStyle w:val="Normal"/>
        <w:widowControl w:val="false"/>
        <w:autoSpaceDE w:val="false"/>
        <w:rPr/>
      </w:pPr>
      <w:r>
        <w:rPr/>
        <w:t>Гвоздичным или коричным маслом нарисуйте руну ДЕНЬГИ на купюре самого большого достоинства. По</w:t>
        <w:softHyphen/>
        <w:t>ложите ее в свой бумажник или кошелек и постарай</w:t>
        <w:softHyphen/>
        <w:t>тесь как можно дольше ее не тратить. Каждый раз, когда вы будете смотреть на эту купюру, представляй</w:t>
        <w:softHyphen/>
        <w:t>те себе эту руну, укрепляя ее силу. Это принесет вам деньги.</w:t>
      </w:r>
    </w:p>
    <w:p>
      <w:pPr>
        <w:pStyle w:val="Normal"/>
        <w:widowControl w:val="false"/>
        <w:autoSpaceDE w:val="false"/>
        <w:rPr/>
      </w:pPr>
      <w:r>
        <w:rPr/>
        <w:t>Любовное руническое заклинание</w:t>
      </w:r>
    </w:p>
    <w:p>
      <w:pPr>
        <w:pStyle w:val="Normal"/>
        <w:widowControl w:val="false"/>
        <w:autoSpaceDE w:val="false"/>
        <w:rPr/>
      </w:pPr>
      <w:r>
        <w:rPr/>
        <w:t>На фиалковом корне или на куске яблоневого дере</w:t>
        <w:softHyphen/>
        <w:t>ва вырежьте руну ЛЮБОВЬ. Пока вы это делаете, ви</w:t>
        <w:softHyphen/>
        <w:t>зуализируйте образ человека, которого хотите встре</w:t>
        <w:softHyphen/>
        <w:t>тить. Носите вырезанную руну с собой три дня, клади</w:t>
        <w:softHyphen/>
        <w:t>те ее под подушку на ночь. Вечером третьего дня брось</w:t>
        <w:softHyphen/>
        <w:t>те руну в реку, озеро, море или океан.</w:t>
      </w:r>
    </w:p>
    <w:p>
      <w:pPr>
        <w:pStyle w:val="Normal"/>
        <w:widowControl w:val="false"/>
        <w:autoSpaceDE w:val="false"/>
        <w:rPr/>
      </w:pPr>
      <w:r>
        <w:rPr/>
        <w:t>Руническая  просьба</w:t>
      </w:r>
    </w:p>
    <w:p>
      <w:pPr>
        <w:pStyle w:val="Normal"/>
        <w:widowControl w:val="false"/>
        <w:autoSpaceDE w:val="false"/>
        <w:rPr/>
      </w:pPr>
      <w:r>
        <w:rPr/>
        <w:t>На алтарь положите листок чистой белой бумаги. В центре листа нарисуйте руну, соответствующую вашей просьбе. При желании можете добавить траву, магичес</w:t>
        <w:softHyphen/>
        <w:t>ки символизирующую ваше желание, или намазать ли</w:t>
        <w:softHyphen/>
        <w:t>сток соответствующим магическим маслом. Сложите бумагу и крепко сожмите ее, пока визуализируете свое желание. Теперь подожгите ее и бросьте в огонь. Или, зажгите красную свечу и подожгите на ней край вашей просьбы, а когда пламя разгорится, бросьте листок в</w:t>
      </w:r>
    </w:p>
    <w:p>
      <w:pPr>
        <w:pStyle w:val="Normal"/>
        <w:widowControl w:val="false"/>
        <w:autoSpaceDE w:val="false"/>
        <w:rPr/>
      </w:pPr>
      <w:r>
        <w:rPr/>
        <w:t>котел или в другой несгораемый сосуд. Если бумага не сгорит сразу, вновь подожгите ее. Повторите ваше зак</w:t>
        <w:softHyphen/>
        <w:t>линание и на следующий день</w:t>
      </w:r>
    </w:p>
    <w:p>
      <w:pPr>
        <w:pStyle w:val="Normal"/>
        <w:widowControl w:val="false"/>
        <w:autoSpaceDE w:val="false"/>
        <w:rPr/>
      </w:pPr>
      <w:r>
        <w:rPr/>
        <w:t>Ликвидация  негативной или  неприятной  ситуации</w:t>
      </w:r>
    </w:p>
    <w:p>
      <w:pPr>
        <w:pStyle w:val="Normal"/>
        <w:widowControl w:val="false"/>
        <w:autoSpaceDE w:val="false"/>
        <w:rPr/>
      </w:pPr>
      <w:r>
        <w:rPr/>
        <w:t>Нарисуйте руну, символизирующую неприятность (БЕСПОРЯДОК МЫСЛЕЙ, ВОЙНА, ЯД — увидите ни</w:t>
        <w:softHyphen/>
        <w:t>же), черными чернилами на куске бумаги. Пристально вглядитесь в нее, представляя плохое влияние, при</w:t>
        <w:softHyphen/>
        <w:t>вычку или ситуацию. Затем закрасьте руну белыми чернилами или краской так, чтобы ее совсем не было видно. Пока чернила или краска будут сохнуть, визуа</w:t>
        <w:softHyphen/>
        <w:t>лизируйте руны СЧАСТЛИВЫЙ СЛУЧАЙ, ПОРЯДОК и КОМФОРТ на бумаге и воображайте, как вы закра</w:t>
        <w:softHyphen/>
        <w:t>шиваете свои проблемы.</w:t>
      </w:r>
    </w:p>
    <w:p>
      <w:pPr>
        <w:pStyle w:val="Normal"/>
        <w:widowControl w:val="false"/>
        <w:autoSpaceDE w:val="false"/>
        <w:rPr/>
      </w:pPr>
      <w:r>
        <w:rPr/>
        <w:t>Гадание на рунах</w:t>
      </w:r>
    </w:p>
    <w:p>
      <w:pPr>
        <w:pStyle w:val="Normal"/>
        <w:widowControl w:val="false"/>
        <w:autoSpaceDE w:val="false"/>
        <w:rPr/>
      </w:pPr>
      <w:r>
        <w:rPr/>
        <w:t>Как уже упоминалось, руны можно использовать для того, чтобы узнать возможные события будущего или неизвестные обстоятельства. Можно пользовать</w:t>
        <w:softHyphen/>
        <w:t>ся старым методом маркировки небольших кусочков дерева или веток соответствующими рунами (породы дерева определяются по "Травяной гримойре"). Рун</w:t>
        <w:softHyphen/>
        <w:t>ные палочки держат в руках, пока четко визуализи</w:t>
        <w:softHyphen/>
        <w:t>руется вопрос или ситуация, а затем руны бросают на землю.</w:t>
      </w:r>
    </w:p>
    <w:p>
      <w:pPr>
        <w:pStyle w:val="Normal"/>
        <w:widowControl w:val="false"/>
        <w:autoSpaceDE w:val="false"/>
        <w:rPr/>
      </w:pPr>
      <w:r>
        <w:rPr/>
        <w:t>Прочитайте руны, которые хорошо видны, или с закрытыми глазами вытащите наугад одну из них. Предскажите ее значение в соответствии с заложенной информацией, а затем вытащите наугад еще две или больше рун, прочитайте каждую в том порядке, в ка</w:t>
        <w:softHyphen/>
        <w:t>ком вы их взяли из общей кучи на полу.</w:t>
      </w:r>
    </w:p>
    <w:p>
      <w:pPr>
        <w:pStyle w:val="Normal"/>
        <w:widowControl w:val="false"/>
        <w:autoSpaceDE w:val="false"/>
        <w:rPr/>
      </w:pPr>
      <w:r>
        <w:rPr/>
        <w:t>Другой способ: отправляйтесь на берег реки, моря или озера и соберите двенадцать плоских камней. На</w:t>
        <w:softHyphen/>
        <w:t>рисуйте на одной стороне камешков изображения рун. Мысленно представьте себе свой вопрос и бросьте рун</w:t>
        <w:softHyphen/>
        <w:t>ные камни с рунами на пол. Интерпретируйте руны, выпавшие на лицевой стороне камней. Они прочитыва</w:t>
        <w:softHyphen/>
        <w:t>ются в своем основном значении слева направо.</w:t>
      </w:r>
    </w:p>
    <w:p>
      <w:pPr>
        <w:pStyle w:val="Normal"/>
        <w:widowControl w:val="false"/>
        <w:autoSpaceDE w:val="false"/>
        <w:rPr/>
      </w:pPr>
      <w:r>
        <w:rPr/>
        <w:t>Например, руна ДЕНЬГИ выпала после руны МУЖЧИНА, что означает, что в вашу жизнь деньги придут в связи с мужчиной, или денежные проблемы связаны с мужским влиянием. Интерпретация камен</w:t>
        <w:softHyphen/>
        <w:t>ных рун сильно связана с вашей интуитивной и пси</w:t>
        <w:softHyphen/>
        <w:t>хической силой, а также со сложившейся на это вре</w:t>
        <w:softHyphen/>
        <w:t>мя ситуацией.</w:t>
      </w:r>
    </w:p>
    <w:p>
      <w:pPr>
        <w:pStyle w:val="Normal"/>
        <w:widowControl w:val="false"/>
        <w:autoSpaceDE w:val="false"/>
        <w:rPr/>
      </w:pPr>
      <w:r>
        <w:rPr/>
        <w:t>Гадание на каменных рунах имеет несколько огра</w:t>
        <w:softHyphen/>
        <w:t>ничений. Большинство предсказаний относится к двух</w:t>
        <w:softHyphen/>
        <w:t>недельному периоду. Запомните, что, как и любой вид гадания, руны показывают будущее лишь в общих чертах. Если картина, которую они раскрывают перед вами, окончательна или опасна, вам стоит изменить линию своего поведения, чтобы избежать в будущем неприятностей.</w:t>
      </w:r>
    </w:p>
    <w:p>
      <w:pPr>
        <w:pStyle w:val="Normal"/>
        <w:widowControl w:val="false"/>
        <w:autoSpaceDE w:val="false"/>
        <w:rPr/>
      </w:pPr>
      <w:r>
        <w:rPr/>
        <w:t>Чем больше вы пользуетесь рунами, тем увереннее чувствуете себя с ними. Когда вы не пользуетесь ими, их следует положить в закрытую корзинку, коробку или сумку.</w:t>
      </w:r>
    </w:p>
    <w:p>
      <w:pPr>
        <w:pStyle w:val="Normal"/>
        <w:widowControl w:val="false"/>
        <w:autoSpaceDE w:val="false"/>
        <w:rPr/>
      </w:pPr>
      <w:r>
        <w:rPr/>
        <w:t>Ниже приведены двенадцать рун, которые часто ис</w:t>
        <w:softHyphen/>
        <w:t>пользуют в практике гадания. Вы можете придумать и свои собственные руны и успешно пользоваться ими.</w:t>
      </w:r>
    </w:p>
    <w:p>
      <w:pPr>
        <w:pStyle w:val="Normal"/>
        <w:widowControl w:val="false"/>
        <w:autoSpaceDE w:val="false"/>
        <w:rPr/>
      </w:pPr>
      <w:r>
        <w:rPr/>
        <w:t>ДОМ —</w:t>
      </w:r>
    </w:p>
    <w:p>
      <w:pPr>
        <w:pStyle w:val="Normal"/>
        <w:widowControl w:val="false"/>
        <w:autoSpaceDE w:val="false"/>
        <w:rPr/>
      </w:pPr>
      <w:r>
        <w:rPr/>
        <w:t>семейные связи,   основательность  и  ста</w:t>
        <w:softHyphen/>
        <w:t>бильность. Собственный образ в гадании.</w:t>
      </w:r>
    </w:p>
    <w:p>
      <w:pPr>
        <w:pStyle w:val="Normal"/>
        <w:widowControl w:val="false"/>
        <w:autoSpaceDE w:val="false"/>
        <w:rPr/>
      </w:pPr>
      <w:r>
        <w:rPr/>
        <w:drawing>
          <wp:inline distT="0" distB="0" distL="0" distR="0">
            <wp:extent cx="432435" cy="4629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83" t="-78" r="-83" b="-78"/>
                    <a:stretch>
                      <a:fillRect/>
                    </a:stretch>
                  </pic:blipFill>
                  <pic:spPr bwMode="auto">
                    <a:xfrm>
                      <a:off x="0" y="0"/>
                      <a:ext cx="432435" cy="462915"/>
                    </a:xfrm>
                    <a:prstGeom prst="rect">
                      <a:avLst/>
                    </a:prstGeom>
                  </pic:spPr>
                </pic:pic>
              </a:graphicData>
            </a:graphic>
          </wp:inline>
        </w:drawing>
      </w:r>
    </w:p>
    <w:p>
      <w:pPr>
        <w:pStyle w:val="Normal"/>
        <w:widowControl w:val="false"/>
        <w:autoSpaceDE w:val="false"/>
        <w:rPr/>
      </w:pPr>
      <w:r>
        <w:rPr/>
        <w:t>238 СКОТТ КАННИНГЕМ</w:t>
      </w:r>
    </w:p>
    <w:p>
      <w:pPr>
        <w:pStyle w:val="Normal"/>
        <w:widowControl w:val="false"/>
        <w:autoSpaceDE w:val="false"/>
        <w:rPr/>
      </w:pPr>
      <w:r>
        <w:rPr/>
        <w:t>СОБСТВЕННОСТЬ —</w:t>
      </w:r>
    </w:p>
    <w:p>
      <w:pPr>
        <w:pStyle w:val="Normal"/>
        <w:widowControl w:val="false"/>
        <w:autoSpaceDE w:val="false"/>
        <w:rPr/>
      </w:pPr>
      <w:r>
        <w:rPr/>
        <w:t>желаемые объекты, материальный мир.</w:t>
      </w:r>
    </w:p>
    <w:p>
      <w:pPr>
        <w:pStyle w:val="Normal"/>
        <w:widowControl w:val="false"/>
        <w:autoSpaceDE w:val="false"/>
        <w:rPr/>
      </w:pPr>
      <w:r>
        <w:rPr/>
        <w:t>ЛЮБОВЬ —</w:t>
      </w:r>
    </w:p>
    <w:p>
      <w:pPr>
        <w:pStyle w:val="Normal"/>
        <w:widowControl w:val="false"/>
        <w:autoSpaceDE w:val="false"/>
        <w:rPr/>
      </w:pPr>
      <w:r>
        <w:rPr/>
        <w:t>эмоциональные состояния, романтика,</w:t>
      </w:r>
    </w:p>
    <w:p>
      <w:pPr>
        <w:pStyle w:val="Normal"/>
        <w:widowControl w:val="false"/>
        <w:autoSpaceDE w:val="false"/>
        <w:rPr/>
      </w:pPr>
      <w:r>
        <w:rPr/>
        <w:t>супружеские отношения</w:t>
      </w:r>
    </w:p>
    <w:p>
      <w:pPr>
        <w:pStyle w:val="Normal"/>
        <w:widowControl w:val="false"/>
        <w:autoSpaceDE w:val="false"/>
        <w:rPr/>
      </w:pPr>
      <w:r>
        <w:rPr/>
        <w:drawing>
          <wp:inline distT="0" distB="0" distL="0" distR="0">
            <wp:extent cx="474980" cy="5486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6" t="-66" r="-76" b="-66"/>
                    <a:stretch>
                      <a:fillRect/>
                    </a:stretch>
                  </pic:blipFill>
                  <pic:spPr bwMode="auto">
                    <a:xfrm>
                      <a:off x="0" y="0"/>
                      <a:ext cx="474980" cy="548640"/>
                    </a:xfrm>
                    <a:prstGeom prst="rect">
                      <a:avLst/>
                    </a:prstGeom>
                  </pic:spPr>
                </pic:pic>
              </a:graphicData>
            </a:graphic>
          </wp:inline>
        </w:drawing>
      </w:r>
    </w:p>
    <w:p>
      <w:pPr>
        <w:pStyle w:val="Normal"/>
        <w:widowControl w:val="false"/>
        <w:autoSpaceDE w:val="false"/>
        <w:rPr/>
      </w:pPr>
      <w:r>
        <w:rPr/>
        <w:t>яд-</w:t>
      </w:r>
    </w:p>
    <w:p>
      <w:pPr>
        <w:pStyle w:val="Normal"/>
        <w:widowControl w:val="false"/>
        <w:autoSpaceDE w:val="false"/>
        <w:rPr/>
      </w:pPr>
      <w:r>
        <w:rPr/>
        <w:t>болтовня, клевета, негативные моменты, вредные привычки, плохие отношения с кем-либо.</w:t>
      </w:r>
    </w:p>
    <w:p>
      <w:pPr>
        <w:pStyle w:val="Normal"/>
        <w:widowControl w:val="false"/>
        <w:autoSpaceDE w:val="false"/>
        <w:rPr/>
      </w:pPr>
      <w:r>
        <w:rPr/>
        <w:drawing>
          <wp:inline distT="0" distB="0" distL="0" distR="0">
            <wp:extent cx="328930" cy="4445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09" t="-81" r="-109" b="-81"/>
                    <a:stretch>
                      <a:fillRect/>
                    </a:stretch>
                  </pic:blipFill>
                  <pic:spPr bwMode="auto">
                    <a:xfrm>
                      <a:off x="0" y="0"/>
                      <a:ext cx="328930" cy="444500"/>
                    </a:xfrm>
                    <a:prstGeom prst="rect">
                      <a:avLst/>
                    </a:prstGeom>
                  </pic:spPr>
                </pic:pic>
              </a:graphicData>
            </a:graphic>
          </wp:inline>
        </w:drawing>
      </w:r>
    </w:p>
    <w:p>
      <w:pPr>
        <w:pStyle w:val="Normal"/>
        <w:widowControl w:val="false"/>
        <w:autoSpaceDE w:val="false"/>
        <w:rPr/>
      </w:pPr>
      <w:r>
        <w:rPr/>
        <w:t>БОГАТСТВО —</w:t>
      </w:r>
    </w:p>
    <w:p>
      <w:pPr>
        <w:pStyle w:val="Normal"/>
        <w:widowControl w:val="false"/>
        <w:autoSpaceDE w:val="false"/>
        <w:rPr/>
      </w:pPr>
      <w:r>
        <w:rPr/>
        <w:t>деньги, финансовые отношения, служба,</w:t>
      </w:r>
    </w:p>
    <w:p>
      <w:pPr>
        <w:pStyle w:val="Normal"/>
        <w:widowControl w:val="false"/>
        <w:autoSpaceDE w:val="false"/>
        <w:rPr/>
      </w:pPr>
      <w:r>
        <w:rPr/>
        <w:t>сослуживцы.</w:t>
      </w:r>
    </w:p>
    <w:p>
      <w:pPr>
        <w:pStyle w:val="Normal"/>
        <w:widowControl w:val="false"/>
        <w:autoSpaceDE w:val="false"/>
        <w:rPr/>
      </w:pPr>
      <w:r>
        <w:rPr/>
        <w:drawing>
          <wp:inline distT="0" distB="0" distL="0" distR="0">
            <wp:extent cx="718820" cy="7188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50" t="-50" r="-50" b="-50"/>
                    <a:stretch>
                      <a:fillRect/>
                    </a:stretch>
                  </pic:blipFill>
                  <pic:spPr bwMode="auto">
                    <a:xfrm>
                      <a:off x="0" y="0"/>
                      <a:ext cx="718820" cy="718820"/>
                    </a:xfrm>
                    <a:prstGeom prst="rect">
                      <a:avLst/>
                    </a:prstGeom>
                  </pic:spPr>
                </pic:pic>
              </a:graphicData>
            </a:graphic>
          </wp:inline>
        </w:drawing>
      </w:r>
    </w:p>
    <w:p>
      <w:pPr>
        <w:pStyle w:val="Normal"/>
        <w:widowControl w:val="false"/>
        <w:autoSpaceDE w:val="false"/>
        <w:rPr/>
      </w:pPr>
      <w:r>
        <w:rPr/>
        <w:t>БЕСПОРЯДОК В МЫСЛЯХ — эмоциональное   напряжение,   неразумное поведение, суета, сомнения.</w:t>
      </w:r>
    </w:p>
    <w:p>
      <w:pPr>
        <w:pStyle w:val="Normal"/>
        <w:widowControl w:val="false"/>
        <w:autoSpaceDE w:val="false"/>
        <w:rPr>
          <w:lang w:val="en-US" w:eastAsia="en-US"/>
        </w:rPr>
      </w:pPr>
      <w:r>
        <w:rPr>
          <w:lang w:val="en-US" w:eastAsia="en-US"/>
        </w:rPr>
        <mc:AlternateContent>
          <mc:Choice Requires="wpg">
            <w:drawing>
              <wp:inline distT="0" distB="0" distL="0" distR="0">
                <wp:extent cx="989965" cy="1066165"/>
                <wp:effectExtent l="0" t="0" r="0" b="0"/>
                <wp:docPr id="18" name=""/>
                <a:graphic xmlns:a="http://schemas.openxmlformats.org/drawingml/2006/main">
                  <a:graphicData uri="http://schemas.microsoft.com/office/word/2010/wordprocessingGroup">
                    <wpg:wgp>
                      <wpg:cNvGrpSpPr/>
                      <wpg:grpSpPr>
                        <a:xfrm>
                          <a:off x="0" y="0"/>
                          <a:ext cx="990000" cy="1066320"/>
                          <a:chOff x="0" y="0"/>
                          <a:chExt cx="990000" cy="1066320"/>
                        </a:xfrm>
                      </wpg:grpSpPr>
                      <wps:wsp>
                        <wps:cNvSpPr/>
                        <wps:nvSpPr>
                          <wps:cNvPr id="7" name=""/>
                          <wps:cNvSpPr/>
                        </wps:nvSpPr>
                        <wps:spPr>
                          <a:xfrm>
                            <a:off x="0" y="0"/>
                            <a:ext cx="990000" cy="1066320"/>
                          </a:xfrm>
                          <a:prstGeom prst="rect">
                            <a:avLst/>
                          </a:prstGeom>
                          <a:noFill/>
                          <a:ln w="0">
                            <a:noFill/>
                          </a:ln>
                        </wps:spPr>
                        <wps:bodyPr/>
                      </wps:wsp>
                      <wps:wsp>
                        <wps:cNvSpPr/>
                        <wps:spPr>
                          <a:xfrm>
                            <a:off x="304920" y="304920"/>
                            <a:ext cx="379800" cy="456480"/>
                          </a:xfrm>
                          <a:custGeom>
                            <a:avLst/>
                            <a:gdLst/>
                            <a:ahLst/>
                            <a:rect l="l" t="t" r="r" b="b"/>
                            <a:pathLst>
                              <a:path w="600" h="720">
                                <a:moveTo>
                                  <a:pt x="240" y="0"/>
                                </a:moveTo>
                                <a:lnTo>
                                  <a:pt x="240" y="360"/>
                                </a:lnTo>
                                <a:lnTo>
                                  <a:pt x="0" y="720"/>
                                </a:lnTo>
                                <a:lnTo>
                                  <a:pt x="600" y="720"/>
                                </a:lnTo>
                                <a:lnTo>
                                  <a:pt x="240" y="36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7.95pt;height:83.95pt" coordorigin="0,0" coordsize="1559,1679">
                <v:rect id="shape_0" stroked="f" o:allowincell="f" style="position:absolute;left:0;top:0;width:1558;height:1678;mso-wrap-style:none;v-text-anchor:middle;mso-position-horizontal-relative:char">
                  <v:fill o:detectmouseclick="t" on="false"/>
                  <v:stroke color="#3465a4" joinstyle="round" endcap="flat"/>
                  <w10:wrap type="none"/>
                </v:rect>
                <v:shape id="shape_0" coordsize="600,720" path="m240,0l240,360l0,720l600,720l240,360e" stroked="t" o:allowincell="f" style="position:absolute;left:480;top:480;width:597;height:718;mso-wrap-style:none;v-text-anchor:middle;mso-position-horizontal-relative:char">
                  <v:fill o:detectmouseclick="t" on="false"/>
                  <v:stroke color="black" weight="9360"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t>ЖЕНЩИНА —</w:t>
      </w:r>
    </w:p>
    <w:p>
      <w:pPr>
        <w:pStyle w:val="Normal"/>
        <w:widowControl w:val="false"/>
        <w:autoSpaceDE w:val="false"/>
        <w:rPr/>
      </w:pPr>
      <w:r>
        <w:rPr/>
        <w:t>женское влияние или женщина вообще.</w:t>
      </w:r>
    </w:p>
    <w:p>
      <w:pPr>
        <w:pStyle w:val="Normal"/>
        <w:widowControl w:val="false"/>
        <w:autoSpaceDE w:val="false"/>
        <w:rPr>
          <w:lang w:val="en-US" w:eastAsia="en-US"/>
        </w:rPr>
      </w:pPr>
      <w:r>
        <w:rPr>
          <w:lang w:val="en-US" w:eastAsia="en-US"/>
        </w:rPr>
        <mc:AlternateContent>
          <mc:Choice Requires="wpg">
            <w:drawing>
              <wp:inline distT="0" distB="0" distL="0" distR="0">
                <wp:extent cx="837565" cy="989965"/>
                <wp:effectExtent l="0" t="0" r="0" b="0"/>
                <wp:docPr id="19" name=""/>
                <a:graphic xmlns:a="http://schemas.openxmlformats.org/drawingml/2006/main">
                  <a:graphicData uri="http://schemas.microsoft.com/office/word/2010/wordprocessingGroup">
                    <wpg:wgp>
                      <wpg:cNvGrpSpPr/>
                      <wpg:grpSpPr>
                        <a:xfrm>
                          <a:off x="0" y="0"/>
                          <a:ext cx="837720" cy="990000"/>
                          <a:chOff x="0" y="0"/>
                          <a:chExt cx="837720" cy="990000"/>
                        </a:xfrm>
                      </wpg:grpSpPr>
                      <wps:wsp>
                        <wps:cNvSpPr/>
                        <wps:nvSpPr>
                          <wps:cNvPr id="8" name=""/>
                          <wps:cNvSpPr/>
                        </wps:nvSpPr>
                        <wps:spPr>
                          <a:xfrm>
                            <a:off x="0" y="0"/>
                            <a:ext cx="837720" cy="990000"/>
                          </a:xfrm>
                          <a:prstGeom prst="rect">
                            <a:avLst/>
                          </a:prstGeom>
                          <a:noFill/>
                          <a:ln w="0">
                            <a:noFill/>
                          </a:ln>
                        </wps:spPr>
                        <wps:bodyPr/>
                      </wps:wsp>
                      <wps:wsp>
                        <wps:cNvSpPr/>
                        <wps:spPr>
                          <a:xfrm>
                            <a:off x="151920" y="304920"/>
                            <a:ext cx="304200" cy="227160"/>
                          </a:xfrm>
                          <a:custGeom>
                            <a:avLst/>
                            <a:gdLst/>
                            <a:ahLst/>
                            <a:rect l="l" t="t" r="r" b="b"/>
                            <a:pathLst>
                              <a:path w="480" h="360">
                                <a:moveTo>
                                  <a:pt x="0" y="0"/>
                                </a:moveTo>
                                <a:lnTo>
                                  <a:pt x="240" y="360"/>
                                </a:lnTo>
                                <a:lnTo>
                                  <a:pt x="480" y="0"/>
                                </a:lnTo>
                              </a:path>
                            </a:pathLst>
                          </a:custGeom>
                          <a:noFill/>
                          <a:ln w="9360">
                            <a:solidFill>
                              <a:srgbClr val="000000"/>
                            </a:solidFill>
                            <a:round/>
                          </a:ln>
                        </wps:spPr>
                        <wps:style>
                          <a:lnRef idx="0"/>
                          <a:fillRef idx="0"/>
                          <a:effectRef idx="0"/>
                          <a:fontRef idx="minor"/>
                        </wps:style>
                        <wps:bodyPr/>
                      </wps:wsp>
                      <wps:wsp>
                        <wps:cNvSpPr/>
                        <wps:spPr>
                          <a:xfrm>
                            <a:off x="304200" y="228600"/>
                            <a:ext cx="0" cy="685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5.95pt;height:77.95pt" coordorigin="0,0" coordsize="1319,1559">
                <v:rect id="shape_0" stroked="f" o:allowincell="f" style="position:absolute;left:0;top:0;width:1318;height:1558;mso-wrap-style:none;v-text-anchor:middle;mso-position-horizontal-relative:char">
                  <v:fill o:detectmouseclick="t" on="false"/>
                  <v:stroke color="#3465a4" joinstyle="round" endcap="flat"/>
                  <w10:wrap type="none"/>
                </v:rect>
                <v:shape id="shape_0" coordsize="480,360" path="m0,0l240,360l480,0e" stroked="t" o:allowincell="f" style="position:absolute;left:239;top:480;width:478;height:357;mso-wrap-style:none;v-text-anchor:middle;mso-position-horizontal-relative:char">
                  <v:fill o:detectmouseclick="t" on="false"/>
                  <v:stroke color="black" weight="9360" joinstyle="round" endcap="flat"/>
                  <w10:wrap type="none"/>
                </v:shape>
                <v:line id="shape_0" from="479,360" to="479,1438"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autoSpaceDE w:val="false"/>
        <w:rPr/>
      </w:pPr>
      <w:r>
        <w:rPr/>
      </w:r>
    </w:p>
    <w:p>
      <w:pPr>
        <w:pStyle w:val="Normal"/>
        <w:widowControl w:val="false"/>
        <w:autoSpaceDE w:val="false"/>
        <w:rPr/>
      </w:pPr>
      <w:r>
        <w:rPr/>
        <w:t>МУЖЧИНА —</w:t>
      </w:r>
    </w:p>
    <w:p>
      <w:pPr>
        <w:pStyle w:val="Normal"/>
        <w:widowControl w:val="false"/>
        <w:autoSpaceDE w:val="false"/>
        <w:rPr/>
      </w:pPr>
      <w:r>
        <w:rPr/>
        <w:t>мужское влияние или мужчина вообще.</w:t>
      </w:r>
    </w:p>
    <w:p>
      <w:pPr>
        <w:pStyle w:val="Normal"/>
        <w:widowControl w:val="false"/>
        <w:autoSpaceDE w:val="false"/>
        <w:rPr>
          <w:lang w:val="en-US" w:eastAsia="en-US"/>
        </w:rPr>
      </w:pPr>
      <w:r>
        <w:rPr>
          <w:lang w:val="en-US" w:eastAsia="en-US"/>
        </w:rPr>
        <mc:AlternateContent>
          <mc:Choice Requires="wpg">
            <w:drawing>
              <wp:inline distT="0" distB="0" distL="0" distR="0">
                <wp:extent cx="913765" cy="989965"/>
                <wp:effectExtent l="0" t="0" r="0" b="0"/>
                <wp:docPr id="20" name=""/>
                <a:graphic xmlns:a="http://schemas.openxmlformats.org/drawingml/2006/main">
                  <a:graphicData uri="http://schemas.microsoft.com/office/word/2010/wordprocessingGroup">
                    <wpg:wgp>
                      <wpg:cNvGrpSpPr/>
                      <wpg:grpSpPr>
                        <a:xfrm>
                          <a:off x="0" y="0"/>
                          <a:ext cx="913680" cy="990000"/>
                          <a:chOff x="0" y="0"/>
                          <a:chExt cx="913680" cy="990000"/>
                        </a:xfrm>
                      </wpg:grpSpPr>
                      <wps:wsp>
                        <wps:cNvSpPr/>
                        <wps:nvSpPr>
                          <wps:cNvPr id="9" name=""/>
                          <wps:cNvSpPr/>
                        </wps:nvSpPr>
                        <wps:spPr>
                          <a:xfrm>
                            <a:off x="0" y="0"/>
                            <a:ext cx="913680" cy="990000"/>
                          </a:xfrm>
                          <a:prstGeom prst="rect">
                            <a:avLst/>
                          </a:prstGeom>
                          <a:noFill/>
                          <a:ln w="0">
                            <a:noFill/>
                          </a:ln>
                        </wps:spPr>
                        <wps:bodyPr/>
                      </wps:wsp>
                      <wps:wsp>
                        <wps:cNvSpPr/>
                        <wps:spPr>
                          <a:xfrm>
                            <a:off x="380880" y="228600"/>
                            <a:ext cx="75600" cy="532800"/>
                          </a:xfrm>
                          <a:prstGeom prst="line">
                            <a:avLst/>
                          </a:prstGeom>
                          <a:ln w="9360">
                            <a:solidFill>
                              <a:srgbClr val="000000"/>
                            </a:solidFill>
                            <a:miter/>
                          </a:ln>
                        </wps:spPr>
                        <wps:style>
                          <a:lnRef idx="0"/>
                          <a:fillRef idx="0"/>
                          <a:effectRef idx="0"/>
                          <a:fontRef idx="minor"/>
                        </wps:style>
                        <wps:bodyPr/>
                      </wps:wsp>
                      <wps:wsp>
                        <wps:cNvSpPr/>
                        <wps:spPr>
                          <a:xfrm flipV="1">
                            <a:off x="151920" y="304200"/>
                            <a:ext cx="45648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5pt;height:77.95pt" coordorigin="0,0" coordsize="1439,1559">
                <v:rect id="shape_0" stroked="f" o:allowincell="f" style="position:absolute;left:0;top:0;width:1438;height:1558;mso-wrap-style:none;v-text-anchor:middle;mso-position-horizontal-relative:char">
                  <v:fill o:detectmouseclick="t" on="false"/>
                  <v:stroke color="#3465a4" joinstyle="round" endcap="flat"/>
                  <w10:wrap type="none"/>
                </v:rect>
                <v:line id="shape_0" from="600,360" to="718,1198" stroked="t" o:allowincell="f" style="position:absolute;mso-position-horizontal-relative:char">
                  <v:stroke color="black" weight="9360" joinstyle="miter" endcap="flat"/>
                  <v:fill o:detectmouseclick="t" on="false"/>
                  <w10:wrap type="none"/>
                </v:line>
                <v:line id="shape_0" from="239,479" to="957,1197" stroked="t" o:allowincell="f" style="position:absolute;flip:y;mso-position-horizontal-relative:char">
                  <v:stroke color="black" weight="9360" joinstyle="miter" endcap="flat"/>
                  <v:fill o:detectmouseclick="t" on="false"/>
                  <w10:wrap type="none"/>
                </v:line>
              </v:group>
            </w:pict>
          </mc:Fallback>
        </mc:AlternateContent>
      </w:r>
    </w:p>
    <w:p>
      <w:pPr>
        <w:pStyle w:val="Normal"/>
        <w:widowControl w:val="false"/>
        <w:autoSpaceDE w:val="false"/>
        <w:rPr/>
      </w:pPr>
      <w:r>
        <w:rPr/>
      </w:r>
    </w:p>
    <w:p>
      <w:pPr>
        <w:pStyle w:val="Normal"/>
        <w:widowControl w:val="false"/>
        <w:autoSpaceDE w:val="false"/>
        <w:rPr/>
      </w:pPr>
      <w:r>
        <w:rPr/>
        <w:t>ПОДАРОК —</w:t>
      </w:r>
    </w:p>
    <w:p>
      <w:pPr>
        <w:pStyle w:val="Normal"/>
        <w:widowControl w:val="false"/>
        <w:autoSpaceDE w:val="false"/>
        <w:rPr/>
      </w:pPr>
      <w:r>
        <w:rPr/>
        <w:t>наследство, повышение по службе, неожи</w:t>
        <w:softHyphen/>
        <w:t>данная удача, материальные и духовные дары, жертвы, добровольная помощь.</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g">
            <w:drawing>
              <wp:inline distT="0" distB="0" distL="0" distR="0">
                <wp:extent cx="1066165" cy="1066165"/>
                <wp:effectExtent l="0" t="0" r="0" b="0"/>
                <wp:docPr id="21" name=""/>
                <a:graphic xmlns:a="http://schemas.openxmlformats.org/drawingml/2006/main">
                  <a:graphicData uri="http://schemas.microsoft.com/office/word/2010/wordprocessingGroup">
                    <wpg:wgp>
                      <wpg:cNvGrpSpPr/>
                      <wpg:grpSpPr>
                        <a:xfrm>
                          <a:off x="0" y="0"/>
                          <a:ext cx="1066320" cy="1066320"/>
                          <a:chOff x="0" y="0"/>
                          <a:chExt cx="1066320" cy="1066320"/>
                        </a:xfrm>
                      </wpg:grpSpPr>
                      <wps:wsp>
                        <wps:cNvSpPr/>
                        <wps:nvSpPr>
                          <wps:cNvPr id="10" name=""/>
                          <wps:cNvSpPr/>
                        </wps:nvSpPr>
                        <wps:spPr>
                          <a:xfrm>
                            <a:off x="0" y="0"/>
                            <a:ext cx="1066320" cy="1066320"/>
                          </a:xfrm>
                          <a:prstGeom prst="rect">
                            <a:avLst/>
                          </a:prstGeom>
                          <a:noFill/>
                          <a:ln w="0">
                            <a:noFill/>
                          </a:ln>
                        </wps:spPr>
                        <wps:bodyPr/>
                      </wps:wsp>
                      <wps:wsp>
                        <wps:cNvSpPr/>
                        <wps:spPr>
                          <a:xfrm>
                            <a:off x="304200" y="228600"/>
                            <a:ext cx="228600" cy="609120"/>
                          </a:xfrm>
                          <a:custGeom>
                            <a:avLst/>
                            <a:gdLst/>
                            <a:ahLst/>
                            <a:rect l="l" t="t" r="r" b="b"/>
                            <a:pathLst>
                              <a:path w="360" h="960">
                                <a:moveTo>
                                  <a:pt x="0" y="960"/>
                                </a:moveTo>
                                <a:lnTo>
                                  <a:pt x="0" y="0"/>
                                </a:lnTo>
                                <a:lnTo>
                                  <a:pt x="360" y="240"/>
                                </a:lnTo>
                                <a:lnTo>
                                  <a:pt x="0" y="60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83.95pt;height:83.95pt" coordorigin="0,0" coordsize="1679,1679">
                <v:rect id="shape_0" stroked="f" o:allowincell="f" style="position:absolute;left:0;top:0;width:1678;height:1678;mso-wrap-style:none;v-text-anchor:middle;mso-position-horizontal-relative:char">
                  <v:fill o:detectmouseclick="t" on="false"/>
                  <v:stroke color="#3465a4" joinstyle="round" endcap="flat"/>
                  <w10:wrap type="none"/>
                </v:rect>
                <v:shape id="shape_0" coordsize="360,960" path="m0,960l0,0l360,240l0,600e" stroked="t" o:allowincell="f" style="position:absolute;left:479;top:360;width:359;height:958;mso-wrap-style:none;v-text-anchor:middle;mso-position-horizontal-relative:char">
                  <v:fill o:detectmouseclick="t" on="false"/>
                  <v:stroke color="black" weight="9360"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t>КОМФОРТ —</w:t>
      </w:r>
    </w:p>
    <w:p>
      <w:pPr>
        <w:pStyle w:val="Normal"/>
        <w:widowControl w:val="false"/>
        <w:autoSpaceDE w:val="false"/>
        <w:rPr/>
      </w:pPr>
      <w:r>
        <w:rPr/>
        <w:t>легкость, приятность, спокойствие, счас</w:t>
        <w:softHyphen/>
        <w:t>тье, радость, поворот к лучшему.</w:t>
      </w:r>
    </w:p>
    <w:p>
      <w:pPr>
        <w:pStyle w:val="Normal"/>
        <w:widowControl w:val="false"/>
        <w:autoSpaceDE w:val="false"/>
        <w:rPr/>
      </w:pPr>
      <w:r>
        <w:rPr/>
        <w:drawing>
          <wp:inline distT="0" distB="0" distL="0" distR="0">
            <wp:extent cx="304800" cy="4445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18" t="-81" r="-118" b="-81"/>
                    <a:stretch>
                      <a:fillRect/>
                    </a:stretch>
                  </pic:blipFill>
                  <pic:spPr bwMode="auto">
                    <a:xfrm>
                      <a:off x="0" y="0"/>
                      <a:ext cx="304800" cy="444500"/>
                    </a:xfrm>
                    <a:prstGeom prst="rect">
                      <a:avLst/>
                    </a:prstGeom>
                  </pic:spPr>
                </pic:pic>
              </a:graphicData>
            </a:graphic>
          </wp:inline>
        </w:drawing>
      </w:r>
    </w:p>
    <w:p>
      <w:pPr>
        <w:pStyle w:val="Normal"/>
        <w:widowControl w:val="false"/>
        <w:autoSpaceDE w:val="false"/>
        <w:rPr/>
      </w:pPr>
      <w:r>
        <w:rPr/>
        <w:t>СМЕРТЬ —</w:t>
      </w:r>
    </w:p>
    <w:p>
      <w:pPr>
        <w:pStyle w:val="Normal"/>
        <w:widowControl w:val="false"/>
        <w:autoSpaceDE w:val="false"/>
        <w:rPr/>
      </w:pPr>
      <w:r>
        <w:rPr/>
        <w:t>конец дела, начало, посвящение, переме</w:t>
        <w:softHyphen/>
        <w:t>ны, очищение.</w:t>
      </w:r>
    </w:p>
    <w:p>
      <w:pPr>
        <w:pStyle w:val="Normal"/>
        <w:widowControl w:val="false"/>
        <w:autoSpaceDE w:val="false"/>
        <w:rPr/>
      </w:pPr>
      <w:r>
        <w:rPr/>
        <w:drawing>
          <wp:inline distT="0" distB="0" distL="0" distR="0">
            <wp:extent cx="493395" cy="49974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73" t="-72" r="-73" b="-72"/>
                    <a:stretch>
                      <a:fillRect/>
                    </a:stretch>
                  </pic:blipFill>
                  <pic:spPr bwMode="auto">
                    <a:xfrm>
                      <a:off x="0" y="0"/>
                      <a:ext cx="493395" cy="499745"/>
                    </a:xfrm>
                    <a:prstGeom prst="rect">
                      <a:avLst/>
                    </a:prstGeom>
                  </pic:spPr>
                </pic:pic>
              </a:graphicData>
            </a:graphic>
          </wp:inline>
        </w:drawing>
      </w:r>
    </w:p>
    <w:p>
      <w:pPr>
        <w:pStyle w:val="Normal"/>
        <w:widowControl w:val="false"/>
        <w:autoSpaceDE w:val="false"/>
        <w:rPr/>
      </w:pPr>
      <w:r>
        <w:rPr/>
        <w:t>ВОЙНА —</w:t>
      </w:r>
    </w:p>
    <w:p>
      <w:pPr>
        <w:pStyle w:val="Normal"/>
        <w:widowControl w:val="false"/>
        <w:autoSpaceDE w:val="false"/>
        <w:rPr/>
      </w:pPr>
      <w:r>
        <w:rPr/>
        <w:t>конфликты, ссоры, споры, враждебность,</w:t>
      </w:r>
    </w:p>
    <w:p>
      <w:pPr>
        <w:pStyle w:val="Normal"/>
        <w:widowControl w:val="false"/>
        <w:autoSpaceDE w:val="false"/>
        <w:rPr/>
      </w:pPr>
      <w:r>
        <w:rPr/>
        <w:t>агрессия, гнев, конфронтация.</w:t>
      </w:r>
    </w:p>
    <w:p>
      <w:pPr>
        <w:pStyle w:val="Normal"/>
        <w:widowControl w:val="false"/>
        <w:autoSpaceDE w:val="false"/>
        <w:rPr/>
      </w:pPr>
      <w:r>
        <w:rPr/>
        <w:t>Заклинания и магия</w:t>
      </w:r>
    </w:p>
    <w:p>
      <w:pPr>
        <w:pStyle w:val="Normal"/>
        <w:widowControl w:val="false"/>
        <w:autoSpaceDE w:val="false"/>
        <w:rPr/>
      </w:pPr>
      <w:r>
        <w:rPr/>
      </w:r>
    </w:p>
    <w:p>
      <w:pPr>
        <w:pStyle w:val="Normal"/>
        <w:widowControl w:val="false"/>
        <w:autoSpaceDE w:val="false"/>
        <w:rPr/>
      </w:pPr>
      <w:r>
        <w:rPr/>
        <w:t>Защитная молитва</w:t>
      </w:r>
    </w:p>
    <w:p>
      <w:pPr>
        <w:pStyle w:val="Normal"/>
        <w:widowControl w:val="false"/>
        <w:autoSpaceDE w:val="false"/>
        <w:rPr/>
      </w:pPr>
      <w:r>
        <w:rPr/>
      </w:r>
    </w:p>
    <w:p>
      <w:pPr>
        <w:pStyle w:val="Normal"/>
        <w:widowControl w:val="false"/>
        <w:autoSpaceDE w:val="false"/>
        <w:rPr/>
      </w:pPr>
      <w:r>
        <w:rPr/>
        <w:t>Визуализируйте тройной круг пурпурного света вок</w:t>
        <w:softHyphen/>
        <w:t>руг себя, произнося в то же время:</w:t>
      </w:r>
    </w:p>
    <w:p>
      <w:pPr>
        <w:pStyle w:val="Normal"/>
        <w:widowControl w:val="false"/>
        <w:autoSpaceDE w:val="false"/>
        <w:rPr/>
      </w:pPr>
      <w:r>
        <w:rPr/>
        <w:t xml:space="preserve"> </w:t>
      </w:r>
      <w:r>
        <w:rPr/>
        <w:t>Я зашишен твоим могуществом,</w:t>
      </w:r>
    </w:p>
    <w:p>
      <w:pPr>
        <w:pStyle w:val="Normal"/>
        <w:widowControl w:val="false"/>
        <w:autoSpaceDE w:val="false"/>
        <w:rPr/>
      </w:pPr>
      <w:r>
        <w:rPr/>
        <w:t xml:space="preserve">  </w:t>
      </w:r>
      <w:r>
        <w:rPr/>
        <w:t>О, Прекрасная Богиня, днем и ночью.</w:t>
      </w:r>
    </w:p>
    <w:p>
      <w:pPr>
        <w:pStyle w:val="Normal"/>
        <w:widowControl w:val="false"/>
        <w:autoSpaceDE w:val="false"/>
        <w:rPr/>
      </w:pPr>
      <w:r>
        <w:rPr/>
      </w:r>
    </w:p>
    <w:p>
      <w:pPr>
        <w:pStyle w:val="Normal"/>
        <w:widowControl w:val="false"/>
        <w:autoSpaceDE w:val="false"/>
        <w:rPr/>
      </w:pPr>
      <w:r>
        <w:rPr/>
        <w:t>Другое заклинание, того же типа (вновь визуализи</w:t>
        <w:softHyphen/>
        <w:t>руйте тройной круг):</w:t>
      </w:r>
    </w:p>
    <w:p>
      <w:pPr>
        <w:pStyle w:val="Normal"/>
        <w:widowControl w:val="false"/>
        <w:autoSpaceDE w:val="false"/>
        <w:rPr/>
      </w:pPr>
      <w:r>
        <w:rPr/>
        <w:t xml:space="preserve">  </w:t>
      </w:r>
      <w:r>
        <w:rPr/>
        <w:t xml:space="preserve">Вокруг меня тройной барьер, </w:t>
      </w:r>
    </w:p>
    <w:p>
      <w:pPr>
        <w:pStyle w:val="Normal"/>
        <w:widowControl w:val="false"/>
        <w:autoSpaceDE w:val="false"/>
        <w:rPr/>
      </w:pPr>
      <w:r>
        <w:rPr/>
        <w:t xml:space="preserve"> </w:t>
      </w:r>
      <w:r>
        <w:rPr/>
        <w:t>В нем зло уходит в землю.</w:t>
      </w:r>
    </w:p>
    <w:p>
      <w:pPr>
        <w:pStyle w:val="Normal"/>
        <w:widowControl w:val="false"/>
        <w:autoSpaceDE w:val="false"/>
        <w:rPr/>
      </w:pPr>
      <w:r>
        <w:rPr/>
      </w:r>
    </w:p>
    <w:p>
      <w:pPr>
        <w:pStyle w:val="Normal"/>
        <w:widowControl w:val="false"/>
        <w:autoSpaceDE w:val="false"/>
        <w:rPr/>
      </w:pPr>
      <w:r>
        <w:rPr/>
        <w:t>Зеркальное заклинание для защиты дома</w:t>
      </w:r>
    </w:p>
    <w:p>
      <w:pPr>
        <w:pStyle w:val="Normal"/>
        <w:widowControl w:val="false"/>
        <w:autoSpaceDE w:val="false"/>
        <w:rPr/>
      </w:pPr>
      <w:r>
        <w:rPr/>
        <w:t>Соберите алтарь: поставьте в центр перед образом Богини курильницу. Возьмите зеркало диаметром око</w:t>
        <w:softHyphen/>
        <w:t>ло тридцати сантиметров. Вокруг алтаря поставьте де</w:t>
        <w:softHyphen/>
        <w:t>вять белых свечей. Зажгите защитные курения (сан</w:t>
        <w:softHyphen/>
        <w:t>дал, ладан, копал и розмарин) в курильнице. Начиная с белой свечи, стоящей около алтаря напротив образа Богини, зажгите свечи. Перед зажжением каждой нужно произнести следующие слова:</w:t>
      </w:r>
    </w:p>
    <w:p>
      <w:pPr>
        <w:pStyle w:val="Normal"/>
        <w:widowControl w:val="false"/>
        <w:autoSpaceDE w:val="false"/>
        <w:rPr/>
      </w:pPr>
      <w:r>
        <w:rPr/>
        <w:t xml:space="preserve"> </w:t>
      </w:r>
      <w:r>
        <w:rPr/>
        <w:t>Лунный свет, защити меня!</w:t>
      </w:r>
    </w:p>
    <w:p>
      <w:pPr>
        <w:pStyle w:val="Normal"/>
        <w:widowControl w:val="false"/>
        <w:autoSpaceDE w:val="false"/>
        <w:rPr/>
      </w:pPr>
      <w:r>
        <w:rPr/>
        <w:t>После этого возьмите зеркало, призовите Богиню в Ее лунном образе и скажите:</w:t>
      </w:r>
    </w:p>
    <w:p>
      <w:pPr>
        <w:pStyle w:val="Normal"/>
        <w:widowControl w:val="false"/>
        <w:autoSpaceDE w:val="false"/>
        <w:rPr/>
      </w:pPr>
      <w:r>
        <w:rPr/>
        <w:t>Великая Богиня лунного света,</w:t>
      </w:r>
    </w:p>
    <w:p>
      <w:pPr>
        <w:pStyle w:val="Normal"/>
        <w:widowControl w:val="false"/>
        <w:autoSpaceDE w:val="false"/>
        <w:rPr/>
      </w:pPr>
      <w:r>
        <w:rPr/>
        <w:t>Повелительница морей.</w:t>
      </w:r>
    </w:p>
    <w:p>
      <w:pPr>
        <w:pStyle w:val="Normal"/>
        <w:widowControl w:val="false"/>
        <w:autoSpaceDE w:val="false"/>
        <w:rPr/>
      </w:pPr>
      <w:r>
        <w:rPr/>
        <w:t xml:space="preserve">Великая Богиня волшебной ночи </w:t>
      </w:r>
    </w:p>
    <w:p>
      <w:pPr>
        <w:pStyle w:val="Normal"/>
        <w:widowControl w:val="false"/>
        <w:autoSpaceDE w:val="false"/>
        <w:rPr/>
      </w:pPr>
      <w:r>
        <w:rPr/>
        <w:t>И тайн.</w:t>
      </w:r>
    </w:p>
    <w:p>
      <w:pPr>
        <w:pStyle w:val="Normal"/>
        <w:widowControl w:val="false"/>
        <w:autoSpaceDE w:val="false"/>
        <w:rPr/>
      </w:pPr>
      <w:r>
        <w:rPr/>
        <w:t xml:space="preserve">В этом круге горящих свечей </w:t>
      </w:r>
    </w:p>
    <w:p>
      <w:pPr>
        <w:pStyle w:val="Normal"/>
        <w:widowControl w:val="false"/>
        <w:autoSpaceDE w:val="false"/>
        <w:rPr/>
      </w:pPr>
      <w:r>
        <w:rPr/>
        <w:t xml:space="preserve"> </w:t>
      </w:r>
      <w:r>
        <w:rPr/>
        <w:t>Пред твоим зеркалом ночи</w:t>
      </w:r>
    </w:p>
    <w:p>
      <w:pPr>
        <w:pStyle w:val="Normal"/>
        <w:widowControl w:val="false"/>
        <w:autoSpaceDE w:val="false"/>
        <w:rPr/>
      </w:pPr>
      <w:r>
        <w:rPr/>
        <w:t>Защити своей устрашающей мощью</w:t>
      </w:r>
    </w:p>
    <w:p>
      <w:pPr>
        <w:pStyle w:val="Normal"/>
        <w:widowControl w:val="false"/>
        <w:autoSpaceDE w:val="false"/>
        <w:rPr/>
      </w:pPr>
      <w:r>
        <w:rPr/>
        <w:t>От зла и болезней!</w:t>
      </w:r>
    </w:p>
    <w:p>
      <w:pPr>
        <w:pStyle w:val="Normal"/>
        <w:widowControl w:val="false"/>
        <w:autoSpaceDE w:val="false"/>
        <w:rPr/>
      </w:pPr>
      <w:r>
        <w:rPr/>
        <w:t>Встав перед алтарем, возьмите зеркало и поверните его к свечам так, чтобы оно отражало их пламя. Начи</w:t>
        <w:softHyphen/>
        <w:t>найте медленно двигаться вокруг алтаря по часовой стрелке, поворачивая зеркало, чтобы оно постоянно от</w:t>
        <w:softHyphen/>
        <w:t>ражало огонь свечей. Внимательно всматривайтесь, как блики отраженного света освещают все вокруг.</w:t>
      </w:r>
    </w:p>
    <w:p>
      <w:pPr>
        <w:pStyle w:val="Normal"/>
        <w:widowControl w:val="false"/>
        <w:autoSpaceDE w:val="false"/>
        <w:rPr/>
      </w:pPr>
      <w:r>
        <w:rPr/>
        <w:t>Постепенно увеличивайте скорость, мысленно призы</w:t>
        <w:softHyphen/>
        <w:t>вая Богиню защитить вас. Двигайтесь все быстрее и бы</w:t>
        <w:softHyphen/>
        <w:t>стрее, смотрите на лучи света в воздухе, представляя как свет чистит его, сжигая все негативное и все пути, по ко</w:t>
        <w:softHyphen/>
        <w:t>торым проникают в ваш дом болезнетворные энергии.</w:t>
      </w:r>
    </w:p>
    <w:p>
      <w:pPr>
        <w:pStyle w:val="Normal"/>
        <w:widowControl w:val="false"/>
        <w:autoSpaceDE w:val="false"/>
        <w:rPr/>
      </w:pPr>
      <w:r>
        <w:rPr/>
        <w:t>Наполните свой дом защищающим светом Богини. Двигайтесь по кругу, пока не почувствуете изменения в атмосфере дома, пока не почувствуете, что ваше жи</w:t>
        <w:softHyphen/>
        <w:t>лище очищено и защищено Великой Богиней.</w:t>
      </w:r>
    </w:p>
    <w:p>
      <w:pPr>
        <w:pStyle w:val="Normal"/>
        <w:widowControl w:val="false"/>
        <w:autoSpaceDE w:val="false"/>
        <w:rPr/>
      </w:pPr>
      <w:r>
        <w:rPr/>
        <w:t>Когда закончите, снова встаньте перед образом Бо</w:t>
        <w:softHyphen/>
        <w:t>гини. Поблагодарите Богиню своими словами. Погаси</w:t>
        <w:softHyphen/>
        <w:t>те свечи одну за другой, соберите их вместе и свяжите белым шнуром. Спрячьте в укромном месте до того мо</w:t>
        <w:softHyphen/>
        <w:t>мента, пока они снова не понадобятся вам для тех же целей.</w:t>
      </w:r>
    </w:p>
    <w:p>
      <w:pPr>
        <w:pStyle w:val="Normal"/>
        <w:widowControl w:val="false"/>
        <w:autoSpaceDE w:val="false"/>
        <w:rPr/>
      </w:pPr>
      <w:r>
        <w:rPr/>
        <w:t>Заклинание,  разрушающее  силу другого  заклинания</w:t>
      </w:r>
    </w:p>
    <w:p>
      <w:pPr>
        <w:pStyle w:val="Normal"/>
        <w:widowControl w:val="false"/>
        <w:autoSpaceDE w:val="false"/>
        <w:rPr/>
      </w:pPr>
      <w:r>
        <w:rPr/>
        <w:t>Если вы узнали, что существует заклинание,  на</w:t>
        <w:softHyphen/>
        <w:t>правленное против вас, поставьте большую черную свечу в котел (или в большую черную кастрюлю). Свеча должна на несколько сантиметров быть выше кромки котла. Укрепите ее на дне котла с помощью расплав</w:t>
        <w:softHyphen/>
        <w:t>ленного воска других черных свечей так, чтобы она не упала.</w:t>
      </w:r>
    </w:p>
    <w:p>
      <w:pPr>
        <w:pStyle w:val="Normal"/>
        <w:widowControl w:val="false"/>
        <w:autoSpaceDE w:val="false"/>
        <w:rPr/>
      </w:pPr>
      <w:r>
        <w:rPr/>
        <w:t>Аккуратно наполните котел свежей водой, не замо</w:t>
        <w:softHyphen/>
        <w:t>чив фитиля свечи. Около пяти сантиметров свечи дол</w:t>
        <w:softHyphen/>
        <w:t>жно выступать над водой. Глубоко дышите, медити</w:t>
        <w:softHyphen/>
        <w:t>руйте, очистите свой разум. Затем зажгите свечу. Ви</w:t>
        <w:softHyphen/>
        <w:t>зуализируйте, что энергия чужого заклинания нахо</w:t>
        <w:softHyphen/>
        <w:t>дится внутри пламени свечи. Сядьте и спокойно созер</w:t>
        <w:softHyphen/>
        <w:t>цайте свечу. Воображайте силу, текущую и растущую вместе с пламенем свечи (да, силу, направленную про</w:t>
        <w:softHyphen/>
        <w:t>тив вас!). В процессе горения, опускаясь, пламя свечи достигнет уровня воды и начнет гаснуть. Как только вода погасит пламя, чужое заклинание будет рассеяно.</w:t>
      </w:r>
    </w:p>
    <w:p>
      <w:pPr>
        <w:pStyle w:val="Normal"/>
        <w:widowControl w:val="false"/>
        <w:autoSpaceDE w:val="false"/>
        <w:rPr/>
      </w:pPr>
      <w:r>
        <w:rPr/>
        <w:t>Разрушьте вашу визуализацию о враждебной силе, теперь представляйте, что она развеялась в прах, стала безопасной.</w:t>
      </w:r>
    </w:p>
    <w:p>
      <w:pPr>
        <w:pStyle w:val="Normal"/>
        <w:widowControl w:val="false"/>
        <w:autoSpaceDE w:val="false"/>
        <w:rPr/>
      </w:pPr>
      <w:r>
        <w:rPr/>
        <w:t>Вылейте воду в яму, в реку или озеро. Погасите свечи.</w:t>
      </w:r>
    </w:p>
    <w:p>
      <w:pPr>
        <w:pStyle w:val="Normal"/>
        <w:widowControl w:val="false"/>
        <w:autoSpaceDE w:val="false"/>
        <w:rPr/>
      </w:pPr>
      <w:r>
        <w:rPr/>
        <w:t>Веревочная магия</w:t>
      </w:r>
    </w:p>
    <w:p>
      <w:pPr>
        <w:pStyle w:val="Normal"/>
        <w:widowControl w:val="false"/>
        <w:autoSpaceDE w:val="false"/>
        <w:rPr/>
      </w:pPr>
      <w:r>
        <w:rPr/>
        <w:t>Возьмите веревку подходящего цвета и уложите ее на алтаре в виде руны или в форме того объекта, в ко</w:t>
        <w:softHyphen/>
        <w:t>тором вы нуждаетесь: машина, дом, неоплаченный чек. Пока вы делаете это, визуализируйте необходимый объект, направляйте энергию на образ и представляйте его проявление. Объект должен проявиться.</w:t>
      </w:r>
    </w:p>
    <w:p>
      <w:pPr>
        <w:pStyle w:val="Normal"/>
        <w:widowControl w:val="false"/>
        <w:autoSpaceDE w:val="false"/>
        <w:rPr/>
      </w:pPr>
      <w:r>
        <w:rPr/>
        <w:t>Защита  объекта</w:t>
      </w:r>
    </w:p>
    <w:p>
      <w:pPr>
        <w:pStyle w:val="Normal"/>
        <w:widowControl w:val="false"/>
        <w:autoSpaceDE w:val="false"/>
        <w:rPr/>
      </w:pPr>
      <w:r>
        <w:rPr/>
      </w:r>
    </w:p>
    <w:p>
      <w:pPr>
        <w:pStyle w:val="Normal"/>
        <w:widowControl w:val="false"/>
        <w:autoSpaceDE w:val="false"/>
        <w:rPr/>
      </w:pPr>
      <w:r>
        <w:rPr/>
        <w:t>(от Морганы)</w:t>
      </w:r>
    </w:p>
    <w:p>
      <w:pPr>
        <w:pStyle w:val="Normal"/>
        <w:widowControl w:val="false"/>
        <w:autoSpaceDE w:val="false"/>
        <w:rPr/>
      </w:pPr>
      <w:r>
        <w:rPr/>
      </w:r>
    </w:p>
    <w:p>
      <w:pPr>
        <w:pStyle w:val="Normal"/>
        <w:widowControl w:val="false"/>
        <w:autoSpaceDE w:val="false"/>
        <w:rPr/>
      </w:pPr>
      <w:r>
        <w:rPr/>
        <w:t>Указательным и средним пальцем нарисуйте пента</w:t>
        <w:softHyphen/>
        <w:t>грамму над объектом,  который требуется защитить.</w:t>
      </w:r>
    </w:p>
    <w:p>
      <w:pPr>
        <w:pStyle w:val="Normal"/>
        <w:widowControl w:val="false"/>
        <w:autoSpaceDE w:val="false"/>
        <w:rPr/>
      </w:pPr>
      <w:r>
        <w:rPr/>
        <w:t>Визуализируйте электрически-голубое или пурпурное пламя, выходящее из ваших пальцев и рисующее пен</w:t>
        <w:softHyphen/>
        <w:t>таграмму. В это время говорите следующее:</w:t>
      </w:r>
    </w:p>
    <w:p>
      <w:pPr>
        <w:pStyle w:val="Normal"/>
        <w:widowControl w:val="false"/>
        <w:autoSpaceDE w:val="false"/>
        <w:rPr/>
      </w:pPr>
      <w:r>
        <w:rPr/>
        <w:t>С этой пентаграммой</w:t>
      </w:r>
    </w:p>
    <w:p>
      <w:pPr>
        <w:pStyle w:val="Normal"/>
        <w:widowControl w:val="false"/>
        <w:autoSpaceDE w:val="false"/>
        <w:rPr/>
      </w:pPr>
      <w:r>
        <w:rPr/>
        <w:t xml:space="preserve">Я накладываю защиту и ночью, и днем. </w:t>
      </w:r>
    </w:p>
    <w:p>
      <w:pPr>
        <w:pStyle w:val="Normal"/>
        <w:widowControl w:val="false"/>
        <w:autoSpaceDE w:val="false"/>
        <w:rPr/>
      </w:pPr>
      <w:r>
        <w:rPr/>
        <w:t>Пусть у того, кто тронет этот предмет,</w:t>
      </w:r>
    </w:p>
    <w:p>
      <w:pPr>
        <w:pStyle w:val="Normal"/>
        <w:widowControl w:val="false"/>
        <w:autoSpaceDE w:val="false"/>
        <w:rPr/>
      </w:pPr>
      <w:r>
        <w:rPr/>
        <w:t xml:space="preserve"> </w:t>
      </w:r>
      <w:r>
        <w:rPr/>
        <w:t xml:space="preserve">Пальцы сгорят и скрючатся. </w:t>
      </w:r>
    </w:p>
    <w:p>
      <w:pPr>
        <w:pStyle w:val="Normal"/>
        <w:widowControl w:val="false"/>
        <w:autoSpaceDE w:val="false"/>
        <w:rPr/>
      </w:pPr>
      <w:r>
        <w:rPr/>
        <w:t>Теперь я призываю закон трех:</w:t>
      </w:r>
    </w:p>
    <w:p>
      <w:pPr>
        <w:pStyle w:val="Normal"/>
        <w:widowControl w:val="false"/>
        <w:autoSpaceDE w:val="false"/>
        <w:rPr/>
      </w:pPr>
      <w:r>
        <w:rPr/>
        <w:t>Это моя вопя и быть по сему.</w:t>
      </w:r>
    </w:p>
    <w:p>
      <w:pPr>
        <w:pStyle w:val="Normal"/>
        <w:widowControl w:val="false"/>
        <w:autoSpaceDE w:val="false"/>
        <w:rPr/>
      </w:pPr>
      <w:r>
        <w:rPr/>
      </w:r>
    </w:p>
    <w:p>
      <w:pPr>
        <w:pStyle w:val="Normal"/>
        <w:widowControl w:val="false"/>
        <w:autoSpaceDE w:val="false"/>
        <w:rPr/>
      </w:pPr>
      <w:r>
        <w:rPr/>
        <w:t>Глоссарий</w:t>
      </w:r>
    </w:p>
    <w:p>
      <w:pPr>
        <w:pStyle w:val="Normal"/>
        <w:widowControl w:val="false"/>
        <w:autoSpaceDE w:val="false"/>
        <w:rPr/>
      </w:pPr>
      <w:r>
        <w:rPr/>
        <w:t>Я включил этот глоссарий, чтобы обеспечить свобод</w:t>
        <w:softHyphen/>
        <w:t>ное понимание малознакомых читателю терминов, встречающихся в книге.</w:t>
      </w:r>
    </w:p>
    <w:p>
      <w:pPr>
        <w:pStyle w:val="Normal"/>
        <w:widowControl w:val="false"/>
        <w:autoSpaceDE w:val="false"/>
        <w:rPr/>
      </w:pPr>
      <w:r>
        <w:rPr/>
        <w:t>Разумеется, довольно часто это мои личные опреде</w:t>
        <w:softHyphen/>
        <w:t>ления, которые представляют собой итоги моих заня</w:t>
        <w:softHyphen/>
        <w:t>тий Виккой, и другие колдуны вполне могут быть не согласны со мной в некоторых нюансах. Я нисколько не буду шокирован, ведь наша религия носит весьма индивидуальный характер. Тем не менее, я старался употреблять наиболее универсальную терминологию.</w:t>
      </w:r>
    </w:p>
    <w:p>
      <w:pPr>
        <w:pStyle w:val="Normal"/>
        <w:widowControl w:val="false"/>
        <w:autoSpaceDE w:val="false"/>
        <w:rPr/>
      </w:pPr>
      <w:r>
        <w:rPr/>
        <w:t>Акаша — пятый элемент, вездесущая духовная си</w:t>
        <w:softHyphen/>
        <w:t>ла, которой пронизана вся вселенная. Энергия, из ко</w:t>
        <w:softHyphen/>
        <w:t>торой образовались элементы.</w:t>
      </w:r>
    </w:p>
    <w:p>
      <w:pPr>
        <w:pStyle w:val="Normal"/>
        <w:widowControl w:val="false"/>
        <w:autoSpaceDE w:val="false"/>
        <w:rPr/>
      </w:pPr>
      <w:r>
        <w:rPr/>
        <w:t>Амулет — магически заряженный предмет, который защищает от специфических, обычно отрицательных, энергий. Оберег. (Сравните с талисманом).</w:t>
      </w:r>
    </w:p>
    <w:p>
      <w:pPr>
        <w:pStyle w:val="Normal"/>
        <w:widowControl w:val="false"/>
        <w:autoSpaceDE w:val="false"/>
        <w:rPr/>
      </w:pPr>
      <w:r>
        <w:rPr/>
        <w:t>Аспергер — связка стеблей лекарственных растений или пористый предмет, используемый для окропления водой во время ритуалов.</w:t>
      </w:r>
    </w:p>
    <w:p>
      <w:pPr>
        <w:pStyle w:val="Normal"/>
        <w:widowControl w:val="false"/>
        <w:autoSpaceDE w:val="false"/>
        <w:rPr/>
      </w:pPr>
      <w:r>
        <w:rPr/>
        <w:t>Ассам — викканский ритуальный кинжал. Обычно имеет обоюдоострое лезвие и черную рукоятку. Ассам используется для направления личной силы во время ритуалов. Его редко применяют для рутинных дел как режущий предмет. Происхождение термина неизвест</w:t>
        <w:softHyphen/>
        <w:t>но, написание его разнится среди колдунов, также как и произношение. Колдуны восточных штатов Америки произносят его как "а-сам-ии" ; я сначала учил говорить "ас-а-мей" и позже "а-сау-мей". В главе "Книга духов стоящих камней" я исцользую термин ассам в значении "магический кинжал".</w:t>
      </w:r>
    </w:p>
    <w:p>
      <w:pPr>
        <w:pStyle w:val="Normal"/>
        <w:widowControl w:val="false"/>
        <w:autoSpaceDE w:val="false"/>
        <w:rPr/>
      </w:pPr>
      <w:r>
        <w:rPr/>
        <w:t>Белтейн — колдовской праздник. Празднуется обычно 30 апреля или 1 мая. Известен также как май</w:t>
        <w:softHyphen/>
        <w:t>ские святки, Вальпургиева ночь. Белтейн прославляет символическое соединение, брак Богини и Бога и свя</w:t>
        <w:softHyphen/>
        <w:t>зан с началом лета.</w:t>
      </w:r>
    </w:p>
    <w:p>
      <w:pPr>
        <w:pStyle w:val="Normal"/>
        <w:widowControl w:val="false"/>
        <w:autoSpaceDE w:val="false"/>
        <w:rPr/>
      </w:pPr>
      <w:r>
        <w:rPr/>
        <w:t>Белый кинжал — обыкновенный режущий нож с за</w:t>
        <w:softHyphen/>
        <w:t>остренным лезвием и белой рукояткой. Он использует</w:t>
        <w:softHyphen/>
        <w:t>ся в Викке для срезания лекарственный трав, нареза</w:t>
        <w:softHyphen/>
        <w:t>ния хлеба во время Угощения и для других целей, но никогда для жертвоприношения. Иногда называется болином.</w:t>
      </w:r>
    </w:p>
    <w:p>
      <w:pPr>
        <w:pStyle w:val="Normal"/>
        <w:widowControl w:val="false"/>
        <w:autoSpaceDE w:val="false"/>
        <w:rPr/>
      </w:pPr>
      <w:r>
        <w:rPr/>
        <w:t>Болин — кинжал с белой рукояткой. Используется в магических и колдовских ритуалах для практичес</w:t>
        <w:softHyphen/>
        <w:t>ких целей: срезания лекарственных трав и разрезания гранатов. (Сравните с ассамом.)</w:t>
      </w:r>
    </w:p>
    <w:p>
      <w:pPr>
        <w:pStyle w:val="Normal"/>
        <w:widowControl w:val="false"/>
        <w:autoSpaceDE w:val="false"/>
        <w:rPr/>
      </w:pPr>
      <w:r>
        <w:rPr/>
        <w:t>Божественная сила — скрытая, чистая энергия Бо</w:t>
        <w:softHyphen/>
        <w:t>га и Богини. Жизненная сила, единый источник всего сущего. (Сравните с земной силой и личной силой.)</w:t>
      </w:r>
    </w:p>
    <w:p>
      <w:pPr>
        <w:pStyle w:val="Normal"/>
        <w:widowControl w:val="false"/>
        <w:autoSpaceDE w:val="false"/>
        <w:rPr/>
      </w:pPr>
      <w:r>
        <w:rPr/>
        <w:t>Викка — современная языческая религия, уходящая духовными корнями в шаманизм, с сильно выраженным преклонением перед природой. Ее главными мотивами являются: поклонение Богине и Богу, реинкарнация, магия ритуальные наблюдения за полной луной, астро</w:t>
        <w:softHyphen/>
        <w:t>номические и природные явления, ритуалы, проходя</w:t>
        <w:softHyphen/>
        <w:t>щие в созданных личной силой сферических храмах.</w:t>
      </w:r>
    </w:p>
    <w:p>
      <w:pPr>
        <w:pStyle w:val="Normal"/>
        <w:widowControl w:val="false"/>
        <w:autoSpaceDE w:val="false"/>
        <w:rPr/>
      </w:pPr>
      <w:r>
        <w:rPr/>
        <w:t>Визуализация (внутреннее зрение) — процесс фор</w:t>
        <w:softHyphen/>
        <w:t>мирования ментальных образов. Магическое зрение заключается в формировании необходимых ритуаль</w:t>
        <w:softHyphen/>
        <w:t>ных образов. Визуализация используется также для направления личной силы и естественных энергий на различные магические цели, включая заряжание пред</w:t>
        <w:softHyphen/>
        <w:t>метов силой и образование магического круга. Это фун</w:t>
        <w:softHyphen/>
        <w:t>кция сознательного разума.</w:t>
      </w:r>
    </w:p>
    <w:p>
      <w:pPr>
        <w:pStyle w:val="Normal"/>
        <w:widowControl w:val="false"/>
        <w:autoSpaceDE w:val="false"/>
        <w:rPr/>
      </w:pPr>
      <w:r>
        <w:rPr/>
        <w:t>Вызывание — приглашение призрачных или любых других нефизических сущностей с их видимым появле</w:t>
        <w:softHyphen/>
        <w:t>нием или с невидимым присутствием.</w:t>
      </w:r>
    </w:p>
    <w:p>
      <w:pPr>
        <w:pStyle w:val="Normal"/>
        <w:widowControl w:val="false"/>
        <w:autoSpaceDE w:val="false"/>
        <w:rPr/>
      </w:pPr>
      <w:r>
        <w:rPr/>
        <w:t>Гадание — магическое искусство проникновенния в тайное и неизвестное. Оно основано на интерпретации случайных символов и рисунков, образуемых гадатель</w:t>
        <w:softHyphen/>
        <w:t>ными инструментами — картами Таро, облаками, ды</w:t>
        <w:softHyphen/>
        <w:t>мом, пламенем свечи. Гадальщик входит в контакт с духовным разумом, обманывая или усыпляя сознатель</w:t>
        <w:softHyphen/>
        <w:t>ный разум, благодаря ритуалу и манипуляции инстру</w:t>
        <w:softHyphen/>
        <w:t>ментами. Гадание не нужно тем, кто легко устанавли</w:t>
        <w:softHyphen/>
        <w:t>вает связь со своим духовным разумом, хотя они тоже могут заниматься им.</w:t>
      </w:r>
    </w:p>
    <w:p>
      <w:pPr>
        <w:pStyle w:val="Normal"/>
        <w:widowControl w:val="false"/>
        <w:autoSpaceDE w:val="false"/>
        <w:rPr/>
      </w:pPr>
      <w:r>
        <w:rPr/>
        <w:t>Гадание по магическому кристаллу — пристальное вглядывание в прозрачный предмет (кристалл кварца, чаша воды, отражение в зеркале, пламя свечи) в ожи</w:t>
        <w:softHyphen/>
        <w:t>дании контакта сознательного и духовного разумов. Это даёт гадальщику знание о возможности событий, преж</w:t>
        <w:softHyphen/>
        <w:t>де чем они действительно произойдут. Для него не име</w:t>
        <w:softHyphen/>
        <w:t>ют значения ни расстояние, ни время, что, естествен</w:t>
        <w:softHyphen/>
        <w:t>но, недоступно обычным органам чувств.</w:t>
      </w:r>
    </w:p>
    <w:p>
      <w:pPr>
        <w:pStyle w:val="Normal"/>
        <w:widowControl w:val="false"/>
        <w:autoSpaceDE w:val="false"/>
        <w:rPr/>
      </w:pPr>
      <w:r>
        <w:rPr/>
        <w:t>Гримойра — магическая рабочая книга, содержа</w:t>
        <w:softHyphen/>
        <w:t>щая ритуальную информацию, формулы, описываю</w:t>
        <w:softHyphen/>
        <w:t>щая магические свойства природных объектов и изго</w:t>
        <w:softHyphen/>
        <w:t>товление магического оборудования. Многие из этих работ включают "список духов". Одной из выдающих</w:t>
        <w:softHyphen/>
        <w:t>ся старинных гримойр является, возможно, "Ключ Со</w:t>
        <w:softHyphen/>
        <w:t>ломона". Первые гримойры появились в 16 или 17 ве</w:t>
        <w:softHyphen/>
        <w:t>ках, хотя они могут быть и намного древнее. В этих книгах можно найти следы римских, греческих, вави</w:t>
        <w:softHyphen/>
        <w:t>лонских, позднеегипетских и шумерских магических обрядов.</w:t>
      </w:r>
    </w:p>
    <w:p>
      <w:pPr>
        <w:pStyle w:val="Normal"/>
        <w:widowControl w:val="false"/>
        <w:autoSpaceDE w:val="false"/>
        <w:rPr/>
      </w:pPr>
      <w:r>
        <w:rPr/>
        <w:t>Движение по часовой стрелке — олицетворение движения Солнца по небу. В магии и религии стран северного полушария движение по часовой стрелке символизирует жизнь, положительные энергии, доб</w:t>
        <w:softHyphen/>
        <w:t>ро. Оно обычно используется в заклинаниях и ритуа</w:t>
        <w:softHyphen/>
        <w:t>лах, например, обход по часовой стрелке круга кам</w:t>
        <w:softHyphen/>
        <w:t>ней. Некоторые колдовские группы, живущие ниже экватора, например в Австралии, совершают движе</w:t>
        <w:softHyphen/>
        <w:t>ние против часовой стрелки в своих ритуалах якобы потому, что в их местах Солнце движется против ча</w:t>
        <w:softHyphen/>
        <w:t>совой стрелки.</w:t>
      </w:r>
    </w:p>
    <w:p>
      <w:pPr>
        <w:pStyle w:val="Normal"/>
        <w:widowControl w:val="false"/>
        <w:autoSpaceDE w:val="false"/>
        <w:rPr/>
      </w:pPr>
      <w:r>
        <w:rPr/>
        <w:t>Движение против часовой стрелки — в северном по</w:t>
        <w:softHyphen/>
        <w:t>лушарии обычно используется для негативных маги</w:t>
        <w:softHyphen/>
        <w:t>ческих целей или для рассеивания отрицательных энергий во время болезни. Колдуны южного полуша</w:t>
        <w:softHyphen/>
        <w:t>рия используют движение против часовой стрелки со</w:t>
        <w:softHyphen/>
        <w:t>вершенно в противоположных целях, именно в тех, для чего в северном полушарии используют движение по часовой стрелке. В обоих случаях направление дви</w:t>
        <w:softHyphen/>
        <w:t>жения является символическим, и только истинные традиционалисты верят, что согласное движение вок</w:t>
        <w:softHyphen/>
        <w:t>руг алтаря в обратном направлении увеличивает нега</w:t>
        <w:softHyphen/>
        <w:t xml:space="preserve">тивность ритуала. Обходы по часовой стрелке и против5 нее практиковались в ритуалах племен древней Европы, поклоняющихся Солнцу и Луне. Большинство колдунов опасается применять движение против часовой стрелки, хотя некоторые используют его для разрушения магического круга в конце ритуала.                      </w:t>
      </w:r>
    </w:p>
    <w:p>
      <w:pPr>
        <w:pStyle w:val="Normal"/>
        <w:widowControl w:val="false"/>
        <w:autoSpaceDE w:val="false"/>
        <w:rPr/>
      </w:pPr>
      <w:r>
        <w:rPr/>
        <w:t xml:space="preserve">День силы — смотри Саббат.                                    </w:t>
      </w:r>
    </w:p>
    <w:p>
      <w:pPr>
        <w:pStyle w:val="Normal"/>
        <w:widowControl w:val="false"/>
        <w:autoSpaceDE w:val="false"/>
        <w:rPr/>
      </w:pPr>
      <w:r>
        <w:rPr/>
        <w:t>Древние Боги — колдовской термин, включающий в себя все проявления Бога и Богини. Я использовал его в главе "Книга духов стоящих камней". Некоторые колдуны рассматривают Древних Богов, как альтерна</w:t>
        <w:softHyphen/>
        <w:t>тиву Могущественным Духам.</w:t>
      </w:r>
    </w:p>
    <w:p>
      <w:pPr>
        <w:pStyle w:val="Normal"/>
        <w:widowControl w:val="false"/>
        <w:autoSpaceDE w:val="false"/>
        <w:rPr/>
      </w:pPr>
      <w:r>
        <w:rPr/>
        <w:t>Духи камней — элементальные энергии, присущие четырем сторонам магического круга и превращенные колдунами, поклоняющимися стоящим камням (Стоунхендж), в духов камней. Они связаны с элементами.</w:t>
      </w:r>
    </w:p>
    <w:p>
      <w:pPr>
        <w:pStyle w:val="Normal"/>
        <w:widowControl w:val="false"/>
        <w:autoSpaceDE w:val="false"/>
        <w:rPr/>
      </w:pPr>
      <w:r>
        <w:rPr/>
        <w:t>Духовный разум — сверхсознательный или бессоз</w:t>
        <w:softHyphen/>
        <w:t>нательный разум, которым мы воспринимаем духов</w:t>
        <w:softHyphen/>
        <w:t>ные импульсы. Духовный разум работает, когда мы спим, мечтаем или медитируем. Он — наша основная связь с Богом и Богиней, а также с огромным нема</w:t>
        <w:softHyphen/>
        <w:t>териальным миром вокруг нас. Другие определения терминов : гадание — ритуальный процесс, использу</w:t>
        <w:softHyphen/>
        <w:t>емый для контакта сознательного разума с духовным. Интуиция — процесс получения духовной информа</w:t>
        <w:softHyphen/>
        <w:t>ции, которую неожиданно постигает сознательный разум.</w:t>
      </w:r>
    </w:p>
    <w:p>
      <w:pPr>
        <w:pStyle w:val="Normal"/>
        <w:widowControl w:val="false"/>
        <w:autoSpaceDE w:val="false"/>
        <w:rPr/>
      </w:pPr>
      <w:r>
        <w:rPr/>
        <w:t>Заклинание — магический ритуал, обычно не рели</w:t>
        <w:softHyphen/>
        <w:t>гиозный, сопровождающийся произнесением опреде</w:t>
        <w:softHyphen/>
        <w:t>ленных слов.</w:t>
      </w:r>
    </w:p>
    <w:p>
      <w:pPr>
        <w:pStyle w:val="Normal"/>
        <w:widowControl w:val="false"/>
        <w:autoSpaceDE w:val="false"/>
        <w:rPr/>
      </w:pPr>
      <w:r>
        <w:rPr/>
        <w:t>Заряжание — магический акт наполнения какого-либо предмета личной силой.</w:t>
      </w:r>
    </w:p>
    <w:p>
      <w:pPr>
        <w:pStyle w:val="Normal"/>
        <w:widowControl w:val="false"/>
        <w:autoSpaceDE w:val="false"/>
        <w:rPr/>
      </w:pPr>
      <w:r>
        <w:rPr/>
        <w:t>Земная сила — энергия камней, трав, огня, ветра и других природных явлений. Она более проявлена, чем божественная сила, и может быть использована для ма</w:t>
        <w:softHyphen/>
        <w:t>гических превращений. (Сравните с личной силой).</w:t>
      </w:r>
    </w:p>
    <w:p>
      <w:pPr>
        <w:pStyle w:val="Normal"/>
        <w:widowControl w:val="false"/>
        <w:autoSpaceDE w:val="false"/>
        <w:rPr/>
      </w:pPr>
      <w:r>
        <w:rPr/>
        <w:t>Имболк — колдовской праздник, отмечается 2 фев</w:t>
        <w:softHyphen/>
        <w:t>раля. Известен также, как Горящая свеча, Люперкалия, праздник Пана, праздник факелов, Оймелк, Бригиттов день. Имболк отмечает пробуждение весны и возвращение Богини после рождения Бога на Йоль.</w:t>
      </w:r>
    </w:p>
    <w:p>
      <w:pPr>
        <w:pStyle w:val="Normal"/>
        <w:widowControl w:val="false"/>
        <w:autoSpaceDE w:val="false"/>
        <w:rPr/>
      </w:pPr>
      <w:r>
        <w:rPr/>
        <w:t>Искусство — Викка, колдовство, народная магия.</w:t>
      </w:r>
    </w:p>
    <w:p>
      <w:pPr>
        <w:pStyle w:val="Normal"/>
        <w:widowControl w:val="false"/>
        <w:autoSpaceDE w:val="false"/>
        <w:rPr/>
      </w:pPr>
      <w:r>
        <w:rPr/>
        <w:t>Йоль — колдовской праздник, отмечаемый 21 де</w:t>
        <w:softHyphen/>
        <w:t>кабря. В этот день празднуется рождение Бога от Боги</w:t>
        <w:softHyphen/>
        <w:t>ни. День веселья и радости в печальное зимнее время, Йоль проходит во время зимнего солнцестояния.</w:t>
      </w:r>
    </w:p>
    <w:p>
      <w:pPr>
        <w:pStyle w:val="Normal"/>
        <w:widowControl w:val="false"/>
        <w:autoSpaceDE w:val="false"/>
        <w:rPr/>
      </w:pPr>
      <w:r>
        <w:rPr/>
        <w:t>Кахуна — человек, практикующий старинную га</w:t>
        <w:softHyphen/>
        <w:t>вайскую философию.</w:t>
      </w:r>
    </w:p>
    <w:p>
      <w:pPr>
        <w:pStyle w:val="Normal"/>
        <w:widowControl w:val="false"/>
        <w:autoSpaceDE w:val="false"/>
        <w:rPr/>
      </w:pPr>
      <w:r>
        <w:rPr/>
        <w:t>Книга духов — колдовская книга, описывающая ри</w:t>
        <w:softHyphen/>
        <w:t>туалы, заклинания и магические существа. Сейчас при посвящении используют фотокопии "Книги духов", так как ни одной подлинной не существует.</w:t>
      </w:r>
    </w:p>
    <w:p>
      <w:pPr>
        <w:pStyle w:val="Normal"/>
        <w:widowControl w:val="false"/>
        <w:autoSpaceDE w:val="false"/>
        <w:rPr/>
      </w:pPr>
      <w:r>
        <w:rPr/>
        <w:t>Колдуны — в древности — люди, практикующие дохристианскую народную магию, особенно все то, что относится к лекарственным растениям, духам родни</w:t>
        <w:softHyphen/>
        <w:t>ков, рек и камней, к исцелению. Позднее, значение этого слова медленно изменялось и превратилось в оп</w:t>
        <w:softHyphen/>
        <w:t>ределение сумасшедших, опасных и сверхъестествен</w:t>
        <w:softHyphen/>
        <w:t>ных существ, которые занимались черной магией и преследовались христианством. Это изменение было вызвано политическими и экономическими движения</w:t>
        <w:softHyphen/>
        <w:t>ми в организованной религии, но не изменениями в за</w:t>
        <w:softHyphen/>
        <w:t>нятиях колдунов. Затем ошибочное значение было при</w:t>
        <w:softHyphen/>
        <w:t>нято многими людьми, не занимающимися колдов</w:t>
        <w:softHyphen/>
        <w:t>ством. Но самое удивительное, что оно стало использоваться некоторыми членами религии Викка для опре</w:t>
        <w:softHyphen/>
        <w:t>деления самих себя.</w:t>
      </w:r>
    </w:p>
    <w:p>
      <w:pPr>
        <w:pStyle w:val="Normal"/>
        <w:widowControl w:val="false"/>
        <w:autoSpaceDE w:val="false"/>
        <w:rPr/>
      </w:pPr>
      <w:r>
        <w:rPr/>
        <w:t>Колдовство — ремесло, искусство колдунов. Специ</w:t>
        <w:softHyphen/>
        <w:t>фическая магия, использующая личную силу вместе с энергией, заключенной в камнях, лекарственных тра</w:t>
        <w:softHyphen/>
        <w:t>вах, цветах и др. Несмотря на то, что эта способность имеет духовный характер, колдовство — не религия. Однако, некоторые последователи Викки используют это слово для обозначения своей религии.</w:t>
      </w:r>
    </w:p>
    <w:p>
      <w:pPr>
        <w:pStyle w:val="Normal"/>
        <w:widowControl w:val="false"/>
        <w:autoSpaceDE w:val="false"/>
        <w:rPr/>
      </w:pPr>
      <w:r>
        <w:rPr/>
        <w:t>Колдуны-традиционалисты — организованная, име</w:t>
        <w:softHyphen/>
        <w:t>ющая собственную структуру группа людей, обычно прошедших посвящение, часто обладающая уникаль</w:t>
        <w:softHyphen/>
        <w:t>ными магическими практиками. Многие традициона</w:t>
        <w:softHyphen/>
        <w:t>листы имеют в своих группах собственные "Книги ду</w:t>
        <w:softHyphen/>
        <w:t>хов", они признают или не признают членов других ма</w:t>
        <w:softHyphen/>
        <w:t>гических групп, как колдунов. Большинство традици</w:t>
        <w:softHyphen/>
        <w:t>оналистов является людьми, занимающимися индиви</w:t>
        <w:softHyphen/>
        <w:t>дуальными духовными практиками.</w:t>
      </w:r>
    </w:p>
    <w:p>
      <w:pPr>
        <w:pStyle w:val="Normal"/>
        <w:widowControl w:val="false"/>
        <w:autoSpaceDE w:val="false"/>
        <w:rPr/>
      </w:pPr>
      <w:r>
        <w:rPr/>
        <w:t>Костер — огонь, зажженый для магических целей, обычно на открытом воздухе. Костры традиционны на святках, Белтейне и на Иванов день.</w:t>
      </w:r>
    </w:p>
    <w:p>
      <w:pPr>
        <w:pStyle w:val="Normal"/>
        <w:widowControl w:val="false"/>
        <w:autoSpaceDE w:val="false"/>
        <w:rPr/>
      </w:pPr>
      <w:r>
        <w:rPr/>
        <w:t>Круг из камней — смотри магический круг.</w:t>
      </w:r>
    </w:p>
    <w:p>
      <w:pPr>
        <w:pStyle w:val="Normal"/>
        <w:widowControl w:val="false"/>
        <w:autoSpaceDE w:val="false"/>
        <w:rPr/>
      </w:pPr>
      <w:r>
        <w:rPr/>
        <w:t>Курильница — чаша из теплонепроницаемого мате</w:t>
        <w:softHyphen/>
        <w:t>риала для курения фимиама. Горящий фимиам симво</w:t>
        <w:softHyphen/>
        <w:t>лизирует элемент воздуха.</w:t>
      </w:r>
    </w:p>
    <w:p>
      <w:pPr>
        <w:pStyle w:val="Normal"/>
        <w:widowControl w:val="false"/>
        <w:autoSpaceDE w:val="false"/>
        <w:rPr/>
      </w:pPr>
      <w:r>
        <w:rPr/>
        <w:t>Лабрис — секира с двумя лезвиями, символизирую</w:t>
        <w:softHyphen/>
        <w:t>щая Богиню на древнем Крите. До сих пор использует</w:t>
        <w:softHyphen/>
        <w:t>ся некоторыми колдунами в различных целях. Место лабриса — слева, напротив алтаря.</w:t>
      </w:r>
    </w:p>
    <w:p>
      <w:pPr>
        <w:pStyle w:val="Normal"/>
        <w:widowControl w:val="false"/>
        <w:autoSpaceDE w:val="false"/>
        <w:rPr/>
      </w:pPr>
      <w:r>
        <w:rPr/>
        <w:t>Лагнасад — колдовской праздник, отмечаемый 1 ав</w:t>
        <w:softHyphen/>
        <w:t>густа. Известен как Августовский Канун, Ламмас, Праздник хлеба. Он отмечает первую жатву, когда зем</w:t>
        <w:softHyphen/>
        <w:t>ные плоды уже собраны и упрятаны в закрома для тем</w:t>
        <w:softHyphen/>
        <w:t>ных зимних месяцев, и когда Бог начинает слабеть по мере того, как дни становятся короче.</w:t>
      </w:r>
    </w:p>
    <w:p>
      <w:pPr>
        <w:pStyle w:val="Normal"/>
        <w:widowControl w:val="false"/>
        <w:autoSpaceDE w:val="false"/>
        <w:rPr/>
      </w:pPr>
      <w:r>
        <w:rPr/>
        <w:t>Личная сила — это энергия, которая поддерживает наше тело. Она исходит от Бога и Богини (скорее, энер</w:t>
        <w:softHyphen/>
        <w:t>гия, оставленная ими). Первоначально мы получаем ее от матери, находясь в ее утробе, позднее из пищи, во</w:t>
        <w:softHyphen/>
        <w:t>ды, от Солнца, Луны и других естественных источни</w:t>
        <w:softHyphen/>
        <w:t>ков. Мы высвобождаем личную силу во время стресса, молитвы, секса, зачатия и рождения ребенка. Магия часто является перемещением личной силы в различ</w:t>
        <w:softHyphen/>
        <w:t>ных целях.</w:t>
      </w:r>
    </w:p>
    <w:p>
      <w:pPr>
        <w:pStyle w:val="Normal"/>
        <w:widowControl w:val="false"/>
        <w:autoSpaceDE w:val="false"/>
        <w:rPr/>
      </w:pPr>
      <w:r>
        <w:rPr/>
        <w:t>Мабон — 21 сентября, в осеннее равноденствие кол</w:t>
        <w:softHyphen/>
        <w:t>дуны празднуют вторую жатву. Природа готовится к зиме. Мабон — след древних жатвенных праздников, которые в тех или иных формах были распространены во всем мире.</w:t>
      </w:r>
    </w:p>
    <w:p>
      <w:pPr>
        <w:pStyle w:val="Normal"/>
        <w:widowControl w:val="false"/>
        <w:autoSpaceDE w:val="false"/>
        <w:rPr/>
      </w:pPr>
      <w:r>
        <w:rPr/>
        <w:t>Магия — управление естественными энергиями, та</w:t>
        <w:softHyphen/>
        <w:t>кими как личная сила, для необходимых превраще</w:t>
        <w:softHyphen/>
        <w:t>ний. Энергия присутствует во всех телах и явлениях — в нашем теле, в растениях, камнях, звуках, движени</w:t>
        <w:softHyphen/>
        <w:t>ях. Магия — процесс пробуждения или создания этой энергии, направление в цель и, наконец, ее высвобож</w:t>
        <w:softHyphen/>
        <w:t>дение. Магия может быть только естественной (но ни</w:t>
        <w:softHyphen/>
        <w:t>как не сверхъестественной), практичной, хотя и плохо понимаемой.</w:t>
      </w:r>
    </w:p>
    <w:p>
      <w:pPr>
        <w:pStyle w:val="Normal"/>
        <w:widowControl w:val="false"/>
        <w:autoSpaceDE w:val="false"/>
        <w:rPr/>
      </w:pPr>
      <w:r>
        <w:rPr/>
        <w:t>Магический круг — сфера, созданная личной си</w:t>
        <w:softHyphen/>
        <w:t>лой, внутри которой происходят колдовские ритуалы. Этот термин относится к кругу, который является гра</w:t>
        <w:softHyphen/>
        <w:t>ницей проникновения в землю этой сферы. Магичес</w:t>
        <w:softHyphen/>
        <w:t>кий круг создаётся благодаря применению визуализа</w:t>
        <w:softHyphen/>
        <w:t>ции и магии.</w:t>
      </w:r>
    </w:p>
    <w:p>
      <w:pPr>
        <w:pStyle w:val="Normal"/>
        <w:widowControl w:val="false"/>
        <w:autoSpaceDE w:val="false"/>
        <w:rPr/>
      </w:pPr>
      <w:r>
        <w:rPr/>
        <w:t>Магический кинжал — Смотри ассам.</w:t>
      </w:r>
    </w:p>
    <w:p>
      <w:pPr>
        <w:pStyle w:val="Normal"/>
        <w:widowControl w:val="false"/>
        <w:autoSpaceDE w:val="false"/>
        <w:rPr/>
      </w:pPr>
      <w:r>
        <w:rPr/>
        <w:t>Маятник — гадательный инструмент, состоящий из бечевки, с прикреплённым к ней тяжёлым предметом, таким как кристалл кварца, корень или кольцо. Сво</w:t>
        <w:softHyphen/>
        <w:t>бодный конец держится в руках, локоть поставлен па</w:t>
        <w:softHyphen/>
        <w:t>раллельно поверхности, затем задаётся вопрос. Движе</w:t>
        <w:softHyphen/>
        <w:t>ние подвеса обозначает ответ. Вращение показывает "да", или положительную энергию. Раскачивание сиг</w:t>
        <w:softHyphen/>
        <w:t>нализирует о противном. (Существует множество мето</w:t>
        <w:softHyphen/>
        <w:t>дов истолкования движения маятника, используйте те, которые вам больше нравятся). Маятник — это инстру</w:t>
        <w:softHyphen/>
        <w:t>мент для связи с духовным разумом.</w:t>
      </w:r>
    </w:p>
    <w:p>
      <w:pPr>
        <w:pStyle w:val="Normal"/>
        <w:widowControl w:val="false"/>
        <w:autoSpaceDE w:val="false"/>
        <w:rPr/>
      </w:pPr>
      <w:r>
        <w:rPr/>
        <w:t>Медитация — отражение, созерцание, обращение внутрь себя, либо наружу — к божеству или к приро</w:t>
        <w:softHyphen/>
        <w:t>де. Тот отрезок времени, который практикующий спо</w:t>
        <w:softHyphen/>
        <w:t>собен задерживать внимание на специфических мыс</w:t>
        <w:softHyphen/>
        <w:t>лях и символах или позволять им возникать самопро</w:t>
        <w:softHyphen/>
        <w:t>извольно.</w:t>
      </w:r>
    </w:p>
    <w:p>
      <w:pPr>
        <w:pStyle w:val="Normal"/>
        <w:widowControl w:val="false"/>
        <w:autoSpaceDE w:val="false"/>
        <w:rPr/>
      </w:pPr>
      <w:r>
        <w:rPr/>
        <w:t>Мегалит — огромный каменный монумент или со</w:t>
        <w:softHyphen/>
        <w:t>оружение. Стоунхендж является наиболее известным примером мегалитических сооружений.</w:t>
      </w:r>
    </w:p>
    <w:p>
      <w:pPr>
        <w:pStyle w:val="Normal"/>
        <w:widowControl w:val="false"/>
        <w:autoSpaceDE w:val="false"/>
        <w:rPr/>
      </w:pPr>
      <w:r>
        <w:rPr/>
        <w:t>Менгир — большая каменная плита, установленная вертикально древними людьми для религиозных, ду</w:t>
        <w:softHyphen/>
        <w:t>ховных и магических целей.</w:t>
      </w:r>
    </w:p>
    <w:p>
      <w:pPr>
        <w:pStyle w:val="Normal"/>
        <w:widowControl w:val="false"/>
        <w:autoSpaceDE w:val="false"/>
        <w:rPr/>
      </w:pPr>
      <w:r>
        <w:rPr/>
        <w:t>Могущественные Духи — сущности, божества или присутствие, часто являющиеся во время викканских церемоний участникам или хранителям ритуалов. Мо</w:t>
        <w:softHyphen/>
        <w:t>гущественные Духи представляются либо в виде духов</w:t>
        <w:softHyphen/>
        <w:t>но развитых существ, подобных человеку, либо в виде духовных сущностей, созданных волей Богини или Бо</w:t>
        <w:softHyphen/>
        <w:t>га для защиты Земли и наблюдения за четырьмя сто</w:t>
        <w:softHyphen/>
        <w:t>ронами света. Их иногда связывают с элементами.</w:t>
      </w:r>
    </w:p>
    <w:p>
      <w:pPr>
        <w:pStyle w:val="Normal"/>
        <w:widowControl w:val="false"/>
        <w:autoSpaceDE w:val="false"/>
        <w:rPr/>
      </w:pPr>
      <w:r>
        <w:rPr/>
        <w:t>Неоязычники — буквально, новые язычники. Чле</w:t>
        <w:softHyphen/>
        <w:t>ны, последователи и поклонники новых форм языческих религий. Все колдуны являются язычниками, но не все язычники — колдуны.</w:t>
      </w:r>
    </w:p>
    <w:p>
      <w:pPr>
        <w:pStyle w:val="Normal"/>
        <w:widowControl w:val="false"/>
        <w:autoSpaceDE w:val="false"/>
        <w:rPr/>
      </w:pPr>
      <w:r>
        <w:rPr/>
        <w:t>Остара — колдовской праздник в весеннее равно</w:t>
        <w:softHyphen/>
        <w:t>денствие 21 марта. Остара отмечает начало астрономи</w:t>
        <w:softHyphen/>
        <w:t>ческой весны, когда снег и лед уступают место траве. Таким образом, это фестиваль огня и плодородия, празднующий возвращение Солнца, Бога и плодородия Богини.</w:t>
      </w:r>
    </w:p>
    <w:p>
      <w:pPr>
        <w:pStyle w:val="Normal"/>
        <w:widowControl w:val="false"/>
        <w:autoSpaceDE w:val="false"/>
        <w:rPr/>
      </w:pPr>
      <w:r>
        <w:rPr/>
        <w:t>Отдающая рука — рука человека, обычно правая, которая используется в повседневной жизни. Письмо, набирание телефонного номера, чистка яблок — все это точки приложения личной силы, посылаемой телом, подчиняемым символическому намерению. В ритуалах личная сила потоком льется из ладони и пальцев руки. Это также рука, в которой держат магические инстру</w:t>
        <w:softHyphen/>
        <w:t>менты — ассам и жезл. Человек, одинаково владею-</w:t>
      </w:r>
    </w:p>
    <w:p>
      <w:pPr>
        <w:pStyle w:val="Normal"/>
        <w:widowControl w:val="false"/>
        <w:autoSpaceDE w:val="false"/>
        <w:rPr/>
      </w:pPr>
      <w:r>
        <w:rPr/>
        <w:t>щий обеими руками, просто выбирает ту, которая ему нужна для данной цели.</w:t>
      </w:r>
    </w:p>
    <w:p>
      <w:pPr>
        <w:pStyle w:val="Normal"/>
        <w:widowControl w:val="false"/>
        <w:autoSpaceDE w:val="false"/>
        <w:rPr/>
      </w:pPr>
      <w:r>
        <w:rPr/>
        <w:t>Пентакль — ритуальный предмет (обычно круглый кусок дерева, металла, глины), на котором нарисована или выгравирована пятиконечная звезда (пентаграм</w:t>
        <w:softHyphen/>
        <w:t>ма). Он олицетворяет земные элементы. Слова "пента</w:t>
        <w:softHyphen/>
        <w:t>грамма" и " пентакль" не обозначают одно и то же.</w:t>
      </w:r>
    </w:p>
    <w:p>
      <w:pPr>
        <w:pStyle w:val="Normal"/>
        <w:widowControl w:val="false"/>
        <w:autoSpaceDE w:val="false"/>
        <w:rPr/>
      </w:pPr>
      <w:r>
        <w:rPr/>
        <w:t>Призывание — воззвание или обращение к тем про</w:t>
        <w:softHyphen/>
        <w:t>явлениям высших сил — Богу и Богине, — которые присутствуют в нас. Молитва. В сущности, мы — мате</w:t>
        <w:softHyphen/>
        <w:t>риальное подтверждение их существования и деятель</w:t>
        <w:softHyphen/>
        <w:t>ности.</w:t>
      </w:r>
    </w:p>
    <w:p>
      <w:pPr>
        <w:pStyle w:val="Normal"/>
        <w:widowControl w:val="false"/>
        <w:autoSpaceDE w:val="false"/>
        <w:rPr/>
      </w:pPr>
      <w:r>
        <w:rPr/>
        <w:t>Принимающая рука — обычно, левая рука у прав</w:t>
        <w:softHyphen/>
        <w:t>шей и правая у левшей. Та, через которую энергия вхо</w:t>
        <w:softHyphen/>
        <w:t>дит в тело.</w:t>
      </w:r>
    </w:p>
    <w:p>
      <w:pPr>
        <w:pStyle w:val="Normal"/>
        <w:widowControl w:val="false"/>
        <w:autoSpaceDE w:val="false"/>
        <w:rPr/>
      </w:pPr>
      <w:r>
        <w:rPr/>
        <w:t>Посвящение — процесс преображения личности че</w:t>
        <w:softHyphen/>
        <w:t>ловека при его введении в магическую группу или ре</w:t>
        <w:softHyphen/>
        <w:t>лигию. Посвящение может быть ритуальным, но может быть и самопроизвольным.</w:t>
      </w:r>
    </w:p>
    <w:p>
      <w:pPr>
        <w:pStyle w:val="Normal"/>
        <w:widowControl w:val="false"/>
        <w:autoSpaceDE w:val="false"/>
        <w:rPr/>
      </w:pPr>
      <w:r>
        <w:rPr/>
        <w:t>Полярность — концепция о равнодействии противо</w:t>
        <w:softHyphen/>
        <w:t>положных энергий. Примеры полярности: Богиня — Бог; Луна — Солнце; рождение — смерть; тьма — свет; сознательный разум — духовный разум. Вселенское равновесие.</w:t>
      </w:r>
    </w:p>
    <w:p>
      <w:pPr>
        <w:pStyle w:val="Normal"/>
        <w:widowControl w:val="false"/>
        <w:autoSpaceDE w:val="false"/>
        <w:rPr/>
      </w:pPr>
      <w:r>
        <w:rPr/>
        <w:t>Проклятие — то, что разрушает жизнь, все отравля</w:t>
        <w:softHyphen/>
        <w:t>ющее, опасное, деструктивное.</w:t>
      </w:r>
    </w:p>
    <w:p>
      <w:pPr>
        <w:pStyle w:val="Normal"/>
        <w:widowControl w:val="false"/>
        <w:autoSpaceDE w:val="false"/>
        <w:rPr/>
      </w:pPr>
      <w:r>
        <w:rPr/>
        <w:t>Реинкарнация — учение о перерождении. Процесс повторения инкарнаций в человеческой форме являет</w:t>
        <w:softHyphen/>
        <w:t>ся эволюцией бесполого, вечного духа.</w:t>
      </w:r>
    </w:p>
    <w:p>
      <w:pPr>
        <w:pStyle w:val="Normal"/>
        <w:widowControl w:val="false"/>
        <w:autoSpaceDE w:val="false"/>
        <w:rPr/>
      </w:pPr>
      <w:r>
        <w:rPr/>
        <w:t>Ритуал — церемония. Специфическая форма движе</w:t>
        <w:softHyphen/>
        <w:t>ний, манипуляций предметами или внутренними энер</w:t>
        <w:softHyphen/>
        <w:t>гиями для произведения желаемого эффекта. В рели</w:t>
        <w:softHyphen/>
        <w:t>гии — ритуал, механизм связи с божеством. В магии это происходит в специальном состоянии сознания, ко</w:t>
        <w:softHyphen/>
        <w:t>торое позволяет направлять энергию в нужном направ</w:t>
        <w:softHyphen/>
        <w:t>лении. Заклинание — магический ритуал.</w:t>
      </w:r>
    </w:p>
    <w:p>
      <w:pPr>
        <w:pStyle w:val="Normal"/>
        <w:widowControl w:val="false"/>
        <w:autoSpaceDE w:val="false"/>
        <w:rPr/>
      </w:pPr>
      <w:r>
        <w:rPr/>
        <w:t>Ритуальное сознание — специальное, альтернатив</w:t>
        <w:softHyphen/>
        <w:t>ное состояние сознания, необходимое для успешных магических практик. Маги достигают его, применяя визу</w:t>
        <w:softHyphen/>
        <w:t>ализацию и ритуал. В состоянии ритуального сознания сознательный и духовный разум действуют согласован</w:t>
        <w:softHyphen/>
        <w:t>но и позволяют магам явственно ощущать и направлять энергии к магическим целям. Это состояние повышен</w:t>
        <w:softHyphen/>
        <w:t>ной чувствительности, когда сознание открыто тонкому миру и находится в полном единении с природой.</w:t>
      </w:r>
    </w:p>
    <w:p>
      <w:pPr>
        <w:pStyle w:val="Normal"/>
        <w:widowControl w:val="false"/>
        <w:autoSpaceDE w:val="false"/>
        <w:rPr/>
      </w:pPr>
      <w:r>
        <w:rPr/>
        <w:t>Руны — клинописеподобные знаки. Некоторые руны остались от древних тевтонских алфавитов. Пиктограммы. Эти символы снова широко используются в магии и гадании.</w:t>
      </w:r>
    </w:p>
    <w:p>
      <w:pPr>
        <w:pStyle w:val="Normal"/>
        <w:widowControl w:val="false"/>
        <w:autoSpaceDE w:val="false"/>
        <w:rPr/>
      </w:pPr>
      <w:r>
        <w:rPr/>
        <w:t>Саббат — колдовской праздник, подобный Белтейну, Имболку, Лагнасаду и др.</w:t>
      </w:r>
    </w:p>
    <w:p>
      <w:pPr>
        <w:pStyle w:val="Normal"/>
        <w:widowControl w:val="false"/>
        <w:autoSpaceDE w:val="false"/>
        <w:rPr/>
      </w:pPr>
      <w:r>
        <w:rPr/>
        <w:t>Самхейн — колдовской праздник, отмечаемый 31( октября. Известен, как Ноябрьские святки, Хэллоумс, Хеллуин и Духов день. Самхейн отмечает символичес</w:t>
        <w:softHyphen/>
        <w:t>кую смерть Бога и его путешествие в "страну молодос</w:t>
        <w:softHyphen/>
        <w:t>ти", где его снова рождает Богиня во время Йоля. Сам</w:t>
        <w:softHyphen/>
        <w:t>хейн — кельтское слово и в колдовской традиции про-, износится, как "сауен", "самхейн", "самэйн" и т.д. Это наиболее популярный праздник среди колдунов.</w:t>
      </w:r>
    </w:p>
    <w:p>
      <w:pPr>
        <w:pStyle w:val="Normal"/>
        <w:widowControl w:val="false"/>
        <w:autoSpaceDE w:val="false"/>
        <w:rPr/>
      </w:pPr>
      <w:r>
        <w:rPr/>
        <w:t>Середина лета — летнее солнцестояние, обычно около 21 июня, один из колдовских праздников, превосходная ночь для магии. Середина лета отмечает тот день в году, когда Бог наиболее силен. Самый длинный день в году.</w:t>
      </w:r>
    </w:p>
    <w:p>
      <w:pPr>
        <w:pStyle w:val="Normal"/>
        <w:widowControl w:val="false"/>
        <w:autoSpaceDE w:val="false"/>
        <w:rPr/>
      </w:pPr>
      <w:r>
        <w:rPr/>
        <w:t>Сознательный разум — аналитическая, материалис</w:t>
        <w:softHyphen/>
        <w:t>тическая, рациональная часть нашего сознания. Этот разум работает, когда мы теоретизируем или боремся за идею. (Сравните с духовным разумом).</w:t>
      </w:r>
    </w:p>
    <w:p>
      <w:pPr>
        <w:pStyle w:val="Normal"/>
        <w:widowControl w:val="false"/>
        <w:autoSpaceDE w:val="false"/>
        <w:rPr/>
      </w:pPr>
      <w:r>
        <w:rPr/>
        <w:t>Союз рук — колдовские, языческие или цыганские свадьбы.</w:t>
      </w:r>
    </w:p>
    <w:p>
      <w:pPr>
        <w:pStyle w:val="Normal"/>
        <w:widowControl w:val="false"/>
        <w:autoSpaceDE w:val="false"/>
        <w:rPr/>
      </w:pPr>
      <w:r>
        <w:rPr/>
        <w:t>Талисман — какой-либо предмет, например, крис</w:t>
        <w:softHyphen/>
        <w:t>талл аметиста, ритуально заряженный силой. Способен притягивать необходимые энергии к своему владельцу.</w:t>
      </w:r>
    </w:p>
    <w:p>
      <w:pPr>
        <w:pStyle w:val="Normal"/>
        <w:widowControl w:val="false"/>
        <w:autoSpaceDE w:val="false"/>
        <w:rPr/>
      </w:pPr>
      <w:r>
        <w:rPr/>
        <w:t>Транс — проявление сознательного духа, при кото</w:t>
        <w:softHyphen/>
        <w:t>ром сознательный и духовный разум связаны и работа</w:t>
        <w:softHyphen/>
        <w:t>ют согласовано. Ритуальное сознание — одна из форм проявления транса.</w:t>
      </w:r>
    </w:p>
    <w:p>
      <w:pPr>
        <w:pStyle w:val="Normal"/>
        <w:widowControl w:val="false"/>
        <w:autoSpaceDE w:val="false"/>
        <w:rPr/>
      </w:pPr>
      <w:r>
        <w:rPr/>
        <w:t>Трилитон — каменная арка, состоящая из двух сто</w:t>
        <w:softHyphen/>
        <w:t>ящих и одной лежащей сверху каменных плит. Из трилитонов состоит круг в Стоунхендже, описанный в гла</w:t>
        <w:softHyphen/>
        <w:t>ве "Книга духов стоящих камней".</w:t>
      </w:r>
    </w:p>
    <w:p>
      <w:pPr>
        <w:pStyle w:val="Normal"/>
        <w:widowControl w:val="false"/>
        <w:autoSpaceDE w:val="false"/>
        <w:rPr/>
      </w:pPr>
      <w:r>
        <w:rPr/>
        <w:t>Угощение — ритуальная трапеза во славу Бога и Бо</w:t>
        <w:softHyphen/>
        <w:t>гини.</w:t>
      </w:r>
    </w:p>
    <w:p>
      <w:pPr>
        <w:pStyle w:val="Normal"/>
        <w:widowControl w:val="false"/>
        <w:autoSpaceDE w:val="false"/>
        <w:rPr/>
      </w:pPr>
      <w:r>
        <w:rPr/>
        <w:t>Хлебная кукла — фигура в виде человека из стеблей и колосьев пшеницы и других злаковых. Она олицетво</w:t>
        <w:softHyphen/>
        <w:t>ряла плодородие Богини в ранних земледельческих культах и до сих пор используется в колдовских риту</w:t>
        <w:softHyphen/>
        <w:t>алах.</w:t>
      </w:r>
    </w:p>
    <w:p>
      <w:pPr>
        <w:pStyle w:val="Normal"/>
        <w:widowControl w:val="false"/>
        <w:autoSpaceDE w:val="false"/>
        <w:rPr/>
      </w:pPr>
      <w:r>
        <w:rPr/>
        <w:t>Элементы — Земля, Воздух, Огонь и Вода. Эти че</w:t>
        <w:softHyphen/>
        <w:t>тыре субстанции являются строительными блоками вселенной. Все сущее или все, что только собирается проявиться, содержит эти энергии. Элементы присут</w:t>
        <w:softHyphen/>
        <w:t>ствуют в нас и растворены в мире. Они могут быть ис</w:t>
        <w:softHyphen/>
        <w:t>пользованы в магических превращениях. Четыре эле</w:t>
        <w:softHyphen/>
        <w:t>мента были созданы из пятого — Акаши.</w:t>
      </w:r>
    </w:p>
    <w:p>
      <w:pPr>
        <w:pStyle w:val="Normal"/>
        <w:widowControl w:val="false"/>
        <w:autoSpaceDE w:val="false"/>
        <w:rPr/>
      </w:pPr>
      <w:r>
        <w:rPr/>
        <w:t>Эсбат — колдовской ритуал, проводимый в полнолу</w:t>
        <w:softHyphen/>
        <w:t>ние.</w:t>
      </w:r>
    </w:p>
    <w:p>
      <w:pPr>
        <w:pStyle w:val="Normal"/>
        <w:widowControl w:val="false"/>
        <w:autoSpaceDE w:val="false"/>
        <w:rPr/>
      </w:pPr>
      <w:r>
        <w:rPr/>
        <w:t>Шабаш — группа колдунов, обычно прошедших по</w:t>
        <w:softHyphen/>
        <w:t>священие, ведомая одним или двумя лидерами.</w:t>
      </w:r>
    </w:p>
    <w:p>
      <w:pPr>
        <w:pStyle w:val="Normal"/>
        <w:widowControl w:val="false"/>
        <w:autoSpaceDE w:val="false"/>
        <w:rPr/>
      </w:pPr>
      <w:r>
        <w:rPr/>
        <w:t>Шаман — мужчина или женщина, способные пости</w:t>
        <w:softHyphen/>
        <w:t>гать изменения в тонком мире Земли, находясь в аль</w:t>
        <w:softHyphen/>
        <w:t>тернативном состоянии сознания. Различные виды ри</w:t>
        <w:softHyphen/>
        <w:t>туалов позволяют шаману проникать под покров физи</w:t>
        <w:softHyphen/>
        <w:t>ческого мира и управлять различными энергиями. Зна</w:t>
        <w:softHyphen/>
        <w:t>ние тонкого мира придает шаману силу изменять свою сущность с помощью магии.</w:t>
      </w:r>
    </w:p>
    <w:p>
      <w:pPr>
        <w:pStyle w:val="Normal"/>
        <w:widowControl w:val="false"/>
        <w:autoSpaceDE w:val="false"/>
        <w:rPr/>
      </w:pPr>
      <w:r>
        <w:rPr/>
        <w:t>Шаманизм — практическая деятельность шаманов, обычно ритуальная и магическая, иногда религиозная.</w:t>
      </w:r>
    </w:p>
    <w:p>
      <w:pPr>
        <w:pStyle w:val="Normal"/>
        <w:widowControl w:val="false"/>
        <w:autoSpaceDE w:val="false"/>
        <w:rPr/>
      </w:pPr>
      <w:r>
        <w:rPr/>
        <w:t>Язычник — по-латыни - сельский житель. Сейчас используется, как основной термин для опреде</w:t>
        <w:softHyphen/>
        <w:t>ления последователей Викки и других магических, ша</w:t>
        <w:softHyphen/>
        <w:t>манских и политеистических религий. К сожалению, христианство имеет свое собственное определение этого слова. Термин язычник имеет то же значение, что и неоязычник.</w:t>
      </w:r>
    </w:p>
    <w:p>
      <w:pPr>
        <w:pStyle w:val="Normal"/>
        <w:widowControl w:val="false"/>
        <w:autoSpaceDE w:val="false"/>
        <w:rPr/>
      </w:pPr>
      <w:r>
        <w:rPr/>
      </w:r>
    </w:p>
    <w:sectPr>
      <w:headerReference w:type="default" r:id="rId14"/>
      <w:footerReference w:type="default" r:id="rId1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1:26:00Z</dcterms:created>
  <dc:creator>Пользователь</dc:creator>
  <dc:description/>
  <cp:keywords/>
  <dc:language>en-US</dc:language>
  <cp:lastModifiedBy>PC</cp:lastModifiedBy>
  <dcterms:modified xsi:type="dcterms:W3CDTF">2007-05-17T09:51:00Z</dcterms:modified>
  <cp:revision>5</cp:revision>
  <dc:subject/>
  <dc:title>СКОТТ КАННИНГЕМ</dc:title>
</cp:coreProperties>
</file>