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left="1650" w:hanging="0"/>
        <w:rPr>
          <w:sz w:val="20"/>
          <w:szCs w:val="20"/>
        </w:rPr>
      </w:pPr>
      <w:r>
        <w:rPr>
          <w:sz w:val="20"/>
          <w:szCs w:val="20"/>
        </w:rPr>
        <w:t>4. ИСТОРИЯ КИТАЯ ПОСЛЕ XV ВЕКА Н. Э.</w:t>
      </w:r>
    </w:p>
    <w:p>
      <w:pPr>
        <w:pStyle w:val="Normal"/>
        <w:suppressAutoHyphens w:val="true"/>
        <w:autoSpaceDE w:val="false"/>
        <w:ind w:left="550" w:firstLine="110"/>
        <w:rPr>
          <w:sz w:val="20"/>
          <w:szCs w:val="20"/>
        </w:rPr>
      </w:pPr>
      <w:r>
        <w:rPr>
          <w:sz w:val="20"/>
          <w:szCs w:val="20"/>
        </w:rPr>
        <w:t>4. 1. КОГДА И ЗАЧЕМ ПОСТРОИЛИ ВЕЛИКУЮ КИТАЙСКУЮ СТЕНУ Традиционно считается, что Великая  Китайская  Стена  нача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роиться в III веке до н. э. Для защиты от  северных  кочевников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о этому поводу Н. А. Морозов писал: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&lt;&lt;Одна мысль о том, что знаменитая Китайская  стена, вышино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 6 до 7 метров, и толщиною до трех, тянущаяся  на  ТРИ  ТЫСЯЧИ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КИЛОМЕТРОВ, начата была постройкой еще в 246 году до начала нашей эры императором Ши-Хоангти и БЫЛА ОКОНЧЕНА ТОЛЬКО ЧЕРЕЗ 1866 ЛЕТ, К 1620 ГОДУ НАШЕЙ ЭРЫ, до того нелепа, что может доставить лишь досаду серьезному историку-мыслителю. Ведь всякая большая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ройка имеет заранее намеченную практическую цель... Кому пришла бы в голову начинать огромную постройку, которая может быть окончена только через 2000 лет, а до тех пор будет лишь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бесполезным бременем для населения... Да и сохраниться так хорошо как теперь, Китайская стена могла лишь в том случае, если  ей не более нескольких сот лет&gt;&gt; [37], с. 121-122.</w:t>
      </w:r>
    </w:p>
    <w:p>
      <w:pPr>
        <w:pStyle w:val="Normal"/>
        <w:suppressAutoHyphens w:val="true"/>
        <w:autoSpaceDE w:val="false"/>
        <w:spacing w:before="222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Нам скажут, -- Стену ЧИНИЛИ две тысячи лет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мнительно. Чинить имеет смысл лишь не очень давнюю постройку, иначе она безнадежно устареет и просто развалится. Чт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ы и наблюдаем, кстати, в  Европе. Старые  оборонительные  стены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разбирали и на их месте строили новые, более  мощные. Например,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ногие военные укрепления на Руси  были  перестроены  в  XVI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веке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ведь нам говорят, что Китайская Стена как была построена, так и стояла ДВЕ ТЫСЯЧИ ЛЕТ. Не говорят же, что &lt;&lt;современная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ена построена недавно на месте древней&gt;&gt;. Нет, говорят  что  мы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идим именно ту стену, которую возвели две тысячи лет тому назад.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о нашему мнению это чрезвычайно странно, если не сказать больше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Когда же построили стену?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Поскольку, как мы уже говорили, &lt;&lt;древнекитайская&gt;&gt; история разворачивалась в действительности В ЕВРОПЕ вплоть до XV века, то Китайскую Стену создали НЕ РАНЕЕ  XV  ВЕКА  Н. Э. И  строили  ее, конечно, не против стрел и копий с  медными  или  даже  каменными наконечниками III века ДО НАШЕЙ  ЭРЫ. Против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них каменная стена толщиной около трех  метров  не  нужна. Таки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ены нужны  против  огнестрельных  орудий. И  строить  подобны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оружения начали не ранее  XV  века, когда  на  полях  сражений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явились ПУШКИ и ОСАДНЫЕ ОРУДИЯ. Например, Константинополь брал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ри помощи орудий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Против кого же возвели стену?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очно ответить мы не можем. Для этого нужно дополнительное исследование. Однако выскажем гипотезу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ликая Китайская Стена строилась прежде всего как сооружение, обозначающее ГРАНИЦУ между двумя странами: Китаем и Россией. Конечно, задумывалась она как военно-оборонительно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оружение, но вряд ли использовалась  именно  в  этом  качестве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ронять 4000-километровую стену [48], с. 44 от нападения противника БЕССМЫСЛЕННО. Даже если она тянется &lt;&lt;лишь&gt;&gt; на одну или две тысячи километров. Стена в ее сегодняшнем виде не достигает 4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тысяч километров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Л. Н. Гумилев писал: &lt;&lt;Стена протянулась на 4 тыс. км. Высота ее достигала 10 метров, и через каждые 60-100 метров высились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торожевые башни. Но, когда работы были закончены, оказалось, что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сех  вооруженных  сил  Китая  не  хватит, чтобы   организовать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эффективную оборону на стене (как будто раньше этого нельзя  было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ообразить, ДО НАЧАЛА строительства -- Авт.). В самом  деле, если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на  каждую  башню  поставить  небольшой  отряд, то   неприятель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уничтожит его  раньше, чем  соседи  успеют  собраться  и  подать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омощь. Если же расставить пореже большие отряды, то  образуются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ромежутки, через которые враг легко и незаметно проникнет вглубь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страны. КРЕПОСТЬ БЕЗ ЗАЩИТНИКОВ НЕ КРЕПОСТЬ&gt;&gt; [48], с. 44.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В чем отличие нашей точки зрения от традиционной?</w:t>
      </w:r>
    </w:p>
    <w:p>
      <w:pPr>
        <w:pStyle w:val="Normal"/>
        <w:suppressAutoHyphens w:val="true"/>
        <w:autoSpaceDE w:val="false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м говорят, что Стена отделяла Китай от кочевников с целью обезопасить страну от их набегов. Но как правильно подметил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Гумилев, такое объяснение не выдерживает критики. Если бы кочевники захотели перейти Стену, они с легкостью сделали бы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это. И не один раз. И в любом месте.</w:t>
      </w:r>
    </w:p>
    <w:p>
      <w:pPr>
        <w:pStyle w:val="Normal"/>
        <w:suppressAutoHyphens w:val="true"/>
        <w:autoSpaceDE w:val="false"/>
        <w:spacing w:before="0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Мы же предлагаем совсем иное объяснение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считаем, что Стена была построена прежде всего для ОБОЗНАЧЕНИЯ ГРАНИЦЫ МЕЖДУ ДВУМЯ ГОСУДАРСТВАМИ. И построена она была тогда, когда достигли договоренности об этой границе. Видим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для того, чтобы исключить пограничные споры в  будущем. А  так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оры, вероятно, были. Сегодня  договорившиеся  стороны  проводя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раницу  НА  КАРТЕ  (то есть на  бумаге). И  считают, что   эт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точно. А в  случае  России  и  Китая  китайцы, по-видимо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давали договору такое значение, что решили увековечить его 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 на  бумаге, но  и &lt;&lt;на  местности&gt;&gt;, проведя  Стену  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говоренной границе. Это было надежнее и, как  думали  китайц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долго  исключит  пограничные  споры. В  пользу  такого  наш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положения говорит и сама длина Стены. Четыре, или  одна-дв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ысячи  километров -- нормально   для   границы   между   двум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осударствами. Но для чисто военного сооружения -- бессмысленно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ведь политическая граница Китая за его ЯКОБЫ более чем двухтысячелетнюю историю многократно менялась. Так нам говорят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ами  историки. Китай   объединялся, затем   разваливался   н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отдельные области, терял и приобретал какие-то земли и т. д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 одной стороны это вроде бы затрудняет проверку нашей гипотезы. Но с другой, напротив, нам предоставляется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возможность  не  только  проверить   ее, но   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ИРОВАТЬ постройку Стены. Если нам удастся найти политико-географическую карту, на которой ГРАНИЦА КИТАЯ ПРОЙ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ТОЧНОСТИ ВДОЛЬ ВЕЛИКОЙ КИТАЙСКОЙ СТЕНЫ, это будет означать, что ИМЕННО В ЭТО ВРЕМЯ СТЕНУ И ПОСТРОИЛИ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Сегодня Китайская Стена находится ВНУТРИ Китая.</w:t>
      </w:r>
    </w:p>
    <w:p>
      <w:pPr>
        <w:pStyle w:val="Normal"/>
        <w:suppressAutoHyphens w:val="true"/>
        <w:autoSpaceDE w:val="false"/>
        <w:ind w:right="352" w:firstLine="550"/>
        <w:rPr>
          <w:sz w:val="20"/>
          <w:szCs w:val="20"/>
        </w:rPr>
      </w:pPr>
      <w:r>
        <w:rPr>
          <w:sz w:val="20"/>
          <w:szCs w:val="20"/>
        </w:rPr>
        <w:t>Было ли такое время, когда она обозначала ГРАНИЦУ СТРАНЫ? И когда это происходило? Ясно, что если ее  строили  как ПОГРАНИЧНУЮ СТЕНУ, то в то время ОНА ДОЛЖНА БЫЛА ИДТИ В  ТОЧНОСТИ ПО  ПОЛИТИЧЕСКОЙ  ГРАНИЦЕ  КИТАЯ. Это  позволит  нам  датировать постройку Стены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пробуем найти ГЕОГРАФИЧЕСКУЮ КАРТУ, на которой Китайская Стена проходит ТОЧНО ПО ПОЛИТИЧЕСКОЙ ГРАНИЦЕ КИТАЯ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Важно, что ТАКИЕ КАРТЫ ЕСТЬ. И их много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 -- карты XVII-XVIII веков. И мы уже использовали их в нашей книге, когда рассказывали о географических представлениях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XVIII век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ерем карту Азии XVIII века, изготовленную Королевской Академией в Амстердаме: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rPr/>
      </w:pPr>
      <w:r>
        <w:rPr>
          <w:sz w:val="20"/>
          <w:szCs w:val="20"/>
        </w:rPr>
        <w:t>L'Asie, Dresse sur les observations de l'Academie Royale des Sciences et quelques autres et Sur les memoires les plus recens. Par G. de l'Isle Geographe. a  Amsterdam. Ches  R. &amp;  J. Ottens, Geographes dans le Kalverstraat au Carte du Monde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этой карте мы находим два государства: Тартария (Tartarie) и Китай (Chine). См. рис. 1. Северная граница Китая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идет примерно вдоль 40-й параллели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В ТОЧНОСТИ ПО ЭТОЙ ГРАНИЦЕ ИДЕТ КИТАЙСКАЯ СТЕНА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Более того, на карте эта Стена ОБОЗНАЧЕНА как жирная линия с надписью Muraille de la  Chine, то есть &lt;&lt;высокая  стена  Китая&gt;&gt; в переводе с французского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у же Китайскую Стену, и с такой же надписью на ней, мы видим и на другой карте 1754 года -- Carte de l'Asie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См. рис. 2. Здесь Китайская Стена тоже идет примерно по границе между Китаем и Великой Татарией, то есть Монголо-Татарией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= Россией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ользу нашей гипотезы говорит и то обстоятельство, что картографы XVIII века ВООБЩЕ ПОМЕСТИЛИ НА ПОЛИТИЧЕСКУЮ КАРТУ</w:t>
      </w:r>
    </w:p>
    <w:p>
      <w:pPr>
        <w:pStyle w:val="Normal"/>
        <w:suppressAutoHyphens w:val="true"/>
        <w:autoSpaceDE w:val="false"/>
        <w:ind w:right="968" w:hanging="0"/>
        <w:jc w:val="both"/>
        <w:rPr>
          <w:sz w:val="20"/>
          <w:szCs w:val="20"/>
        </w:rPr>
      </w:pPr>
      <w:r>
        <w:rPr>
          <w:sz w:val="20"/>
          <w:szCs w:val="20"/>
        </w:rPr>
        <w:t>МИРА КИТАЙСКУЮ СТЕНУ. Следовательно, эта Стена ИМЕЛА СМЫСЛ ПОЛИТИЧЕСКОЙ ГРАНИЦЫ. Ведь не изобразили же картографы на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этой карте другие &lt;&lt;чудеса света&gt;&gt;, например, египетские пирамиды. А Китайскую Стену -- нарисовали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а же Стена изображена на цветной карте Цинской Империи второй половины XVII-XVIII веков в академической 10-томной Всемирной Истории [58], с. 300-301. На этой карте Великая Ст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ображена подробно, со  всеми  ее  мелкими  изгибами  на местности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Почти на всем своем протяжении она идет ТОЧНО ПО ГРАНИЦЕ КИТАЙСКОЙ ИМПЕРИИ, за исключением небольшого самого западного участка Стены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длиной  не  более  200 километров.</w:t>
      </w:r>
    </w:p>
    <w:p>
      <w:pPr>
        <w:pStyle w:val="Normal"/>
        <w:suppressAutoHyphens w:val="true"/>
        <w:autoSpaceDE w:val="false"/>
        <w:spacing w:before="0" w:after="222"/>
        <w:ind w:left="550" w:right="264" w:hanging="0"/>
        <w:rPr>
          <w:sz w:val="20"/>
          <w:szCs w:val="20"/>
        </w:rPr>
      </w:pPr>
      <w:r>
        <w:rPr>
          <w:sz w:val="20"/>
          <w:szCs w:val="20"/>
        </w:rPr>
        <w:t>По нашему мнению все это означает следуеющее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ИТАЙСКАЯ ВЕЛИКАЯ СТЕНА БЫЛА ПОСТРОЕНА В XVI-XVII ВЕКАХ КАК ПОЛИТИЧЕСКАЯ ГРАНИЦА МЕЖДУ КИТАЕМ И РОССИЕЙ = &lt;&lt;МОНГОЛО-ТАТАРИЕЙ&gt;&gt;.</w:t>
      </w:r>
    </w:p>
    <w:p>
      <w:pPr>
        <w:pStyle w:val="Normal"/>
        <w:suppressAutoHyphens w:val="true"/>
        <w:autoSpaceDE w:val="false"/>
        <w:spacing w:before="222" w:after="0"/>
        <w:ind w:right="96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сли после этих карт кто-то снова повторит, что Стену построили все-таки в III веке ДО НАШЕЙ ЭРЫ, то мы ответим так.</w:t>
      </w:r>
    </w:p>
    <w:p>
      <w:pPr>
        <w:pStyle w:val="Normal"/>
        <w:suppressAutoHyphens w:val="true"/>
        <w:autoSpaceDE w:val="false"/>
        <w:spacing w:before="222" w:after="222"/>
        <w:ind w:left="550" w:right="968" w:hanging="0"/>
        <w:rPr>
          <w:sz w:val="20"/>
          <w:szCs w:val="20"/>
        </w:rPr>
      </w:pPr>
      <w:r>
        <w:rPr>
          <w:sz w:val="20"/>
          <w:szCs w:val="20"/>
        </w:rPr>
        <w:t>Может быть, вы и правы. Не будем спорить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в таком случае придется допустить, что &lt;&lt;древние&gt;&gt; китайцы обладали настолько поразительным даром предвидени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точно предсказали -- как  именно  будет проходить граница меж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итаем и Россией в XVII-XVIII веках НОВОЙ ЭРЫ, то есть через две тысячи лет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Нам могут возразить: напротив, границу между Россией и Китаем в XVII веке провели по древней Стене. Однако в таком случае Стена должна была бы быть упомянута в письменном русско-китайском договоре. Мы не нашли таких упоминаний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огда же была построена Стена = Граница между Россией = &lt;&lt;Монголо-Татарией&gt;&gt; и Китаем?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Судя по всему, именно в XVII веке. Недаром считается, что ее строительство &lt;&lt;завершилось&gt;&gt; лишь в 1620 году [37], с. 121. А  может быть, даже и позже. См. об этом ниже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сразу вспоминается, что ИМЕННО в это время между Россией и Китаем происходили ПОГРАНИЧНЫЕ ВОЙНЫ. С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. М. Соловьев, &lt;&lt;История России с древнейших времен&gt;&gt;, том 12, гла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5, [49]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роятно, лишь в конце XVII века договорились о границе. И тогда же построили стену, чтобы ЗАФИКСИРОВАТЬ ДОГОВОР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ыла ли эта Стена ранее XVII века? По-видимому, нет. Скалигеровская история говорит нам, что Китай был завоева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МОНГОЛАМИ&gt;&gt; в XIII веке н. э. Точнее, в  1279  году. И  вошел 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остав  огромной &lt;&lt;Монгольской&gt;&gt; =  Великой  Импери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авильная датировка этого завоевания -- конец XIV века, то есть на сто лет позже [5]. В традиционной истории Китая эт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бытие отмечено в XIV веке как приход к власти династии  МИНГ  в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1368 году, то есть ТЕХ ЖЕ МОНГОЛОВ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в XIV-XV веках РУСЬ И КИТАЙ ЕЩЕ СОСТАВЛЯЛИ ОДНУ ИМПЕРИЮ. А потому не было никакой потребности возводить Стену = Границу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корее всего, такая потребность возникла после смуты на Руси, поражения Русской Ордынской династии и захвата власти Романовыми. Как известно, Романовы резко сменили политический курс России, пытаясь подчинить страну западному влиянию. Так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-западная ориентация новой династии  привела  к распаду Империи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делилась Турция, и  с  ней  начались  тяжелые войн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делился и Китай. И, фактически был утрачен контроль над значительной частью Северной Америки. В конце концов, была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потеряна Аляска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отношения Китая с Романовыми стали напряженными, начались пограничные конфликты. Потребовалось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возвести Стену, что и было сделано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Кстати, многие &lt;&lt;древнекитайские летописи&gt;&gt; говорят о Великой Стене. Так в каком же году были они  написаны? Ясно, что  после постройки Стены = Границы. То есть, не ранее XVII века н. э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А вот, кстати, еще один вопрос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сохранились ли в Китае еще какие-либо фундаментальные каменные постройки ранее XVII века, то есть ранее манжурской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династии, о которой мы поговорим ниже подробно? КАМЕННЫЕ  храмы,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КАМЕННЫЕ стены городов, мощные КАМЕННЫЕ крепост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ли же Великая Стена стояла до прихода манжуров в XVII веке в гордом одиночестве? Если так, то -- очень странно. Неужели за две тысячи лет, якобы прошедших со времени постройки Стены,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китайцам не пришлось строить других  сооружений, хоть  отдаленн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равнимых со Стеной? Ведь нам говорят, будто долгая история Китая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наполнена междоусобными  войнами. Почему  же  не  отгораживались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енами друг от друга?</w:t>
      </w:r>
    </w:p>
    <w:p>
      <w:pPr>
        <w:pStyle w:val="Normal"/>
        <w:suppressAutoHyphens w:val="true"/>
        <w:autoSpaceDE w:val="false"/>
        <w:ind w:right="264" w:firstLine="550"/>
        <w:rPr>
          <w:sz w:val="20"/>
          <w:szCs w:val="20"/>
        </w:rPr>
      </w:pPr>
      <w:r>
        <w:rPr>
          <w:sz w:val="20"/>
          <w:szCs w:val="20"/>
        </w:rPr>
        <w:t>В Европе и на Руси, например, каменных крепостных сооружений сохранилось очень  много. Если  китайцы  две  тысячи  лет  назад построили гигантское каменное сооружение, в общем-то  бесполезное с военной точки зрения, то  почему  же  они  не  направили  свои замечательные таланты на постройку действительно нужных каменных кремлей в своих  городах, которые  постоянно  воевали  друг  с другом? Имея такой грандиозный опыт &lt;&lt;строительства  стен&gt;&gt;, можно было бы весь  Китай  покрыть  мощными  каменными  оборонительными сооружениями задолго до XVII  века. А  не  ждать тысячелетиями прихода манжуров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сли же Стена была построена, как мы предполагаем, лишь в XVII веке и была ОДНОЙ ИЗ ПЕРВЫХ грандиозных каменных построек в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Китае, то все становится понятно. С XVII века в Китае крупных междоусобных войн не было, правила все время одна и та же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манжурская династия. Продолжалось это до XX века. А в XX веке стен и каменных крепостей уже никто не строил по понятным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причинам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можно даже более точно указать время постройки Великой Китайской Стены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мы уже говорили, Стена была по-видимому возведена как граница между Китаем и Россией во время пограничных споров XVII века. ВООРУЖЕННЫЕ СТОЛКНОВЕНИЯ разгорелись с середины XVII века. Войны шли с переменным успехом [49], с. 572-575. Описания этих войн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сохранились с записках Хабаро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оговор, ЗАФИКСИРОВАВШИЙ СЕВЕРНУЮ ГРАНИЦУ КИТАЯ С РОССИЕЙ, был заключен в 1689 году в Нерчинске. Может быть, были и более ранние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опытки заключить русско-китайской договор. Следует ожидать, что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Китайская Стена была построена между 1650 и 1689 годами. Это ожидание оправдывается. Известно, что император = Богдыхан Канс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начал осуществление своего плана ВЫТЕСНЕНИЯ РУССКИХ С АМУРА. ПОСТРОИВ  В МАНЖУРИИ ЦЕПЬ УКРЕПЛЕНИЙ (! -Авт.), Богдыхан в 1684 году направил  на Амур манжурскую  армию&gt;&gt; [58], том  5, с. 312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Какую такую ЦЕПЬ УКРЕПЛЕНИЙ построил Богдыхан к 1684 году?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здесь говорится о постройке Великой Китайской Стены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ЦЕПЬ УКРЕПЛЕННЫХ БАШЕН, СОЕДИНЕННЫХ СТЕНОЙ.</w:t>
      </w:r>
    </w:p>
    <w:p>
      <w:pPr>
        <w:pStyle w:val="Normal"/>
        <w:suppressAutoHyphens w:val="true"/>
        <w:autoSpaceDE w:val="false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4. 2. СКОЛЬКО МЕСЯЦЕВ НУЖНО ИДТИ ОТ ЧИНЫ ДО КИТАЯ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4. 2. 1. ГДЕ НАХОДИЛСЯ КИТАЙ ВО ВРЕМЕНА АФАНАСИЯ НИКИТИНА Сегодня употребительны два названия: Китая и Чина  =  Cnina.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Считается, что ЭТО -- ОДНА И ТА ЖЕ СТРАНА. Мы к этому привыкли. Всегда ли так было?</w:t>
      </w:r>
    </w:p>
    <w:p>
      <w:pPr>
        <w:pStyle w:val="Normal"/>
        <w:suppressAutoHyphens w:val="true"/>
        <w:autoSpaceDE w:val="false"/>
        <w:spacing w:before="222" w:after="222"/>
        <w:ind w:left="550" w:right="352" w:hanging="0"/>
        <w:rPr>
          <w:sz w:val="20"/>
          <w:szCs w:val="20"/>
        </w:rPr>
      </w:pPr>
      <w:r>
        <w:rPr>
          <w:sz w:val="20"/>
          <w:szCs w:val="20"/>
        </w:rPr>
        <w:t>Нет, не всегда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ерем известное &lt;&lt;Хождение за три моря&gt;&gt; Афанасия Никитина [46] и с удивлением читаем: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А от ЧИНЫ до КИТАЯ итти сухом ШЕСТЬ МЕСЯЦ, а морем четыре дни&gt;&gt; [46], с. 460, то есть &lt;&lt;А от ЧИНЫ до КИТАЯ идти сушей ШЕСТЬ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ЯЦЕВ, и морем четыре дня&gt;&gt;. Эти данные Афанасий Никитин сообщает после слов: &lt;&lt;А иду я на РУСЬ... &gt;&gt; [46], с. 460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Здесь четко сказано, что ЧИНА и КИТАЙ -- две разные страны, разделенные ШЕСТЬЮ МЕСЯЦАМИ ПУТИ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звание Чина (China) прочно закреплено за современным Китаем практически во всех современных языках. Поэтому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ает особого вопроса -- какую страну  назвал  Чина  Афанасий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итин. Скорее всего -- современную страну Чина (China), то есть современный Китай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тогда встает другой вопрос -- а какую же страну Афанасий Никитин назвал КИТАЕМ?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ш ответ прост: так он назвал РУСЬ, возможно ее ВОСТОЧНУЮ ЧАСТЬ. На это прямо указывают его слова: &lt;&lt;А иду я на РУСЬ&gt;&gt; [46], с.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460. Тогда все становится на свои места. Действительно, от Чины до Московии, скажем до Урала, так примерно и будет -- ШЕСТЬ МЕСЯЦЕВ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ПУТИ  ПО СУШЕ. При тогдашних средствах сообщения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м попытаются возразить: Афанасий Никитин просто очень медленно ходил и ему нужно было ШЕСТЬ МЕСЯЦЕВ, чтобы с трудом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добраться из Южного Китая в Северный Китай, как это  и   считают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временные ПЕРЕВОДЧИКИ его текста. Они  смущенно  переводят 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ово Чина (CHINA) как Южный Китай, а его слово КИТАЙ как Северн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итай [46], с. 460-461.</w:t>
      </w:r>
    </w:p>
    <w:p>
      <w:pPr>
        <w:pStyle w:val="Normal"/>
        <w:suppressAutoHyphens w:val="true"/>
        <w:autoSpaceDE w:val="false"/>
        <w:ind w:right="792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это мы ответим следующее. Нет, Афанасий Никитин передвигался не так уж медленно. В самом деле, описание сво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ути от НАЧИНАЕТ от современного Ормузского пролива  в  Персии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дет  через  Индию  в Южный  Китай  около  ПЯТИ  МЕСЯЦЕВ   МОРЕМ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мотрите на карту. Вполне нормальная скорость передвижения. А затем он и говорит, что от ЧИНЫ до КИТАЯ -- ШЕСТЬ МЕСЯЦЕВ ПУТИ. Но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ой большой срок достаточен, чтобы добраться до РУСИ. А до Северного Китая Афанасий Никитин при его скорости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движения смог бы дойти из Южного Китая МЕСЯЦА ЗА ПОЛТОРА-ДВА. Но не шесть же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rPr>
          <w:sz w:val="20"/>
          <w:szCs w:val="20"/>
        </w:rPr>
      </w:pPr>
      <w:r>
        <w:rPr>
          <w:sz w:val="20"/>
          <w:szCs w:val="20"/>
        </w:rPr>
        <w:t>Да и кстати, если считать, что он ШЕСТЬ МЕСЯЦЕВ добирался из Южного Китая в Северный, то где же он нашел тут по  дороге МОРЕ, по которому ему пришлось плыть ЧЕТЫРЕ ДНЯ? Нет  в  Китае  никаких внутренних  морей! А  по  дороге  на  Русь  он  мог  пересекать, например, КАСПИЙСКОЕ МОРЕ. Или АРАЛЬСКОЕ МОРЕ. Или БАЛХАШ. Скорее всего, какое-то из них он и имел в виду.</w:t>
      </w:r>
    </w:p>
    <w:p>
      <w:pPr>
        <w:pStyle w:val="Normal"/>
        <w:suppressAutoHyphens w:val="true"/>
        <w:autoSpaceDE w:val="false"/>
        <w:spacing w:before="222" w:after="0"/>
        <w:ind w:firstLine="330"/>
        <w:rPr>
          <w:sz w:val="20"/>
          <w:szCs w:val="20"/>
        </w:rPr>
      </w:pPr>
      <w:r>
        <w:rPr>
          <w:sz w:val="20"/>
          <w:szCs w:val="20"/>
        </w:rPr>
        <w:t>Даже если считать союз &lt;&lt;а&gt;&gt; (в фразе &lt;&lt;а морем четыре дня&gt;&gt;) за &lt;&lt;или&gt;&gt;, то все равно в современном Китае не удается найти такого морского пути, между конечными пунктами которого пришлось бы добираться сушей шесть месяцев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ежду прочим, Афанасий Никитин упоминает о некотором государстве КАЙТАКОВ на берегу Каспийского моря [46], с. 446-449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Не тот ли это КИТАЙ, через который собирался возвращаться домой Афанасий Никитин?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ело в том, что, подробно описывая весь свой ОБРАТНЫЙ ПУТЬ ДО РУСИ, Афанасий Никитин КОНЧАЕТ КИТАЕМ. Следовательно, он предполагает, что любой его читатель знает -- как добраться до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ней Руси из Китая, и лишних слов не тратит. Отсюда следует, что Китай -- часть Средней Руси или соседняя с ней область. Но уж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всяком случае не отделенная многими тысячами километров далекая сказочная страна.</w:t>
      </w:r>
    </w:p>
    <w:p>
      <w:pPr>
        <w:pStyle w:val="Normal"/>
        <w:suppressAutoHyphens w:val="true"/>
        <w:autoSpaceDE w:val="false"/>
        <w:spacing w:before="222" w:after="0"/>
        <w:ind w:left="1870" w:right="440" w:hanging="0"/>
        <w:rPr>
          <w:sz w:val="20"/>
          <w:szCs w:val="20"/>
        </w:rPr>
      </w:pPr>
      <w:r>
        <w:rPr>
          <w:sz w:val="20"/>
          <w:szCs w:val="20"/>
        </w:rPr>
        <w:t>4. 2. 2. ДВУЯЗЫЧИЕ НА РУСИ XV ВЕКА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обще, чтение книги Афанасия Никитина поднимает много интересных вопросов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В основном он пишет по-русски. Но время от времени переходит на тюркский. Причем такие тюркские переходы  выглядят  абсолютно гладко -- в середине предложения он  может  незаметно  перейти  на тюркский. Потом -- снова на русский. Складывается впечатление, что автор -- ДВУЯЗЫЧЕН. Свободно владеет как русским, так и  тюркским. Но  куда  более  интересно  следующее. Отсюда  вытекает, что  И ЧИТАТЕЛИ  ЕГО  ТАКЖЕ  БЫЛИ  ДВУЯЗЫЧНЫМИ. Свободно  владели   как русским, так и и тюркским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для нас ничего удивительного в этом нет. Так и должно быть в Великой = &lt;&lt;Монгольской&gt;&gt; Империи, где государственным языком был русский, поэтому и книга написана в основном по-русски. Но широко употреблялся и тюркский язык. И видимо вс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почти все, его знали. Поэтому в книге много фраз на  тюркск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языке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вспоминается очень интересная книга Олжаса Сулейменова &lt;&lt;Аз и Я&gt;&gt; [47], где он обнаружил много тюркизмов в знаменитом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русском &lt;&lt;Слове о  Полку  Игореве&gt;&gt;. И  опять-таки  эти  тюркизмы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оявляются в &lt;&lt;Слове&gt;&gt; вполне гладко  и  естественно, указывая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что и автор &lt;&lt;Слова&gt;&gt;, и его читатели БЫЛИ  ДВУЯЗЫЧНЫ. Собственно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это и утверждает Сулейменов: &lt;&lt;ДВУЯЗЫЧНЫЙ ЧИТАТЕЛЬ XII века  иначе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онимал  содержание  сна  Святослава, чем  МОНОЯЗЫЧНЫЙ  ЧИТАТЕЛЬ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XVIII-го и последующих&gt;&gt; [47], с. 65.</w:t>
      </w:r>
    </w:p>
    <w:p>
      <w:pPr>
        <w:pStyle w:val="Normal"/>
        <w:suppressAutoHyphens w:val="true"/>
        <w:autoSpaceDE w:val="false"/>
        <w:ind w:right="792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улейменов, по-видимому, правильно указывает границу исчезновения двуязычия на Руси -- XVII век. Вероятно, пришедшие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ласти Романовы постарались истребить  двуязычие, поскольку 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думали теорию о &lt;&lt;противостоянии Руси и Орды&gt;&gt;. И  поэтому 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тественно объявили тюркский язык -- &lt;&lt;плохим&gt;&gt;, то  есть  язык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захватчиков&gt;&gt;, &lt;&lt;иноземцев&gt;&gt; и  т. п. А  своих  подданных   тата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ъявили потомками &lt;&lt;плохих завоевателей&gt;&gt;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огом этого искусственного противопоставления двух народов, живших в одной и той же стране и всегда действовавших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сообща на исторической сцене, было  то, что  у  русского  наро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яли его прежнюю историю, очернив ее и передав &lt;&lt;плохим татарам&gt;&gt;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 виде &lt;&lt;истории Орды&gt;&gt;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у русских стали воспитывать чувство ущербности и неполноценности, &lt;&lt;объясняя&gt;&gt; им, будто они были завоеваны диким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кочевниками и много-много лет находились под их страшным игом. 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 результате  очень  сильно  отстали  в  культурном  развитии  от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росвещенных, развитых и демократических стран Западной Европы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Резюме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дну и ту же реальную историю Орды, то есть историю средневековой Русской Великой Империи, у русских ОТНЯЛИ, а у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российских тюрок, татар -- ИСКАЗИЛИ И ОЧЕРНИЛИ.</w:t>
      </w:r>
    </w:p>
    <w:p>
      <w:pPr>
        <w:pStyle w:val="Normal"/>
        <w:suppressAutoHyphens w:val="true"/>
        <w:autoSpaceDE w:val="false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4. 3. ПОЧЕМУ ПЕКИН НАЗЫВАЕТСЯ ПЕКИНОМ</w:t>
      </w:r>
    </w:p>
    <w:p>
      <w:pPr>
        <w:pStyle w:val="Normal"/>
        <w:suppressAutoHyphens w:val="true"/>
        <w:autoSpaceDE w:val="false"/>
        <w:ind w:right="88" w:firstLine="550"/>
        <w:rPr>
          <w:sz w:val="20"/>
          <w:szCs w:val="20"/>
        </w:rPr>
      </w:pPr>
      <w:r>
        <w:rPr>
          <w:sz w:val="20"/>
          <w:szCs w:val="20"/>
        </w:rPr>
        <w:t>Начнем с того, что современное русское слово &lt;&lt;Пекин&gt;&gt; весьма неточно   отражает   подлинное   наименование    этого    города. Еще в конце XVII века он назывался по-русски  ПЕЖИН. Это  видно, например, из отчета русского  посольства  Н. Г. Спафария  в  Китай, посланного  царем  Алексеем   Михайловичем. См. С. М. Соловьев, [49], с. 576-577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15 мая 1676 года [Спафарий] добрался до царствующего града ПЕЖИНА (Пекина)&gt;&gt; [49], с. 577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так, в XVII веке Пекин называется ПЕЖИН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По поводу названия ПЕЖИН мы должны сказать следующее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уже видели, что Русь = &lt;&lt;Монгольскую&gt;&gt; империю делили на области, или на ОРДЫ. Были Белая Орда, Синяя Орда и т. д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была еще одна Орда. Самая восточная. И называлась она ПЕГАЯ ОРДА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 название мы находим в &lt;&lt;Словаре русского языка XI-XVII веков&gt;&gt; (М., Наука, вып. 13, 1987, на слово Орда, с. 64). Оно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употреблялось  на  Руси  в  XVII  веке: &lt;&lt;Чертеж... Московскому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государству... от реки Оби вверх по Оби Обдорскую  и  Югорскую  и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Сибирскую землю до Нарыма, до ПЕГИЕ ОРДЫ&gt;&gt; (с. 64)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С. М. Соловьев также говорит, что ПЕГОЙ ОРДОЙ &lt;&lt;НАЗЫВАЛИ ПРИАМУРСКИЕ СТРАНЫ&gt;&gt; [49], кн. 6, том. 12, с. 570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удно отделаться от мысли, что название города ПЕЖИН, то есть ПЕГИН, ввиду обычного чередования звуков &lt;&lt;г&gt;&gt; и &lt;&lt;ж&gt;&gt; п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равилам русского языка, происходит  от  русского  слова  ПЕГИ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, ПЕЖИН был столицей русско-&lt;&lt;монгольской&gt;&gt; = великой ПЕГ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РДЫ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м возразят: Пекин был основан в глубочайшей древности, задолго до &lt;&lt;монгол&gt;&gt;, упоминается в китайских летописях и т. п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Хорошо, -- скажем мы, -- и зададим простой вопрос. А как назывался Пекин в этих самых &lt;&lt;древнекитайских&gt;&gt; летописях? Может быть ---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Пекин, или, как его сегодня называют китайцы, -- Бейджин?</w:t>
      </w:r>
    </w:p>
    <w:p>
      <w:pPr>
        <w:pStyle w:val="Normal"/>
        <w:suppressAutoHyphens w:val="true"/>
        <w:autoSpaceDE w:val="false"/>
        <w:spacing w:before="0" w:after="222"/>
        <w:ind w:left="550" w:right="264" w:hanging="0"/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 мнению историков, он назывался скромно и просто: Ю [40], с. 142. Спрашивается -- почему Ю -- это современный Пекин?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стати, в донесениях Федора Байкова, посланного в Китай из России в 1654 году, столица Китая, -- как считается, Пекин, -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названа не Пекин,  а КАНБАЛЫК.</w:t>
      </w:r>
    </w:p>
    <w:p>
      <w:pPr>
        <w:pStyle w:val="Normal"/>
        <w:suppressAutoHyphens w:val="true"/>
        <w:autoSpaceDE w:val="false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4. 4. КИТАЙ ИЛИ БОГДОЙ?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стати, в русской дипломатической переписке, по крайней мере до конца XVII века, ни о каком Китае в тех местах и ни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их китайцах речи не  шло. Государство  называлось  БОГДОЙСКИМ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ХАНСТВОМ, а его жители -- БОГДОЙЦАМИ. Китайского императора называли БОГДЫХАН и никак иначе, или же БОГДОЙСКИЙ КАН</w:t>
      </w:r>
    </w:p>
    <w:p>
      <w:pPr>
        <w:pStyle w:val="Normal"/>
        <w:suppressAutoHyphens w:val="true"/>
        <w:autoSpaceDE w:val="false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>[50], с. 47, то есть ХАН БОГДОЙЦЕВ. См. С. М. Соловьев, [49], с. 576-577.</w:t>
      </w:r>
    </w:p>
    <w:p>
      <w:pPr>
        <w:pStyle w:val="Normal"/>
        <w:suppressAutoHyphens w:val="true"/>
        <w:autoSpaceDE w:val="false"/>
        <w:spacing w:before="222" w:after="0"/>
        <w:ind w:right="1056" w:firstLine="550"/>
        <w:jc w:val="both"/>
        <w:rPr>
          <w:sz w:val="20"/>
          <w:szCs w:val="20"/>
        </w:rPr>
      </w:pPr>
      <w:r>
        <w:rPr>
          <w:sz w:val="20"/>
          <w:szCs w:val="20"/>
        </w:rPr>
        <w:t>* Возникает подозрение, что БОГДОЙСКИЙ ХАН -- это попросту русский термин Богом Данный Хан, то есть хан,</w:t>
      </w:r>
    </w:p>
    <w:p>
      <w:pPr>
        <w:pStyle w:val="Normal"/>
        <w:suppressAutoHyphens w:val="true"/>
        <w:autoSpaceDE w:val="false"/>
        <w:spacing w:before="222" w:after="0"/>
        <w:ind w:right="105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лагословенный Богом, Хан Богдан. *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Амстердамской карте XVIII века (см. выше) область БОГДОЙ изображена вне Китая, рядом с его северной границей, за Китайской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Стеной. Это указывает, что еще в XVII веке вокруг Китая было много путаницы. Неясно, например, в Китай ли направлялись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ольства, о которых мы говорили. И что именно означало в то время название &lt;&lt;Китай&gt;&gt;?</w:t>
      </w:r>
    </w:p>
    <w:p>
      <w:pPr>
        <w:pStyle w:val="Normal"/>
        <w:suppressAutoHyphens w:val="true"/>
        <w:autoSpaceDE w:val="false"/>
        <w:spacing w:before="222" w:after="0"/>
        <w:ind w:left="2310" w:right="440" w:hanging="0"/>
        <w:rPr>
          <w:sz w:val="20"/>
          <w:szCs w:val="20"/>
        </w:rPr>
      </w:pPr>
      <w:r>
        <w:rPr>
          <w:sz w:val="20"/>
          <w:szCs w:val="20"/>
        </w:rPr>
        <w:t>4. 5. КТО ТАКИЕ БУДДИСТЫ?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адиционно считается, что официальной религией Китая много сотен лет является буддизм. Возникший задолго до новой эры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оказывается, что известный средневековый ученый Бируни, якобы, в X веке н. э., а на самом деле, -- веке в пятнадцатом,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АЛ БУДДИСТОВ И МАНИХЕЕВ [40], с. 117. Напомним, что МАНИХЕИ -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РИСТИАНСКАЯ СЕКТА, ВОЗНИКШАЯ В ВИЗАНТИ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лучается, что буддизм ВОЗНИК В ВИЗАНТИИ. Как и некоторые &lt;&lt;древнекитайские&gt;&gt; летописи. А потом и буддизм и эти летопис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были  занесены   на   территорию   современного   Китая. Другие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&lt;&lt;древнекитайские&gt;&gt; летописи пришли из Руси.</w:t>
      </w:r>
    </w:p>
    <w:p>
      <w:pPr>
        <w:pStyle w:val="Normal"/>
        <w:suppressAutoHyphens w:val="true"/>
        <w:autoSpaceDE w:val="false"/>
        <w:ind w:right="1232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сторикам, конечно, не нравится приведенное выше утверждение Бируни О ТОЖДЕСТВЕ БУДДИЗМА И МАНИХЕЙСТВА. Вот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искусно  подводит  Л. Н. Гумилев  неопытного  читателя 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&lt;&lt;опасной цитате&gt;&gt; из Бируни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&lt;&lt;Манихейство не было полностью подавлено (в Китае -- Авт.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отя для того, чтобы удержаться, оно ПРИБЕГЛО К  ОБМАНУ. МАНИХЕИ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И ПРИТВОРЯТЬСЯ БУДДИСТАМИ. Сначала это была сознательная мимикрия... ВЫДАВАЯ СЕБЯ ЗА БУДДИСТОВ, И СОБЛЮДАЯ СООТВЕТСТВУЮЩИЙ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ДЕКОРУМ, КИТАЙСКИЕ МАНИХЕИ ПОСТЕПЕННО СЛИЛИСЬ С БУДДИСТАМИ, И ДАЖЕ ТАКИЕ УЧЕНЫЕ КАК БИРУНИ ПЕРЕСТАЛИ РАЗЛИЧАТЬ ИХ&gt;&gt; [40], с. 117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МАНИХЕЙСКИЕ божества светил В БУДДИЙСКОМ ОБЛИКЕ обнаружены на иконах Хара-Хото&gt;&gt; [40], с. 117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К счастью, сохранились сведения, позволяющие установить - когда и как стали изгонять ХРИСТИАНСТВО ИЗ КИТАЯ.</w:t>
      </w:r>
    </w:p>
    <w:p>
      <w:pPr>
        <w:pStyle w:val="Normal"/>
        <w:suppressAutoHyphens w:val="true"/>
        <w:autoSpaceDE w:val="false"/>
        <w:spacing w:before="222" w:after="0"/>
        <w:ind w:right="264" w:firstLine="440"/>
        <w:rPr>
          <w:sz w:val="20"/>
          <w:szCs w:val="20"/>
        </w:rPr>
      </w:pPr>
      <w:r>
        <w:rPr>
          <w:sz w:val="20"/>
          <w:szCs w:val="20"/>
        </w:rPr>
        <w:t>&lt;&lt;Судьба КАТОЛИЧЕСКОЙ ЕПИСКОПИИ В КИТАЕ БЫЛА НЕ БЛЕСТЯЩЕЙ. В 1304  году  по  жалобе  даосской  церкви  ХАН  ЗАПРЕТИЛ  КРЕЩЕНИЕ КИТАЙЦЕВ, а молебны о его здравии приказал служить после даосской и БУДДИЙСКОЙ служб. В 1311 году БУДДИСТЫ ОТНЯЛИ У ХРИСТИАН  ХРАМЫ на берегу  Янцзы  И  ЗАКРАСИЛИ  ФРЕСКИ  НА  СЮЖЕТЫ  ИЗ  ЕВАНГЕЛИЯ ИЗОБРАЖЕНИЯМИ БОДИСАТВ И ДАРМАПАЛ&gt;&gt; [40], с. 281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Но не следует считать, что все это происходило действительно в XIV веке н. э. Все это было СУЩЕСТВЕННО ПОЗЖЕ. Судите сами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МАНЧЖУРЫ... ПОКРОВИТЕЛЬСТВОВАЛИ ХРИСТИАНАМ ДО 1722 ГОДА, КОГДА ВПЕРВЫЕ НАЧАЛОСЬ В КИТАЕ ВРАЖДЕБНОЕ ОТНОШЕНИЕ К ЕВРОПЕЙЦАМ И К ПРИНЯВШИМ ИХ РЕЛИГИЮ КИТАЙЦАМ, НО ТОЛЬКО В 1815 ГОДУ, ПОСЛ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ТОГО КАК В КИТАЙ ПРИЕХАЛИ ПРОТЕСТАНТЫ, БЫЛИ ОТТУДА ИЗГНАНЫ ПОД ИХ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ВЛИЯНИЕМ КАТОЛИКИ&gt;&gt; [37], с. 127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сюда видно, что христианство было распространено в Китае вплоть до XVIII века и лишь затем оно стало изгоняться и заменяться на буддизм. Во второй половине XIX века ЗАКРАШЕННЫЕ ХРИСТИАНСКИЕ ФРЕСКИ В КИТАЕ были обнаружены и восприняты КАК ОЧЕНЬ-ОЧЕНЬ ДРЕВНИЕ. На эту тему существует специальная книга Палладия (Кафарова) &lt;&lt;Старинные следы христианства в Китае по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китайским источникам&gt;&gt;, Восточный Сборник, I, СПБ, 1872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, мы не можем пройти мимо замечательного ученого X века БИРУНИ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Что мы о нем знаем?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Бируни -- Абу-Рейхан-Мухаммед (973-1048) хорезмский ученый-энциклопедист, писавший на арабском языке. Остави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ромадное  сочинение &lt;&lt;Хронология  древних  народов&gt;&gt;, в  котор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ется  описание  календарных  систем  персов, арабов, евреев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ндусов, греков&gt;&gt; [40], с. 462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просим: а когда начали всерьез заниматься хронологией и писать ГРОМАДНЫЕ СОЧИНЕНИЯ на эту тему? Это хорошо известно в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традиционной  истории. Начиная  со  времен   Матфея Властаря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калигера и Петавиуса. То есть -- с XIV-XVII веков н.  э.  Об этом см. подробнее в Части 4, главе 5.  Причем, у Властаря, в XIV веке, например, хронология представлена еще  в разрозненном отрывочном виде. И лишь с середины XV  и  до XVII веков  НАЧАЛИ &lt;&lt;писать громадные сочинения&gt;&gt; по хронологии (см. Часть 4, главу 5)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дин из первых больших трактатов по хронологии -- это знаменитый средневековый труд Ц. БАРОНИЯ = Барониуса &lt;&lt;Дея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церковные и гражданские от  Рождества  Христова  до  1198  года&gt;&gt;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Впервые этот труд был издан в 1588-1607 годах в Риме в 12 томах под названием &lt;&lt;Annales ecclesiastici a Christo nato ad annum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1198&gt;&gt;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* Не является ли выдающийся ученый X века н. э. БИРУНИ просто псевдонимом этого европейского БАРОНИЯ (Барона ?), жившего в XVI веке?  *</w:t>
      </w:r>
    </w:p>
    <w:p>
      <w:pPr>
        <w:pStyle w:val="Normal"/>
        <w:suppressAutoHyphens w:val="true"/>
        <w:autoSpaceDE w:val="false"/>
        <w:spacing w:before="222" w:after="0"/>
        <w:ind w:left="990" w:hanging="0"/>
        <w:rPr>
          <w:sz w:val="20"/>
          <w:szCs w:val="20"/>
        </w:rPr>
      </w:pPr>
      <w:r>
        <w:rPr>
          <w:sz w:val="20"/>
          <w:szCs w:val="20"/>
        </w:rPr>
        <w:t>4. 6. ТРИ &lt;&lt;МОНГОЛЬСКИЕ&gt;&gt; ДИНАСТИИ В ИСТОРИИ КИТАЯ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истории Китая три последние династии имели практически одно и то же имя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1) В 1279 году Китай завоевали МОНГОЛЫ и сделали своей резиденцией Пекин [37], с. 127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2) В 1368 году в Китае пришла к власти династия МИНГ, то есть те же МОНГОЛЫ [37], с. 127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3) В 1644 году власть в Китае захватили манжуры [37], с. 127, то есть МАНГУРЫ или МАНГУЛЫ, поскольку в китайском языке звук &lt;&lt;р&gt;&gt; часто передается как &lt;&lt;л&gt;&gt;. Как и в случае &lt;&lt;улус&gt;&gt; = &lt;&lt;урус&gt;&gt;. Но это по-видимому снова те же МОНГОЛЫ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Напомним, что мы придерживаемся упрощенного написания имени МАНЖУРОВ [59].  Так писали, например, в  XVIII  веке. См. [59]. Сегодня  используют &lt;&lt;китаизированный&gt;&gt; вариант этого имени, то  есть приближенный  в современному  китайскому  произношению   согласных. А именно, маньчжуры или манчжуры. Но поскольку имя МАНЖУРЫ явно связано с именем МОНГОЛЫ, которое является европейским  по  своему происхождению, греческим, мы не видим смысла китаизировать его произношение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вая из перечисленных династий является дубликатом более поздней эпохи, поскольку правильная датировка &lt;&lt;монгольского&gt;&gt; завоевания -- это XIV век [5]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ремя появления династии МИНГ не противоречит нашим новым данным о хронологии Китая. Но идет ли тут в китайских хрониках речь о территории современного Китая, или в них все ещ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описываются ЕВРОПЕЙСКИЕ события, -- мы  не  знаем. Этот  вопрос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нуждается в специальном исследовании.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7. КИТАЙ ВЫСТУПАЕТ В ЕВРОПЕЙСКИХ ХРОНИКАХ КАК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&lt;&lt;СТРАНА СЕРОВ&gt;&gt;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казывается, &lt;&lt;в античности СЕРАМИ называли ЖИТЕЛЕЙ КИТАЯ&gt;&gt; [20], с. 243. Средневековые европейские авторы считали, что &lt;&lt;Серес -- это город на Востоке, почему СЕРАМИ называют область, народ и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вид ткани&gt;&gt; [20], с. 243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в средние века Китай во многих хрониках выступает как СТРАНА СЕРОВ. Кто такие СЕРЫ? Без огласовок имеем СР или РС, поскольку имена часто читались как слева направо, так и справ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налево. Но РС -- это РУСЫ. Возникает естественная гипотеза:</w:t>
      </w:r>
    </w:p>
    <w:p>
      <w:pPr>
        <w:pStyle w:val="Normal"/>
        <w:suppressAutoHyphens w:val="true"/>
        <w:autoSpaceDE w:val="false"/>
        <w:spacing w:before="0" w:after="222"/>
        <w:ind w:left="2750" w:right="440" w:hanging="0"/>
        <w:rPr>
          <w:sz w:val="20"/>
          <w:szCs w:val="20"/>
        </w:rPr>
      </w:pPr>
      <w:r>
        <w:rPr>
          <w:sz w:val="20"/>
          <w:szCs w:val="20"/>
        </w:rPr>
        <w:t>СЕРЫ -- это РУСЫ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 это понятно. Ведь Китай или его значительная часть тоже входил в состав &lt;&lt;МОНГОЛЬСКОЙ&gt;&gt; империи. То есть, как мы теперь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нимаем, -- в состав Великой  Русской  Ордынской  империи.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го, как мы обнаружили, словом &lt;&lt;Китай&gt;&gt; на Западе  первоначально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 XIV-XVI веках, называли Русь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Райт пишет: &lt;&lt;ТОЛЬКО В XVI ВЕКЕ СТАЛО ИЗВЕСТНО, ЧТО ЗЕМЛЯ СЕРОВ И КИТАЙ -- ЭТО ОДНО И ТО ЖЕ&gt;&gt; [20], с. 243.</w:t>
      </w:r>
    </w:p>
    <w:p>
      <w:pPr>
        <w:pStyle w:val="Normal"/>
        <w:suppressAutoHyphens w:val="true"/>
        <w:autoSpaceDE w:val="false"/>
        <w:spacing w:before="222" w:after="0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8. ЭПОХА МАНЖУРОВ -- НАЧАЛО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ДЕЖНОЙ ИСТОРИИ КИТАЯ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началом надежной истории Китая (на его современной территории) является лишь эпоха прихода к власти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анжурской династии. То есть  МОНГОЛЬСКОЙ. То  есть  династии,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ришедшей из России-Монголии (=  Великой). Эта  династия  скорее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всего была русской или татарской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метим, что еще в XVIII веке было принято писать не как сегодня -- &lt;&lt;маньчжуры&gt;&gt;, а просто МАНЖУРЫ (см., например, хотя бы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заголовок книги [59]). То есть МАНГУРЫ или МАНГУЛЫ, поскольку, в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Китае звуки &lt;&lt;л&gt;&gt; и &lt;&lt;р&gt;&gt; часто не различаются. Таким образом, само название МАНЖУРОВ указывает на их происхождение. Они были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&lt;&lt;МОНГОЛАМИ&gt;&gt; = великими.</w:t>
      </w:r>
    </w:p>
    <w:p>
      <w:pPr>
        <w:pStyle w:val="Normal"/>
        <w:suppressAutoHyphens w:val="true"/>
        <w:autoSpaceDE w:val="false"/>
        <w:spacing w:before="0" w:after="222"/>
        <w:ind w:left="2090" w:right="176" w:hanging="0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Но все это происходит уже в СЕМНАДЦАТОМ ВЕКЕ НОВОЙ ЭРЫ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стати, эта граница -- XVII век, отделяющая эпоху манжурского владычества в Китае от предшествовавшего ей &lt;&lt;чисто-китайского&gt;&gt; периода, -- совпадает с датировкой самых древних ДОШЕДШИХ ДО НАШЕГО ВРЕМЕНИ китайских рукописей. Напомним, что датируются они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временем не ранее XVII века н. э. [37], с. 119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тся ли эта наша гипотеза свидетельствами древних документов? Подтверждается.</w:t>
      </w:r>
    </w:p>
    <w:p>
      <w:pPr>
        <w:pStyle w:val="Normal"/>
        <w:suppressAutoHyphens w:val="true"/>
        <w:autoSpaceDE w:val="false"/>
        <w:spacing w:before="222" w:after="0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В самом деле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33:00Z</dcterms:created>
  <dc:creator>irina</dc:creator>
  <dc:description/>
  <dc:language>en-US</dc:language>
  <cp:lastModifiedBy>irina</cp:lastModifiedBy>
  <dcterms:modified xsi:type="dcterms:W3CDTF">2004-01-26T10:33:00Z</dcterms:modified>
  <cp:revision>2</cp:revision>
  <dc:subject/>
  <dc:title>4</dc:title>
</cp:coreProperties>
</file>